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80" w:leader="none"/>
        </w:tabs>
        <w:jc w:val="center"/>
        <w:rPr>
          <w:rFonts w:ascii="宋体;SimSun" w:hAnsi="宋体;SimSun" w:cs="宋体;SimSun"/>
          <w:color w:val="00000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color w:val="000000"/>
          <w:sz w:val="28"/>
          <w:szCs w:val="28"/>
          <w:lang w:val="en-US" w:eastAsia="en-US"/>
        </w:rPr>
        <w:t>2014</w:t>
      </w:r>
      <w:r>
        <w:rPr>
          <w:rFonts w:ascii="宋体;SimSun" w:hAnsi="宋体;SimSun" w:cs="宋体;SimSun"/>
          <w:color w:val="000000"/>
          <w:sz w:val="28"/>
          <w:szCs w:val="28"/>
          <w:lang w:val="en-US" w:eastAsia="en-US"/>
        </w:rPr>
        <w:t>年江苏省南通市中考化学试题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11.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014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年江苏省南通市，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1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题）未成年人正处于生长发育阶段，需要摄入比成年人更多的常量元素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A.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 xml:space="preserve">钙    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B.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 xml:space="preserve">硒     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C.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 xml:space="preserve">碘        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D.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锌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【答案】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A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【解析】未成年人生长发育阶段，钙元素的补充很重要，缺钙会影响人体发育，导致发育不良或佝偻病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12.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014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年江苏省南通市，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题）粗盐提纯需经过称量、溶解、过滤、蒸发等操作，下列图示对应的操作不规范的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790315" cy="10001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称量        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溶解       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过滤      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蒸发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【答案】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D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【解析】蒸发时，为使液体受热均匀、防止液滴飞溅，应用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drawing>
          <wp:inline distT="0" distB="0" distL="0" distR="0">
            <wp:extent cx="18415" cy="1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玻璃棒不断搅拌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13.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014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年江苏省南通市，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3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题）水是最常见的物质。以下与水有关的说法正确的是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A.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地球上水资源丰富，人类不缺淡水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B.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水由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个氢原子和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个氧原子构成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C.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生活中可以用食盐水区分硬水和软水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D.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水在通电条件下可分解为氢气和氧气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【答案】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D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【解析】地球上总的水量多，但淡水资源少，淡水资源中可被直接开发利用的更少，且分布布局，因此水资源缺乏是当今社会的一大难题，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A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错误；水由水分子构成，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个水分子由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个氢原子和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个氧原子构成，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B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错误；常用肥皂水区分硬水和软水，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C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错误。水通电后分解生成氢气和氧气，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D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正确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14.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014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年江苏省南通市，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4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题）下列物质的名称、化学式、分类均正确的是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A.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 xml:space="preserve">硫酸钠 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NaSO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4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 xml:space="preserve">盐            </w:t>
      </w:r>
      <w:r>
        <w:rPr>
          <w:rFonts w:ascii="宋体;SimSun" w:hAnsi="宋体;SimSun" w:cs="宋体;SimSun"/>
          <w:color w:val="000000"/>
          <w:szCs w:val="21"/>
          <w:vertAlign w:val="subscript"/>
          <w:lang w:val="en-US" w:eastAsia="en-US"/>
        </w:rPr>
        <w:t xml:space="preserve"> 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 xml:space="preserve">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B.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 xml:space="preserve">氧化钙 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CaO   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氧化物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C.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 xml:space="preserve">烧碱   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KOH    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 xml:space="preserve">碱             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D.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 xml:space="preserve">甲烷   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CH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4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无机物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【答案】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B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【解析】硫酸钠的化学式为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Na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SO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4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，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A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错误；氧化钙的化学式为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CaO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，属于氧化物，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B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正确；烧碱是氢氧化钠的俗称，化学式为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NaOH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，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C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错误；甲烷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CH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4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是最简单的有机物，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D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错误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15.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014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年江苏省南通市，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5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题）下列实验中，仪器和用品的选择不合理的是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4095750" cy="809625"/>
            <wp:effectExtent l="0" t="0" r="0" b="0"/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①       ②   ③    ④   ⑤    ⑥   ⑦     ⑧     ⑨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收集</w:t>
      </w:r>
      <w:r>
        <w:rPr>
          <w:rFonts w:cs="宋体;SimSun" w:ascii="宋体;SimSun" w:hAnsi="宋体;SimSun"/>
          <w:color w:val="000000"/>
          <w:szCs w:val="21"/>
        </w:rPr>
        <w:t>C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气体——⑥⑦⑧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检验一瓶气体是否为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—⑦⑧⑨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用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溶液和</w:t>
      </w:r>
      <w:r>
        <w:rPr>
          <w:rFonts w:cs="宋体;SimSun" w:ascii="宋体;SimSun" w:hAnsi="宋体;SimSun"/>
          <w:color w:val="000000"/>
          <w:szCs w:val="21"/>
        </w:rPr>
        <w:t>Mn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制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——①②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用大理石和稀盐酸制</w:t>
      </w:r>
      <w:r>
        <w:rPr>
          <w:rFonts w:cs="宋体;SimSun" w:ascii="宋体;SimSun" w:hAnsi="宋体;SimSun"/>
          <w:color w:val="000000"/>
          <w:szCs w:val="21"/>
        </w:rPr>
        <w:t>C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——③④⑤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【答案】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C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【解析】用过氧化氢溶液和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MnO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制氧气，应选用“固体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+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液体，常温型”制气体装置，用不到①②装置和仪器，故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C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错误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16.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014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年江苏省南通市，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6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题）下列有关物质性质与用途的说法均正确的是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A.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一氧化碳具有还原性，可用于铁的冶炼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B.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金属铝不能与氧气反应，常用与制作炊具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C.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碳酸钠能与酸反应，常用于治疗胃酸过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D.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活性炭具有吸附性，常用于自来水杀菌消毒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【答案】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A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【解析】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CO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具有夺取金属氧化物中的氧元素生成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CO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的性质，即还原性，因此可用于冶炼金属，如炼铁，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A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正确；金属铝在常温下即可与氧气发生反应，而铝用作炊具是利用了铝的延展性和导热性，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B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错误；用于治疗胃酸过多的盐是碳酸氢钠（小苏打），而不是碳酸钠（纯碱、苏打），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C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错误；利用活性炭的吸附性，可除去水中的色素和异味，但不能起到杀菌消毒作用，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D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错误。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page">
              <wp:posOffset>5217160</wp:posOffset>
            </wp:positionH>
            <wp:positionV relativeFrom="page">
              <wp:posOffset>4183380</wp:posOffset>
            </wp:positionV>
            <wp:extent cx="1228725" cy="1047750"/>
            <wp:effectExtent l="0" t="0" r="0" b="0"/>
            <wp:wrapTight wrapText="bothSides">
              <wp:wrapPolygon edited="0">
                <wp:start x="-167" y="0"/>
                <wp:lineTo x="-167" y="21237"/>
                <wp:lineTo x="21600" y="21237"/>
                <wp:lineTo x="21600" y="0"/>
                <wp:lineTo x="-167" y="0"/>
              </wp:wrapPolygon>
            </wp:wrapTight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7.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014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年江苏省南通市，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7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题）盐场晒盐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后得到的卤水中含有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MgCl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、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KCl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和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MgSO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4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等物质，它们的溶解度曲线如右图所示。下列说法正确的是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A.MgSO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4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的溶解度始终随温度的升高而减小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B.t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1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℃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时，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KCl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和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drawing>
          <wp:inline distT="0" distB="0" distL="0" distR="0">
            <wp:extent cx="27305" cy="139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MgSO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4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两溶液所含溶质质量一定相等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C.t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℃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时，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00gMgCl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的饱和溶液中含有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agMgCl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2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D.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将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t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1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℃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时的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KCl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饱和溶液升温到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t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℃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，溶液由饱和变为不饱和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【答案】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D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【解析】观察硫酸镁的溶解度曲线可知，开始升温阶段，其溶解度随温度升高而增大，升高到一定温度后，继续升温，其溶解度逐渐变小，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A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错误；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B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项中，未说明两种溶液质量是否相等、是否为饱和溶液，故无法比较溶质质量多少，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B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错误；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t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℃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时，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00g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水中溶解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agMgCl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恰好达到饱和，即此温度下，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00+a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g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溶液中含有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ag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溶质，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C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错误；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KCl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的溶解度随温度升高而增大，故升高温时，其饱和溶液会变为不饱和，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D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正确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18.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014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年江苏省南通市，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8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题）根据下列实验现象不能判断有新物质生成的是（图中夹持仪器省略）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4590415" cy="1057275"/>
            <wp:effectExtent l="0" t="0" r="0" b="0"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有红色固体出现       有白色晶体析出        红色消失       有大量气泡出现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A                    B                 C                   D 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【答案】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B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【解析】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C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和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CuO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都是黑色粉末，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Cu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是红色固体，因此当由红色固体出现时，可说明反应生成了铜，即有新物质生成，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A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正确；饱和蔗糖溶液加热时，水分蒸发会导致蔗糖晶体析出，该过程发生的是物理变化，无新物质生成，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B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错误；酚酞具有遇碱变红色的性质，当红色消失后，说明溶液不再显碱性，即物质化学性质发生改变，进而推知物质种类改变，有新物质生成，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C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正确；锌能和稀盐酸反应生成氢气，因此，向锌粒中加稀盐酸后产生的气泡是氢气，有新物质生成，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D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正确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19.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014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年江苏省南通市，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9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题）下列说法正确的是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A.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用紫色石蕊试液可以区分氢氧化钠溶液和澄清石灰水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B.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用适量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BaCl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溶液可除去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KNO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3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溶液中混有的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K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SO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4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C.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将铁钉分别置于干燥、潮湿的空气中，可探究水对铁生锈的影响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D.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配制一定溶质质量分数的稀硫酸时，应将水倒入浓硫酸中稀释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【答案】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C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【解析】氢氧化钠溶液和石灰水都是碱溶液，都显碱性，都能使紫色石蕊试液变蓝色，无法区分，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A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错误；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BaCl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与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K2SO4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反应生成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BaSO4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沉淀和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KCl,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在除去原有杂质的同时，引入新的杂质，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B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不正确；在干燥、潮湿空气中，铁钉都与氧气接触，但与水分接触情况不同，因此，通过观察铁钉是否生锈或生锈的快慢即可得出水对铁生锈的影响，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C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正确；稀释浓硫酸时，应将浓硫酸沿烧杯内壁缓缓倒入水中，不能将水倒入浓硫酸中，以免发生危险，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D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错误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20.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014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年江苏省南通市，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0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题）地球大气的演化经历了原始大气、次生大气和现代大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drawing>
          <wp:inline distT="0" distB="0" distL="0" distR="0">
            <wp:extent cx="18415" cy="1968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气三个阶段，次生大气中部分成分的微观示意图如下：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3820795" cy="1133475"/>
            <wp:effectExtent l="0" t="0" r="0" b="0"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79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定条件下，</w:t>
      </w:r>
      <w:r>
        <w:rPr>
          <w:rFonts w:cs="宋体;SimSun" w:ascii="宋体;SimSun" w:hAnsi="宋体;SimSun"/>
          <w:color w:val="000000"/>
          <w:szCs w:val="21"/>
        </w:rPr>
        <w:t>3.4g</w:t>
      </w:r>
      <w:r>
        <w:rPr>
          <w:rFonts w:ascii="宋体;SimSun" w:hAnsi="宋体;SimSun" w:cs="宋体;SimSun"/>
          <w:color w:val="000000"/>
          <w:szCs w:val="21"/>
        </w:rPr>
        <w:t>甲物质和</w:t>
      </w:r>
      <w:r>
        <w:rPr>
          <w:rFonts w:cs="宋体;SimSun" w:ascii="宋体;SimSun" w:hAnsi="宋体;SimSun"/>
          <w:color w:val="000000"/>
          <w:szCs w:val="21"/>
        </w:rPr>
        <w:t>4.8g</w:t>
      </w:r>
      <w:r>
        <w:rPr>
          <w:rFonts w:ascii="宋体;SimSun" w:hAnsi="宋体;SimSun" w:cs="宋体;SimSun"/>
          <w:color w:val="000000"/>
          <w:szCs w:val="21"/>
        </w:rPr>
        <w:t>氧气恰好完全反应，生成</w:t>
      </w:r>
      <w:r>
        <w:rPr>
          <w:rFonts w:cs="宋体;SimSun" w:ascii="宋体;SimSun" w:hAnsi="宋体;SimSun"/>
          <w:color w:val="000000"/>
          <w:szCs w:val="21"/>
        </w:rPr>
        <w:t>5.4g</w:t>
      </w:r>
      <w:r>
        <w:rPr>
          <w:rFonts w:ascii="宋体;SimSun" w:hAnsi="宋体;SimSun" w:cs="宋体;SimSun"/>
          <w:color w:val="000000"/>
          <w:szCs w:val="21"/>
        </w:rPr>
        <w:t>乙物质和另一种物质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，下列判断不正确的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物质甲的化学式是</w:t>
      </w:r>
      <w:r>
        <w:rPr>
          <w:rFonts w:cs="宋体;SimSun" w:ascii="宋体;SimSun" w:hAnsi="宋体;SimSun"/>
          <w:color w:val="000000"/>
          <w:szCs w:val="21"/>
        </w:rPr>
        <w:t>NH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物质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的质量为</w:t>
      </w:r>
      <w:r>
        <w:rPr>
          <w:rFonts w:cs="宋体;SimSun" w:ascii="宋体;SimSun" w:hAnsi="宋体;SimSun"/>
          <w:color w:val="000000"/>
          <w:szCs w:val="21"/>
        </w:rPr>
        <w:t>2.8g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物质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中含两种元素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该反应化学方程式中物质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的化学计量数之比为</w:t>
      </w:r>
      <w:r>
        <w:rPr>
          <w:rFonts w:cs="宋体;SimSun" w:ascii="宋体;SimSun" w:hAnsi="宋体;SimSun"/>
          <w:color w:val="000000"/>
          <w:szCs w:val="21"/>
        </w:rPr>
        <w:t>2:3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【答案】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C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【解析】根据各模型表示的原子可知，甲的一个分子是由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个氮原子和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3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个氢原子构成的，即甲的化学式为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NH3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，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A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正确；结合图示及题干文字叙述可知，发生的反应为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NH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3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和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O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反应生成水和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X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，根据质量守恒定律可知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X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为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N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，其质量为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3.4g+4.8g-5.4g=2.8g,B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正确，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C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错误；该反应的化学方程式为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4NH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3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+3O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color w:val="000000"/>
          <w:szCs w:val="21"/>
          <w:u w:val="double"/>
          <w:lang w:val="en-US" w:eastAsia="en-US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double"/>
          <w:lang w:val="en-US" w:eastAsia="en-US"/>
        </w:rPr>
        <w:t xml:space="preserve">一定条件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=2N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+6H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O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，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X(N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)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与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O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的计量数之比为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:3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，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D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正确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21.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014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年江苏省南通市，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1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题）了解物质的组成和结构，有助于认识物质的性质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右图表示核电荷数为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1~17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的元素最高和最低化合价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2133600" cy="1733550"/>
            <wp:effectExtent l="0" t="0" r="0" b="0"/>
            <wp:docPr id="1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①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从图中可以看出，氯元素的最高正价是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____________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②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若某元素既可显正价，又可显负价，则最高正价与最低负价绝对值的代数和为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__________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③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写出图中元素的化合价随着核电荷数递增的一条变化规律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_____________________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在金属活动性顺序表里，通常排在前面的金属更易失去电子。回答以下问题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①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某金属原子的结构示意图为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drawing>
          <wp:inline distT="0" distB="0" distL="0" distR="0">
            <wp:extent cx="400050" cy="476250"/>
            <wp:effectExtent l="0" t="0" r="0" b="0"/>
            <wp:docPr id="1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0" t="-76" r="-9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，则最外层电子数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x=_____________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；若最外层电子失去，达到相对稳定结构，该带电粒子的符号为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_______________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②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我国古代发明了“曾青（即硫酸铜）得铁化为铜”的湿法炼铜法，请用化学方程式表示反应原理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__________________________________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；反反应中，更易失去电子的金属是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________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【答案】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①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+7   ②8   ③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元素的最高正价从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+1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递增到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+7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或最低负价从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-4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递增到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-1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①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3    Al</w:t>
      </w:r>
      <w:r>
        <w:rPr>
          <w:rFonts w:cs="宋体;SimSun" w:ascii="宋体;SimSun" w:hAnsi="宋体;SimSun"/>
          <w:color w:val="000000"/>
          <w:szCs w:val="21"/>
          <w:vertAlign w:val="superscript"/>
          <w:lang w:val="en-US" w:eastAsia="en-US"/>
        </w:rPr>
        <w:t>3+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②Fe+CuSO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4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=FeSO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4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+Cu   Fe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【解析】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根据图示及各元素原子的核外电子排布可知，元素的最高正价与其原子最外层电子数相等，即氯元素最高正价为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+7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价；元素的最高正价数值与其原子最外层电子数相等，最低负价数值为各元素原子的最外层电子数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-8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，以氯元素为例，其最高正价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+7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与最低负价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-1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的绝对值的代数和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7+1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为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8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；从左到右，各元素原子的最外层电子数逐渐递增，因此，各元素的最高正价逐渐递增，而最低负价则从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-4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逐渐递增到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-1.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图示原子为核电荷数为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3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的元素的原子，即铝元素的原子，根据核电荷数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=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核外电子数，可求得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x=3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；失去最外层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3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个电子后变为带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3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个单位正电荷的阳离子，符号为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Al</w:t>
      </w:r>
      <w:r>
        <w:rPr>
          <w:rFonts w:cs="宋体;SimSun" w:ascii="宋体;SimSun" w:hAnsi="宋体;SimSun"/>
          <w:color w:val="000000"/>
          <w:szCs w:val="21"/>
          <w:vertAlign w:val="superscript"/>
          <w:lang w:val="en-US" w:eastAsia="en-US"/>
        </w:rPr>
        <w:t>3+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；湿法炼铜实际上是根据铁的活动性强于铜，从而利用铁单质将铜从硫酸铜溶液中置换出来，发生的反应是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Fe+CuSO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4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=FeSO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4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+Cu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，反应中，因为铁比铜活动性强，化学性质更活泼，更易失去电子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22.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014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年江苏省南通市，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题）七水硫酸镁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MgSO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4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·7H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O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是一种重要的化工原料，在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48.1℃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以下的潮湿空气中稳定，在温热干燥空气中易失去结晶水。工业上将白云石（主要成分为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MgCO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3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、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CaCO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3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煅烧成粉，用于制取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MgSO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4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·7H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O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，工艺流程如下图所示：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4618990" cy="1000125"/>
            <wp:effectExtent l="0" t="0" r="0" b="0"/>
            <wp:docPr id="1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煅烧过程中，</w:t>
      </w:r>
      <w:r>
        <w:rPr>
          <w:rFonts w:cs="宋体;SimSun" w:ascii="宋体;SimSun" w:hAnsi="宋体;SimSun"/>
          <w:color w:val="000000"/>
          <w:szCs w:val="21"/>
        </w:rPr>
        <w:t>MgC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转化为</w:t>
      </w:r>
      <w:r>
        <w:rPr>
          <w:rFonts w:cs="宋体;SimSun" w:ascii="宋体;SimSun" w:hAnsi="宋体;SimSun"/>
          <w:color w:val="000000"/>
          <w:szCs w:val="21"/>
        </w:rPr>
        <w:t>MgO</w:t>
      </w:r>
      <w:r>
        <w:rPr>
          <w:rFonts w:ascii="宋体;SimSun" w:hAnsi="宋体;SimSun" w:cs="宋体;SimSun"/>
          <w:color w:val="000000"/>
          <w:szCs w:val="21"/>
        </w:rPr>
        <w:t>的基本反应类型是</w:t>
      </w:r>
      <w:r>
        <w:rPr>
          <w:rFonts w:cs="宋体;SimSun" w:ascii="宋体;SimSun" w:hAnsi="宋体;SimSun"/>
          <w:color w:val="000000"/>
          <w:szCs w:val="21"/>
        </w:rPr>
        <w:t>_____________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写出</w:t>
      </w:r>
      <w:r>
        <w:rPr>
          <w:rFonts w:cs="宋体;SimSun" w:ascii="宋体;SimSun" w:hAnsi="宋体;SimSun"/>
          <w:color w:val="000000"/>
          <w:szCs w:val="21"/>
        </w:rPr>
        <w:t>MgO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S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4</w:t>
      </w:r>
      <w:r>
        <w:rPr>
          <w:rFonts w:ascii="宋体;SimSun" w:hAnsi="宋体;SimSun" w:cs="宋体;SimSun"/>
          <w:color w:val="000000"/>
          <w:szCs w:val="21"/>
        </w:rPr>
        <w:t>反应的化学方程式</w:t>
      </w:r>
      <w:r>
        <w:rPr>
          <w:rFonts w:cs="宋体;SimSun" w:ascii="宋体;SimSun" w:hAnsi="宋体;SimSun"/>
          <w:color w:val="000000"/>
          <w:szCs w:val="21"/>
        </w:rPr>
        <w:t>________________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操作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名称为</w:t>
      </w:r>
      <w:r>
        <w:rPr>
          <w:rFonts w:cs="宋体;SimSun" w:ascii="宋体;SimSun" w:hAnsi="宋体;SimSun"/>
          <w:color w:val="000000"/>
          <w:szCs w:val="21"/>
        </w:rPr>
        <w:t>_______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将分离后的母液循环利用的目的是</w:t>
      </w:r>
      <w:r>
        <w:rPr>
          <w:rFonts w:cs="宋体;SimSun" w:ascii="宋体;SimSun" w:hAnsi="宋体;SimSun"/>
          <w:color w:val="000000"/>
          <w:szCs w:val="21"/>
        </w:rPr>
        <w:t>______________________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干燥得成品时，需要控制的条件是</w:t>
      </w:r>
      <w:r>
        <w:rPr>
          <w:rFonts w:cs="宋体;SimSun" w:ascii="宋体;SimSun" w:hAnsi="宋体;SimSun"/>
          <w:color w:val="000000"/>
          <w:szCs w:val="21"/>
        </w:rPr>
        <w:t>_________________________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【答案】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分解反应   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MgO+H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SO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4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=MgSO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4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+H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O   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3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过滤  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4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提高原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drawing>
          <wp:inline distT="0" distB="0" distL="0" distR="0">
            <wp:extent cx="18415" cy="1587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料利用率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5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温度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【解析】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煅烧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MgCO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3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会生成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Mg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18415" cy="1397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O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和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CO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,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发生的是分解反应；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MgO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与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H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SO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4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反应生成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MgSO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4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和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H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O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，方程式为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MgO+H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SO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4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=MgSO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4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+H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O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；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3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通过操作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a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能将沉淀物分离出来，据此可知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a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为过滤；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4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结晶后的母液是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MgSO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4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的饱和溶液，循环利用母液可使原料中的镁元素最大可能地转化到产物中，即提高了原料的利用率；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5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因为七水硫酸镁在温热干燥空气中易失去结晶水，因此干燥成品时需控制好温度，以防七水硫酸镁分解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23.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014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年江苏省南通市，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3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题）空气是一种宝贵的自然资源，要保护空气，防止污染空气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分离液化空气可获得氮气和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_____________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两种主要气体；氮气用作保护气，说明氮气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_____________________________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利用膜分离技术，在一定压力下让空气通过具有富集氧气功能的薄膜，能得到含氧量较高的富氧空气，该过程发生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_____________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变化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3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某燃煤电厂富氧燃烧技术原理图如下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09825" cy="119062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富氧燃烧与普通燃烧相比，能提供更多的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使锅炉中的</w:t>
      </w:r>
      <w:r>
        <w:rPr>
          <w:rFonts w:cs="宋体;SimSun" w:ascii="宋体;SimSun" w:hAnsi="宋体;SimSun"/>
          <w:color w:val="000000"/>
          <w:szCs w:val="21"/>
        </w:rPr>
        <w:t>CO</w:t>
      </w:r>
      <w:r>
        <w:rPr>
          <w:rFonts w:ascii="宋体;SimSun" w:hAnsi="宋体;SimSun" w:cs="宋体;SimSun"/>
          <w:color w:val="000000"/>
          <w:szCs w:val="21"/>
        </w:rPr>
        <w:t>充分燃烧，请写出</w:t>
      </w:r>
      <w:r>
        <w:rPr>
          <w:rFonts w:cs="宋体;SimSun" w:ascii="宋体;SimSun" w:hAnsi="宋体;SimSun"/>
          <w:color w:val="000000"/>
          <w:szCs w:val="21"/>
        </w:rPr>
        <w:t>CO</w:t>
      </w:r>
      <w:r>
        <w:rPr>
          <w:rFonts w:ascii="宋体;SimSun" w:hAnsi="宋体;SimSun" w:cs="宋体;SimSun"/>
          <w:color w:val="000000"/>
          <w:szCs w:val="21"/>
        </w:rPr>
        <w:t>燃烧的化学方程式</w:t>
      </w:r>
      <w:r>
        <w:rPr>
          <w:rFonts w:cs="宋体;SimSun" w:ascii="宋体;SimSun" w:hAnsi="宋体;SimSun"/>
          <w:color w:val="000000"/>
          <w:szCs w:val="21"/>
        </w:rPr>
        <w:t>__________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采用该技术有利于对</w:t>
      </w:r>
      <w:r>
        <w:rPr>
          <w:rFonts w:cs="宋体;SimSun" w:ascii="宋体;SimSun" w:hAnsi="宋体;SimSun"/>
          <w:color w:val="000000"/>
          <w:szCs w:val="21"/>
        </w:rPr>
        <w:t>C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捕捉、封存和利用，减少碳排放，获得的</w:t>
      </w:r>
      <w:r>
        <w:rPr>
          <w:rFonts w:cs="宋体;SimSun" w:ascii="宋体;SimSun" w:hAnsi="宋体;SimSun"/>
          <w:color w:val="000000"/>
          <w:szCs w:val="21"/>
        </w:rPr>
        <w:t>C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可用于制干冰，干冰的用途之一是</w:t>
      </w:r>
      <w:r>
        <w:rPr>
          <w:rFonts w:cs="宋体;SimSun" w:ascii="宋体;SimSun" w:hAnsi="宋体;SimSun"/>
          <w:color w:val="000000"/>
          <w:szCs w:val="21"/>
        </w:rPr>
        <w:t>_________________________</w:t>
      </w:r>
      <w:r>
        <w:rPr>
          <w:rFonts w:ascii="宋体;SimSun" w:hAnsi="宋体;SimSun" w:cs="宋体;SimSun"/>
          <w:color w:val="000000"/>
          <w:szCs w:val="21"/>
        </w:rPr>
        <w:t>。捕捉</w:t>
      </w:r>
      <w:r>
        <w:rPr>
          <w:rFonts w:cs="宋体;SimSun" w:ascii="宋体;SimSun" w:hAnsi="宋体;SimSun"/>
          <w:color w:val="000000"/>
          <w:szCs w:val="21"/>
        </w:rPr>
        <w:t>C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也可用</w:t>
      </w:r>
      <w:r>
        <w:rPr>
          <w:rFonts w:cs="宋体;SimSun" w:ascii="宋体;SimSun" w:hAnsi="宋体;SimSun"/>
          <w:color w:val="000000"/>
          <w:szCs w:val="21"/>
        </w:rPr>
        <w:t>NaOH</w:t>
      </w:r>
      <w:r>
        <w:rPr>
          <w:rFonts w:ascii="宋体;SimSun" w:hAnsi="宋体;SimSun" w:cs="宋体;SimSun"/>
          <w:color w:val="000000"/>
          <w:szCs w:val="21"/>
        </w:rPr>
        <w:t>溶液，请写出对应的化学方程式</w:t>
      </w:r>
      <w:r>
        <w:rPr>
          <w:rFonts w:cs="宋体;SimSun" w:ascii="宋体;SimSun" w:hAnsi="宋体;SimSun"/>
          <w:color w:val="000000"/>
          <w:szCs w:val="21"/>
        </w:rPr>
        <w:t>______________________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采用图中工艺，可以使煤燃烧产生的氮氧化物和</w:t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气体的排放总量大大下降，从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2286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有效防止了酸雨的形成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【答案】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氧气   化学性质不活泼   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物理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3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①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CO+O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color w:val="000000"/>
          <w:szCs w:val="21"/>
          <w:u w:val="double"/>
          <w:lang w:val="en-US" w:eastAsia="en-US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double"/>
          <w:lang w:val="en-US" w:eastAsia="en-US"/>
        </w:rPr>
        <w:t xml:space="preserve">点燃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CO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 </w:t>
      </w:r>
    </w:p>
    <w:p>
      <w:pPr>
        <w:pStyle w:val="Normal"/>
        <w:ind w:firstLine="1050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②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 xml:space="preserve">人工降雨或作致冷剂  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NaOH+CO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=Na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CO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3</w:t>
      </w:r>
    </w:p>
    <w:p>
      <w:pPr>
        <w:pStyle w:val="Normal"/>
        <w:ind w:firstLine="1050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③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SO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2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【解析】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空气的主要成分是氮气和氧气；氮气能用作保护气，是因为氮气化学性质不活泼，常温时难以和其他物质发生化学反应；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用膜法分离空气的过程，实际是将空气中原有成分进行分离的过程，不产生新物质，属于物理变化；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3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CO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燃烧生成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CO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，化学方程式为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CO+O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color w:val="000000"/>
          <w:szCs w:val="21"/>
          <w:u w:val="double"/>
          <w:lang w:val="en-US" w:eastAsia="en-US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double"/>
          <w:lang w:val="en-US" w:eastAsia="en-US"/>
        </w:rPr>
        <w:t xml:space="preserve">点燃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CO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；②干冰易升华，升华时吸收大量的热，因此可用作致冷剂、用于人工降雨、冷藏冷冻食物等；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CO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与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NaOH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反应的化学方程式为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NaOH+CO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=Na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CO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3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；③形成酸雨的气体主要是二氧化硫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SO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和氮的氧化物（如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NO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 xml:space="preserve">等）。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24.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014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年江苏省南通市，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4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题）实验室使用块状石灰石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CaCO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3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和稀盐酸制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CO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，当观察不到有气泡产生，固体仍有剩余时，通常认为反应结束，剩余液呈中性。某兴趣小组对此进行了以下探究：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【实验操作】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向试管中加入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5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粒石灰石，倾倒约试管体积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/3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的稀盐酸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:1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；观察不到气泡后，仍有固体剩余；将试管静置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     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取上层清液，用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pH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试纸测得溶液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pH=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，说明溶液显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_______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性；</w:t>
      </w:r>
    </w:p>
    <w:p>
      <w:pPr>
        <w:pStyle w:val="Normal"/>
        <w:ind w:firstLine="1575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pH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测定中，“上层清液滴到试纸上”的后一步操作是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_______________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【实验思考Ⅰ】反应剩余液中有哪些物质？其中能使溶液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pH=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的有哪些？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【实验探究Ⅰ】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甲同学通过实验排除了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CaCl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的可能性。简述其实验方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___________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      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乙同学将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CO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通入蒸馏水中至饱和，测得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pH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＞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5,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      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3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综合甲、乙两同学实验，得出的结论是：剩余液中还含有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_______________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【实验思考Ⅱ】试管中剩余固体是否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drawing>
          <wp:inline distT="0" distB="0" distL="0" distR="0">
            <wp:extent cx="18415" cy="1397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仍含有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CaCO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3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？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【实验探究Ⅱ】小组同学向试管中继续加入稀盐酸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:1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，又有大量气泡产生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由此得出的结论是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_____________________________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；写出反应的化学方程式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_______________________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比较稀盐酸加入前后的实验现象，解释“又有大量气泡产生”的原因</w:t>
      </w:r>
      <w:r>
        <w:rPr>
          <w:rFonts w:cs="宋体;SimSun" w:ascii="宋体;SimSun" w:hAnsi="宋体;SimSun"/>
          <w:color w:val="000000"/>
          <w:szCs w:val="21"/>
        </w:rPr>
        <w:t>:_______________________________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拓展延伸】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反应剩余液放置一段时间后，溶液</w:t>
      </w:r>
      <w:r>
        <w:rPr>
          <w:rFonts w:cs="宋体;SimSun" w:ascii="宋体;SimSun" w:hAnsi="宋体;SimSun"/>
          <w:color w:val="000000"/>
          <w:szCs w:val="21"/>
        </w:rPr>
        <w:t>pH</w:t>
      </w:r>
      <w:r>
        <w:rPr>
          <w:rFonts w:ascii="宋体;SimSun" w:hAnsi="宋体;SimSun" w:cs="宋体;SimSun"/>
          <w:color w:val="000000"/>
          <w:szCs w:val="21"/>
        </w:rPr>
        <w:t>增大，其主要原因是</w:t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假如用</w:t>
      </w:r>
      <w:r>
        <w:rPr>
          <w:rFonts w:cs="宋体;SimSun" w:ascii="宋体;SimSun" w:hAnsi="宋体;SimSun"/>
          <w:color w:val="000000"/>
          <w:szCs w:val="21"/>
        </w:rPr>
        <w:t>100g14.6%</w:t>
      </w:r>
      <w:r>
        <w:rPr>
          <w:rFonts w:ascii="宋体;SimSun" w:hAnsi="宋体;SimSun" w:cs="宋体;SimSun"/>
          <w:color w:val="000000"/>
          <w:szCs w:val="21"/>
        </w:rPr>
        <w:t>的稀盐酸和足量的石灰石反应，看不到气泡产生时，停止收集气体。收集到的</w:t>
      </w:r>
      <w:r>
        <w:rPr>
          <w:rFonts w:cs="宋体;SimSun" w:ascii="宋体;SimSun" w:hAnsi="宋体;SimSun"/>
          <w:color w:val="000000"/>
          <w:szCs w:val="21"/>
        </w:rPr>
        <w:t>C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质量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（选填“＞”、“＜”、“</w:t>
      </w:r>
      <w:r>
        <w:rPr>
          <w:rFonts w:cs="宋体;SimSun" w:ascii="宋体;SimSun" w:hAnsi="宋体;SimSun"/>
          <w:color w:val="000000"/>
          <w:szCs w:val="21"/>
        </w:rPr>
        <w:t>=”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8.8g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【答案】【实验操作】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酸   将试纸显示的颜色与标准比色卡比较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【实验探究Ⅰ】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取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CaCl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溶于水，测溶液的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pH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             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3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盐酸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18415" cy="1397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【实验探究Ⅱ】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 xml:space="preserve">）剩余固体中含有碳酸钙 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CaCO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3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+2HCl=CaCl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+H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O+CO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↑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             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盐酸浓度增大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【拓展延伸】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碳酸钙与盐酸继续反应    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＜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【解析】【实验操作】酸性溶液的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pH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＜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7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，因为测定的溶液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pH=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，小于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7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，显酸性；测定溶液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pH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的操作是：将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p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27305" cy="2349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H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试纸放在干燥洁净的玻璃片上用玻璃棒蘸取待测液滴到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pH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试纸上，再将试纸显示的颜色与标准比色卡比较即可得出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pH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；【实验探究Ⅰ】为排除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CaCl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溶液显酸性的可能，只需取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CaCl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样品溶于水制成溶液，测定溶液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pH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是否小于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7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即可；根据溶液显酸性即制取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CO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的药品可知，溶液显酸性的原因是溶液中还有盐酸；【实验探究Ⅱ】加入盐酸后又有气泡产生，说明剩余固体中还有碳酸钙，碳酸钙与盐酸反应的化学方程式为：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CaCO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3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+2HCl=CaCl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+H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O+CO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↑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；根据前面实验过程及结论，剩余液显酸性可知溶液中有盐酸，经检验，剩余固体中有碳酸钙，盐酸和碳酸钙共存一体，但却无气泡产生，可能是由于盐酸浓度太小，与碳酸钙反应产生气泡太慢不易观察；【拓展延伸】反应剩余液放置一段时间后，由于剩余盐酸和碳酸钙继续反应，所以会导致溶液的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pH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增大；因为看不到有气泡产生时不代表反应停止，所以当加入</w:t>
      </w:r>
      <w:r>
        <w:rPr>
          <w:rFonts w:cs="宋体;SimSun" w:ascii="宋体;SimSun" w:hAnsi="宋体;SimSun"/>
          <w:color w:val="000000"/>
          <w:szCs w:val="21"/>
        </w:rPr>
        <w:t>100g14.6%</w:t>
      </w:r>
      <w:r>
        <w:rPr>
          <w:rFonts w:ascii="宋体;SimSun" w:hAnsi="宋体;SimSun" w:cs="宋体;SimSun"/>
          <w:color w:val="000000"/>
          <w:szCs w:val="21"/>
        </w:rPr>
        <w:t>的稀盐酸和足量的石灰石后，理论上产生</w:t>
      </w:r>
      <w:r>
        <w:rPr>
          <w:rFonts w:cs="宋体;SimSun" w:ascii="宋体;SimSun" w:hAnsi="宋体;SimSun"/>
          <w:color w:val="000000"/>
          <w:szCs w:val="21"/>
        </w:rPr>
        <w:t>C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气体质量为</w:t>
      </w:r>
      <w:r>
        <w:rPr>
          <w:rFonts w:cs="宋体;SimSun" w:ascii="宋体;SimSun" w:hAnsi="宋体;SimSun"/>
          <w:color w:val="000000"/>
          <w:szCs w:val="21"/>
        </w:rPr>
        <w:t>8.8g</w:t>
      </w:r>
      <w:r>
        <w:rPr>
          <w:rFonts w:ascii="宋体;SimSun" w:hAnsi="宋体;SimSun" w:cs="宋体;SimSun"/>
          <w:color w:val="000000"/>
          <w:szCs w:val="21"/>
        </w:rPr>
        <w:t>，但由于看不到气泡后就停止收集，所以实际收集的</w:t>
      </w:r>
      <w:r>
        <w:rPr>
          <w:rFonts w:cs="宋体;SimSun" w:ascii="宋体;SimSun" w:hAnsi="宋体;SimSun"/>
          <w:color w:val="000000"/>
          <w:szCs w:val="21"/>
        </w:rPr>
        <w:t>C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质量不足</w:t>
      </w:r>
      <w:r>
        <w:rPr>
          <w:rFonts w:cs="宋体;SimSun" w:ascii="宋体;SimSun" w:hAnsi="宋体;SimSun"/>
          <w:color w:val="000000"/>
          <w:szCs w:val="21"/>
        </w:rPr>
        <w:t>8.8g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25.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014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年江苏省南通市，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5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题）一定条件下，糖类（按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C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6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H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12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O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6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计，相对分子质量为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80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发酵生成乙醇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C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H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5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OH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，也可发酵生成乙酸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CH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3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COOH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。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C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6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H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12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O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6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中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C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、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H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、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O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三种元素的质量比为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____________________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某调味剂厂采用发酵技术生产的“原醋”中，乙酸的质量分数为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0.5%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，将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00kg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上述“原醋”稀释成质量分数为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3.5%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的食醋，需水的质量为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_____________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3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糖类发酵生成乙醇的化学方程式为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:C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6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H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12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O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6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==2C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H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5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OH+2CO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（反应条件省略，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drawing>
          <wp:inline distT="0" distB="0" distL="0" distR="0">
            <wp:extent cx="18415" cy="1587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下同）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①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求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.7kg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上述糖理论上制得乙醇的质量。（请将计算过程写到答题卡上）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②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糖类和乙醇在空气中燃烧的化学方程式分别为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C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6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H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12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O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6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+6O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=6CO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+6H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O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C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H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5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OH+3O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=2CO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+3H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O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已知完全燃烧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.7kg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上述糖生产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.62kg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的水，若将①中制得的乙醇完全燃烧，则生成水的质量为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___________________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【答案】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(1)6:1:8    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200kg  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(3)①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解：设理论上可制得乙醇的质量为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x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  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C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6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H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12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O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6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==2C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H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5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OH+2CO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   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80          92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   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.7kg         x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x=1.38kg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答：路轮式可制得乙醇的质量为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.38kg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18415" cy="2159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②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.62kg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【解析】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元素质量比等于各元素的相对原子质量与其原子个数的乘积之比，即三种元素质量比为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2×6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: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×1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: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6×6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=6:1:8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。（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drawing>
          <wp:inline distT="0" distB="0" distL="0" distR="0">
            <wp:extent cx="18415" cy="1460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根据稀释前后溶质质量不变可列式为：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00kg×10.5%=3.5%×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00kg+x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，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x=200kg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。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(3)①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本小题试根据化学方程式进行计算的题目，依据化学方程式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中各物质的质量比恒定，已知化学方程式中任何一种物质的质量，即可求出其他所有物质的质量。②根据质量守恒定律，糖中的氢元素在发酵后转移到乙醇中，不管是糖类燃烧还是乙醇燃烧，氢元素最终转移到水中，而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.7g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的糖中含有的氢元素与制得的乙醇中含有的氢元素质量相等，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.7g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糖与其产生的乙醇分别燃烧时产生的水的质量是相等的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26.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014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年江苏省南通市，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26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题）近年来，页岩气的开发与利用越来越受重视。页岩气是从页岩层中开采出来的天然气，属于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_______________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（选填“可再生”或“不可再生”）能源；页岩气经压缩、冷却，可以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__________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（填物态变化名称）成液态，此过程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________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（选填“吸收”或“放出”）热量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【答案】不可再生   液化   放出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【解析】天然气属于不可再生能源；页岩气是气体，经压缩、冷却后转化为液态，说明页岩气发生了液化，由气体液化为液体的过程是放热过程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</w:r>
    </w:p>
    <w:p>
      <w:pPr>
        <w:pStyle w:val="Normal"/>
        <w:rPr>
          <w:rFonts w:ascii="幼圆" w:hAnsi="幼圆" w:eastAsia="幼圆" w:cs="宋体;SimSun"/>
          <w:b/>
          <w:b/>
          <w:vanish/>
          <w:color w:val="FF0000"/>
          <w:sz w:val="32"/>
          <w:szCs w:val="32"/>
        </w:rPr>
      </w:pPr>
      <w:r>
        <w:rPr>
          <w:rFonts w:eastAsia="幼圆" w:cs="宋体;SimSun" w:ascii="幼圆" w:hAnsi="幼圆"/>
          <w:b/>
          <w:vanish/>
          <w:color w:val="FF0000"/>
          <w:sz w:val="32"/>
          <w:szCs w:val="32"/>
        </w:rPr>
      </w:r>
      <w:bookmarkStart w:id="0" w:name="_PictureBullets"/>
      <w:bookmarkStart w:id="1" w:name="_PictureBullets"/>
      <w:bookmarkEnd w:id="1"/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书宋简体">
    <w:charset w:val="86"/>
    <w:family w:val="auto"/>
    <w:pitch w:val="variable"/>
  </w:font>
  <w:font w:name="方正仿宋_GBK">
    <w:altName w:val="黑体"/>
    <w:charset w:val="86"/>
    <w:family w:val="script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中考网</w:t>
    </w:r>
    <w:r>
      <w:rPr/>
      <w:t>www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6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全国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www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5"/>
        </w:tabs>
        <w:ind w:left="315" w:hanging="2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40" w:after="40"/>
      <w:jc w:val="left"/>
      <w:outlineLvl w:val="0"/>
    </w:pPr>
    <w:rPr>
      <w:color w:val="000000"/>
      <w:kern w:val="2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2z0">
    <w:name w:val="WW8Num22z0"/>
    <w:qFormat/>
    <w:rPr>
      <w:rFonts w:ascii="黑体;SimHei" w:hAnsi="黑体;SimHei" w:eastAsia="黑体;SimHei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color w:val="000000"/>
      <w:kern w:val="2"/>
      <w:sz w:val="21"/>
      <w:szCs w:val="21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HTMLChar">
    <w:name w:val="HTML 预设格式 Char"/>
    <w:basedOn w:val="Style11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1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1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1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1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正文文本缩进 Char"/>
    <w:basedOn w:val="Style11"/>
    <w:qFormat/>
    <w:rPr>
      <w:rFonts w:ascii="新宋体" w:hAnsi="新宋体" w:eastAsia="新宋体" w:cs="新宋体"/>
      <w:kern w:val="2"/>
      <w:sz w:val="28"/>
      <w:szCs w:val="24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2Char1">
    <w:name w:val="正文文本缩进 2 Char"/>
    <w:basedOn w:val="Style11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普通(网站) Char"/>
    <w:basedOn w:val="Style11"/>
    <w:qFormat/>
    <w:rPr>
      <w:rFonts w:ascii="宋体;SimSun" w:hAnsi="宋体;SimSun" w:cs="宋体;SimSun"/>
      <w:sz w:val="24"/>
      <w:szCs w:val="24"/>
    </w:rPr>
  </w:style>
  <w:style w:type="character" w:styleId="Char6">
    <w:name w:val="正文文本 Char"/>
    <w:basedOn w:val="Style11"/>
    <w:qFormat/>
    <w:rPr>
      <w:rFonts w:ascii="Times New Roman" w:hAnsi="Times New Roman" w:cs="Times New Roman"/>
      <w:kern w:val="2"/>
      <w:sz w:val="21"/>
      <w:szCs w:val="24"/>
    </w:rPr>
  </w:style>
  <w:style w:type="character" w:styleId="P14">
    <w:name w:val="p14"/>
    <w:basedOn w:val="Style11"/>
    <w:qFormat/>
    <w:rPr/>
  </w:style>
  <w:style w:type="character" w:styleId="Unnamed2">
    <w:name w:val="unnamed2"/>
    <w:basedOn w:val="Style11"/>
    <w:qFormat/>
    <w:rPr/>
  </w:style>
  <w:style w:type="character" w:styleId="P141">
    <w:name w:val="p141"/>
    <w:basedOn w:val="Style11"/>
    <w:qFormat/>
    <w:rPr>
      <w:sz w:val="24"/>
      <w:szCs w:val="24"/>
    </w:rPr>
  </w:style>
  <w:style w:type="character" w:styleId="Contents1">
    <w:name w:val="contents1"/>
    <w:basedOn w:val="Style11"/>
    <w:qFormat/>
    <w:rPr>
      <w:color w:val="000000"/>
      <w:sz w:val="21"/>
      <w:szCs w:val="21"/>
    </w:rPr>
  </w:style>
  <w:style w:type="character" w:styleId="2Char2">
    <w:name w:val="正文首行缩进 2 Char"/>
    <w:basedOn w:val="Char4"/>
    <w:qFormat/>
    <w:rPr>
      <w:rFonts w:ascii="Times New Roman" w:hAnsi="Times New Roman" w:cs="Times New Roman"/>
      <w:sz w:val="21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ZWChar">
    <w:name w:val="ZW Char"/>
    <w:basedOn w:val="Style11"/>
    <w:qFormat/>
    <w:rPr>
      <w:kern w:val="2"/>
      <w:sz w:val="18"/>
      <w:szCs w:val="18"/>
    </w:rPr>
  </w:style>
  <w:style w:type="character" w:styleId="AAChar1">
    <w:name w:val="正文AA Char1"/>
    <w:basedOn w:val="Style11"/>
    <w:qFormat/>
    <w:rPr>
      <w:kern w:val="2"/>
      <w:sz w:val="18"/>
      <w:szCs w:val="18"/>
    </w:rPr>
  </w:style>
  <w:style w:type="character" w:styleId="Char7">
    <w:name w:val="日期 Char"/>
    <w:basedOn w:val="Style11"/>
    <w:qFormat/>
    <w:rPr>
      <w:kern w:val="2"/>
      <w:sz w:val="21"/>
    </w:rPr>
  </w:style>
  <w:style w:type="character" w:styleId="Char11">
    <w:name w:val="日期 Char1"/>
    <w:basedOn w:val="Style11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无间隔 Char"/>
    <w:basedOn w:val="Style11"/>
    <w:qFormat/>
    <w:rPr>
      <w:sz w:val="22"/>
      <w:lang w:val="en-US" w:eastAsia="zh-CN" w:bidi="ar-SA"/>
    </w:rPr>
  </w:style>
  <w:style w:type="character" w:styleId="Answercollapsecontent">
    <w:name w:val="answer-collapse-content"/>
    <w:basedOn w:val="Style11"/>
    <w:qFormat/>
    <w:rPr>
      <w:rFonts w:ascii="Verdana" w:hAnsi="Verdana" w:cs="Verdana"/>
      <w:kern w:val="0"/>
      <w:szCs w:val="20"/>
    </w:rPr>
  </w:style>
  <w:style w:type="character" w:styleId="Char9">
    <w:name w:val="列出段落 Char"/>
    <w:basedOn w:val="Style11"/>
    <w:qFormat/>
    <w:rPr>
      <w:kern w:val="2"/>
      <w:sz w:val="21"/>
      <w:szCs w:val="2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</w:rPr>
  </w:style>
  <w:style w:type="paragraph" w:styleId="Style14">
    <w:name w:val="文本块"/>
    <w:basedOn w:val="Normal"/>
    <w:qFormat/>
    <w:pPr>
      <w:spacing w:before="0" w:after="120"/>
      <w:ind w:left="1440" w:right="1440" w:hanging="0"/>
    </w:pPr>
    <w:rPr>
      <w:rFonts w:ascii="Calibri" w:hAnsi="Calibri" w:cs="Calibri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b">
    <w:name w:val="普通 (Web)"/>
    <w:basedOn w:val="Normal"/>
    <w:qFormat/>
    <w:pPr>
      <w:widowControl/>
      <w:spacing w:lineRule="atLeast" w:line="498" w:before="102" w:after="102"/>
      <w:ind w:firstLine="419"/>
      <w:jc w:val="left"/>
    </w:pPr>
    <w:rPr>
      <w:rFonts w:ascii="宋体;SimSun" w:hAnsi="宋体;SimSun"/>
      <w:color w:val="000000"/>
      <w:kern w:val="0"/>
      <w:sz w:val="22"/>
      <w:szCs w:val="20"/>
    </w:rPr>
  </w:style>
  <w:style w:type="paragraph" w:styleId="21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;SimSun" w:cs="Times New Roman"/>
      <w:sz w:val="21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网校正文"/>
    <w:basedOn w:val="Normal"/>
    <w:qFormat/>
    <w:pPr>
      <w:spacing w:before="0" w:after="120"/>
    </w:pPr>
    <w:rPr>
      <w:sz w:val="24"/>
    </w:rPr>
  </w:style>
  <w:style w:type="paragraph" w:styleId="Style17">
    <w:name w:val="网校标题"/>
    <w:basedOn w:val="Normal"/>
    <w:qFormat/>
    <w:pPr>
      <w:jc w:val="center"/>
    </w:pPr>
    <w:rPr>
      <w:b/>
      <w:sz w:val="32"/>
    </w:rPr>
  </w:style>
  <w:style w:type="paragraph" w:styleId="1205">
    <w:name w:val="样式 网校正文 + 首行缩进:  12 字符 段后: 0.5 行"/>
    <w:basedOn w:val="Style16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Char10">
    <w:name w:val="Char"/>
    <w:basedOn w:val="Normal"/>
    <w:qFormat/>
    <w:pPr>
      <w:spacing w:before="280" w:after="280"/>
    </w:pPr>
    <w:rPr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ZW">
    <w:name w:val="ZW"/>
    <w:basedOn w:val="Normal"/>
    <w:qFormat/>
    <w:pPr>
      <w:snapToGrid w:val="false"/>
      <w:spacing w:lineRule="atLeast" w:line="260"/>
      <w:ind w:firstLine="200"/>
    </w:pPr>
    <w:rPr>
      <w:rFonts w:ascii="Calibri" w:hAnsi="Calibri" w:cs="Calibri"/>
      <w:sz w:val="18"/>
      <w:szCs w:val="18"/>
    </w:rPr>
  </w:style>
  <w:style w:type="paragraph" w:styleId="AA">
    <w:name w:val="正文AA"/>
    <w:basedOn w:val="Normal"/>
    <w:next w:val="Normal"/>
    <w:qFormat/>
    <w:pPr>
      <w:snapToGrid w:val="false"/>
      <w:spacing w:lineRule="atLeast" w:line="260"/>
      <w:ind w:firstLine="360"/>
    </w:pPr>
    <w:rPr>
      <w:rFonts w:ascii="Calibri" w:hAnsi="Calibri" w:cs="Calibri"/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0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0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Msonospacing">
    <w:name w:val="msono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20">
    <w:name w:val="正文缩进"/>
    <w:basedOn w:val="Normal"/>
    <w:qFormat/>
    <w:pPr>
      <w:ind w:firstLine="420"/>
    </w:pPr>
    <w:rPr/>
  </w:style>
  <w:style w:type="paragraph" w:styleId="Style21">
    <w:name w:val="小题"/>
    <w:basedOn w:val="Style20"/>
    <w:qFormat/>
    <w:pPr>
      <w:numPr>
        <w:ilvl w:val="0"/>
        <w:numId w:val="3"/>
      </w:numPr>
    </w:pPr>
    <w:rPr>
      <w:rFonts w:ascii="宋体;SimSun" w:hAnsi="宋体;SimSun"/>
      <w:szCs w:val="20"/>
    </w:rPr>
  </w:style>
  <w:style w:type="paragraph" w:styleId="Style22">
    <w:name w:val="列表项目符号"/>
    <w:basedOn w:val="Normal"/>
    <w:qFormat/>
    <w:pPr>
      <w:numPr>
        <w:ilvl w:val="0"/>
        <w:numId w:val="2"/>
      </w:numPr>
    </w:pPr>
    <w:rPr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he-IL"/>
    </w:rPr>
  </w:style>
  <w:style w:type="paragraph" w:styleId="Style2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12">
    <w:name w:val="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  <w:style w:type="paragraph" w:styleId="Style24">
    <w:name w:val="选择"/>
    <w:basedOn w:val="Normal"/>
    <w:qFormat/>
    <w:pPr>
      <w:tabs>
        <w:tab w:val="left" w:pos="420" w:leader="none"/>
        <w:tab w:val="left" w:pos="2520" w:leader="none"/>
        <w:tab w:val="left" w:pos="4620" w:leader="none"/>
        <w:tab w:val="left" w:pos="6720" w:leader="none"/>
      </w:tabs>
      <w:spacing w:lineRule="exact" w:line="350"/>
      <w:ind w:firstLine="150"/>
    </w:pPr>
    <w:rPr>
      <w:rFonts w:ascii="方正书宋简体" w:hAnsi="方正书宋简体" w:eastAsia="方正书宋简体" w:cs="Calibri"/>
      <w:szCs w:val="21"/>
    </w:rPr>
  </w:style>
  <w:style w:type="paragraph" w:styleId="GBK146">
    <w:name w:val="样式 方正楷体_GBK 加粗 黑色 左 行距: 固定值 14.6 磅"/>
    <w:basedOn w:val="Normal"/>
    <w:qFormat/>
    <w:pPr>
      <w:spacing w:lineRule="exact" w:line="292"/>
      <w:jc w:val="left"/>
    </w:pPr>
    <w:rPr>
      <w:rFonts w:ascii="方正仿宋_GBK;黑体" w:hAnsi="方正仿宋_GBK;黑体" w:eastAsia="方正仿宋_GBK;黑体" w:cs="宋体;SimSun"/>
      <w:b/>
      <w:bCs/>
      <w:color w:val="000000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2.png"/><Relationship Id="rId14" Type="http://schemas.openxmlformats.org/officeDocument/2006/relationships/image" Target="media/image9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10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<Relationship Id="rId2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8:31:00Z</dcterms:created>
  <dc:creator>shenhuirong</dc:creator>
  <dc:description/>
  <cp:keywords/>
  <dc:language>en-US</dc:language>
  <cp:lastModifiedBy>renyingchao</cp:lastModifiedBy>
  <dcterms:modified xsi:type="dcterms:W3CDTF">2014-08-18T06:30:00Z</dcterms:modified>
  <cp:revision>41</cp:revision>
  <dc:subject/>
  <dc:title>2011学年度第一学期普陀区初三质量调研</dc:title>
</cp:coreProperties>
</file>