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  <w:t>2014-2015</w:t>
      </w:r>
      <w:r>
        <w:rPr>
          <w:b/>
          <w:bCs/>
          <w:sz w:val="28"/>
          <w:szCs w:val="28"/>
          <w:lang w:eastAsia="zh-CN"/>
        </w:rPr>
        <w:t>学年北京西城区第一学期末语文试题答案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229100" cy="5857875"/>
            <wp:effectExtent l="0" t="0" r="0" b="0"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43375" cy="5715000"/>
            <wp:effectExtent l="0" t="0" r="0" b="0"/>
            <wp:docPr id="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62425" cy="6010275"/>
            <wp:effectExtent l="0" t="0" r="0" b="0"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PageNumber">
    <w:name w:val="Page Number"/>
    <w:basedOn w:val="Style5"/>
    <w:rPr/>
  </w:style>
  <w:style w:type="character" w:styleId="Headlinecontent">
    <w:name w:val="headline-conten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Style8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批注主题 Char"/>
    <w:basedOn w:val="Char7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批注主题 Char1"/>
    <w:basedOn w:val="Char18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20">
    <w:name w:val="明显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强调"/>
    <w:qFormat/>
    <w:rPr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8T14:20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