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t>2014-2015</w:t>
      </w:r>
      <w:r>
        <w:rPr>
          <w:b/>
          <w:bCs/>
          <w:sz w:val="28"/>
          <w:szCs w:val="28"/>
          <w:lang w:eastAsia="zh-CN"/>
        </w:rPr>
        <w:t>学年北京西城区第一学期末语文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200650" cy="6610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933950" cy="65436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572000" cy="64960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105400" cy="66770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048250" cy="65913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752975" cy="66008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895850" cy="65436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895850" cy="65436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267325" cy="65151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Style8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批注主题 Char"/>
    <w:basedOn w:val="Char7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1"/>
    <w:basedOn w:val="Char18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强调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4:19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