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河西区</w:t>
      </w:r>
      <w:r>
        <w:rPr>
          <w:b/>
          <w:bCs/>
        </w:rPr>
        <w:t>2015</w:t>
      </w:r>
      <w:r>
        <w:rPr>
          <w:b/>
          <w:bCs/>
        </w:rPr>
        <w:t>届九年级上学期期末考试化学试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780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792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0625" cy="7781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225" cy="8124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2525" cy="796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1100" cy="7810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792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0625" cy="7696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3">
    <w:name w:val="批注主题 Char1"/>
    <w:basedOn w:val="Char1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1T14:05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