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zh-CN"/>
        </w:rPr>
        <w:t>2014-</w:t>
      </w:r>
      <w:r>
        <w:rPr/>
        <w:t>2015</w:t>
      </w:r>
      <w:r>
        <w:rPr/>
        <w:t>年沈阳铁西</w:t>
      </w:r>
      <w:r>
        <w:rPr>
          <w:lang w:eastAsia="zh-CN"/>
        </w:rPr>
        <w:t>九</w:t>
      </w:r>
      <w:r>
        <w:rPr/>
        <w:t>年级上期末考试语文试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1" name="aimg_2890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8904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2" name="aimg_2890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8904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3" name="aimg_2890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28904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4" name="aimg_2890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8904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5" name="aimg_2890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28904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6" name="aimg_2890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28904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7" name="aimg_2890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28904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8" name="aimg_2890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28904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">
    <w:name w:val="样式1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Style7">
    <w:name w:val="不明显参考"/>
    <w:basedOn w:val="Style5"/>
    <w:qFormat/>
    <w:rPr>
      <w:smallCaps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小题"/>
    <w:basedOn w:val="Style15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zhouhx</cp:lastModifiedBy>
  <dcterms:modified xsi:type="dcterms:W3CDTF">2015-02-14T07:08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