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广西北海市</w:t>
      </w:r>
      <w:r>
        <w:rPr>
          <w:rFonts w:cs="宋体" w:ascii="宋体" w:hAnsi="宋体"/>
          <w:b/>
          <w:sz w:val="28"/>
        </w:rPr>
        <w:t>2014</w:t>
      </w:r>
      <w:r>
        <w:rPr>
          <w:rFonts w:ascii="宋体" w:hAnsi="宋体" w:cs="宋体"/>
          <w:b/>
          <w:sz w:val="28"/>
        </w:rPr>
        <w:t>年中考语文试卷</w:t>
      </w:r>
      <w:r>
        <w:rPr>
          <w:rFonts w:ascii="宋体" w:hAnsi="宋体" w:cs="宋体"/>
          <w:b/>
          <w:sz w:val="28"/>
          <w:lang w:eastAsia="zh-CN"/>
        </w:rPr>
        <w:t>答案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  <w:gridCol w:w="688"/>
        <w:gridCol w:w="688"/>
        <w:gridCol w:w="68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Cs w:val="21"/>
              </w:rPr>
              <w:t>C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世没有第二个人（能比得了他），康肃公也因此自夸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康肃公愤怒地说：“你怎么敢轻视我的射技？”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句，强调了勤奋对于技艺精湛的重要性。或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句：强调了持之以恒对于技艺精湛的重要性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孙权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魏尚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表达了作者有志于亲上前线抗击西北入侵之敌，保卫边疆、建功立业的爱国豪情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君子成人之美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青春作伴好还乡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黑云压城城欲摧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江入大荒流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苔痕上阶绿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似曾相识燕归来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巴山夜雨涨秋池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大漠孤烟直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，长河落日圆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因为我对这土地爱得深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林冲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善良本分、忍辱负重、嫉恶如仇、具有反抗精神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初中生阅读名著的人数随着年级的增高而增加。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内因：学生对于阅读名著的理解随着年级增高而加深；外因：学校（老师、家长）对于不同年级学生阅读名著的要求不同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示例一：不赞同。作为丞相（高层管理者），应该让每个人各司其职，充分发挥团队的力量，这样才能取得最理想的结果。或：不赞同。因为人的精力是有限的，作为丞相（高层管理者），关注细节是必要的，但事事亲为是难以做到的，应该把主要精力放在宏观目标的决策上。</w:t>
      </w:r>
    </w:p>
    <w:p>
      <w:pPr>
        <w:pStyle w:val="Normal"/>
        <w:spacing w:lineRule="exact" w:line="400"/>
        <w:ind w:firstLine="5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二：赞同。作为丞相（高层管理者），应该关注细节，因为细节往往决定成败，正所谓“一屋不扫，何以扫天下”。或：赞同。作为丞相（高层管理者），应该亲力亲为、亲身实践，只有这样才能检验决策正确与否，正如陆游所说的“纸上得来终觉浅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，绝知此事要躬行”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静养：原指安静地休养，文中指心理上的调整，即逃避、躲避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发芽：原指植物开始萌发出芽、叶来，文中指生发、涌起、激荡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外貌描写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语言描写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吃苦耐劳、慈爱、明事理、善解人意、有责任感、宽容、节俭等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A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我“私自从学校回家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愧疚得想哭，没有勇气说出事情的原委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父亲对“我”的教育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充满信心，走出迷茫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插叙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作用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说明在学习上父亲的管教从来都很严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照应上文提到的“父亲脾气暴”；（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说明“我”“惶恐”的原因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与父亲这次回来对“我”的宽容态度形成对比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比喻。形象生动地揭示了文章的主题</w:t>
      </w:r>
      <w:r>
        <w:rPr>
          <w:rFonts w:ascii="宋体" w:hAnsi="宋体" w:cs="宋体"/>
          <w:szCs w:val="21"/>
        </w:rPr>
        <w:t>——</w:t>
      </w:r>
      <w:r>
        <w:rPr>
          <w:rFonts w:ascii="宋体" w:hAnsi="宋体" w:cs="宋体"/>
          <w:szCs w:val="21"/>
        </w:rPr>
        <w:t>“我”在父亲的鞭策鼓励下，正视错误，告别迷茫，最后对未来充满信心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略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Px14">
    <w:name w:val="px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">
    <w:name w:val="不明显强调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3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Style9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5">
    <w:name w:val="小题"/>
    <w:basedOn w:val="Style14"/>
    <w:qFormat/>
    <w:pPr/>
    <w:rPr>
      <w:rFonts w:ascii="宋体" w:hAnsi="宋体" w:cs="宋体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3-10T14:20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