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柳州市</w:t>
      </w:r>
      <w:r>
        <w:rPr>
          <w:color w:val="000000"/>
          <w:sz w:val="24"/>
          <w:szCs w:val="24"/>
        </w:rPr>
        <w:t>2014</w:t>
      </w:r>
      <w:r>
        <w:rPr>
          <w:color w:val="000000"/>
          <w:sz w:val="24"/>
          <w:szCs w:val="24"/>
        </w:rPr>
        <w:t>年初中毕业升学考试试卷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语文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答案：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;2.D;3.B;4.A;5.A;6.D;7.B;8.C;9.D;10.C;11.A;12.C;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.(1)</w:t>
      </w:r>
      <w:r>
        <w:rPr>
          <w:rFonts w:ascii="宋体" w:hAnsi="宋体" w:cs="宋体"/>
          <w:color w:val="000000"/>
          <w:szCs w:val="21"/>
        </w:rPr>
        <w:t>大小官吏百姓能够当面指责我的过错的，受上等奖赏。（重点词语“面”“刺”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让我们的君王因为鸟的缘故杀人。（重点词：“使”“以”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.</w:t>
      </w:r>
      <w:r>
        <w:rPr>
          <w:rFonts w:ascii="宋体" w:hAnsi="宋体" w:cs="宋体"/>
          <w:color w:val="000000"/>
          <w:szCs w:val="21"/>
        </w:rPr>
        <w:t>杨花、子规、明月、风（两个即可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.</w:t>
      </w:r>
      <w:r>
        <w:rPr>
          <w:rFonts w:ascii="宋体" w:hAnsi="宋体" w:cs="宋体"/>
          <w:color w:val="000000"/>
          <w:szCs w:val="21"/>
        </w:rPr>
        <w:t>示例①拟人修辞，把明月当作使者，表达对友人的同情与关切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示例②奇特的想象，把无知无情的明月，想像成善解人意的知心人，把自己对朋友的怀念和同情带到夜郎西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示例③情景交融（或以景传情、借景抒情），把明月之景与对朋友的思念之情交融在一起，表达自己对朋友的怀念和同情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五、古诗文默写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.</w:t>
      </w:r>
      <w:r>
        <w:rPr>
          <w:rFonts w:ascii="宋体" w:hAnsi="宋体" w:cs="宋体"/>
          <w:color w:val="000000"/>
          <w:szCs w:val="21"/>
        </w:rPr>
        <w:t>略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六、综合实践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示例①电子阅读冲击纸质阅读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电子阅读成为主流阅读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人们更喜欢电子阅读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t>不是国民阅读少，而是阅读方式发生了改变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⑤</w:t>
      </w:r>
      <w:r>
        <w:rPr>
          <w:rFonts w:ascii="宋体" w:hAnsi="宋体" w:cs="宋体"/>
          <w:color w:val="000000"/>
          <w:szCs w:val="21"/>
        </w:rPr>
        <w:t>人们不是“手不释卷”，而是“手不释机”了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示例：课堂无手机，校园满书香（内容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修辞、字数各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示例：王林，长期只看电子书不利于养成良好的阅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读习惯，会让我们的阅读变得浮躁、不求甚解。读纸质图书能让我们在慢下来、静下来、沉下来中进行“深阅读”。我们一起去桂中社区参加“书香进社区”阅读活动吧！（称呼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劝说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劝说内容应出自材料；语气委婉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七、现代文阅读（二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因为父亲还沉浸在为村民拦到水的快乐与满足中。（或因为叨唠是母亲对父亲的心疼表现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意思是山塘的涨满了水。（或山塘一下子水灵丰活起来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示例①：运用了比喻修辞手法，把雨水比作珠子，生动形象第描摹了雨水的形态；②：运用了动作描写，“跑”“拾”“甩”，表现出父亲的快乐（不畏风雨）；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：动词使用生动，如“飘”字，形象写出了斗笠在空中旋转的样子；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t>：用“四射”“溅”，形象写出了雨水四散、纷纷点点洒落在身上的动态过程；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⑤</w:t>
      </w:r>
      <w:r>
        <w:rPr>
          <w:rFonts w:ascii="宋体" w:hAnsi="宋体" w:cs="宋体"/>
          <w:color w:val="000000"/>
          <w:szCs w:val="21"/>
        </w:rPr>
        <w:t>：运用侧面描写的手法，通过写父亲“跟着”风跑，“终于”跑在风前面，侧面写出风大的特点，从而衬托出父亲不畏风雨的精神。（明确角度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具体联系词句分，分析表达效果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“</w:t>
      </w:r>
      <w:r>
        <w:rPr>
          <w:rFonts w:ascii="宋体" w:hAnsi="宋体" w:cs="宋体"/>
          <w:color w:val="000000"/>
          <w:szCs w:val="21"/>
        </w:rPr>
        <w:t>雨”是文章线索，贯穿全文。或制造悬念，吸引读者兴趣（结构作用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表现文章主要内容（揭示主题），写的是关于父亲与雨的故事（内容作用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透露情感主旨，表达了父亲对雨的深厚感情，形象地借“雨”来表现父亲的精神品质。（情感主旨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责任心强：来雨时，村人都乐得什么都忘了，只有父亲还记得要往山塘补水。（意思对即可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甘于奉献：风雨越大，父亲越快乐，因为可以为村民储蓄更多的水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顾全大局：面对村人天旱时拼命往自己家的田里放水，不懂节约的自私行为，父亲虽然想撒手不管给他们一个教训，但为了大伙的利益还是忍不住又冲了出去拦水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、作文：略（按往年评分标准）</w:t>
      </w:r>
    </w:p>
    <w:p>
      <w:pPr>
        <w:pStyle w:val="Normal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pplestylespan">
    <w:name w:val="apple-style-span"/>
    <w:basedOn w:val="Style5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">
    <w:name w:val="样式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Ttag">
    <w:name w:val="t_tag"/>
    <w:basedOn w:val="Style5"/>
    <w:qFormat/>
    <w:rPr/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5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Char8">
    <w:name w:val="批注主题 Char"/>
    <w:basedOn w:val="Char7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7">
    <w:name w:val="明显参考"/>
    <w:qFormat/>
    <w:rPr>
      <w:b/>
      <w:bCs/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9">
    <w:name w:val="不明显强调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0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Unnamed1">
    <w:name w:val="unnamed1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0">
    <w:name w:val="小题"/>
    <w:basedOn w:val="Style17"/>
    <w:qFormat/>
    <w:pPr/>
    <w:rPr>
      <w:rFonts w:ascii="宋体" w:hAnsi="宋体" w:cs="宋体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3-10T15:03:3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