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西梧州市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中考语文试卷</w:t>
      </w:r>
      <w:r>
        <w:rPr>
          <w:rFonts w:ascii="宋体" w:hAnsi="宋体" w:cs="宋体"/>
          <w:sz w:val="32"/>
          <w:szCs w:val="32"/>
          <w:lang w:eastAsia="zh-CN"/>
        </w:rPr>
        <w:t>答案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答案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ZXXK]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延误了期限，按照秦朝法令都要斩首。  扶苏因为多次劝谏的缘故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5. </w:t>
      </w:r>
      <w:r>
        <w:rPr>
          <w:rFonts w:ascii="宋体" w:hAnsi="宋体" w:cs="宋体"/>
          <w:szCs w:val="21"/>
        </w:rPr>
        <w:t>城郭高</w:t>
      </w:r>
      <w:r>
        <w:rPr>
          <w:rFonts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沟洫深</w:t>
      </w:r>
      <w:r>
        <w:rPr>
          <w:rFonts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则民力罢矣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楚王想要讨伐陈国，派人到（陈国）探查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统治者如果不顾百姓生活，横征暴敛，势必给自己带来灭亡的危险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浅草才能没马蹄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随风直到夜郎西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一览众山小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大漠孤烟直  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雪拥蓝关马不前  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千万和春处 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天时不如地利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引无数英雄竟折腰  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己所不欲，勿施于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刘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备  刘备、关羽、张飞桃园三结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略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传统精神弘扬心路冗长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汉字书写能力退化的原因有多种，一是经常使用电脑打字而忽略用手书写，二是对汉字这种中国传统文化的忽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对办法：其一，营造一个正确和熟练使用汉语的氛围，尤其加强汉字文化传承在学校教育中的比重；其二，每个人在享受键盘输入的便捷之时，能够有意识地通过多读多写来领略汉字之美；其三，推进汉字文化的开发和普及，可以多以听写节目这种时尚的、多元的方式呈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“</w:t>
      </w:r>
      <w:r>
        <w:rPr>
          <w:rFonts w:ascii="宋体" w:hAnsi="宋体" w:cs="宋体"/>
          <w:szCs w:val="21"/>
        </w:rPr>
        <w:t>问候”的本义是“问好”，在这里表示“欣赏”，运用了拟人的修辞方法，表明了作者对春天到来的喜悦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承上启下，从上文的“春天来了”到下文的“去探访春天”的自然过渡；去寻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找探访春天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运用拟人的修辞方法，生动形象地写出了春柳的优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美姿态，同时在它身上，我们发现了新生的希望。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运用了对比的表现手法，突出小野花为春天而美丽绽放的情景，表达了作者对小野花自信、乐观精神的赞扬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示例一：那些风声、鸟鸣声、花儿开放的声音、种子从泥土里拔节的声音是多么悠扬动听。  示例二：春天，就是可爱的小动物们和美丽的花海给装扮起来的，春天多么的美丽啊！   示例三：这么美丽的春天，我们一定要好好珍惜这打好时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示例：春天是播种的季节，只有在春天播下种子，才能在秋天有所收获。人生亦如此，只有今早播种梦想，再经过汗水的浇灌与艰辛的努力，才能收获人生的硕果。</w:t>
      </w:r>
    </w:p>
    <w:p>
      <w:pPr>
        <w:pStyle w:val="Normal"/>
        <w:spacing w:lineRule="auto" w:line="360"/>
        <w:ind w:firstLine="1260"/>
        <w:rPr/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略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Char3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Px14">
    <w:name w:val="px14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7">
    <w:name w:val="列出段落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9">
    <w:name w:val="小题"/>
    <w:basedOn w:val="Style13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3-10T15:10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