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235"/>
      </w:tblGrid>
      <w:tr>
        <w:trPr>
          <w:trHeight w:val="405" w:hRule="atLeast"/>
        </w:trPr>
        <w:tc>
          <w:tcPr>
            <w:tcW w:w="81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>附件</w:t>
            </w:r>
            <w:r>
              <w:rPr>
                <w:b/>
                <w:bCs/>
                <w:sz w:val="30"/>
                <w:szCs w:val="30"/>
              </w:rPr>
              <w:t xml:space="preserve">2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深圳市百合外国语学校</w:t>
            </w:r>
            <w:r>
              <w:rPr>
                <w:rFonts w:ascii="??;Times New Roman" w:hAnsi="??;Times New Roman" w:cs="??;Times New Roman"/>
                <w:b/>
                <w:bCs/>
                <w:sz w:val="30"/>
                <w:szCs w:val="30"/>
              </w:rPr>
              <w:t>秋季招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报名样表</w:t>
            </w:r>
          </w:p>
        </w:tc>
      </w:tr>
      <w:tr>
        <w:trPr>
          <w:trHeight w:val="585" w:hRule="atLeast"/>
        </w:trPr>
        <w:tc>
          <w:tcPr>
            <w:tcW w:w="81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1100" w:right="0" w:hanging="11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特别说明：所有带红色</w:t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内容为必填项目，若无相关内容，请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em w:val="underDot"/>
              </w:rPr>
              <w:t>务必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填“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”，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则将无法进行下一步。</w:t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>
                <w:bottom w:val="single" w:sz="6" w:space="1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：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vanish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vanish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生日期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户籍所在地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定电话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毕业学校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就读班级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父亲姓名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父亲工作单位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父亲手机号码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母亲姓名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母亲工作单位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母亲手机号码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五、六年级校级三好学生及区级以上获奖情况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五、六年级各类竞赛主要获奖情况（校级以上含校级）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五、六年级所在班级的成绩情况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0F3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righ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特长（专业特长六级以上）：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</cp:lastModifiedBy>
  <dcterms:modified xsi:type="dcterms:W3CDTF">2015-04-17T07:54:28Z</dcterms:modified>
  <cp:revision>2</cp:revision>
  <dc:subject/>
  <dc:title>附件2   深圳市百合外国语学校秋季招生报名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