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9144000" cy="121920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6-10T12:42:10Z</dcterms:modified>
  <cp:revision>3</cp:revision>
  <dc:subject>河北省邯郸市丛台区永安中学2016-2017学年七年级下学期期中考试语文试题（图片版）.doc</dc:subject>
  <dc:title>河北省邯郸市丛台区永安中学2016-2017学年七年级下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