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02580" cy="8326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13320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832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398770" cy="8052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16116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805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351780" cy="7666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19440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766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381625" cy="8747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8595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874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353685" cy="7764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18432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776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56860" cy="8348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12355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860" cy="834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5:42:00Z</dcterms:created>
  <dc:creator>Microsoft</dc:creator>
  <dc:description/>
  <cp:keywords/>
  <dc:language>en-US</dc:language>
  <cp:lastModifiedBy>Microsoft</cp:lastModifiedBy>
  <dcterms:modified xsi:type="dcterms:W3CDTF">2017-07-07T15:51:00Z</dcterms:modified>
  <cp:revision>1</cp:revision>
  <dc:subject/>
  <dc:title> </dc:title>
</cp:coreProperties>
</file>