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77510" cy="844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6" t="18263" r="3981" b="2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20055" cy="850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7249" r="6283" b="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850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34025" cy="830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73" t="15083" r="2375" b="4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03545" cy="831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60" t="18044" r="-58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831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83555" cy="8395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51" t="16635" r="353" b="4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5445" cy="860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75" t="18161" r="2025" b="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860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08:00Z</dcterms:created>
  <dc:creator>Microsoft</dc:creator>
  <dc:description/>
  <cp:keywords/>
  <dc:language>en-US</dc:language>
  <cp:lastModifiedBy>Microsoft</cp:lastModifiedBy>
  <dcterms:modified xsi:type="dcterms:W3CDTF">2017-07-10T14:27:00Z</dcterms:modified>
  <cp:revision>1</cp:revision>
  <dc:subject/>
  <dc:title> </dc:title>
</cp:coreProperties>
</file>