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16736000" cy="1755648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6736000" cy="1755648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6736000" cy="1755648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6736000" cy="1755648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6736000" cy="17556480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6736000" cy="17556480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6736000" cy="17556480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6736000" cy="17556480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1T09:23:55Z</dcterms:modified>
  <cp:revision>3</cp:revision>
  <dc:subject>河南省济源市2016-2017学年八年级下学期期末考试英语试题（图片版，无答案）.doc</dc:subject>
  <dc:title>河南省济源市2016-2017学年八年级下学期期末考试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