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326100" cy="244887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0" cy="2448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246888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2T06:52:54Z</dcterms:modified>
  <cp:revision>2</cp:revision>
  <dc:subject>数学试题（扫描版，无答案）.doc</dc:subject>
  <dc:title>数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