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476875" cy="727710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086350" cy="714375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62550" cy="734377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43525" cy="742950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34000" cy="736282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36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57825" cy="74295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7:33:00Z</dcterms:created>
  <dc:creator>微软用户</dc:creator>
  <dc:description/>
  <dc:language>en-US</dc:language>
  <cp:lastModifiedBy>Administrator</cp:lastModifiedBy>
  <dcterms:modified xsi:type="dcterms:W3CDTF">2017-07-12T08:50:43Z</dcterms:modified>
  <cp:revision>1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