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4829175" cy="719137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57825" cy="72866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10175" cy="722947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22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67300" cy="720090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48275" cy="725805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29250" cy="732472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732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6:47:00Z</dcterms:created>
  <dc:creator>微软用户</dc:creator>
  <dc:description/>
  <dc:language>en-US</dc:language>
  <cp:lastModifiedBy>Administrator</cp:lastModifiedBy>
  <dcterms:modified xsi:type="dcterms:W3CDTF">2017-07-12T10:42:01Z</dcterms:modified>
  <cp:revision>1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