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0"/>
          <w:shd w:fill="FFFFFF" w:val="clear"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5274310" cy="7032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  <w:lang w:val="en-US" w:eastAsia="en-US"/>
        </w:rPr>
        <w:drawing>
          <wp:inline distT="0" distB="0" distL="0" distR="0">
            <wp:extent cx="5274310" cy="703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  <w:lang w:val="en-US" w:eastAsia="en-US"/>
        </w:rPr>
        <w:drawing>
          <wp:inline distT="0" distB="0" distL="0" distR="0">
            <wp:extent cx="5274310" cy="7032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  <w:lang w:val="en-US" w:eastAsia="en-US"/>
        </w:rPr>
        <w:drawing>
          <wp:inline distT="0" distB="0" distL="0" distR="0">
            <wp:extent cx="5274310" cy="7032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  <w:lang w:val="en-US" w:eastAsia="en-US"/>
        </w:rPr>
        <w:drawing>
          <wp:inline distT="0" distB="0" distL="0" distR="0">
            <wp:extent cx="5274310" cy="7032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  <w:lang w:val="en-US" w:eastAsia="en-US"/>
        </w:rPr>
        <w:drawing>
          <wp:inline distT="0" distB="0" distL="0" distR="0">
            <wp:extent cx="5274310" cy="7032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八年级物理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A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卷参考答案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017.06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一、填空题：（每空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，共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/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40 0.4 0.38 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ascii="Simsun;Times New Roman" w:hAnsi="Simsun;Times New Roman" w:cs="Simsun;Times New Roman" w:eastAsia="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&lt; &lt; &lt; 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5400 10.8</w:t>
      </w:r>
    </w:p>
    <w:p>
      <w:pPr>
        <w:pStyle w:val="Style15"/>
        <w:rPr/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7×107 7×106 5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p = mv kg·m/s 6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0-4 10-5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二、选择题：（每个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，共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6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/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7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A 8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D 9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B 10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C 1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D 1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C 1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AD 1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BC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三、作图题：（每题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，共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略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四、实验与探究题：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7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芜湖、上海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  <w:r>
        <w:rPr>
          <w:rFonts w:ascii="Simsun;Times New Roman" w:hAnsi="Simsun;Times New Roman" w:cs="Simsun;Times New Roman" w:eastAsia="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赤道、北极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纬度的不同（纬度越高，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g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值越大）（意思对即可）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8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（每空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便于测量力臂</w:t>
      </w:r>
      <w:r>
        <w:rPr>
          <w:rFonts w:ascii="Simsun;Times New Roman" w:hAnsi="Simsun;Times New Roman" w:cs="Simsun;Times New Roman" w:eastAsia="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 xml:space="preserve">3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不能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变大</w:t>
      </w:r>
    </w:p>
    <w:p>
      <w:pPr>
        <w:pStyle w:val="Style15"/>
        <w:rPr/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9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（每空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 xml:space="preserve">6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5</w:t>
      </w:r>
    </w:p>
    <w:p>
      <w:pPr>
        <w:pStyle w:val="Style15"/>
        <w:rPr/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物体排开液体的体积、不变、变大</w:t>
      </w:r>
      <w:r>
        <w:rPr>
          <w:rFonts w:ascii="Simsun;Times New Roman" w:hAnsi="Simsun;Times New Roman" w:cs="Simsun;Times New Roman" w:eastAsia="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4 0.8×103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五、综合应用题：</w:t>
      </w:r>
    </w:p>
    <w:p>
      <w:pPr>
        <w:pStyle w:val="Style15"/>
        <w:rPr/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0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总质量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M=16×50kg+1100kg=1900kg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总重量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 xml:space="preserve">G=Mg=……=1.9×104N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/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由题可知：车对水平路面的压力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F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等于物体受到的重力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G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则压强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 xml:space="preserve">P===1.9×105 Pa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/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由</w:t>
      </w:r>
      <w:r>
        <w:rPr>
          <w:rFonts w:ascii="Simsun;Times New Roman" w:hAnsi="Simsun;Times New Roman" w:cs="Simsun;Times New Roman" w:eastAsia="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得：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F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牵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===103N</w:t>
      </w:r>
    </w:p>
    <w:p>
      <w:pPr>
        <w:pStyle w:val="Style15"/>
        <w:rPr/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由于观光车匀速运动，阻力等于牵引力，即阻力为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03N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、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1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重物匀速上升时，钢绳受到的拉力等于物体的重力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 xml:space="preserve">F=G=mg=3×105N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匀速运动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0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秒上升的距离为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2m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，则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吊机对重物做功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 xml:space="preserve">W=F·S=3×105N×2m=6×105J 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分）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3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功率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P==……=3×10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（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W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）</w:t>
      </w:r>
    </w:p>
    <w:p>
      <w:pPr>
        <w:pStyle w:val="Style15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重型吊机对重物做功的功率为</w:t>
      </w: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  <w:t>3×104</w:t>
      </w:r>
      <w:r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  <w:t>瓦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4:26:00Z</dcterms:created>
  <dc:creator>Administrator</dc:creator>
  <dc:description/>
  <cp:keywords/>
  <dc:language>en-US</dc:language>
  <cp:lastModifiedBy>Administrator</cp:lastModifiedBy>
  <dcterms:modified xsi:type="dcterms:W3CDTF">2017-07-02T14:27:00Z</dcterms:modified>
  <cp:revision>4</cp:revision>
  <dc:subject/>
  <dc:title/>
</cp:coreProperties>
</file>