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9534525" cy="127063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1270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34525" cy="127063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1270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12192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34525" cy="127063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1270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34525" cy="127063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1270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34525" cy="127063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4525" cy="1270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324350" cy="64865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24350" cy="55626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5T07:29:16Z</dcterms:modified>
  <cp:revision>5</cp:revision>
  <dc:subject>山东省济南市槐荫区2016-2017学年八年级下学期期末考试物理试题（图片版）.doc</dc:subject>
  <dc:title>山东省济南市槐荫区2016-2017学年八年级下学期期末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