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895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895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895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895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895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895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895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1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5T08:25:07Z</dcterms:modified>
  <cp:revision>2</cp:revision>
  <dc:subject>广西陆川县2016-2017学年八年级下学期期末考试物理试题（扫描版）.doc</dc:subject>
  <dc:title>广西陆川县2016-2017学年八年级下学期期末考试物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