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686550" cy="110871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1108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34100" cy="897255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897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0300" cy="911542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911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96025" cy="896302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6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448425" cy="943927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943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96025" cy="931545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931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0300" cy="903922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903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10350" cy="971550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81700" cy="964882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964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81700" cy="1013460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1013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34100" cy="964882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964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1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1:2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07-18T07:48:19Z</dcterms:modified>
  <cp:revision>4</cp:revision>
  <dc:subject>辽宁省朝阳市建平县2016-2017学年八年级下学期期末考试英语试题（图片版）.doc</dc:subject>
  <dc:title>辽宁省朝阳市建平县2016-2017学年八年级下学期期末考试英语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