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476875" cy="778192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2125" cy="7886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5500" cy="8162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8825" cy="8029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1175" cy="8058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4025" cy="8001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53050" cy="73056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219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29275" cy="7067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10200" cy="7229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2T10:59:59Z</dcterms:modified>
  <cp:revision>6</cp:revision>
  <dc:subject>数学试题.doc</dc:subject>
  <dc:title>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