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509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093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4T05:59:40Z</dcterms:modified>
  <cp:revision>3</cp:revision>
  <dc:subject>物理试题（图片版，无答案）.doc</dc:subject>
  <dc:title>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