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80760" cy="878713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96685" cy="8718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871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3515" cy="8705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4730" cy="87826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4T07:21:10Z</dcterms:modified>
  <cp:revision>5</cp:revision>
  <dc:subject>2016-2017学年八年级上学期期末考试物理试题（图片版，无答案）.doc</dc:subject>
  <dc:title>2016-2017学年八年级上学期期末考试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