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62500" cy="683895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48250" cy="7010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6953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721042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33975" cy="73533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5825" cy="68294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76485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57825" cy="74485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3040" cy="7909560"/>
          <wp:effectExtent l="0" t="0" r="0" b="0"/>
          <wp:wrapNone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2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7-25T09:47:44Z</dcterms:modified>
  <cp:revision>6</cp:revision>
  <dc:subject>物理试题.doc</dc:subject>
  <dc:title>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