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62575" cy="73533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4475" cy="749617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4475" cy="743902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000" cy="715327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050" cy="74676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100" cy="759142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3525" cy="757237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000" cy="644842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3525" cy="749617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05400" cy="75533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6T01:25:01Z</dcterms:modified>
  <cp:revision>3</cp:revision>
  <dc:subject>天津市滨海新区2016-2017学年八年级上学期期末考试物理试题（图片版）.doc</dc:subject>
  <dc:title>天津市滨海新区2016-2017学年八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