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/>
          <w:b/>
          <w:sz w:val="28"/>
        </w:rPr>
        <w:t>章达标检测卷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宋体" w:cs="Times New Roman" w:ascii="Times New Roman" w:hAnsi="Times New Roman"/>
        </w:rPr>
        <w:t>(120</w:t>
      </w:r>
      <w:r>
        <w:rPr>
          <w:rFonts w:ascii="Times New Roman" w:hAnsi="Times New Roman" w:cs="Times New Roman" w:eastAsia="仿宋_GB2312;宋体"/>
        </w:rPr>
        <w:t>分，</w:t>
      </w:r>
      <w:r>
        <w:rPr>
          <w:rFonts w:eastAsia="仿宋_GB2312;宋体" w:cs="Times New Roman" w:ascii="Times New Roman" w:hAnsi="Times New Roman"/>
        </w:rPr>
        <w:t>90</w:t>
      </w:r>
      <w:r>
        <w:rPr>
          <w:rFonts w:ascii="Times New Roman" w:hAnsi="Times New Roman" w:cs="Times New Roman" w:eastAsia="仿宋_GB2312;宋体"/>
        </w:rPr>
        <w:t>分钟</w:t>
      </w:r>
      <w:r>
        <w:rPr>
          <w:rFonts w:eastAsia="仿宋_GB2312;宋体" w:cs="Times New Roman" w:ascii="Times New Roman" w:hAnsi="Times New Roman"/>
        </w:rPr>
        <w:t>)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06"/>
        <w:gridCol w:w="606"/>
        <w:gridCol w:w="60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7780" cy="23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val="en-US" w:eastAsia="zh-CN"/>
              </w:rPr>
              <w:t>题　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　分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得　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给出一列数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，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，里应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0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1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2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某学校的教学楼从每层楼到它的上一层楼都要经过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级台阶，则小明从一楼到五楼要经过的台阶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0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0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0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将一个长方形框架拉成一个平行四边形后，长方形与平行四边形相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周长相等，面积相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周长相等，面积不等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周长不等，面积不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周长不</w:t>
      </w:r>
      <w:r>
        <w:rPr>
          <w:rFonts w:ascii="Times New Roman" w:hAnsi="Times New Roman" w:cs="Times New Roman"/>
        </w:rPr>
        <w:t>等，面积相等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图所示的信息，以下结论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六年级学生最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八年级男生人数是女生人数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七年级女生人数比男生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七年级学生和九年级学生一样多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669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33450" cy="837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494790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如图，是一座房子的平面图，这幅图是由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组成的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三角形、长方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三角形、正方形、长方形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三角形、正方形、长方形、梯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正方形、长方形、梯形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正常人的体温一般在</w:t>
      </w:r>
      <w:r>
        <w:rPr>
          <w:rFonts w:cs="Times New Roman" w:ascii="Times New Roman" w:hAnsi="Times New Roman"/>
        </w:rPr>
        <w:t xml:space="preserve">37 </w:t>
      </w:r>
      <w:r>
        <w:rPr>
          <w:rFonts w:cs="宋体;SimSun"/>
        </w:rPr>
        <w:t>℃</w:t>
      </w:r>
      <w:r>
        <w:rPr>
          <w:rFonts w:ascii="Times New Roman" w:hAnsi="Times New Roman" w:cs="Times New Roman"/>
        </w:rPr>
        <w:t>左右，在一天中的不同时刻体温有所不同，如图反映的是某天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时内小明的体温变化</w:t>
      </w:r>
      <w:r>
        <w:rPr>
          <w:rFonts w:ascii="Times New Roman" w:hAnsi="Times New Roman" w:cs="Times New Roman"/>
        </w:rPr>
        <w:t>情况，下列说法中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清晨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体温最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下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体温最高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这一天中小明的体温</w:t>
      </w:r>
      <w:r>
        <w:rPr>
          <w:rFonts w:cs="Times New Roman" w:ascii="Times New Roman" w:hAnsi="Times New Roman"/>
        </w:rPr>
        <w:t>T(</w:t>
      </w:r>
      <w:r>
        <w:rPr>
          <w:rFonts w:cs="宋体;SimSun"/>
        </w:rPr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变化范围是</w:t>
      </w:r>
      <w:r>
        <w:rPr>
          <w:rFonts w:cs="Times New Roman" w:ascii="Times New Roman" w:hAnsi="Times New Roman"/>
        </w:rPr>
        <w:t>36.5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T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37.5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到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，小明的体温一直是升高的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小强拿了一张正方形的纸如图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，沿虚线对折一次得图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，再对折一次得图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，然后用剪刀沿图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中的虚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虚线与底边平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剪去一个角，打开这张纸后的形状应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38300" cy="54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244792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两个自然数，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最大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5  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一根细长的绳子，沿中间对折，再沿对折后的中间对折，这样连续沿中间对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，用剪刀沿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对折后的中间将绳子全部剪断，此时细绳被剪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段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7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9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8065" cy="99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如图，圆圈内分别标有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这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个数．电子跳蚤每跳一次，可以从一个圆圈跳到相邻的圆圈．现在，一只电子跳蚤从标有数“</w:t>
      </w:r>
      <w:r>
        <w:rPr>
          <w:rFonts w:cs="Times New Roman" w:ascii="Times New Roman" w:hAnsi="Times New Roman"/>
        </w:rPr>
        <w:t>0”</w:t>
      </w:r>
      <w:r>
        <w:rPr>
          <w:rFonts w:ascii="Times New Roman" w:hAnsi="Times New Roman" w:cs="Times New Roman"/>
        </w:rPr>
        <w:t>的圆圈开始，按逆时针方向跳了</w:t>
      </w:r>
      <w:r>
        <w:rPr>
          <w:rFonts w:cs="Times New Roman" w:ascii="Times New Roman" w:hAnsi="Times New Roman"/>
        </w:rPr>
        <w:t>2 016</w:t>
      </w:r>
      <w:r>
        <w:rPr>
          <w:rFonts w:ascii="Times New Roman" w:hAnsi="Times New Roman" w:cs="Times New Roman"/>
        </w:rPr>
        <w:t>次后，落在一个圆圈中，该圆圈所标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如图，按下列规律，空格内的数应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3830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小敏中午放学回家自己煮面条吃．有下面几道工序：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洗锅盛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钟；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洗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钟；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准备面条及佐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钟；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水烧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钟；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用烧开的水煮面条和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钟．小敏要将面条煮好，最少需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分钟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某中学为每个学生编号，设定末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表示男生，末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表示女生，如果用</w:t>
      </w:r>
      <w:r>
        <w:rPr>
          <w:rFonts w:cs="Times New Roman" w:ascii="Times New Roman" w:hAnsi="Times New Roman"/>
        </w:rPr>
        <w:t>1506352</w:t>
      </w:r>
      <w:r>
        <w:rPr>
          <w:rFonts w:ascii="Times New Roman" w:hAnsi="Times New Roman" w:cs="Times New Roman"/>
        </w:rPr>
        <w:t>表示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入学的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班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号女同学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入学的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班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号男同学的编号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如图，这个图形周长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66825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小明测得他一周的体温并登记在下表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宋体;SimSun"/>
        </w:rPr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64"/>
        <w:gridCol w:w="764"/>
        <w:gridCol w:w="764"/>
        <w:gridCol w:w="1190"/>
        <w:gridCol w:w="764"/>
        <w:gridCol w:w="764"/>
        <w:gridCol w:w="764"/>
        <w:gridCol w:w="144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星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lang w:val="en-US" w:eastAsia="zh-CN"/>
              </w:rPr>
              <w:drawing>
                <wp:inline distT="0" distB="0" distL="0" distR="0">
                  <wp:extent cx="17780" cy="22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周平均体温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体温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6.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7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7.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6.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7.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6.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6.9</w:t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中星期四的体温被墨</w:t>
      </w:r>
      <w:r>
        <w:rPr>
          <w:rFonts w:ascii="Times New Roman" w:hAnsi="Times New Roman" w:cs="Times New Roman"/>
        </w:rPr>
        <w:t>迹污染，根据表中的数据，可得星期四的体温是</w:t>
      </w:r>
      <w:r>
        <w:rPr>
          <w:rFonts w:cs="Times New Roman" w:ascii="Times New Roman" w:hAnsi="Times New Roman"/>
        </w:rPr>
        <w:t>________</w:t>
      </w:r>
      <w:r>
        <w:rPr>
          <w:rFonts w:cs="宋体;SimSun"/>
        </w:rPr>
        <w:t>℃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聪聪在公路上散步，从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根电线杆处走到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根电线杆处共用了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分钟，照这样的速度，当他走了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钟时，他走到了第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根电线杆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相邻两根电线杆之间的距离相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为了节省水资源，水利局鼓励节约用水，采用分段计费的方式计算水费：每月用水不超过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吨时，按每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元计</w:t>
      </w:r>
      <w:r>
        <w:rPr>
          <w:rFonts w:ascii="Times New Roman" w:hAnsi="Times New Roman" w:cs="Times New Roman"/>
        </w:rPr>
        <w:t>算；每月用水超过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吨时，其中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吨仍按原标准收费，超过的部分按每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元计算．小李家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份用水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吨，则应付水费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元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观察如图所示的图形：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34285" cy="752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它们是按一定规律排列的，依照此规律，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图形中共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</w:t>
      </w:r>
      <w:r>
        <w:rPr>
          <w:rFonts w:cs="宋体;SimSun"/>
        </w:rPr>
        <w:t>★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要把面值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的人民币换成零钱，现有足够的面值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元的人民币，那么共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种不同的换法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有一数值转换器，原理如图，若开始输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可发现第一次输出的结果是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第二次输出的结果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，则第</w:t>
      </w:r>
      <w:r>
        <w:rPr>
          <w:rFonts w:cs="Times New Roman" w:ascii="Times New Roman" w:hAnsi="Times New Roman"/>
        </w:rPr>
        <w:t>2 016</w:t>
      </w:r>
      <w:r>
        <w:rPr>
          <w:rFonts w:ascii="Times New Roman" w:hAnsi="Times New Roman" w:cs="Times New Roman"/>
        </w:rPr>
        <w:t>次输出的结果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85265" cy="485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cs="Times New Roman" w:ascii="Times New Roman" w:hAnsi="Times New Roman"/>
        </w:rPr>
        <w:t>(2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题每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已用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根火柴棒组成如图所示的图形，试着拿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根火柴棒得到两个相等的正方形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66165" cy="78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一次电视演唱大赛，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名评委参加评分，选手李芳的得分情况是：如果去掉一个最高分和一个最低分，平均分为</w:t>
      </w:r>
      <w:r>
        <w:rPr>
          <w:rFonts w:cs="Times New Roman" w:ascii="Times New Roman" w:hAnsi="Times New Roman"/>
        </w:rPr>
        <w:t>9.58</w:t>
      </w:r>
      <w:r>
        <w:rPr>
          <w:rFonts w:ascii="Times New Roman" w:hAnsi="Times New Roman" w:cs="Times New Roman"/>
        </w:rPr>
        <w:t>分；如果只去掉一个最高分，平均分为</w:t>
      </w:r>
      <w:r>
        <w:rPr>
          <w:rFonts w:cs="Times New Roman" w:ascii="Times New Roman" w:hAnsi="Times New Roman"/>
        </w:rPr>
        <w:t>9.46</w:t>
      </w:r>
      <w:r>
        <w:rPr>
          <w:rFonts w:ascii="Times New Roman" w:hAnsi="Times New Roman" w:cs="Times New Roman"/>
        </w:rPr>
        <w:t>分；如果只去掉一个最低分，平均分为</w:t>
      </w:r>
      <w:r>
        <w:rPr>
          <w:rFonts w:cs="Times New Roman" w:ascii="Times New Roman" w:hAnsi="Times New Roman"/>
        </w:rPr>
        <w:t>9.66</w:t>
      </w:r>
      <w:r>
        <w:rPr>
          <w:rFonts w:ascii="Times New Roman" w:hAnsi="Times New Roman" w:cs="Times New Roman"/>
        </w:rPr>
        <w:t>分；如果只保留最高分和最低分，去掉其他评委的打分，那么选手李芳的平均分是多少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一服装店为了促销，老板想了一个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高招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先将服装提价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再降价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搞优惠大甩卖，果然吸引了不少顾客，可一天下来，老板发现比原来收入少了不少，老板纳闷：提价、降价都是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应该与原价是一样的呀，怎么会比原价少呢？你知道问题出在哪里吗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观察下面的变形规律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；＝－；＝－；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答下面的问题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为正整数，请你猜想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计算：＋＋＋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七年级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名同学参加年级举行的乒乓球赛，每两名同学之间赛一场，一共需要比赛多少场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名同学呢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琼斯夫人带着她的两个儿子在大街上路过一台泡泡糖出售机，大儿子说：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妈妈，我要泡泡糖．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小儿子说：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妈妈，我也要，我要和哥哥一样颜</w:t>
      </w:r>
      <w:r>
        <w:rPr>
          <w:rFonts w:ascii="Times New Roman" w:hAnsi="Times New Roman" w:cs="Times New Roman"/>
        </w:rPr>
        <w:t>色的．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那台投币泡泡糖出售机几乎空了，里面只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粒白色的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粒红色的．于是琼斯夫人先投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角的硬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粒泡泡糖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角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得到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粒．请问：她最多还要投几次币就能满足儿子的要求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80" cy="22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7</w:t>
      </w:r>
      <w:r>
        <w:rPr>
          <w:rFonts w:ascii="Times New Roman" w:hAnsi="Times New Roman" w:cs="Times New Roman"/>
        </w:rPr>
        <w:t>．学校建花坛余下了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米漂亮的围栏，七年级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班的同学准备在自己教室前的空地上，利用这些围栏建一个长方形花圃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长比宽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米，求这个长方形花圃的面积；</w:t>
      </w:r>
    </w:p>
    <w:p>
      <w:pPr>
        <w:pStyle w:val="Normal"/>
        <w:spacing w:lineRule="auto" w:line="312"/>
        <w:rPr/>
      </w:pPr>
      <w:r>
        <w:rPr/>
        <w:t>(2)</w:t>
      </w:r>
      <w:r>
        <w:rPr/>
        <w:t>请你改变长与宽，扩大长方形花圃的面积，看在什么条件下，花圃的面积最大，最大</w:t>
      </w:r>
      <w:r>
        <w:rPr/>
        <w:t>为多少？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06T15:15:00Z</dcterms:modified>
  <cp:revision>17</cp:revision>
  <dc:subject>第1章达标检测卷.doc</dc:subject>
  <dc:title>第1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