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bmp" ContentType="image/bmp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4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 w:cs="宋体"/>
          <w:sz w:val="56"/>
          <w:szCs w:val="56"/>
        </w:rPr>
      </w:pPr>
      <w:r>
        <w:rPr>
          <w:rFonts w:ascii="华文行楷;宋体" w:hAnsi="华文行楷;宋体" w:cs="宋体" w:eastAsia="华文行楷;宋体"/>
          <w:sz w:val="56"/>
          <w:szCs w:val="56"/>
        </w:rPr>
        <w:t>第十九章  生活用电</w:t>
      </w:r>
    </w:p>
    <w:p>
      <w:pPr>
        <w:pStyle w:val="Normal"/>
        <w:ind w:left="-178" w:firstLine="178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班别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姓名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 xml:space="preserve">学号 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 xml:space="preserve"> 评分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b/>
          <w:szCs w:val="21"/>
        </w:rPr>
        <w:t>知识点：一、</w:t>
      </w:r>
      <w:r>
        <w:rPr>
          <w:rFonts w:ascii="楷体;楷体_GB2312" w:hAnsi="楷体;楷体_GB2312" w:cs="楷体;楷体_GB2312" w:eastAsia="楷体;楷体_GB2312"/>
          <w:szCs w:val="21"/>
        </w:rPr>
        <w:t>家庭电路：</w:t>
      </w:r>
      <w:r>
        <w:rPr>
          <w:rFonts w:eastAsia="楷体;楷体_GB2312" w:cs="楷体;楷体_GB2312" w:ascii="楷体;楷体_GB2312" w:hAnsi="楷体;楷体_GB2312"/>
          <w:szCs w:val="21"/>
        </w:rPr>
        <w:t>1</w:t>
      </w:r>
      <w:r>
        <w:rPr>
          <w:rFonts w:ascii="楷体;楷体_GB2312" w:hAnsi="楷体;楷体_GB2312" w:cs="楷体;楷体_GB2312" w:eastAsia="楷体;楷体_GB2312"/>
          <w:szCs w:val="21"/>
        </w:rPr>
        <w:t>、组成：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电能表、</w:t>
      </w:r>
      <w:r>
        <w:rPr>
          <w:rFonts w:ascii="楷体;楷体_GB2312" w:hAnsi="楷体;楷体_GB2312" w:cs="楷体;楷体_GB2312" w:eastAsia="楷体;楷体_GB2312"/>
          <w:szCs w:val="21"/>
        </w:rPr>
        <w:t>开关、保险丝、插座、用电器；</w:t>
      </w:r>
      <w:r>
        <w:rPr>
          <w:rFonts w:eastAsia="楷体;楷体_GB2312" w:cs="楷体;楷体_GB2312" w:ascii="楷体;楷体_GB2312" w:hAnsi="楷体;楷体_GB2312"/>
          <w:szCs w:val="21"/>
        </w:rPr>
        <w:t>2</w:t>
      </w:r>
      <w:r>
        <w:rPr>
          <w:rFonts w:ascii="楷体;楷体_GB2312" w:hAnsi="楷体;楷体_GB2312" w:cs="楷体;楷体_GB2312" w:eastAsia="楷体;楷体_GB2312"/>
          <w:szCs w:val="21"/>
        </w:rPr>
        <w:t>、入户线：火线和零线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</w:rPr>
        <w:t xml:space="preserve"> 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两</w:t>
      </w:r>
      <w:r>
        <w:rPr>
          <w:rFonts w:ascii="楷体;楷体_GB2312" w:hAnsi="楷体;楷体_GB2312" w:cs="楷体;楷体_GB2312" w:eastAsia="楷体;楷体_GB2312"/>
          <w:szCs w:val="21"/>
        </w:rPr>
        <w:t>线可以用试电笔（手要接触笔尾的金属体）来区分；</w:t>
      </w:r>
      <w:r>
        <w:rPr>
          <w:rFonts w:eastAsia="楷体;楷体_GB2312" w:cs="楷体;楷体_GB2312" w:ascii="楷体;楷体_GB2312" w:hAnsi="楷体;楷体_GB2312"/>
          <w:szCs w:val="21"/>
        </w:rPr>
        <w:t>2</w:t>
      </w:r>
      <w:r>
        <w:rPr>
          <w:rFonts w:ascii="楷体;楷体_GB2312" w:hAnsi="楷体;楷体_GB2312" w:cs="楷体;楷体_GB2312" w:eastAsia="楷体;楷体_GB2312"/>
          <w:szCs w:val="21"/>
        </w:rPr>
        <w:t>、接法：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三孔插座：左零右火中接地；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螺丝口灯座：螺旋套只准接在零线上</w:t>
      </w:r>
      <w:r>
        <w:rPr>
          <w:rFonts w:ascii="楷体;楷体_GB2312" w:hAnsi="楷体;楷体_GB2312" w:cs="宋体" w:eastAsia="楷体;楷体_GB2312"/>
          <w:bCs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开关：接在用电器与火线之间④保险丝：单条时接在火线上；二</w:t>
      </w:r>
      <w:r>
        <w:rPr>
          <w:rFonts w:ascii="楷体;楷体_GB2312" w:hAnsi="楷体;楷体_GB2312" w:cs="楷体;楷体_GB2312" w:eastAsia="楷体;楷体_GB2312"/>
          <w:bCs/>
          <w:szCs w:val="21"/>
        </w:rPr>
        <w:t>、</w:t>
      </w:r>
      <w:r>
        <w:rPr>
          <w:rFonts w:ascii="楷体;楷体_GB2312" w:hAnsi="楷体;楷体_GB2312" w:cs="楷体;楷体_GB2312" w:eastAsia="楷体;楷体_GB2312"/>
          <w:szCs w:val="21"/>
        </w:rPr>
        <w:t>触电</w:t>
      </w:r>
      <w:r>
        <w:rPr>
          <w:rFonts w:eastAsia="楷体;楷体_GB2312" w:cs="楷体;楷体_GB2312" w:ascii="楷体;楷体_GB2312" w:hAnsi="楷体;楷体_GB2312"/>
          <w:szCs w:val="21"/>
        </w:rPr>
        <w:t>1</w:t>
      </w:r>
      <w:r>
        <w:rPr>
          <w:rFonts w:ascii="楷体;楷体_GB2312" w:hAnsi="楷体;楷体_GB2312" w:cs="楷体;楷体_GB2312" w:eastAsia="楷体;楷体_GB2312"/>
          <w:szCs w:val="21"/>
        </w:rPr>
        <w:t>、原因：人体直接或间接与火线连通；</w:t>
      </w:r>
      <w:r>
        <w:rPr>
          <w:rFonts w:eastAsia="楷体;楷体_GB2312" w:cs="楷体;楷体_GB2312" w:ascii="楷体;楷体_GB2312" w:hAnsi="楷体;楷体_GB2312"/>
          <w:szCs w:val="21"/>
        </w:rPr>
        <w:t>2</w:t>
      </w:r>
      <w:r>
        <w:rPr>
          <w:rFonts w:ascii="楷体;楷体_GB2312" w:hAnsi="楷体;楷体_GB2312" w:cs="楷体;楷体_GB2312" w:eastAsia="楷体;楷体_GB2312"/>
          <w:szCs w:val="21"/>
        </w:rPr>
        <w:t>、触电类型：单线触电 、双线触电；三、安全用电常识：</w:t>
      </w:r>
      <w:r>
        <w:rPr>
          <w:rFonts w:eastAsia="楷体;楷体_GB2312" w:cs="楷体;楷体_GB2312" w:ascii="楷体;楷体_GB2312" w:hAnsi="楷体;楷体_GB2312"/>
          <w:szCs w:val="21"/>
        </w:rPr>
        <w:t>1</w:t>
      </w:r>
      <w:r>
        <w:rPr>
          <w:rFonts w:ascii="楷体;楷体_GB2312" w:hAnsi="楷体;楷体_GB2312" w:cs="楷体;楷体_GB2312" w:eastAsia="楷体;楷体_GB2312"/>
          <w:szCs w:val="21"/>
        </w:rPr>
        <w:t>、</w:t>
      </w:r>
      <w:r>
        <w:rPr>
          <w:rFonts w:ascii="楷体;楷体_GB2312" w:hAnsi="楷体;楷体_GB2312" w:cs="楷体;楷体_GB2312" w:eastAsia="楷体;楷体_GB2312"/>
          <w:bCs/>
          <w:szCs w:val="21"/>
        </w:rPr>
        <w:t>安全用电的原则</w:t>
      </w:r>
      <w:r>
        <w:rPr>
          <w:rFonts w:eastAsia="楷体;楷体_GB2312" w:cs="楷体;楷体_GB2312" w:ascii="楷体;楷体_GB2312" w:hAnsi="楷体;楷体_GB2312"/>
          <w:bCs/>
          <w:szCs w:val="21"/>
        </w:rPr>
        <w:t>:</w:t>
      </w:r>
      <w:r>
        <w:rPr>
          <w:rFonts w:ascii="楷体;楷体_GB2312" w:hAnsi="楷体;楷体_GB2312" w:cs="楷体;楷体_GB2312" w:eastAsia="楷体;楷体_GB2312"/>
          <w:bCs/>
          <w:szCs w:val="21"/>
        </w:rPr>
        <w:t>不接触低压带电体，不靠近高带电体；</w:t>
      </w:r>
      <w:r>
        <w:rPr>
          <w:rFonts w:eastAsia="楷体;楷体_GB2312" w:cs="楷体;楷体_GB2312" w:ascii="楷体;楷体_GB2312" w:hAnsi="楷体;楷体_GB2312"/>
          <w:bCs/>
          <w:szCs w:val="21"/>
        </w:rPr>
        <w:t>2</w:t>
      </w:r>
      <w:r>
        <w:rPr>
          <w:rFonts w:ascii="楷体;楷体_GB2312" w:hAnsi="楷体;楷体_GB2312" w:cs="楷体;楷体_GB2312" w:eastAsia="楷体;楷体_GB2312"/>
          <w:bCs/>
          <w:szCs w:val="21"/>
        </w:rPr>
        <w:t>、安全用电的例子：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①</w:t>
      </w:r>
      <w:r>
        <w:rPr>
          <w:rFonts w:ascii="楷体;楷体_GB2312" w:hAnsi="楷体;楷体_GB2312" w:cs="楷体;楷体_GB2312" w:eastAsia="楷体;楷体_GB2312"/>
          <w:bCs/>
          <w:szCs w:val="21"/>
        </w:rPr>
        <w:t>有金属外壳的家用电器，外壳一定要</w:t>
      </w:r>
      <w:r>
        <w:rPr>
          <w:rFonts w:ascii="楷体;楷体_GB2312" w:hAnsi="楷体;楷体_GB2312" w:cs="楷体;楷体_GB2312" w:eastAsia="楷体;楷体_GB2312"/>
          <w:szCs w:val="21"/>
        </w:rPr>
        <w:t>接地；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②不要用湿手扳开关（</w:t>
      </w:r>
      <w:r>
        <w:rPr>
          <w:rFonts w:ascii="楷体;楷体_GB2312" w:hAnsi="楷体;楷体_GB2312" w:cs="楷体;楷体_GB2312" w:eastAsia="楷体;楷体_GB2312"/>
          <w:szCs w:val="21"/>
        </w:rPr>
        <w:t>或触摸</w:t>
      </w:r>
      <w:r>
        <w:rPr>
          <w:rFonts w:ascii="楷体;楷体_GB2312" w:hAnsi="楷体;楷体_GB2312" w:cs="楷体;楷体_GB2312" w:eastAsia="楷体;楷体_GB2312"/>
          <w:bCs/>
          <w:szCs w:val="21"/>
        </w:rPr>
        <w:t>用电器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）；</w:t>
      </w:r>
      <w:r>
        <w:rPr>
          <w:rFonts w:ascii="楷体;楷体_GB2312" w:hAnsi="楷体;楷体_GB2312" w:cs="宋体" w:eastAsia="楷体;楷体_GB2312"/>
          <w:bCs/>
          <w:szCs w:val="21"/>
        </w:rPr>
        <w:t>③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不要在电线上晾衣服；</w:t>
      </w:r>
      <w:r>
        <w:rPr>
          <w:rFonts w:ascii="楷体;楷体_GB2312" w:hAnsi="楷体;楷体_GB2312" w:cs="楷体;楷体_GB2312" w:eastAsia="楷体;楷体_GB2312"/>
          <w:szCs w:val="21"/>
        </w:rPr>
        <w:t>④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不要在高压线附近放风筝。</w:t>
      </w:r>
      <w:r>
        <w:rPr>
          <w:rFonts w:ascii="楷体;楷体_GB2312" w:hAnsi="楷体;楷体_GB2312" w:cs="楷体;楷体_GB2312" w:eastAsia="楷体;楷体_GB2312"/>
          <w:bCs/>
          <w:szCs w:val="21"/>
        </w:rPr>
        <w:t>四、</w:t>
      </w:r>
      <w:r>
        <w:rPr>
          <w:rFonts w:ascii="楷体;楷体_GB2312" w:hAnsi="楷体;楷体_GB2312" w:cs="楷体;楷体_GB2312" w:eastAsia="楷体;楷体_GB2312"/>
          <w:szCs w:val="21"/>
        </w:rPr>
        <w:t>触电的抢救：</w:t>
      </w:r>
      <w:r>
        <w:rPr>
          <w:rFonts w:ascii="楷体;楷体_GB2312" w:hAnsi="楷体;楷体_GB2312" w:cs="楷体;楷体_GB2312" w:eastAsia="楷体;楷体_GB2312"/>
          <w:bCs/>
          <w:szCs w:val="21"/>
        </w:rPr>
        <w:t>切断电源、用干燥的木棒拨开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电线</w:t>
      </w:r>
      <w:r>
        <w:rPr>
          <w:rFonts w:ascii="楷体;楷体_GB2312" w:hAnsi="楷体;楷体_GB2312" w:cs="楷体;楷体_GB2312" w:eastAsia="楷体;楷体_GB2312"/>
          <w:bCs/>
          <w:szCs w:val="21"/>
        </w:rPr>
        <w:t>；五、节约电能的措施：</w:t>
      </w:r>
      <w:r>
        <w:rPr>
          <w:rFonts w:eastAsia="楷体;楷体_GB2312" w:cs="楷体;楷体_GB2312" w:ascii="楷体;楷体_GB2312" w:hAnsi="楷体;楷体_GB2312"/>
          <w:bCs/>
          <w:szCs w:val="21"/>
        </w:rPr>
        <w:t>1</w:t>
      </w:r>
      <w:r>
        <w:rPr>
          <w:rFonts w:ascii="楷体;楷体_GB2312" w:hAnsi="楷体;楷体_GB2312" w:cs="楷体;楷体_GB2312" w:eastAsia="楷体;楷体_GB2312"/>
          <w:bCs/>
          <w:szCs w:val="21"/>
        </w:rPr>
        <w:t>、</w:t>
      </w:r>
      <w:r>
        <w:rPr>
          <w:rFonts w:ascii="楷体;楷体_GB2312" w:hAnsi="楷体;楷体_GB2312" w:cs="楷体;楷体_GB2312" w:eastAsia="楷体;楷体_GB2312"/>
          <w:szCs w:val="21"/>
        </w:rPr>
        <w:t>不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要使</w:t>
      </w:r>
      <w:r>
        <w:rPr>
          <w:rFonts w:ascii="楷体;楷体_GB2312" w:hAnsi="楷体;楷体_GB2312" w:cs="楷体;楷体_GB2312" w:eastAsia="楷体;楷体_GB2312"/>
          <w:szCs w:val="21"/>
        </w:rPr>
        <w:t>用电器处于待机状态</w:t>
      </w:r>
      <w:r>
        <w:rPr>
          <w:rFonts w:eastAsia="楷体;楷体_GB2312" w:cs="楷体;楷体_GB2312" w:ascii="楷体;楷体_GB2312" w:hAnsi="楷体;楷体_GB2312"/>
          <w:szCs w:val="21"/>
        </w:rPr>
        <w:t>2</w:t>
      </w:r>
      <w:r>
        <w:rPr>
          <w:rFonts w:ascii="楷体;楷体_GB2312" w:hAnsi="楷体;楷体_GB2312" w:cs="楷体;楷体_GB2312" w:eastAsia="楷体;楷体_GB2312"/>
          <w:szCs w:val="21"/>
        </w:rPr>
        <w:t>、离开教室要随手关灯</w:t>
      </w:r>
      <w:r>
        <w:rPr>
          <w:rFonts w:eastAsia="楷体;楷体_GB2312" w:cs="楷体;楷体_GB2312" w:ascii="楷体;楷体_GB2312" w:hAnsi="楷体;楷体_GB2312"/>
          <w:szCs w:val="21"/>
        </w:rPr>
        <w:t>3</w:t>
      </w:r>
      <w:r>
        <w:rPr>
          <w:rFonts w:ascii="楷体;楷体_GB2312" w:hAnsi="楷体;楷体_GB2312" w:cs="楷体;楷体_GB2312" w:eastAsia="楷体;楷体_GB2312"/>
          <w:szCs w:val="21"/>
        </w:rPr>
        <w:t>、夏天用空调时不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要</w:t>
      </w:r>
      <w:r>
        <w:rPr>
          <w:rFonts w:ascii="楷体;楷体_GB2312" w:hAnsi="楷体;楷体_GB2312" w:cs="楷体;楷体_GB2312" w:eastAsia="楷体;楷体_GB2312"/>
          <w:szCs w:val="21"/>
        </w:rPr>
        <w:t xml:space="preserve">把温度调得太低 </w:t>
      </w:r>
      <w:r>
        <w:rPr>
          <w:rFonts w:eastAsia="楷体;楷体_GB2312" w:cs="楷体;楷体_GB2312" w:ascii="楷体;楷体_GB2312" w:hAnsi="楷体;楷体_GB2312"/>
          <w:szCs w:val="21"/>
        </w:rPr>
        <w:t>4</w:t>
      </w:r>
      <w:r>
        <w:rPr>
          <w:rFonts w:ascii="楷体;楷体_GB2312" w:hAnsi="楷体;楷体_GB2312" w:cs="楷体;楷体_GB2312" w:eastAsia="楷体;楷体_GB2312"/>
          <w:szCs w:val="21"/>
        </w:rPr>
        <w:t>、尽量</w:t>
      </w:r>
      <w:r>
        <w:rPr>
          <w:rFonts w:ascii="楷体;楷体_GB2312" w:hAnsi="楷体;楷体_GB2312" w:cs="宋体" w:eastAsia="楷体;楷体_GB2312"/>
          <w:bCs/>
          <w:color w:val="000000"/>
          <w:szCs w:val="21"/>
        </w:rPr>
        <w:t>使</w:t>
      </w:r>
      <w:r>
        <w:rPr>
          <w:rFonts w:ascii="楷体;楷体_GB2312" w:hAnsi="楷体;楷体_GB2312" w:cs="楷体;楷体_GB2312" w:eastAsia="楷体;楷体_GB2312"/>
          <w:szCs w:val="21"/>
        </w:rPr>
        <w:t>用</w:t>
      </w:r>
      <w:r>
        <w:rPr>
          <w:rFonts w:ascii="楷体;楷体_GB2312" w:hAnsi="楷体;楷体_GB2312" w:cs="楷体;楷体_GB2312" w:eastAsia="楷体;楷体_GB2312"/>
          <w:bCs/>
          <w:szCs w:val="21"/>
        </w:rPr>
        <w:t>节能</w:t>
      </w:r>
      <w:r>
        <w:rPr>
          <w:rFonts w:ascii="楷体;楷体_GB2312" w:hAnsi="楷体;楷体_GB2312" w:cs="楷体;楷体_GB2312" w:eastAsia="楷体;楷体_GB2312"/>
          <w:szCs w:val="21"/>
        </w:rPr>
        <w:t>电器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一、单项选择题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下列做法中符合安全用电的是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开关可以接在电灯和零线之间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带有金属外壳的用电器使用时必须接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增添大功率用电器时，只需换额定电流更大的保险丝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使用试电笔时，手千万不要接触笔尾金属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</w:rPr>
        <w:t>下列关于生活用电的说法中，正确的是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选用电阻小、熔点低的合金丝作保险丝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三脚插头的“长脚”与用电器的金属外壳相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高压设备只要不触摸，就不会有触电的危险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spacing w:val="6"/>
          <w:szCs w:val="21"/>
        </w:rPr>
        <w:t>发生触电事故后，先救人再切断电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color w:val="000000"/>
          <w:szCs w:val="21"/>
        </w:rPr>
        <w:t>图甲所示为一个“一开三孔”开关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一个开关和一个三孔插座连在一起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它连入电路如图乙所示。下列说法正确的是</w:t>
      </w:r>
      <w:r>
        <w:rPr>
          <w:rFonts w:ascii="宋体" w:hAnsi="宋体" w:cs="宋体"/>
          <w:szCs w:val="21"/>
        </w:rPr>
        <w:t>（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灯和插座是串联的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灯和插座是并联的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开关只控制插座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开关同时控制灯和插座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54855</wp:posOffset>
                </wp:positionH>
                <wp:positionV relativeFrom="paragraph">
                  <wp:posOffset>295275</wp:posOffset>
                </wp:positionV>
                <wp:extent cx="1495425" cy="11684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168560"/>
                          <a:chOff x="0" y="0"/>
                          <a:chExt cx="1495440" cy="116856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>
                            <a:biLevel thresh="50000"/>
                            <a:lum bright="-18000"/>
                          </a:blip>
                          <a:srcRect l="0" t="9323" r="0" b="26397"/>
                          <a:stretch/>
                        </pic:blipFill>
                        <pic:spPr>
                          <a:xfrm>
                            <a:off x="0" y="0"/>
                            <a:ext cx="149544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1720" y="982440"/>
                            <a:ext cx="2318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982440"/>
                            <a:ext cx="2325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58.65pt;margin-top:23.25pt;width:117.75pt;height:92pt" coordorigin="7173,465" coordsize="2355,1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7173;top:465;width:2354;height:15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61;top:2012;width:36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2012;width:36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如图所示，在甲、乙两地之间沿直线架设两条输电线，由甲地向乙地输电，两条输电线总电阻为</w:t>
      </w:r>
      <w:r>
        <w:rPr>
          <w:rFonts w:cs="宋体" w:ascii="宋体" w:hAnsi="宋体"/>
          <w:szCs w:val="21"/>
        </w:rPr>
        <w:t>10Ω</w:t>
      </w:r>
      <w:r>
        <w:rPr>
          <w:rFonts w:ascii="宋体" w:hAnsi="宋体" w:cs="宋体"/>
          <w:szCs w:val="21"/>
        </w:rPr>
        <w:t>，甲地电源的电压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不变，下列说法正确的是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当乙地用户消耗的总功率增大时，相同时间内输电线上产生的热量增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乙地用户用电器上的电压仍为</w:t>
      </w:r>
      <w:r>
        <w:rPr>
          <w:rFonts w:cs="宋体" w:ascii="宋体" w:hAnsi="宋体"/>
          <w:szCs w:val="21"/>
        </w:rPr>
        <w:t>220V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在</w:t>
      </w:r>
      <w:r>
        <w:rPr>
          <w:rFonts w:cs="宋体" w:ascii="宋体" w:hAnsi="宋体"/>
          <w:szCs w:val="21"/>
        </w:rPr>
        <w:t>100s</w:t>
      </w:r>
      <w:r>
        <w:rPr>
          <w:rFonts w:ascii="宋体" w:hAnsi="宋体" w:cs="宋体"/>
          <w:szCs w:val="21"/>
        </w:rPr>
        <w:t>的时间内，输电线上产生的热量为</w:t>
      </w:r>
      <w:r>
        <w:rPr>
          <w:rFonts w:cs="宋体" w:ascii="宋体" w:hAnsi="宋体"/>
          <w:szCs w:val="21"/>
        </w:rPr>
        <w:t>4.84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J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若出现触电事故，应迅速直接用手拉开触电人员</w: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4610</wp:posOffset>
            </wp:positionH>
            <wp:positionV relativeFrom="paragraph">
              <wp:posOffset>89535</wp:posOffset>
            </wp:positionV>
            <wp:extent cx="2175510" cy="81407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32385</wp:posOffset>
            </wp:positionV>
            <wp:extent cx="1076325" cy="93027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6498" t="4604" r="11122" b="4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0465</wp:posOffset>
            </wp:positionH>
            <wp:positionV relativeFrom="paragraph">
              <wp:posOffset>60960</wp:posOffset>
            </wp:positionV>
            <wp:extent cx="2092960" cy="93027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  <w:vanish/>
          <w:color w:val="FF0000"/>
          <w:szCs w:val="18"/>
        </w:rPr>
      </w:pPr>
      <w:r>
        <w:rPr>
          <w:rFonts w:ascii="宋体" w:hAnsi="宋体" w:cs="宋体"/>
          <w:vanish/>
          <w:color w:val="FF0000"/>
          <w:szCs w:val="18"/>
        </w:rPr>
        <w:t>答案：</w:t>
      </w:r>
      <w:r>
        <w:rPr>
          <w:rFonts w:cs="宋体" w:ascii="宋体" w:hAnsi="宋体"/>
          <w:vanish/>
          <w:color w:val="FF0000"/>
          <w:szCs w:val="18"/>
        </w:rPr>
        <w:t>A</w:t>
      </w:r>
    </w:p>
    <w:p>
      <w:pPr>
        <w:pStyle w:val="Normal"/>
        <w:rPr>
          <w:rFonts w:ascii="宋体" w:hAnsi="宋体" w:cs="宋体"/>
          <w:vanish/>
          <w:color w:val="FF0000"/>
          <w:szCs w:val="18"/>
        </w:rPr>
      </w:pPr>
      <w:r>
        <w:rPr>
          <w:rFonts w:cs="宋体" w:ascii="宋体" w:hAnsi="宋体"/>
          <w:vanish/>
          <w:color w:val="FF0000"/>
          <w:szCs w:val="1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如图所示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，发现电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不亮，用测电笔测试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两点时，氖管都发光，测试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时，只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氖管发光，则故火线障可能是</w:t>
      </w:r>
      <w:r>
        <w:rPr>
          <w:rFonts w:cs="宋体" w:ascii="宋体" w:hAnsi="宋体"/>
          <w:szCs w:val="21"/>
        </w:rPr>
        <w:t xml:space="preserve">(     )   </w:t>
      </w:r>
    </w:p>
    <w:p>
      <w:pPr>
        <w:pStyle w:val="Style15"/>
        <w:ind w:left="315" w:hanging="31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火线与零线短路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之间某处断路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之间某处断路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电灯的灯丝断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如图是一条刚装好的家庭电路，在未装保险丝之前，先把灯泡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接在装保险盒的两个接线柱上，当只闭合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发光都偏暗；当只闭合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正常发光；当只闭合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不发光，则下列判断正确的是（四只灯泡的额定电压均为</w:t>
      </w:r>
      <w:r>
        <w:rPr>
          <w:rFonts w:cs="宋体" w:ascii="宋体" w:hAnsi="宋体"/>
        </w:rPr>
        <w:t>220V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灯泡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 xml:space="preserve">所在支路正常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灯泡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所在支路正常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灯泡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 xml:space="preserve">所在支路正常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装好保险丝，合上所有开关后，灯泡都能正常发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小刚晚上做作业时，把台灯的插头插入插座，闭合台灯开关后，他家所有的照明灯都突然熄灭，检查发现总开关已跳闸，故障可能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台灯插头处出现了短路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台灯灯泡处出现了短路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台灯开关的两接线碰线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插座处出现了短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在下列现象中：①插座中的两个线头相碰；②开关中的两个线头相碰；③电路中增加了大功率的用电器；④户外输电线绝缘皮损坏。其中可能导致家中保险丝熔断的是 （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①②             B.②③            C.②④             D.①③</w:t>
      </w:r>
    </w:p>
    <w:p>
      <w:pPr>
        <w:pStyle w:val="Normal"/>
        <w:rPr>
          <w:rFonts w:ascii="宋体" w:hAnsi="宋体" w:cs="宋体"/>
        </w:rPr>
      </w:pPr>
      <w:r>
        <w:rPr/>
        <w:t>9</w:t>
      </w:r>
      <w:r>
        <w:rPr/>
        <w:t>、为了同学们饮水安全、卫生，学校要安装一台电热水器，该电热水器的额定电压是</w:t>
      </w:r>
      <w:r>
        <w:rPr/>
        <w:t>380V</w:t>
      </w:r>
      <w:r>
        <w:rPr/>
        <w:t>，额定功率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15kW</w:t>
      </w:r>
      <w:r>
        <w:rPr>
          <w:rFonts w:ascii="宋体" w:hAnsi="宋体" w:cs="宋体"/>
        </w:rPr>
        <w:t>．连接该电热水器时，有四种绝缘铜芯导线供选择：其规格如下表所示．从既安全又经济的方面考虑，选用导线的横截面积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.5m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  <w:vertAlign w:val="superscript"/>
        </w:rPr>
        <w:t xml:space="preserve">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m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  <w:vertAlign w:val="superscript"/>
        </w:rPr>
        <w:t xml:space="preserve">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m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  <w:vertAlign w:val="superscript"/>
        </w:rPr>
        <w:t xml:space="preserve">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mm</w:t>
      </w:r>
      <w:r>
        <w:rPr>
          <w:rFonts w:cs="宋体" w:ascii="宋体" w:hAnsi="宋体"/>
          <w:vertAlign w:val="superscript"/>
        </w:rPr>
        <w:t>2</w:t>
      </w:r>
    </w:p>
    <w:p>
      <w:pPr>
        <w:pStyle w:val="Normal"/>
        <w:rPr/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/>
        <w:t>如图</w:t>
      </w:r>
      <w:r>
        <w:rPr/>
        <w:t>1</w:t>
      </w:r>
      <w:r>
        <w:rPr/>
        <w:t>所示，在接线柱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间接入导线（其材料为普通铜丝），在接线柱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间接入熔丝．接通电源，灯泡正常发光，熔丝不熔断；断开电源，在</w:t>
      </w:r>
      <w:r>
        <w:rPr>
          <w:i/>
        </w:rPr>
        <w:t>B</w:t>
      </w:r>
      <w:r>
        <w:rPr/>
        <w:t>、</w:t>
      </w:r>
      <w:r>
        <w:rPr>
          <w:i/>
        </w:rPr>
        <w:t>D</w:t>
      </w:r>
      <w:r>
        <w:rPr/>
        <w:t>间连上一根导线，再次接通电源时，灯不亮，熔丝熔断．以下判断错误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rPr/>
      </w:pPr>
      <w:r>
        <w:rPr/>
        <w:t>A</w:t>
      </w:r>
      <w:r>
        <w:rPr/>
        <w:t>．导致熔丝熔断的原因是电路中电流过大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熔丝熔断时，熔丝中的电流大于</w:t>
      </w:r>
      <w:r>
        <w:rPr>
          <w:i/>
        </w:rPr>
        <w:t>AB</w:t>
      </w:r>
      <w:r>
        <w:rPr/>
        <w:t>间导线中的电流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26585</wp:posOffset>
                </wp:positionH>
                <wp:positionV relativeFrom="paragraph">
                  <wp:posOffset>71755</wp:posOffset>
                </wp:positionV>
                <wp:extent cx="1417955" cy="1155700"/>
                <wp:effectExtent l="0" t="0" r="0" b="8255"/>
                <wp:wrapNone/>
                <wp:docPr id="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155600"/>
                          <a:chOff x="0" y="0"/>
                          <a:chExt cx="1418040" cy="1155600"/>
                        </a:xfrm>
                      </wpg:grpSpPr>
                      <wpg:grpSp>
                        <wpg:cNvGrpSpPr/>
                        <wpg:grpSpPr>
                          <a:xfrm>
                            <a:off x="111240" y="34200"/>
                            <a:ext cx="1279440" cy="112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9440" cy="112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9440" cy="112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760" y="840240"/>
                                  <a:ext cx="720" cy="1663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900000"/>
                                  <a:ext cx="720" cy="68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0"/>
                                  <a:ext cx="43200" cy="111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bcb3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43200" cy="111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bcb3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16560"/>
                                  <a:ext cx="39240" cy="763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0"/>
                                  <a:ext cx="87120" cy="111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60" y="763920"/>
                                  <a:ext cx="536040" cy="1497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8b817d"/>
                                </a:solidFill>
                                <a:ln w="64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790560"/>
                                  <a:ext cx="493920" cy="109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5f555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790560"/>
                                  <a:ext cx="493920" cy="1090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b2a8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807840"/>
                                  <a:ext cx="39960" cy="40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d2c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813600"/>
                                  <a:ext cx="25920" cy="273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5f555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835200"/>
                                  <a:ext cx="20880" cy="31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d2c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160" y="833040"/>
                                  <a:ext cx="96480" cy="309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d8d2c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824400"/>
                                  <a:ext cx="145440" cy="342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d8d2c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06920"/>
                                  <a:ext cx="63828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5f555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06920"/>
                                  <a:ext cx="638280" cy="6764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49400"/>
                                  <a:ext cx="557640" cy="591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d2c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49400"/>
                                  <a:ext cx="557640" cy="5911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e3ddd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192960"/>
                                  <a:ext cx="474840" cy="503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efd"/>
                                </a:solidFill>
                                <a:ln w="64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304200"/>
                                  <a:ext cx="331560" cy="69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d2c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304200"/>
                                  <a:ext cx="65880" cy="69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304200"/>
                                  <a:ext cx="65880" cy="69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304200"/>
                                  <a:ext cx="65880" cy="69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304200"/>
                                  <a:ext cx="65880" cy="69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60840" cy="648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cf362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362160"/>
                                  <a:ext cx="11520" cy="12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f36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362160"/>
                                  <a:ext cx="11520" cy="12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470160"/>
                                  <a:ext cx="270360" cy="36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1b1714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488880"/>
                                  <a:ext cx="23868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1b1714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488880"/>
                                  <a:ext cx="2592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cf362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720" y="478080"/>
                                  <a:ext cx="33120" cy="208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f36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476280"/>
                                  <a:ext cx="6480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f36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488880"/>
                                  <a:ext cx="1764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cf362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341640"/>
                                  <a:ext cx="101520" cy="3772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b5b6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341640"/>
                                  <a:ext cx="101520" cy="3772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1b1714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435600"/>
                                  <a:ext cx="10152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248760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188720" y="338040"/>
                                  <a:ext cx="74880" cy="7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94480" y="341640"/>
                                  <a:ext cx="68760" cy="738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Picture 3248761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188720" y="642600"/>
                                  <a:ext cx="74880" cy="7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94480" y="645120"/>
                                  <a:ext cx="68760" cy="738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500400"/>
                                  <a:ext cx="48240" cy="41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9e8e7"/>
                                </a:solidFill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840" y="428040"/>
                                  <a:ext cx="32400" cy="71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9e8e7"/>
                                </a:solidFill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840" y="448560"/>
                                  <a:ext cx="32400" cy="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9e8e7"/>
                                </a:solidFill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623520"/>
                                  <a:ext cx="10152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68040"/>
                                  <a:ext cx="720" cy="31068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2808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68040"/>
                                  <a:ext cx="720" cy="89928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2808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96768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96768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1008000"/>
                                  <a:ext cx="49608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914400"/>
                                  <a:ext cx="720" cy="120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03572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5440"/>
                                  <a:ext cx="720" cy="8902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103572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1075680"/>
                                  <a:ext cx="15696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14400"/>
                                  <a:ext cx="720" cy="1663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80" y="108072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360"/>
                                  <a:ext cx="720" cy="74736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72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21040"/>
                                  <a:ext cx="46620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00656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332280"/>
                                  <a:ext cx="720" cy="67428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00656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046520"/>
                                  <a:ext cx="12456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28080"/>
                                  <a:ext cx="20628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341640"/>
                                  <a:ext cx="101520" cy="3772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b5b6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341640"/>
                                  <a:ext cx="101520" cy="3772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1b1714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435600"/>
                                  <a:ext cx="10152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Picture 3248758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055880" y="338040"/>
                                  <a:ext cx="72360" cy="7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58400" y="341640"/>
                                  <a:ext cx="68760" cy="738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Picture 3248759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055880" y="642600"/>
                                  <a:ext cx="72360" cy="7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58400" y="645120"/>
                                  <a:ext cx="68760" cy="738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480" y="500400"/>
                                  <a:ext cx="48240" cy="41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9e8e7"/>
                                </a:solidFill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760" y="428040"/>
                                  <a:ext cx="32400" cy="71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9e8e7"/>
                                </a:solidFill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760" y="448560"/>
                                  <a:ext cx="32400" cy="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9e8e7"/>
                                </a:solidFill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623520"/>
                                  <a:ext cx="10152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3320" y="145440"/>
                                  <a:ext cx="720" cy="23292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160" y="10548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05480"/>
                                  <a:ext cx="37440" cy="3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0" y="105480"/>
                                  <a:ext cx="14940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2e241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920" y="304200"/>
                                  <a:ext cx="65880" cy="69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3320" y="686520"/>
                                  <a:ext cx="720" cy="23292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240" y="686520"/>
                                  <a:ext cx="720" cy="23292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19080">
                                  <a:solidFill>
                                    <a:srgbClr val="2e241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5160" y="562680"/>
                                <a:ext cx="10044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120" cy="55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00"/>
                                  <a:ext cx="100440" cy="5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A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9080" y="562680"/>
                                <a:ext cx="8964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8120" cy="55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80"/>
                                  <a:ext cx="89640" cy="6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A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9440" y="192960"/>
                                <a:ext cx="4165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单相电度表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7680" y="50364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2320" y="49968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0" y="29160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4320" y="25776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440" y="25740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26100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480" y="261000"/>
                                <a:ext cx="781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5200" y="379800"/>
                              <a:ext cx="26856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4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kW·h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574200"/>
                              <a:ext cx="51696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4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220V 10(20)A 50H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9320" y="0"/>
                            <a:ext cx="4730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能表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1479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953280"/>
                            <a:ext cx="1479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76400"/>
                            <a:ext cx="1378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953280"/>
                            <a:ext cx="151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48.55pt;margin-top:5.65pt;width:111.65pt;height:91pt" coordorigin="6971,113" coordsize="2233,1820">
                <v:group id="shape_0" alt="组合 10" style="position:absolute;left:7146;top:167;width:2015;height:1767">
                  <v:group id="shape_0" alt="组合 11" style="position:absolute;left:7146;top:167;width:2015;height:1767">
                    <v:group id="shape_0" alt="Group 3073436" style="position:absolute;left:7146;top:167;width:2015;height:1767">
                      <v:rect id="shape_0" ID="Shape 167601" path="l0,217195l0,0" stroked="t" o:allowincell="f" style="position:absolute;left:7566;top:1490;width:0;height:2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02" path="l0,88710l0,0" stroked="t" o:allowincell="f" style="position:absolute;left:7737;top:1584;width:0;height:106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03" coordsize="60211,146000" path="m36004,0l60211,0l60211,22213l45212,22213l45212,71552c37821,76429,32931,84798,32931,94323c32931,109386,45136,121603,60211,121603l60211,146000l0,146000l0,36005c0,16116,16116,0,36004,0xe" fillcolor="#bcb3ae" stroked="f" o:allowincell="f" style="position:absolute;left:7809;top:167;width:67;height:175;mso-wrap-style:none;v-text-anchor:middle">
                        <v:fill o:detectmouseclick="t" type="solid" color2="#434c51"/>
                        <v:stroke color="#3465a4" joinstyle="round" endcap="flat"/>
                        <w10:wrap type="none"/>
                      </v:rect>
                      <v:rect id="shape_0" ID="Shape 167604" coordsize="60211,146000" path="m0,0l24219,0c44107,0,60211,16116,60211,36005l60211,146000l0,146000l0,121603c15062,121603,27280,109386,27280,94323c27280,84798,22403,76441,15011,71565l15011,22213l0,22213l0,0xe" fillcolor="#bcb3ae" stroked="f" o:allowincell="f" style="position:absolute;left:7878;top:167;width:67;height:175;mso-wrap-style:none;v-text-anchor:middle">
                        <v:fill o:detectmouseclick="t" type="solid" color2="#434c51"/>
                        <v:stroke color="#3465a4" joinstyle="round" endcap="flat"/>
                        <w10:wrap type="none"/>
                      </v:rect>
                      <v:rect id="shape_0" ID="Shape 167605" coordsize="54559,99390" path="m27280,99390c12205,99390,0,87173,0,72111c0,62586,4890,54216,12281,49340l12281,0l42291,0l42291,49352c49683,54229,54559,62586,54559,72111c54559,87173,42342,99390,27280,99390xe" stroked="t" o:allowincell="f" style="position:absolute;left:7847;top:193;width:61;height:119;mso-wrap-style:none;v-text-anchor:middle">
                        <v:fill o:detectmouseclick="t" on="false"/>
                        <v:stroke color="#2e241f" weight="6480" joinstyle="miter" endcap="flat"/>
                        <w10:wrap type="none"/>
                      </v:rect>
                      <v:rect id="shape_0" ID="Shape 167606" coordsize="120421,145999" path="m84430,0l36004,0c16116,0,0,16116,0,36004l0,145999l120421,145999l120421,36004c120421,16116,104318,0,84430,0xe" stroked="t" o:allowincell="f" style="position:absolute;left:7809;top:167;width:136;height:175;mso-wrap-style:none;v-text-anchor:middle">
                        <v:fill o:detectmouseclick="t" on="false"/>
                        <v:stroke color="#2e241f" weight="6480" joinstyle="miter" endcap="flat"/>
                        <w10:wrap type="none"/>
                      </v:rect>
                      <v:rect id="shape_0" ID="Shape 167607" coordsize="740308,195834" path="m0,0l740308,0l740308,154635c740308,177381,721855,195834,699110,195834l41186,195834c18440,195834,0,177381,0,154635l0,0xe" fillcolor="#8b817d" stroked="t" o:allowincell="f" style="position:absolute;left:7456;top:1370;width:843;height:235;mso-wrap-style:none;v-text-anchor:middle">
                        <v:fill o:detectmouseclick="t" type="solid" color2="#747e82"/>
                        <v:stroke color="#2e241f" weight="6480" joinstyle="miter" endcap="flat"/>
                        <w10:wrap type="none"/>
                      </v:rect>
                      <v:rect id="shape_0" ID="Shape 167608" coordsize="682612,142342" path="m0,0l682612,0l682612,101143c682612,123889,664159,142342,641414,142342l41186,142342c18440,142342,0,123889,0,101143l0,0xe" fillcolor="#5f5551" stroked="f" o:allowincell="f" style="position:absolute;left:7489;top:1412;width:777;height:171;mso-wrap-style:none;v-text-anchor:middle">
                        <v:fill o:detectmouseclick="t" type="solid" color2="#a0aaae"/>
                        <v:stroke color="#3465a4" joinstyle="round" endcap="flat"/>
                        <w10:wrap type="none"/>
                      </v:rect>
                      <v:rect id="shape_0" ID="Shape 167609" coordsize="682612,142342" path="m682612,0l682612,101143c682612,123889,664159,142342,641414,142342l41186,142342c18440,142342,0,123889,0,101143l0,0l682612,0xe" stroked="t" o:allowincell="f" style="position:absolute;left:7489;top:1412;width:777;height:171;mso-wrap-style:none;v-text-anchor:middle">
                        <v:fill o:detectmouseclick="t" on="false"/>
                        <v:stroke color="#b2a8a5" weight="6480" joinstyle="miter" endcap="flat"/>
                        <w10:wrap type="none"/>
                      </v:rect>
                      <v:rect id="shape_0" ID="Shape 167610" coordsize="56045,53553" path="xl28017,0l34547,0l41079,2492el46063,7477l56033,17447l56045,33614l46076,43583l36106,53553l19939,53540l9970,43570l0,33601l0,17447l9970,7477l14955,2492l21485,0l28017,0l9502720,0l-1531707392,1436344138l540934144,-1468883182l18603,0l41079,2492l46063,7477l56033,17447l56045,33614l46076,43583l36106,53553l19939,53540l9970,43570l0,33601l0,17447l9970,7477l14955,2492l21485,0l28017,0l416350208,0l482344960,2127505119l482344960,2127505119l0,0l0,0l0,0l0,0l0,0l0,0l0,0l0,0l0,0l0,0l0,0l0,0l1909456896,1436124412l-546308096,1436124427l0,0l0,0l0,0l0,0l0,0l0,0l0,0l0,0l0,0l0,0l0,0l0,0l0,0l0,0l0,0l0,0l0,0l0,0l0,0l0,0l0,0l0,0l0,0l0,0l0,0l0,0l0,0l0,0l0,0l0,0l0,0l0,0l0,0l1919942656,1436124412l0,0l0,0l0,0l0,0l0,0l0,0l0,0l0,0l0,0l291504128,1436124439l1137704960,1436124413l0,0l1762656256,1436124412l1120927744,1436124413l1125122048,1436124413l1129316352,1436124413l1112539136,1436124413l0,0l289406976,1436124439l0,0l0,0l1773142016,1436124412l0,0l0,0l0,0l0,0l0,0l0,0l0,0l0,0l0,0l0,0l1133510656,1436124413l0,0l0,0l0,0l0,0l1815096368,1815096368l1815096368,1815096368l1815096368,1815096368l892418354,842085424l875637816,842085939l959657012,858861932l875575095,741357113l909325361,875835953l812397361,829173804l909260343,892483125l875637814,842085939l842085428,842084716l926038320,741618743l909325361,875835953l829174577,825569841l875573810,875637816l842085939,858862644l842084716,909194041l741487923,909325361l875835953,829174577l892481841,858863923l875637814,842085939l858862644,808202348l959984236,959852596l824981047,825635636l859059250,741370937l741370928,925985840l875639607,909193266l859058476,875704630l1815228724,1815096368l1815096368,1815096368l1815096368,1815096368l1815096368,1815096368l1815096368,1815096368l1815096368,858992945l909127989,824981045l825635636,825504818l741370931,741370928l741370928,741370928l942763056,959460657l943076150,825766188l909717557,1815623219l892418097,859191600l824981558,808792376l909325881,942763064l959460657,943076150l825766188,909717557l1815623219,875706680l892549169,876096564l892874802,1815360052l909457208,825767731l876096566,892874802l1815687993,909718841l825243445,892873778l825636920,1815229241l892679992,959460663l876031029,926233393l1815294257,859385913l909325618,926428209l892549173,1815295289l858927416,909326137l842542129,859255097l1815359544,842608697l875769910,959982643l859321394,1815425585l909457208,825767731l876096564,892874802l1815687993,808596536l842282296,876096568l876097586,1815490871l808858169,842217523l876031024,942749233l1815295031,859385913l909325618,926428209l892549173,1815295289l825831992,926233655l842542135,959853877l1815163960,892679992l825766711,926428208l926103093,1815490872l808596536,859387192l892873785,842414136l1815360566,808596536l825701432,809053238l876163385,1815163952l875639863,842610488l809053235,892482361l1815164467,943011640l892941619,842542131l876032313,1815557941l875706680,876097848l892873777,859191352l1815294521,909457208l825767731,876096564l892874802,1815687993l943207736,875967030l808987700,842019384l1815622707,960050489l858928184,892939318l842348601,1815492917l959722040,875573560l842542135,892548661l1815491382,809055544l892483893,876031024l808923953,1815556921l858862647,842608695l842607672,892877109l1815098424,909457208l808859955,809053239l859386169,1815492146l809055544,926169141l926428214,875575093l1815098166,892418097l926429746,824980530l808792376,909325881l942763064,959460657l943076150,825766188l909717557,1815623219l892418097,859191600l824981558,808792376l909325881,942763064l959460657,943076150l825766188,909717557l1815623219,892418097l859191600,824981558l808792376,909325881l942763064,959460657l943076150,943011884l959592761,963392820l842086704,959985975l875706412,808532025l946615604,859190578l909325877,892483628l942944309,929839153l926101812,825440560l825505580,959461171l929839154,926101812l942815536,825505580l959461171,963393586l909586996,909455411l959789356,909129268l963393333,925905716l808792374,892483628l825636407,963393592l825702704,926233911l825766188,858928693l1815687474,875706680l959461425,892873783l825831737,1815097398l959722040,892678456l808987704,842610488l1815492403,859385913l943207730,876162097l859191090,1815361072l876164409,892743734l876162103,909586483l1815098673,926233144l942749238,809053240l925972281,1815557429l892418097,842215990l942422321,808924471l808990262,1436124672l482344960,2127505119l132120576,0l261095424,0l0,258605056l1819803648,825243698l1815096375,875902003l1815096375,925905204l875703353,1818571321l909129268,876031027l896284471,858992694l876032300,896284468l892612662,909325100l879506481,909586486l892548140,862729016l909127990,892548396l829174581,959658297l892548396,963391540l741357369,926233396l741370928,808858419l741370929,875837233l960064567,925642807l1815557940,892941361l875703349,845951545l892875825,845951020l925970488,963391532l926036021,808202290l892415340,808923443l842609463,859058476l875836214,1815622449l959460405,875639859l825044020,943207988l942748472,942763058l741552182,825519152l741947184,842609714l808858732,925643574l1815557940,858797621l925969459,1815557172l875574837,858991669l1815359798,925906484l859057206,1815296053l808531507,859122742l1815295285,859388209l859122745,1815098421l808925497,892548140l812396599,909325100l812396848,876032300l963393332,741357369l926364727,959721836l841758005,1815230772l942944562,1815096373l825243698,1815096375l859189556,808595509l1815096376,858929204l909718580,825371696l808793906,959525173l842544236,959722547l841756726,892809777l825308464,741370937l741370928,741370928l741370928,741370928l741370928,741370928l741370928,741370928l741370928,741370928l741370928,959540272l892614960,909719606l859058476,875704630l1815228724,909391149l808988723,824981049l825635636,842282034l741370935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959540272l876165425,909456946l859058476,875704630l1815228724,1815096368l1815096368,1815096368l1815096368,1815096368l1815096368,1815096368l1815096368,1815096368l892418354,842085424l875637816,842085939l959657012,858861932l875575095,741357113l909325361,875835953l812397361,829173804l909260343,892483125l875637814,842085939l842085428,842084716l926038320,741618743l909325361,875835953l829174577,825569841l875573810,875637816l842085939,858862644l842084716,909194041l741487923,909325361l875835953,829174577l892481841,858863923l875637814,842085939l858862644,808202348l959984236,959852596l824981047,825635636l859059250,741370937l741370928,925985840l875639607,909193266l859058476,875704630l1815228724,1815096368l1815096368,1815096368l1815096368,1815096368l1815096368,1815096368l1815096368,1815096368l1815096368,858992945l909127989,824981045l825635636,825504818l741370931,741370928l741370928,741370928l942763056,959460657l943076150,825766188l909717557,1815623219l892418097,859191600l824981558,808792376l909325881,942763064l959460657,943076150l825766188,909717557l1815623219,875706680l892549169,876096564l892874802,1815360052l909457208,825767731l876096566,892874802l1815687993,909718841l825243445,892873778l825636920,1815229241l892679992,959460663l876031029,926233393l1815294257,859385913l909325618,926428209l892549173,1815295289l858927416,909326137l842542129,859255097l1815359544,842608697l875769910,959982643l859321394,1815425585l909457208,825767731l876096564,892874802l1815687993,808596536l842282296,876096568l876097586,1815490871l808858169,842217523l876031024,942749233l1815295031,859385913l909325618,926428209l892549173,1815295289l825831992,926233655l842542135,959853877l1815163960,892679992l825766711,926428208l926103093,1815490872l808596536,859387192l892873785,842414136l1815360566,808596536l825701432,809053238l876163385,1815163952l875639863,842610488l809053235,892482361l1815164467,943011640l892941619,842542131l876032313,1815557941l875706680,876097848l892873777,859191352l1815294521,909457208l825767731,876096564l892874802,1815687993l943207736,875967030l808987700,842019384l1815622707,960050489l858928184,892939318l842348601,1815492917l959722040,875573560l842542135,892548661l1815491382,809055544l892483893,876031024l808923953,1815556921l858862647,842608695l842607672,892877109l1815098424,909457208l808859955,809053239l859386169,1815492146l809055544,926169141l926428214,875575093l1815098166,892418097l926429746,824980530l808792376,909325881l942763064,959460657l943076150,825766188l909717557,1815623219l892418097,859191600l824981558,808792376l909325881,942763064l959460657,943076150l825766188,909717557l1815623219,892418097l859191600,824981558l808792376,909325881l942763064,959460657l943076150,943011884l959592761,963392820l842086704,959985975l875706412,808532025l946615604,859190578l909325877,892483628l942944309,929839153l926101812,825440560l825505580,959461171l929839154,926101812l942815536,825505580l959461171,963393586l909586996,909455411l959789356,909129268l963393333,925905716l808792374,892483628l825636407,963393592l825702704,926233911l825766188,858928693l1815687474,875706680l959461425,892873783l825831737,1815097398l959722040,892678456l808987704,842610488l1815492403,859385913l943207730,876162097l859191090,1815361072l876164409,892743734l876162103,909586483l1815098673,926233144l942749238,809053240l925972281,1815557429l892418097,842215990l942422321,808924471l808990262,842610796l825832501,942422326l959460919,875967798l842610796,942946104l824980016,859124024l892350518,809069618l926233657,741879858l926233144,859256630l926444593,909717558l741750325,942815544l808989751,942763058l943076657,859388215l959461676,943206711l946614580,875705650l892613683,842610732l926103352,946616375l859190578,808597814l825766188,959590965l1815163954,909261112l960051511,892939314l808858681,1815295542l808859448,842019123l842607673,858993206l1815296307,892418097l842283314,942421813l942881077,858863925l959461740,909455923l959199281,842282546l959459896,842610796l825832501,824980279l842346808,942814521l892890169,926038328l741749044,859385913l858863154,876112951l842282290,741945905l842609976,959460661l942814262,1815687218l892483896,925972788l942746675,959591729l959984181,892483692l959525688,959197753l858928690,892679731l842283116,825373749l959198515,892877109l926365747,825766252l859189557,741357113l909261112,960051511l842558514,909522741l741421367,875967033l808597554,842624056l858796342,741554480l892418097,942684468l946614839,959789104l909325622,959789100l825702451,946614841l926429753,892876595l842283052,825504052l829175347,859124024l909455414,808987702l909718840,1815491381l926233144,859058480l808987698,859123769l1815622450,825636664l942879542,942746677l909194545,842348851l892811372,943272758l942420790,825635380l943207472,959461484l842216752,942421299l942944825,825635634l825766252,875966773l741815860,808662073l875966769,959999024l825506098,741945654l892482616,858862132l926444593,842215478l741552435,892418097l959919413,946614580l808924471,808990262l909588524,943143216l946616372,926429753l926365491,959789100l858863921,829174325l842346808,842347577l809053233,926233657l1815621682,926233144l859256630,926428209l909717558,1815361077l942815544,808989751l942746674,943076657l859388215,859060588l926363698,942421555l909718839,808661047l942684268,926365753l942420016,825242164l876098361,825766252l842151477,741814327l808465977,942944309l892890169,942815544l741619761,959592760l825440563,876112952l942945074,741421110l892418097,959592756l963393329,842479925l808726578,892811308l892548917,946614326l875901492,892547378l842610732,909653045l829174070,875901240l942879033,808987698l892678201,1815360565l875706680,959984440l926428211,825438262l1815360048,959983672l892941106,942746675l892679473,825375030l943011948,909260344l942421812,808858164l892941880,842283116l909586486,942420535l926429753,959459639l825766252,943271989l741618228,876163129l808597301,809004088l959789112,741684537l809054264,858927925l892890169,909652793l741946929,892418097l825375028,946615860l892352816,875836725l909261100,825833009l963391796,842282546l875639352,892811308l808793909,829174585l808792376,909195321l959982646,942748722l1815558448,875967033l876034354,842542134l808991028,1815098165l926429240,926102073l809053238,892482361l1815164984,926037049l909128502,892939316l808858681,1815557430l808662073,892417591l842542128,909522741l1815623729,926494777l892679985,942746679l842413361,959525427l842610796,808988980l942421817,959527221l808465969,875706476l892418105,942422069l959920176,909587250l959461740,943010355l959197496,909586996l875966515,959789420l909129268,959199029l925905716,808792374l892483692,825636407l959199288,825702704l926233911,825766252l858928693,741945650l875706680,959461425l892890167,825831737l741355574,959722040l892678456,809004088l842610488,741750579l859385913,943207730l876178481,859191090l741619248,876164409l892743734,876178487l909586483,741356849l808662073,943206705l892955700,842609977l741422647,858994233l842543673,876112944l909652018,741617719l960050489,926496056l926444597,909129525l741486900,892874808l842019379,876178485l892417590,741617718l825832760,926232633l809069624,892482361l741816120,875706680l842412856,876178488l875837746,741945395l943272505,892418355l842624051,825241910l741486904,875901496l909455412,842558512l892351797,741357621l876164409,925970742l842624049,959658041l741618993,825635385l825766192,876178482l892418098,741749557l892678712,943011120l892955696,825635897l741422897,858994233l943010617,809069622l909653305,741751097l876163129,825505077l892955697,959985465l741750067,825831481l909261106,909732920l859386675,741552947l959787577,825701680l809004086,842610488l741619507,875706680l842412856,842558520l909325877,741814324l858994233,959787833l842558514,842020661l741617719,842412601l825832243,-1719271375l-1073741739,-819536100l126,0l1627389952,1l268435456,-819536098l268435582,-819536098l-1610612610,-1719256530l-1073741739,-819536100l16777342,0l16777216,0l0,0l553648128,1l-1610612736,-1719256530l-1073741739,-819536100l126,0l16777216,0l0,0l-251658240,0l0,-1719217567l-1342177195,-1719217358l-268435371,-1719217274l85,0l0,0l-1056964608,0l0,-1719217567l-1073741739,-819536100l126,-1719217275l16777301,0l0,0l-1862270976,0l0,-1719217567l-1073741739,-819536100l536871038,-1719217275l16777301,0l0,0l1627389952,0l0,-1719217567l-1073741739,-819536100l-1879048066,-1719217447l16777301,0l0,0l822083584,0l0,-1719217567l-1073741739,-819536100l1610612862,-1719217904l85,0l-805306368,24l1073741824,0l889192448,89757805l1040187392,1923027488l1330162600,1761636864l1845519616,1342206976l1929408256,1946183936l1862297856,28160l0,0l-520093696,41l-536870912,-1719217210l-1073741739,-819536100l126,0l0,0l838860800,1697790260l808858732,925643574l1815557940,858797621l925969459,1815557172l875574837,858991669l1815359798,925906484l859057206,1815296053l808531507,859122742l1815295285,859388209l859122745,1815098421l808925497,892548140l812396599,909325100l812396848,876032300l963393332,741357369l926364727,959721836l841758005,1815230772l942944562,1815096373l825243698,1815096375l842020153,741356087l825060400,925971253l959657776,875637810l875771443,942879028l808727916,825504569l757871668,943076401l825440312,829174328l858797624,879505452l959918129,959722028l909405234,741553712l926364727,808858988l824980275,926168119l808858988,858535220l875640371,808858732l875312695,859321651l825635692,892089904l859125043,960049516l892090675,808727859l926497132,859057200l1815099189,858991664l1815162934,925969456l1815557172,808925497l926168876,875654199l741684537,842609714l875639404,808203576l808989292,808204081l909194348,842020147l808204336,842544236l959722547,841756726l892809777,825308464l942959673,875836210l741357113,926036274l825569333,812398897l812396588,812396588l812396588,812396588l812396588,812396588l812396588,812396588l812396588,812396588l812396588,829173804l876163129,959985205l875637814,842085939l842085428,875900268l942682934,741751088l909325361,875835953l812398386,812396588l812396588,812396588l812396588,812396588l812396588,812396588l812396588,812396588l812396588,812396588l812396588,812396588l812396588,812396588l812396588,812396588" fillcolor="#d8d2cd" stroked="f" o:allowincell="f" style="position:absolute;left:7849;top:1439;width:62;height:63;mso-wrap-style:none;v-text-anchor:middle">
                        <v:fill o:detectmouseclick="t" type="solid" color2="#272d32"/>
                        <v:stroke color="#3465a4" joinstyle="round" endcap="flat"/>
                        <w10:wrap type="none"/>
                      </v:rect>
                      <v:rect id="shape_0" ID="Shape 167611" coordsize="36094,36093" path="l0,36093l36094,0" stroked="t" o:allowincell="f" style="position:absolute;left:7861;top:1448;width:40;height:42;mso-wrap-style:none;v-text-anchor:middle">
                        <v:fill o:detectmouseclick="t" on="false"/>
                        <v:stroke color="#5f5551" weight="6480" joinstyle="miter" endcap="flat"/>
                        <w10:wrap type="none"/>
                      </v:rect>
                      <v:rect id="shape_0" ID="Shape 167612" coordsize="29146,41961" path="m22555,2413l28168,4839l29146,15100l24727,25349l20307,35598l12192,41961l6566,39535l965,37122l0,26835l4407,16586l8826,6350l16954,0l22555,2413l65536,0l3211264,0l2041577472,1436124432l655360,0l-116654080,2127505950l917504,0l-1965752320,-1786162231l2197522,0l175112192,1436124882l0,0l-683671552,1436124882l51445760,0l0,128l0,0l279104,0l524288,65536l117440512,1436124883l-65536,65535l0,912l301924608,2l134528432,0l524288,65536l-245366784,1436124883l-65536,65535l0,1048576l25165824,0l524288,0l524288,65536l-214958080,1436124883l-65536,65535l0,2097152l0,252l524288,0l524288,65536l-184549376,1436124883l-65536,65535l-2147483648,-134217728l-404798971,2147483135l137560063,0l524288,131072l-154140672,1436124883l-65536,65535l0,134l0,4215806l279104,0l524288,65536l-123731968,1436124883l-65536,65535l0,131206l0,4217854l803392,0l524288,65536l-93323264,1436124883l-65536,65535l0,2l0,8192l262144,0l524288,65536l-62914560,1436124883l-65536,65535l0,916l301926656,65538l168099248,0l524288,65536l-32505856,1436124883l-65536,65535l0,131988l301926656,71666l168623536,0l524288,65536l-2097152,1436124883l-65536,65535l0,1048576l92274688,0l524288,0l524288,65536l28311552,1436124884l-65536,65535l0,3145728l41484288,252l524288,0l524288,65536l58720256,1436124884l-65536,65535l0,-268435456l-406323199,1008729331l182016,0l524288,65536l89128960,1436124884l-65536,65535l-2143158272,-134217728l-402701819,-1l204931071,0l524288,393216l119537664,1436124884l-65536,65535l-131072,-2147483633l1199439875,-17301513l35766269,0l524288,65536l149946368,1436124884l-65536,65535l0,0l96,33021820l33554432,0l524288,65536l180355072,1436124884l-65536,65535l0,0l30474240,0l-950009856,2127503048l599785472,2127504675l599785472,2127504675l1214251008,2127504674l0,912l301924608,2l134528432,0l0,0l0,0l0,0l0,0l0,0l0,0l0,0l0,0l0,0l0,0l0,0l0,0l0,0l0,0l0,0l0,0l0,0l0,0l0,0l0,0l0,0l0,0l0,0l0,0l0,0l0,0l0,0l0,0l0,0l0,0l0,0l0,0l0,0l0,0l0,0l0,0l0,0l0,0l0,0l0,0l0,0l0,0l0,0l0,0l0,0l0,0l0,0l0,0l0,0l0,0l30474240,0l-919601152,2127503048l599785472,2127504675l599785472,2127504675l1214251008,2127504674l0,1048576l25165824,0l524288,0l0,0l0,0l0,0l0,0l0,0l0,0l0,0l0,0l0,0l0,0l0,0l0,0l0,0l0,0l0,0l0,0l0,0l0,0l0,0l0,0l0,0l0,0l0,0l0,0l0,0l0,0l0,0l0,0l0,0l0,0l0,0l0,0l0,0l0,0l0,0l0,0l0,0l0,0l0,0l0,0l0,0l0,0l0,0l0,0l0,0l0,0l0,0l0,0l0,0l0,0l30474240,0l-915800064,2127503048l599785472,2127504675l599785472,2127504675l1214251008,2127504674l0,2097152l0,252l524288,0l0,0l0,0l0,0l0,0l0,0l0,0l0,0l0,0l0,0l0,0l0,0l0,0l0,0l0,0l0,0l0,0l0,0l0,0l0,0l0,0l0,0l0,0l0,0l0,0l0,0l0,0l0,0l0,0l0,0l0,0l0,0l0,0l0,0l0,0l0,0l0,0l0,0l0,0l0,0l0,0l0,0l0,0l0,0l0,0l0,0l0,0l0,0l0,0l0,0l0,0l30474240,0l-905969664,2127503048l599785472,2127504675l599785472,2127504675l1214251008,2127504674l0,-268435456l-406323199,1007156467l182016,0l-857735168,2127503048l599785472,2127504675l599785472,2127504675l1214251008,2127504674l-2147483648,-671088640l1524229,1610351100l137560063,0l0,0l0,0l0,0l0,0l0,0l0,0l0,0l0,0l0,0l0,0l0,0l0,0l0,0l0,0l0,0l0,0l0,0l0,0l0,0l0,0l0,0l0,0l0,0l0,0l0,0l0,0l0,0l0,0l0,0l0,0l0,0l0,0l0,0l0,0l0,0l0,0l0,0l0,0l0,0l0,0l0,0l0,0l0,0l30474240,0l-778043392,2127503048l560988160,2127504675l560988160,2127504675l1213202432,2127504674l0,134l0,4215806l279104,0l0,0l0,0l0,0l0,0l0,0l0,0xl0,0l0,0l0,0l0,0l0,0l0,0l0,0l0,0l0,0l0,0l0,0l0,0l0,0l0,0l0,0l0,0l0,0l0,0l0,0l0,0l0,0l0,0l0,0l0,0l0,0l0,0l0,0l0,0l0,0l0,0l0,0l0,0l0,0l0,0l0,0l0,0l0,0l0,0l0,0l0,0l0,0l0,0l0,0l0,0l30474240,0l-753795072,2127503048l516947968,2127504675l516947968,2127504675l1212153856,2127504674l0,131206l0,4217854l803392,0l0,0l0,0l0,0l0,0l0,0l0,0l0,0l0,0l0,0l0,0l0,0l0,0l0,0l0,0l0,0l0,0l0,0l0,0l0,0l0,0l0,0l0,0l0,0l0,0l0,0l0,0l0,0l0,0l0,0l0,0l0,0l0,0l0,0l0,0l0,0l0,0l0,0l0,0l0,0l0,0l0,0l0,0l0,0l0,0l0,0l0,0l0,0l0,0l0,0l0,0l30474240,0l-403701760,2127503048l516947968,2127504675l516947968,2127504675l1212153856,2127504674l0,2l0,8192l262144,0l0,0l0,0l0,0l0,0l0,0l0,0l0,0l0,0l0,0l0,0l0,0l0,0l0,0l0,0l0,0l0,0l0,0l0,0l0,0l0,0l0,0l0,0l0,0l0,0l0,0l0,0l0,0l0,0l0,0l0,0l0,0l0,0l0,0l0,0l0,0l0,0l0,0l0,0l0,0l0,0l0,0l0,0l0,0l0,0l0,0l0,0l0,0l0,0l0,0l0,0l30474240,0l-386531328,2127503048l560988160,2127504675l560988160,2127504675l1213202432,2127504674l0,916l301926656,65538l168099248,0l0,0l0,0l0,0l0,0l0,0l0,0l0,0l0,0l0,0l0,0l0,0l0,0l0,0l0,0l0,0l0,0l0,0l0,0l0,0l0,0l0,0l0,0l0,0l0,0l0,0l0,0l0,0l0,0l0,0l0,0l0,0l0,0l0,0l0,0l0,0l0,0l0,0l0,0l0,0l0,0l0,0l0,0l0,0l0,0l0,0l0,0l0,0l0,0l0,0l0,0l30474240,0l-356777984,2127503048l516947968,2127504675l516947968,2127504675l1212153856,2127504674l0,131988l301926656,71666l168623536,0l0,0l0,0l0,0l0,0l0,0l0,0l0,0l0,0l0,0l0,0l0,0l0,0l0,0l0,0l0,0l0,0l0,0l0,0l0,0l0,0l0,0l0,0l0,0l0,0l0,0l0,0l0,0l0,0l0,0l0,0l0,0l0,0l0,0l0,0l0,0l0,0l0,0l0,0l0,0l0,0l0,0l0,0l0,0l0,0l0,0l0,0l0,0l0,0l0,0l0,0l30474240,0l-9043968,2127503048l516947968,2127504675l516947968,2127504675l1212153856,2127504674l0,1048576l92274688,0l524288,0l0,0l0,0l0,0l0,0l0,0l0,0l0,0l0,0l0,0l0,0l0,0l0,0l0,0l0,0l0,0l0,0l0,0l0,0l0,0l0,0l0,0l0,0l0,0l0,0l0,0l0,0l0,0l0,0l0,0l0,0l0,0l0,0l0,0l0,0l0,0l0,0l0,0l0,0l0,0l0,0l0,0l0,0l0,0l0,0l0,0l0,0l0,0l0,0l0,0l0,0l30474240,0l10878976,2127503049l516947968,2127504675l516947968,2127504675l1212153856,2127504674l0,3145728l41484288,252l524288,0l0,0l0,0l0,0l0,0l0,0l0,0l0,0l0,0l0,0l0,0l0,0l0,0l0,0l0,0l0,0l0,0l0,0l0,0l0,0l0,0l0,0l0,0l0,0l0,0l0,0l0,0l0,0l0,0l0,0l0,0l0,0l0,0l0,0l0,0l0,0l0,0l0,0l0,0l0,0l0,0l0,0l0,0l0,0l0,0l0,0l0,0l0,0l0,0l0,0l0,0l30474240,0l39714816,2127503049l560988160,2127504675l560988160,2127504675l1213202432,2127504674l0,-268435456l-406323199,1008729331l182016,0l0,0l0,0l0,0l0,0l0,0l0,0l0,0l0,0l0,0l0,0l0,0l0,0l0,0l0,0l0,0l0,0l0,0l0,0l0,0l0,0l0,0l0,0l0,0l0,0l0,0l0,0l0,0l0,0l0,0l0,0l0,0l0,0l0,0l0,0l0,0l0,0l0,0l0,0l0,0l0,0l0,0l0,0l0,0l0,0l0,0l0,0l0,0l0,0l0,0l0,0l30474240,0l68681728,2127503049l516947968,2127504675l516947968,2127504675l1212153856,2127504674l4194304,0l0,83886080l67108864,0l166068224,2127503049l516947968,2127504675l516947968,2127504675l1212153856,2127504674l0,134217728l0,0l131078,0l174456832,2127503049l516947968,2127504675l516947968,2127504675l1212153856,2127504674l0,536870912l0,256l131072,0l235143168,2127503049l516947968,2127504675l516947968,2127504675l1212153856,2127504674l0,-268435456l-406323199,1008729331l182016,0l531628032,2127503049l516947968,2127504675l516947968,2127504675l1212153856,2127504674l-2147352576,-671088640l4145669,-537124868l137822207,0l956563456,2127503049l516947968,2127504675l516947968,2127504675l1212153856,2127504674l0,536870912l0,512l131072,0l0,0l0,0l0,0l0,0l0,0l0,0l0,0l0,0l0,0l0,0l0,0l0,0l0,0l0,0l0,0l30474240,0l978583552,2127503049l477102080,2127504675l477102080,2127504675l1210056704,2127504674l-131072,-2147483633l1199439875,-17301513l35766269,0l0,0l0,0l0,0l0,0l0,0l0,0l0,0l0,0l0,0l0,0l0,0l0,0l0,0l0,0l0,0l0,0l0,0l0,0l0,0l0,0l0,0l0,0l0,0l0,0l0,0l0,0l0,0l0,0l0,0l0,0l0,0l0,0l0,0l0,0l0,0l0,0l0,0l0,0l0,0l0,0l0,0l0,0l0,0l0,0l0,0l0,0l0,0l0,0l0,0l0,0l30474240,0l1644822528,2127503049l477102080,2127504675l477102080,2127504675l1210056704,2127504674l0,0l96,33021820l33554432,0l0,0l0,0l0,0l0,0l0,0l0,0l0,0l0,0l0,0l0,0l0,0l0,0l0,0l0,0l0,0l0,0l0,0l0,0l0,0l0,0l0,0l0,0l0,0l0,0l0,0l0,0l0,0l0,0l0,0l0,0l0,0l0,0l0,0l0,0l0,0l0,0l0,0l0,0l0,0l0,0l0,0l0,0l0,0l0,0l0,0l0,0l0,0l0,0l0,0l0,0l1348534272,1l608174080,2127505119l608174080,2127505119l209715200,1436124884l209715200,1436124884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858858045,2000436770l1769159280,1701605485l544436048,807550328l1031348258,790769698l1886862398,1936683066l1869182057,1914718318l1952541797,1181054569l1030582130,1819239202l577662325,1886862398l1936683066,1936090703l876508261,892744244l792474936,1882878071l1716482927,1952805734l1999584318,1869625968l1769236851,1044934255l980449084,1769172848l1852795252,1701978198l1769234796,1917216118l574451055,1634886000l1885434471,1010705000l1882878071,1716482927l1952805734,925972286l792474933,1882878071l1716482927,1952805734l1999584318,1869625968l1769236851,1045851759l980449084,1702131813l1663071342,824327544l959918388,539112757l574454115,892678449l573583415,2000436783l1717910128,1952671078l1702131781,1814066286l573579837,574452768l1914708528,573579837l574448160,892678712l1010708258,2000318583l1315987826,795176559l1886862398,1668244538l1763734096,891436388l1634607138,574449005l-444285977,824215696l101070495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869760359,1042444405l1735423804,1885828922l1886862398,1315125863l1886537590,1917874259l2000436783,1731880816l1884516466,1010725456l1719155297,1010724210l1718565473,1031282790l539111458,807550329l1010708258,2019900001l2019762292,875635261l875575345,1663050288l824327545,909456689l790769712,979450942l1716480099,1031282790l539111458,807550329l1010708258,1751333473l544503877,574453859l942748721,573584432l1031365408,892416290l808465973,1010708258l2017091887,1047360102l1886859068,1919367783l1349538672,2000436850l1731880816,1884516466l1886862398,1315125863l1886537590,1917874259l2000436783,1731880816l1884516466,1010725456l1719155297,1010724210xl1718565473,1031282790c825307426,573584434,574454048,808596531,1043276336,1698324796c1663071352,824327544,876164914,539111476,574454115,825372977c573583412,792477231,1719155297,1010724210,1735423791,1886545722c1917874259,1886862398,1919367783,1047548784,1735423804,1984848698c1399878215,796020848,1886862398,1919367783,1349538672,1631338098c1919318074,1631338093,1717989178,574453792,2032149040,573579837c1631338031,1954047290,1031299872,926036258,808727609,2036539426c825303613,808726834,1043276336,979447612,1836213880,1999584318c1731880816,1884516466,1010725456,979857527,1399878247,2000436848c1664771952,1917285966,1349538672,1010708338,979857527,1399878247c1047679088,2017091900,1047360102,1866096956,2015389286,573579837c574454048,1043276336,1698324796,1663071352,824327544,876164914c539111476,574454115,825372977,573583412,792477231,1719155297c1010724210,1735423791,1886545722,1917874259,1886862398,1937193587c2000436848,1664775024,1884517966,1043296848,1936750396,1349546810c1631338098,1919318074,1631338093,1717989178,574453792,926299698c539111478,941768057,875704372,1043276336,1698324796,1663071352c924990840,539111474,574454115,859190833,790769714,1630485566c1919318074,1631338093,1936879674,1868908404,1919950957,574452851c577071472,979450942,1934390881,1010708340,1882874159,1198814066c1047359333,1849319740,1818838639,1010708332,1852586593,574453536c942684465,1010704944,1869822561,1180985708,1047293033,1933205820c1130522482,1981837932,574450785,875717938,790783537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25571123,539111474,958545273,808464432,1043276336c1698324796,1663071352,924990840,539111474,574454115,875575350c1043276336,979447612,1836213880,979450942,1953722992,1836016967c1936879648,1881292148,1042441577,1631215932,1953713270,792477231c1919957601,1699181683,1010724207,1869494881,1819044166,1631338031c544107578,824327543,808988729,1631338018,1819243322,1766220905c1010723948,1920154209,1816355431,1635131506,841104748,825504357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74659192,876097586,2032149040,573579837c1631338031,1954047290,1031299872,842216482,539111472,574454115c909193521,790769712,1630485566,1919318074,1631338093,1936879674c1868908404,1919950957,574452851,577071472,979450942,1934390881c1010708340,1882874159,1198814066,1047359333,1933205820,1684630639c1819044166,979450942,1650946675,544369731,1030513014,1650680354c577069363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09386301,808859444,1031348258,790769698,979450942,544503909c574453859,808596276,1663050288,824327545,808857905,1043276336c979447612,1836213880,979450942,1953722992,1836016967,1936879648c1881292148,1042441577,1631215932,1953713270,792477231,1919957601c1699181683,1010724207,1869822561,1180985708,1047293033,1933205820c1130522482,1981837932,574450785,862085986,790783329,1630485566c1819243322,1766220905,1010723948,1852586593,574453536,1010704944c1869494881,1819044166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75836450,573584953c574454048,909456945,1043276336,1698324796,1663071352,857881976c808727097,2036539426,909582909,573583923,792477231,1719155297c1010724210,1919957601,1699181683,1881173359,1031041906,1701408802c1631338018,1282826554,1043297395,979447612,1953722992,1836016967c979450942,1766223726,1043295340,1815765308,1031217262,942945826c1010704944,1869822561,1180985708,1047293033,1933205820,1130522482c1981837932,574450785,875717938,790783537,1630485566,1819243322c1766220905,1010723948,1768766049,796026228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1815096368,1815096368,1815096368,1815096368,1815096368,1815096368c1815096368,1815096368,1815096368,1815096368,1815096368,1815096368c1815096368,1815096368,1815096368,1815096368,1815096368,1815096368c1815096368,1815096368,1815096368,1815096368,1815096368,1815096368c1815096368,926167091,808727092,762064940,926102839,925906233c825371698,808793906,942944307,909194604,959919161,841758774c892809777,926299184,825584693,926169398,741881401,926036274c909389877,829175095,825372978,892875573,825371702,808793906c876033588,824979564,808595763,741370934,925970996,1815360824c858992696,808202809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75574124,875705399c1815096368,858797101,925970487,841756726,892809777,875574064c825584696,926169398,741881401,926036274,909389877,896283959c876164657,943077687,842084908,875574583,1815426870,842084913c942880049,841758261,892809777,926299184,741370932,741370930c842608952,842412652,741618737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808676400c842282804,808202292,942878060,825439542,741880371,926036274c808661045,896284724,943271990,808857912,842084908,875574583c1815426870,959460917,909195320,825371696,808793906,892810804c825373036,842019379,741487412,926036274,909389877,812397623c909195564,825242476,909521465,908867125,942880053,943075692c842610992,808204340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75574124,875705399c1815096368,909456173,959919927,841757752,892809777,875574064c825584696,926169398,741881401,926036274,909389877,896283959c876164657,943077687,842084908,875574583,1815426870,842084913c942880049,841758261,892809777,926299184,741370932,959525681c862730296,842608944,909456950,909195052,829175350,842414134c909325619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62728236,876033072,741356594c959278128,959657008,841758774,892809777,875574064,825584696c926169398,741881401,926036274,909389877,896283959,876164657c943077687,842084908,875574583,1815426870,842084913,942880049c841758261,892809777,926299184,741370932,942944305,1815492405c926036537,943207988,896282668,942814258,1815096376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926167091,808727092,829173804,943142960,741750585c926036274,808661045,896284980,876164657,943077687,842084908c875574583,1815426870,959852853,909719348,825371704,808793906c892810804,825373036,859124018,741750072,926036274,909389877c812397623,875639596,942815029,875639916,942814264,892480568c842361906,943206964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62728236,876033072c741356594,959671344,942944567,841758257,892809777,875574064c909470777,943208752,741357105,926036274,909389877,896283959c943271990,808857912,842084908,875574583,1815426870,858862129c875704370,841757235,892809777,926299184,741370932,943075885c875901748,762066485,859189300,959525682,808528953,842479664c825439033,842543468,741749040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808676400c842282804,808202292,909653612,842477880,825371704,808793906c959721523,909194604,959919161,841758774,892809777,926299184c825584693,926169398,741881401,926036274,909389877,829175095c825372978,892875573,825371702,808793906,876033588,959525996c875574068,812396588,942880812,942683704,926313520,943206449c808203318,909521260,842544688,841757746,892809777,875574064c825584697,926169398,741881401,926036274,909389877,896283959c876164657,943077687,842084908,875574583,1815426870,842084913c942880049,841758261,892809777,926299184,741370932,842281777c842479409,741370936,858876976,943140913,829173804,892613687c842217526,842084908,858797367,1815688240,959852853,909719348c825371704,808793906,892810804,909194604,959919161,841758774c892809777,926299184,842099765,892416561,909457459,842084908c875574583,1815361334,859122736,808925238,1815228729,892480560c858876982,842477617,845951020,875640115,943075635,842084908c858797367,1815688240,959852853,909719348,825371704,808793906c892810804,909194604,959919161,841758774,892809777,926299184c842099765,892416561,909457459,842084908,875574583,1815361334c841821232,859060278,909456437,808725868,858927926,741947697c942682161,859386423,829174067,825242168,1815096374,909194037c858798130,825371698,808793906,959721523,909194604,959919161c841758774,892809777,926299184,825584693,926169398,741881401c926036274,909389877,829175095,825372978,892875573,825371702c808793906,876033588,825372012,892548916,909587762,926297388c943206449,1815098422,892612916,741946934,926102829,942944817c829175862,842544947,925905458,963391532,909456949,909456435c842084908,858797367,1815688240,959852853,909719348,825371704c808793906,892810804,909194604,959919161,841758774,892809777c926299184,842099765,892416561,909457459,842084908,875574583c1815361334,859122736,808925238,1815228729,825568304,858876978c842477617,812396588,812396588,812396588,812396588,812396588c812396588,812396588,812396588,812396588,812396588,812396588c812396588,812396588,812396588,812396588,862728236,876033072c741356594,926510128,859321656,741487925,926036274,808661045c879507764,808531767,808988722,842084908,875574583,1815426870c825702196,942682672,825371696,808793906,892810804,825373036c909455408,741617719,926036274,909389877,762065975,808530737c757871159,926167346,909326388,829174579,876165425,926431539c825044021,825242423,1815294261,909587763,959853110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62728236,876033072,741356594,909208624,842544180c942814514,842084908,858797367,1815688240,825702196,942682672c825371696,808793906,892810804,926364780,808595505,841756728c892809777,926299184,842099765,892350513,875575094,842084908c875574583,1815361334,1815096368,858535481,825372723,1815097912c892678963,842216500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29173804,892875827c926037043,1815161906,825765942,942683191,825371696,808793906c959525173,942683756,808728369,841756728,892809777,825308464c808610873,892417849,741355570,909325361,942944817,845952056c825702704,808464949,859058476,875704630,1815361592,926036273c892614456,824979510,943142454,942748725,909208628,943208761c825634865,825831724,858862905,1815688761,875837237,943010357c926231601,875573815,1815295027,942684217,859255353,808594484c926429744,808991028,875573612,892746038,741684792,875575353c942684468,925985844,875770165,892876598,875966764,859386422c1815425334,842348593,925970484,824980790,842544694,942880307c926247992,892614195,741553971,909326641,926300210,896283189c875836471,808859188,926298412,926038073,1815359541,875639089c959918649,892090167,926233399,926103609,859386220,909652534c741487927,875837237,825635380,892955698,825374521,741816119c825832245,892809777,959540277,842478389,909588016,875706412c892809779,946615856,942881077,959592758,859386156,892875825c1815688247,959526961,859254835,824981814,909521721,825832503c926247991,959919411,741815096,943076913,892744754,829173814c960049712,859257144,859122745,825307449,1815622964,808925233c926233138,824980023,858797368,808924976,942763057,875575601c959656243,859256108,943273781,829175603,809054520,942682676c959523888,825832504,925905977,859189612,926495796,741683761c859058744,859125554,925985846,926495024,909390136,909586732c875770425,1815492919,960050737,858993714,824980024,959591737c926038329,892890163,943011896,741684272,808464434,926298932c829173815,825833015,942815541,925969456,808857904,892875829c875836780,808858420,942422068,892679984,942814000,858796396c942945073,741881138,925907255,959854902,942763064,909653560c943272754,859386156,859321910,1815492144,959854641,808597553c824981301,926167353,825440305,959540280,875901493,926496561c942747948,875900977,1815688757,808661041,825374773,824979507c842608952,808597811,926247986,842413623,741683763,909654065c858928696,829175865,909521721,909128504,959523894,959460915c858797872,909588588,842543157,942420278,876032569,875835956c842610540,959723316,824981043,942815288,925906999,925985841c942945841,926038322,892940588,892352562,1815360311,960051505c859060277,824981553,909719096,909718834,925985848,858929462c825571382,875573548,875772212,1815426354,875575353,942684468c925969460,925972790,942946354,892875116,892942130,741487922c825243441,825767737,829175865,842610231,959919155,959523894c825374513,942747958,876033388,808531252,824980789,942945078c808465976,942763056,859059512,825701428,825241900,892352304c1815097392,842545201,808990520,824979767,875966775,842609208c959540279,808989237,875771701,892483884,842151737,929838648c926167609,858994996,943206700,943142962,1815164720,909195057c959592500,824981298,942814521,859256112,959540276,943012153c942748468,909652268,892483129,1815623225,959854385,943076146c824979765,943010864,892809525,943287353,959722544,741619760c842020657,942748465,829174577,808662582,875770167,842542130c926036788,1815360565,960050489,942880817,859122744,842084665c1815557431,875837237,825308213,959982645,943142450,1815688244c892548917,825504568,808594485,859058224,859322166,825700716c808532279,741880369,842348849,808531766,829175863,825372727c943141171,942746673,909128753,909652534,859256172,943273781c892090163,892613687,943077170,825831788,942683956,741880373c892548917,859322679,926247991,942945332,741357105,909261112c825702455,808545330,808923185,943010360,808464940,942748464c1815296053,892416817,943142969,925644338,925971769,959788342c943206764,842414134,741882163,943076913,892613682,829175859c926103095,959460403,959982646,909325361,1815623731,875771441c825700406,892090419,875836471,892350521,875834732,892875316c741816121,842281528,959853873,808545334,808923185,808794420c808991020,809055284,829174071,909653043,909652793,909192240c858992947,943271992,859189612,926431284,741488692,926299697c875705656,829173808,825831736,808792881,909192244,842150195c809055536,892940652,825768242,741684789,858929463,842021173c925985848,875770165,892416056,859386156,875968309,1815556920c825243441,859256376,824979505,825831736,943010609,942763058c825374259,909521206,959919916,859320627,929839414,808662329c892679736,808464940,876034098,1815099449,892549169,808794420c942421809,959789104,942682933,859320684,808532017,741879862c909588277,942813494,926510129,808793145,741487673,892876849c875836212,829174071,859255857,859256118,875899958,926233139c1815558454,808661041,925905459,824981301,926102841,959984952c959933488,875705905,741617715,825243441,808465459,929839409c825440567,925971763,825831724,925970745,1815557942,942749489c808466485,824981815,926430776,859385911,925985842,909457457c959854130,808923436,858861617,1815230008,959527217,909586489c942420275,959789104,808465205,960049516,825767225,741552946c892876849,808530742,829175608,808529975,825505073,942746672c808727093,892941620,909652332,808859449,741946675,842281009c875836468,829175088,875901751,808989490,942746676,842544440c842152248,943206764,842414134,741882163,892416817,943010353c829174582,892745784,959788851,959523888,926431025,959787572c808465004,909325360,741554231,825440049,942684216,829175345c892614712,909391409,808528950,842477617,909456437,825700716c892678457,741816626,808529969,842281527,829173809,892875063c926168374,808528947,942813491,809056050,959657324,875639089c942422069,892679984,959591216,825241964,942683952,741881138c959524914,808464441,845951280,926495024,959590966,926428210c892548661,1815164466,892679992,875771191,909192245,892351286c943206960,875706476,892809779,959198516,892614960,959985206c809056108,926496311,959197745,892614967,842283312,825700716c808989750,741947696,825438257,926038066,896282681,825309491c943010865,925906988,858797365,829176114,925905200,892483632c925969464,858992949,859255859,875836780,942878773,892090167c892613687,959789107,842283372,926430263,892088626,943010615c842216500,858796396,892744497,741879860,875706680,959591985c809004080,892744760,741553977,808529969,842543159,845953077c808923440,943206713,808528951,909326132,842019120,943206764c959789110,741881392,959527217,926365235,829174584,892941363c926300211,808594482,859058224,808794166,859255148,808990769c741749048,876099633,875966773,829175350,943077432,959656502c858860600,842085681,859191349,943206764,926102838,741357877c925972785,842282808,845953333,875573296,943142451,925969459c943206707,909195312,943206764,909194548,741750324,808529969c875901495,829175349,825831735,959591733,808528951,842477617c808530484,925985912,909457457,859255861,858796332,842543665c1664104759,859124280,842282800,926231606,876098867,741618484c875837237,875574325,808987704,909718840,741421877,859058225c859191090,824981043,859322678,959919154,909206326,925905718c842347313,875706412,892809779,942421044,909194807,875641140c959657260,875639089,892089911,892613687,892416308,892483628c959592243,895694647,943010615,842085427,842610476,842479412c824979763,825831735,959591733,808528951,842477617,808530484c859255084,858928181,741423415,909654065,926233653,828584498c943141177,892482615,942746681,909653560,943272754,825831724c926298937,741554231,926167089,926430261,824980536,875901751c808989490,959523892,876098616,943273528,959656291,943142969c741683506,808859959,876097586,942746680,909653560,943272754c825831724,926298937,741554231,959722289,909652789,824980023c858862390,959461427,959537976,825440561,876032056,859189548c942879537,741554480,925972273,825833529,892090423,892613687c842610483,858796588,959721778,741356592,892548917,859322679c909206327,858992947,825438264,892940588,926167092,741357874c825438257,943274290,959197751,858797618,943010358,942684204c909586999,841759024,892744496,842283315,842556214,858796853c741552438,926429240,859321906,808528948,926036788,909325110c959920428,909587508,824980017,842412856,943207217,959523888c943012153,942748468,859255139,808990769,741749048,876099633c875966773,824981046,925905200,892613938,926493750,926234681c741814837,960049969,842544952,841758516,875573296,876099123c909206328,926364726,842348849,825831724,892875319,741750329c959722289,909652789,824980023,925905200,858994736,926493752c926234681,741814837,960049969,842544952,828585780,909587504c942684471,808594488,959461169,808466737,875573548,808858423c741486641,909522993,959854896,841758261,859124016,942815544c926231606,959919411,1664561976,875837237,875574325,808528952c926036788,909325110,959852844,875705144,741751095,859190833c858863408,942420533,842216498,875836727,909588524,959723057c895693873,825309491,909587505,876033324,825505076,942421297c926102834,926366002,859256108,875771957,925643313,926167609c825438775,825700652,892678457,1664563506,808529969,842281527c824979505,875901751,959918898,942746673,875902520,842151733c825831724,876034103,741946674,909654065,858928696,824981561c825701177,943010617,808608567,859058224,942946358,909521196c892811060,741618224,876099633,959918389,824981046,842216496c876099129,959523896,892810803,909718320,875770156,909391161c1664102712,825439793,808989491,824981561,859386169,925906993c909192244,858992947,859385912,825700652,959985975,741881649c875837237,959918901,842607666,960049718,1664629046,825832245c926167345,876162104,943077169,741815600,926234424,926102576c808528946,926036788,909325110,959852844,875705144,741751095c859190833,858863408,962802229,960050226,808728624,959657260c875639089,892089399,892613687,892416308,959789100,942684465c925643571,909586489,875640633,859189548,892875824,1664497205c959527217,808988979,824980535,858862390,959461427,959523891c926430771,876033593,909652268,942684472,741617716,959527217c959460665,892090165,892613687,825571378,926365027,875640624c959197751,892614967,842283312,859386156,809055028,741423160c808529969,859320375,824979508,942815288,892417079,825306169c825767993,909520948,875573603,959787831,741552947,959723569c926495027,824979508,943206712,859191347,808528953,808923185c842216248,892875052,909653298,741554485,875837237,859124533c876176182,876099122,741684788,808529969,959721527,824980532c943273528,909455922,825306161,943271992,942683957,875573548c859386423,741552944,858994993,943009842,828583986,892351281c942944818,959523890,859320632,842217783,876033324,925906228c942421304,825701687,942881079,809056044,892549175,824981299c875574070,909456696,942760758,875706673,842150707,909586732c808596022,741683257,808529969,959656503,824981556,926496312c842020661,959917109,825307445,741945904,808662577,892680244c828585526,876033072,892351538,942746680,892876344,943075385c943206700,960050486,741685559,808529969,875901495,959198773c875966520,959789363,825766188,943274041,1664432441,825439793c808989491,824980792,959592499,926103606,925969464,859255606c892612657,876033324,942880052,824979510,842216496,858994231c925969462,808531249,842084402,942879075,926103602,741553459c859191089,808530743,892089652,892613687,808859699,875573548c909586995,741749555,943273521,926167603,824981049,892810806c859257144,925983540,825833265,909586998,825242156,909391929c741487412,892548917,859322679,909192247,858992947,825438264c892875052,876164914,741749300,925972273,842412345,845362743c943272240,859059764,925969458,892811318,959854649,926364972c959722041,925643831,926167609,825438775,808991020,959657014c824981813,943272248,960051257,808608565,859058224,926103606c875966764,926497079,741879864,808792881,942814001,824981300c925905200,858994736,959523896,892810803,859321136,943206700c892417590,1664365875,909654065,858928696,824981561,825701177c943010617,808594487,859058224,942946358,909521196,892811060c741618224,876099633,959918389,824981046,842216496,876099129c959537976,892810803,909718320,875770156,909391161,741355832c825439793,808989491,824981561,859386169,925906993,909192244c858992947,859385912,825700652,959985975,1664628529,875837237c959918901,842542130,825701685,741552689,825832245,926167345c892939316,892613944,741553970,876097592,859059254,808528946c926036788,909325110,959852899,875705144,741751095,859190833c858863408,959197749,960050226,808728624,959657260,875639089c892089399,892613687,892416308,892811308,859125557,828583989c842216496,858994231,926493750,926168121,741486902,909326385c942879026,959197240,892614967,842283312,892940588,842151731c741488953,909326385,959852848,828585782,943076153,875968823c942746680,959590712,942944562,875573548,825504818,741816117c825439793,959787314,824980019,926102841,926036785,959917104c926364722,1664168754,959527217,909587769,824979760,825833782c943075640,808528947,842477617,925905460,909652268,876164153c741423160,959526961,825504816,824981046,858862390,858798131c875914033,925905204,741881653,859058744,875902770,808987699c943208760,741945911,825439793,808989491,824981553,842608952c842216244,925969458,842151478,892352816,825241955,858928944c741880889,808597809,842282289,824981808,859189560,859059509c909192241,858862899,909129009,825505836,926167089,942422068c808793394,926233396,875573603,909586995,741357875,876164921c825636660,925969458,825702454,960049204,825766188,942880824c741880374,825439793,808989491,824980025,842020665,825243699c808543024,959591220,876163635,959920428,909587508,824980017c925905200,909390898,959523888,892810803,859321136,875770156c909391161,741355832,808464434,943076148,828583989,842216249c942944305,925969456,808857904,909719351,959920428,959460660c824980020,960051510,858796336,909192246,825635896,876032305c925906988,858797365,828586034,925905200,892483632,925969464c808663094,926495287,959852844,808466745,741618229,876099121c825307446,942421047,892679984,942814000,825241900,942683952c1664628018,925972273,825241913,824980273,909260089,925905207c875899960,825767219,741487157,825438257,842018867,925643056c909586489,943273529,959920428,959460660,828584500,858993977c859124793,875899956,825767219,741487157,825438257,842018867c824979760,875705656,926495280,959917112,909653808,741422902c960051505,859060277,828586033,842216249,942944305,925969456c808857904,909719351,943206700,842414134,741882163,943077425c876097591,824981302,943141177,943011383,959917104,926364722c1664168754,909129785,892941108,808528953,892679988,859322678c859386156,808793910,741751091,909654065,859124022,824980533c943077432,959656502,858860600,842085681,892811317,875770211c942880057,741881654,808529969,859320375,959199283,875966520c959789363,825831724,876034103,741423410,876164921,876163125c942746674,825374259,808990771,959920483,959460660,892088884c943010612,925906993,876034092,825832758,942420537,959460919c909653303,858796588,959721778,741356592,892548917,859322679c909206327,858992947,825438264,892940588,926167092,741357874c825438257,943274290,942420535,825373236,842544182,959657260c875639089,892088887,892613687,892416308,959461731,892549425c925643058,909586489,842086201,859189548,892875824,741750325c959527217,808988979,824980535,858862390,959461427,959523891c926430771,876033593,909652323,942684472,741617716,959527217c959460665,892090165,892613687,825571378,926364972,875640624c959197751,892614967,842283312,859386156,809055028,1664170040c808529969,859320375,824979508,942815288,892417079,825306169c825767993,909520948,875573548,959787831,741552947,858994993c943009842,824979506,909391926,859189299,942760761,875575601c909521204,959920428,959460660,824980020,959460662,926299700c875899957,959853364,741421879,808661041,808661301,824980529c909129014,892547128,926245684,959852599,741553715,875706679c858928951,942746673,842545462,825636146,942747948,892877104c741879863,926167089,808663346,824980275,926232888,808662326c808543032,825372979,842412599,875573548,926037042,741880633c959723569,926495027,824979508,943206712,859191347,808528953c808923185,842216248,825766188,892745525,1664432434,875706679c959592247,943270964,859059760,741946681,925972785,842282808c824979769,943077432,959656502,959523896,808923957,959788600c875573548,875771958,1664563506,892418097,859125303,824981552c959918391,926037553,808594480,876099889,842216502,859256108c943273781,824981299,858862390,858798131,942746673,876099633c943142710,825700707,909195575,741881394,959524914,875967544c892088883,926233399,926103609,859189548,942879537,741421872c925972273,909523001,824981553,858994739,858994997,925983539c859255606,892612657,876033324,942880052,824979510,842216496c858994231,925969462,808531249,842084402,942879020,842412851c741946673,859191089,808530743,895694132,892613687,808859699c909652268,909129017,741683769,859058225,875968306,824980016c943077432,909130037,959523896,808923957,959788600,875573548c875771958,1664563506,909326641,858797367,824981049,808794166c875704626,959917106,808595510,741815608,960051505,859060277c841758769,858796080,875772209,808528948,842477617,959920436c808991075,959657014,824981813,892810288,943273525,959523891c892810803,909718320,943272236,942946356,741882166,925972785c842282808,841759029,875573296,943142451,959537971,825373491c808989744,875573548,959919671,741881904,925970482,959527216c824979504,859255856,808529974,942746674,959460918,909457718c825242156,959984437,1664497714,859385913,808662584,808987697c959789112,741618740,825438257,842544179,925644853,909586489c943273529,959920428,959460660,892088884,808793140,959461683c876033379,942880052,942422325,959789104,909586998,909521196c808792115,741881906,859058744,875902770,808987701,926234680c741683257,859058225,859191090,962803251,875837751,842085943c859320620,858862134,741357624,876164921,876163125,959523890c842478389,842610994,859320620,909193270,741815865,909326641c909719352,828586036,842086456,875639353,808528952,875835956c926364977,859189548,892416561,741487417,859126065,842215735c925642807,926167609,825438775,825831724,926234937,1664167990c960050737,909195313,824980280,925905200,808596530,942746679c842545462,825636146,942747948,892877104,741879863,926167089c808663346,824980275,842216249,842544432,825320240,842346547c842544178,943272236,926103601,741487417,875837237,943140917c909650997,892874802,741750841,925907255,842216248,909192249c942944307,909522229,825766243,859058745,741487155,909522737c959459890,824980784,925905200,876163890,942746680,943010357c859387190,876033324,892548404,824981043,925905200,876164144c942760756,959723830,825767988,825766188,875835449,741750321c875706679,858928951,942746673,943010357,859387190,960049452c876098873,741880115,858994993,875573554,828583992,909587504c942684471,959523896,892810803,909718320,858796588,876033591c741355832,808529969,825373239,824981045,892482872,959788600c875899955,825767219,1664234037,825438257,842018867,925643056c909586489,943273529,959920428,959460660,824980020,809054520c959525940,875899960,825767219,741487157,825438257,842018867c929247536,909586489,943273529,959920428,959460660,824980020c842084407,808925488,909192241,809056569,859190578,943075628c825308724,741619505,892809272,842215477,808543032,808923185c943010360,909652268,808925496,741554485,960050737,892481593c824980535,909391926,925970737,942746676,909717555,875574576c825831724,892352825,1664432179,808529969,842543159,824981557c926298937,942878773,808594483,926299955,808532020,825241900c842151728,741750065,909129785,892941108,808594489,842413619c808792629,875573603,909718067,741880888,909654065,809055544c824981558,825701177,943010617,808594487,859058224,942946358c808464940,959525680,741618739,808529969,959722039,962804023c875966520,959789363,808726828,842412592,741553202,808859959c876097586,942746680,909653560,943272754,943206700,960050486c741685559,808529969,875901495,828585525,825831735,959591733c808528951,842477617,808530484,825700652,892745016,741553972c825438257,926038066,942420025,859321655,808793142,859256108c959723573,895693621,892613687,942944308,959461676,959853876c824980788,842216496,858994231,909192246,842217529,909719348c909521196,825700403,741487923,943142200,926495032,809001782c926037816,741816624,909324338,876163893,959198770,943012144c959461682,859256108,959658037,925643570,926167609,825438775c825700652,892678457,1664563506,808529969,842281527,824979505c960049465,808859445,909192241,942750009,859321905,943206700c859255089,741946675,825438257,959525936,824981040,875638839c808990768,909206322,858992947,942747704,942813484,909260850c741618997,859058225,859257138,959198521,875837751,842085943c892940588,842151731,741488953,909326385,959852848,962803510c892614967,842283312,909586732,858927670,741749303,859058225c859126066,824979508,926232888,808662326,808528952,825372979c842412599,842283308,943010873,828585522,925905200,876164144c942746676,842545462,825636146,942747948,892877104,741879863c926167089,808663346,824980275,842216249,842544432,825306160c842346547,842544178,943272291,926103601,741487417,875837237c943140917,926428213,925972277,741880633,925907255,859124536c909192247,942944307,909522229,825766188,859058745,1664234035c909522737,959459890,824980784,925905200,876163890,925969464c909588534,959721526,909719340,842412592,824981554,875574070c909456696,808528950,842282804,943009844,943206755,959789110c741881392,909654065,926497077,824980793,925905200,892613938c943270966,859059760,741946681,959526961,959985976,824980793c858862390,942684211,858874677,909718072,943141688,909586732c825440051,741684272,875837237,909652789,808528944,926036788c909325110,825700652,842019125,741486896,842543921,859255608c828584757,926103095,875573555,926231605,859124788,741357112c859058225,859191090,824981043,859322678,959919154,909192246c943011638,875771705,825700652,909195575,1664497458,959524914c875967544,892088883,926233399,926103609,859189548,942879537c741421872,842348593,875837751,824981042,959918391,926037553c808594486,876099889,842216502,909586787,959788856,741946936c959919925,926495794,959917108,926364722,741421874,909129785c892941108,942746681,959985969,892942648,808464940,909325360c1664561976,926168625,943143225,824981552,825242931,876098099c808528951,808923185,942879544,859386156,808793910,741554227c909654065,859124022,824980533,943077432,959656502,959537976c959526707,926430515,808464940,909325360,741880888,875968049c808793911,824980530,892614712,909719345,808528950,959591220c942946358,859386156,808793910,1664497971,959722289,943076405c824979505,858862390,959461427,959523896,825440561,876032056c859189548,942879537,741554480,925972273,825833529,892090423c892613687,842610483,825766243,909717557,741881395,892418097c859191600,824981558,808792376,909325881,942746680,959460657c943076150,825766188,909717557,741881395,892418097,859191600c828586038,808792376,909325881,942746680,959460657,943076150c825766188,909717557,741881395,892418097,859191600,824981558c808792376,909325881,942746680,959460657,943076150,825766243c909717557,741881395,892418097,859191600,824981558,808792376c909325881,942746680,959460657,943076150,825766188,909717557c741881395,892418097,859191600,828586038,808792376,909325881c942746680,959460657,943076150,825766188,909717557,741881395c892418097,859191600,824981558,808792376,909325881,942746680c959460657,943076150,825766243,909717557,741881395,825635385c959461174,808987697,926037816,741488944,808597047,876164150c842607664,842019126,741946168,959787577,858928688,842556211c825701173,741882166,926429240,809055033,876162102,875837746c741814323,825831481,808858681,892939316,959527225,741422641c925971512,926365749,959996724,959461426,741816119,842412601c942750009,842542132,876098869,741554486,825635385,959658294c876031032,825767985,741421108,808858169,926037555,809067316c959984441,741816120,825831992,959460663,842542133,842478389c741881657,942815544,926233911,842542131,825701173,741486647c926429240,809055033,926442294,858992694,741881909,959722040c909457719,808987700,892941624,741553719,858862647,859385911c842607668,808925493,741751097,892418097,942683699,946025522c960051253,909719090,942684204,942813234,942422320,808597552c942945074,942684204,858927154,942422068,808597552,942945074c942684204,858927154,946026548,808597552,942945074,942684204c858927154,942422068,808597552,942945074,942684204,858927154c942422068,808597552,942945074,942684204,858927154,946026548c808597552,942945074,942684204,858927154,942422068,808597552c942945074,942684204,858927154,942422068,808597552,942945074c942684204,858927154,946026548,808597552,942945074,942684204c858927154,942422068,808597552,942945074,942684204,858927154c942422068,808597552,942945074,942684204,858927154,946026548c808597552,942945074,942684204,858927154,942422068,808597552c942945074,942684204,858927154,942422068,808597552,942945074c942684204,858927154,946026548,808597552,942945074,942684204c858927154,942422068,808597552,942945074,942684204,858927154c942422068,808597552,942945074,942684204,858927154,946026548c808597552,942945074,942684204,858927154,942422068,808597552c942945074,942684204,858927154,942422068,808597552,942945074c942684204,858927154,946026548,808597552,942945074,942684204c858927154,942422068,808597552,942945074,942684204,858927154c942422068,808597552,942945074,942684204,858927154,946026548c808597552,942945074,942684204,858927154,942422068,808597552c942945074,942684204,858927154,942422068,926233911,875704628c892811308,859123767,828586297,808792376,909325881,892873784c926496568,741421105,959787577,942944311,876096567,909457201c741749303,942815544,926366000,926428215,876033333,1664366128c892678712,959853624,842607670,959852854,741882163,942748727c808726840,842607665,909324342,741619506,859385913,926431544c959982647,859320886,1664693561,825636664,892744758,876162103c926363699,741816374,808596536,809055288,926428216,876033333c741554229,892418097,943075892,942420023,942682676,858863924c842283363,808466488,942422324,892809524,825635384,842610732c926494776,959199031,959591986,876097849,825505580,959461171c925643315,926101812,808663344,842283107,959983670,942420533c825504308,842348082,825505580,926429494,925644595,926101812c942815536,825505580,959461171,925644850,926101812,942815536c825505635,959461171,925644850,926101812,942815536,825505580c959461171,925644850,926101812,942815536,825505580,959461171c925644850,926101812,942815536,825505635,959461171,925644850c926101812,942815536,825505580,959461171,925644850,926101812c942815536,825505580,959461171,925644850,926101812,942815536c825505635,959461171,925644850,926101812,942815536,825505580c959461171,925644850,926101812,942815536,825505580,959461171c925644850,926101812,942815536,825505635,959461171,925644850c926101812,942815536,825505580,959461171,925644850,926101812c942815536,825505580,959461171,925644850,926101812,942815536c825505635,959461171,925644850,926101812,942815536,825505580c959461171,925644850,926101812,942815536,825505580,959461171c925644850,926101812,942815536,825505635,959461171,925644850c926101812,942815536,825505580,959461171,925644850,926101812c942815536,825505580,959461171,925644850,926101812,942815536c825505635,959461171,925644850,926101812,942815536,825505580c959461171,925644850,926101812,942815536,825505580,959461171c925644850,926101812,942815536,825505635,959461171,925644850c926101812,942815536,825505580,959461171,925644850,926101812c942815536,825505580,959461171,942422066,926300208,808465462c842283107,942815282,942421040,808597552,842609202,842283308c808990520,942420022,859059506,842282297,825505580,858798136c959197495,858797618,876032566,942684259,808531510,942421300c942814777,875706164,859060524,959526706,942420025,892876848c842086711,842283052,959723568,942422064,926233911,859321652c825766243,909259829,741357368,876164409,825831478,809053239c892940601,741356083,859124280,959852855,808987702,859387704c741748793,942815544,808988721,842556212,859255605,741749552c808596536,926103857,876031033,926430257,741486900,808858169c926037555,809053236,959984441,741816120,858927416,842413881c809067315,892940601,741619253,842347064,926167604,809053238c825374009,741684788,943206457,842086198,876162101,808990770c741553456,808662073,959853879,876110642,808531506,741488953c842543160,875770928,808987696,842019384,741880883,842543160c875770416,808987704,842019384,741880883,842543160,875770416c809001784,842019384,741880883,842543160,875770416,808987704c842019384,741880883,842543160,875770416,808987704,842019384c741880883,842543160,875770416,809001784,842019384,741880883c842543160,875770416,808987704,842019384,741880883,842543160c875770416,808987704,842019384,741880883,842543160,875770416c809001784,842019384,741880883,842543160,875770416,808987704c842019384,741880883,842543160,875770416,808987704,842019384c741880883,842543160,875770416,809001784,842019384,741880883c842543160,875770416,808987704,842019384,741880883,842543160c875770416,808987704,842019384,741880883,842543160,875770416c809001784,842019384,741880883,842543160,875770416,808987704c842019384,741880883,842543160,875770416,808987704,842019384c741880883,842543160,875770416,809001784,842019384,741880883c842543160,875770416,808987704,842019384,741880883,842543160c875770416,808987704,842019384,741880883,842543160,875770416c809001784,842019384,741880883,842543160,875770416,808987704c842019384,741880883,842543160,875770416,808987704,842019384c741880883,842543160,875770416,809001784,842019384,741880883c842543160,875770416,808987704,842019384,741880883,842543160c875770416,926428216,876033333,741618225,926234424,959657264c942760761,959460657,943076150,959461676,825636148,959198007c825833781,926038329,825505836,926364983,942420533,808989241c926365497,892811308,808728373,946025526,943011122,909719092c909261100,859387441,925644857,943206708,825242673,909261100c842412848,959198263,942881072,926365753,909719596,959658034c946026805,909194807,926234164,859060524,909588272,942421816c942682676,942684468,892811308,892614453,824980280,875901240c926430770,876096560,876097586,1664299321,942814265,875573304c876096569,943011633,741422642,942815544,926366000,842607671c960049718,741619761,858862647,859385911,892939314,892482873c1664170038,926037560,959590451,876096566,942683698,741618745c876163129,892941877,809053232,892940601,741487920,825831992c892548407,876096560,875639858,1664365361,859385913,825636146c825764921,909718322,741881909,858927416,943011385,825764920c909718322,741881909,858927416,943011385,825764920,909718322c1664628789,858927416,943011385,825764920,909718322,741881909c858927416,943011385,825764920,909718322,741881909,858927416c943011385,825764920,909718322,1664628789,858927416,943011385c825764920,909718322,741881909,858927416,943011385,825764920c909718322,741881909,858927416,943011385,825764920,909718322c1664628789,858927416,943011385,825764920,909718322,741881909c858927416,943011385,825764920,909718322,741881909,858927416c943011385,825764920,909718322,1664628789,858927416,943011385c825764920,909718322,741881909,858927416,943011385,825764920c909718322,741881909,858927416,943011385,825764920,909718322c1664628789,858927416,943011385,825764920,909718322,741881909c858927416,943011385,825764920,909718322,741881909,858927416c943011385,825764920,909718322,1664628789,858927416,943011385l825764920,909718322x" fillcolor="#d8d2cd" stroked="f" o:allowincell="f" style="position:absolute;left:7962;top:1482;width:32;height:49;mso-wrap-style:none;v-text-anchor:middle">
                        <v:fill o:detectmouseclick="t" type="solid" color2="#272d32"/>
                        <v:stroke color="#3465a4" joinstyle="round" endcap="flat"/>
                        <w10:wrap type="none"/>
                      </v:rect>
                      <v:rect id="shape_0" ID="Shape 167613" coordsize="133604,41135" path="l0,0l12433,38l23901,1600l35839,4889c42532,6731,48806,9360,54661,12421c59982,15215,64935,18605,70155,21399c80607,27026,91313,30899,102565,34430c108585,36309,115214,38608,121488,39472c125260,39992,129794,41135,133604,40843c0,0,12648448,0,65536,65536c0,0,131072,0,1663041536,2127504683c-1397751808,1436124881,134217728,134217728,0,0c0,16256,16256,1,0,1c0,0,0,0,0,0c0,0,1720713216,1436124312,-1198522368,1436124880c1522532352,2127504672,79691776,1436124882,0,0c65536,0,0,0,0,0c0,0,4259840,0,65536,0c0,0,2130706432,2127503049,462422016,65536c0,0,0,0,0,0c6356992,0,-590872576,2127506132,65536,0c0,0,0,0,-584056832,2127506132c-580386816,2127506132,409993216,1436124883,509083648,1436124883c510656512,1436124883,-209715200,2127504566,0,0c30474240,0,-895352832,2127503433,-1610612736,2127504674c-1610612736,2127504674,1222639616,2127504674,-213975040,229391c-65504,1947312127,3407807,0,913309696,1436124881c606076928,1436124880,1365245952,1436124730,1399848960,1436124730c1401946112,1436124730,292552704,1436124724,294649856,1436124724c1256194048,1436124877,1258291200,1436124877,1260388352,1436124877c27262976,1436124881,29360128,1436124881,31457280,1436124881c-1028653056,1436124881,-1026555904,1436124881,-1024458752,1436124881c569376768,1436124878,571473920,1436124878,573571072,1436124878c-714080256,1436124878,-711983104,1436124878,-709885952,1436124878c1035993088,1436124881,1038090240,1436124881,1040187392,1436124881c1042284544,1436124881,449839104,1436124724,451936256,1436124724c454033408,1436124724,456130560,1436124724,458227712,1436124724c-703594496,1436124877,-701497344,1436124877,-699400192,1436124877c-697303040,1436124877,-695205888,1436124877,-693108736,1436124877c-691011584,1436124877,1525678080,1436124595,1527775232,1436124595c1529872384,1436124595,1531969536,1436124595,1534066688,1436124595c1536163840,1436124595,1538260992,1436124595,234881024,1436124881c236978176,1436124881,239075328,1436124881,0,0c262144,2037972992,9525881,0,65536,0c0,0,2097152,0,3145728,0c1695547392,1436344138,196608,2127495168,138412032,1436124882c0,0,5242880,0,3145728,0c1394606080,1436344137,7536640,2127505119,-837812224,1436124882c482344960,2127505119,3145728,0,3211264,0c325058560,1436124724,2162688,0,-62914560,2127506158c1473249280,1436124882,1109393408,1436124882,30474240,0c1752563712,2127503049,678428672,2127504675,677380096,2127504675c1250951168,2127504674,0,8,0,0c262656,0,1851850752,115,5242880,0c2097152,0,1347420160,1436344137,0,0c147849216,1436124882,23134208,0,-1222639616,1436124881c-1201668096,1436124880,0,0,18939904,0c-1105199104,1436124880,482344960,2127505119,152043520,1436124882c16842752,0,1959788544,1436124881,-63963136,1436124880c4194304,0,2162688,0,1140850688,1436124881c482344960,2127505119,4194304,0,2097152,0c-898629632,1436344137,0,0,16468,0c2162688,0,-728760320,1436124881,482344960,2127505119c8388608,0,2097152,0,-1861222400,1436344136c0,1073741824,16468,0,2162688,0c-1318060032,1436124881,482344960,2127505119,12582912,0c2097152,0,-705691648,1436344137,0,-2147483648c4210772,0,2162688,0,1959788544,1436124881c482344960,2127505119,20971520,0,2097152,0c1773142016,1436344138,0,-1073741824,30425172,0c2162688,0,891289600,1436124880,-298844160,1436124883c-1484783616,1436124881,30474240,0,1973682176,2127503049c-908066816,2127504675,-908066816,2127504675,1223688192,2127504674c-1073741824,1,2097152,268435456,264192,0c2097152,0,1711276032,1436344138,0,1073741824c4210773,0,2162688,0,-1510998016,1436124881c482344960,2127505119,8388608,0,2097152,0c-877658112,1436344137,0,-2147483648,16469,0c4259840,0,-1510998016,1436124881,482344960,2127505119c185597952,1436124882,2162688,0,95420416,1436124882c1136656384,1436124881,14680064,0,2097152,0c-1290797056,1436344137,0,0,0,0c548470784,0,593494016,2127505119,593494016,2127505119c192937984,1436124882,192937984,1436124882,196608,1436286976c-713031680,1436124881,262144,1436286976,-709885952,1436124881c327680,1436286976,-706740224,1436124881,393216,1436286976c-703594496,1436124881,458752,1436286976,-700448768,1436124881c524288,1436286976,-697303040,1436124881,589824,1436286976c-694157312,1436124881,655360,1436286976,-602931200,1436124881c786432,1436286976,-599785472,1436124881,917504,1436286976c-691011584,1436124881,983040,1436286976,30474240,0c1978662912,2127503049,-908066816,2127504675,-908066816,2127504675c1223688192,2127504674,2097152,0,0,64c65536,0,-584056832,1436124881,1310720,1436286976c-580911104,1436124881,1376256,1436286976,-687865856,1436124881c1441792,1436090368,-684720128,1436124881,1572864,1436090368c-681574400,1436124881,1638400,1436090368,-678428672,1436124881c1703936,1436090368,-577765376,1436124881,1835008,1436090368c-574619648,1436124881,2162688,1436090368,-675282944,1436124881c2228224,1436090368,-672137216,1436124881,2293760,65536c-634388480,1436124881,2359296,0,-631242752,1436124881c2424832,1436090368,-628097024,1436124881,2555904,0c-668991488,1436124881,2621440,0,-624951296,1436124881c2686976,1436286976,-665845760,1436124881,2752512,1436286976c-662700032,1436124881,2883584,1436286976,-659554304,1436124881c3014656,1436286976,-621805568,1436124881,3080192,0c-618659840,1436124881,3145728,1436286976,-615514112,1436124881c3276800,0,-612368384,1436124881,3342336,1436090368c-609222656,1436124881,3407872,0,-606076928,1436124881c0,1818624000,30575,0,0,1713504256c30501985,0,1980235776,2127503049,-908066816,2127504675c-908066816,2127504675,1223688192,2127504674,0,16c131072,0,65536,0,0,0c0,1917845504,15422,0,0,573964288c15919,0,980877312,1030513014,497103394,0c482344960,2127505119,-1398800384,1436124881,0,0c0,0,0,0,0,0c0,0,0,0,0,0c0,0,0,0,0,0c0,0,0,0,0,0c0,0,0,0,0,0c0,0,0,0,0,0c0,0,0,0,0,0c0,0,0,0,0,0c0,0,0,0,0,0c0,0,0,0,0,0c0,0,0,0,0,0c0,0,0,0,0,0c0,0,0,0,0,0c0,0,30474240,0,1981808640,2127503049c-908066816,2127504675,-908066816,2127504675,1223688192,2127504674c1900544,0,5242880,33816576,65760,0c0,0,0,0,0,0c0,0,0,0,0,0c0,0,0,0,0,0c0,0,0,0,0,0c0,0,0,0,0,0c0,0,0,0,0,0c0,0,0,0,0,0c0,0,0,0,0,0c0,0,0,0,0,0c0,0,0,0,0,0c0,0,0,0,0,0c0,0,0,0,0,0c0,0,0,0,0,0c0,0,0,0,0,0c0,0,0,0,0,0c0,0,0,0,0,0c0,0,0,0,30474240,0l1992032256,2127503049l-1677721600,2127504674l-1677721600,2127504674l1219493888,2127504674l0,4l0,65536l262144,0l0,0l0,0l0,0l0,0l0,0l0,0l0,0l0,0l0,0l0,0l0,0l0,0l0,0l0,0l0,0l0,0l0,0l0,0l0,0l0,0l0,0l0,0l0,0l0,0l0,0l0,0l0,0l0,0l0,0l0,0l0,0l0,0l0,0m0,0l0,0l0,0l0,0l0,0l0,0l0,0l0,0l0,0l0,0l0,0l0,0l0,0l0,0l0,0l0,0l0,0l30474240,0l1992818688,2127503049l-1677721600,2127504674l-1677721600,2127504674l1219493888,2127504674l0,4l0,65536l262144,0l0,0l0,0l0,0l0,0l0,0l0,0l0,0l0,0l0,0l0,0l0,0l0,0l0,0l0,0l0,0l0,0l0,0l0,0l0,0l0,0l0,0l0,0l0,0l0,0l0,0l0,0l0,0l0,0l0,0l0,0l0,0l0,0l0,0l0,0l0,0l0,0l0,0l0,0l0,0l0,0l0,0l0,0l0,0l0,0l0,0l0,0l0,0l0,0l0,0l0,0l30474240,0l1993605120,2127503049l-1577058304,2127504674l-1577058304,2127504674l1220542464,2127504674l0,0l545325116,1050656l132096,0l0,0l0,0l628097024,2127504582l618659840,2127504582l1654652928,2127504580l0,0l2100297728,2127505099l122683392,0l122683392,0l0,0l0,0l0,0l0,0l0,0l0,0l0,0l0,0l0,0l0,0l0,0l0,0l0,0l0,0l0,0l0,0l0,0l0,0l0,0l0,0l0,0l0,0l0,0l0,0l0,0l0,0l0,0l0,0l0,0l0,0l0,0l0,0l0,0l0,0l0,0l0,0l0,0l0,0l0,0l0,0l0,0l30474240,0l1996095488,2127503049l-1577058304,2127504674l-1577058304,2127504674l1220542464,2127504674l0,0l545325116,1050656l132096,0l0,0l0,0l0,0l0,0l0,0l0,0l0,0l0,0l0,0l0,0l0,0l0,0l0,0l0,0l0,0l0,0l0,0l0,0l0,0l0,0l0,0l0,0l0,0l0,0l0,0l0,0l0,0l0,0l0,0l0,0l0,0l0,0l0,0l0,0l0,0l0,0l0,0l0,0l0,0l0,0l0,0l0,0l0,0l0,0l0,0l0,0l0,0l0,0l0,0l0,0l30474240,0l1998585856,2127503049l-1577058304,2127504674l-1577058304,2127504674l1220542464,2127504674l1310720,1l-1877999616,805306368l65536,0l0,0l0,0l0,0l0,0l0,0l0,0l0,0l0,0l0,0l0,0l0,0l0,0l0,0l0,0l0,0l0,0l0,0l0,0l0,0l0,0l0,0l0,0l0,0l0,0l0,0l0,0l0,0l0,0l0,0l0,0l0,0l0,0l0,0l0,0l0,0l0,0l0,0l0,0l0,0l0,0l0,0l0,0l0,0l0,0l0,0l0,0l0,0l0,0l0,0l0,0l30474240,0l2000551936,2127503049l-1610612736,2127504674l-1610612736,2127504674l1222639616,2127504674l3407872,1l-1877999616,805310464l65536,0l0,0l0,0l0,0l0,0l0,0l0,0l0,0l0,0l0,0l0,0l0,0l0,0l0,0l0,0l0,0l0,0l0,0l0,0l0,0l0,0l0,0l0,0l0,0l0,0l0,0l0,0l0,0l0,0l0,0l0,0l0,0l0,0l0,0l0,0l0,0l0,0l0,0l0,0l0,0l0,0l0,0l0,0l0,0l0,0l0,0l0,0l0,0l0,0l0,0l0,0l30474240,0l2004353024,2127503049l-1677721600,2127504674l-1677721600,2127504674l1219493888,2127504674l0,8l0,0l262656,0l0,0l0,0l0,0l0,0l740294656,2127504582l781189120,2127504582l1654652928,2127504580l0,0l2100297728,2127505099l2100297728,2127505099l251723776,0l482344960,2127505119l482344960,2127505119l0,0l0,0l1818624000,1968207727l544498542,1635138167l1713519980,1702063201l1010708258,1768045175l1998612836,1818326586l573579837,2000436783l543386170,1635138167l1646411116,577270895l2000436783,1917874746l1999584318,1917874746l1999584318,1917874234l980892734,2000436850l1917874746,980892734l1998617203,1818326586l909189693,1010708258l1701526135,1998614130l1818326586,573710909l2000436783,1132098362l980885619,1030513014l573846050,2000436783l1866887738,544437358l1935751799,1030318435l1835619362,1310749541l1377859429,1851878767l980885538,1936605544l1411530089,1936026985l2003127840,1836012064l539127393,1634024055l1933669491,574447977l-460607771,539136957l1935882871,1767121469l544433517,544695630l1634561874,1043276398l1664775996,1919904879l1983543072,574450785l30504289,0l2005139456,2127503049l-1577058304,2127504674l-1577058304,2127504674l1220542464,2127504674l0,402653184l327680,0l146334,0l980877312,1047679090l1949988668,792474430l1047804535,980889404l792477298,1047542391l980889404,2019719284l1953394499,1047817829l1886859068,2020883059l1010727010,980643959l2036625250,1998615120l1030775154,1970369314l577073761,1850305568l824327539,808728119l1232216098,574452590l875968305,1948262960l1030975049,539111458l1936607586,573579837l1668178208,1030909800l1042445346,1849319740l1953841519,1953064559l792477231,980643959l2036625250,1010725456l1936750383,1886615354l1886862398,1937193587l2000436848,1664775024l1884517966,1948283472l2020557432,573645373l2000436783,1933210480l1047679088,2017091900l1047360102,1866096956l2015389286,909451837l808989748,1031348258l825635362,573583408l1631338031,1954047290l1031299872,825767714l539111474,574454115l943141681,790769720l1630485566,1919318074l1631338093,1936879674l1868908404,1919950957l574452851,1952671090l1631338018,1282826554l1043297395,979447612l1953722992,1836016967l979450942,1766223726l1043295340,1815765308l1031217262,1042427938l1849319740,1818838639l1010708332,1815765295l792477294,980643959l1917874291,1886862398l30489203,0l2008940544,2127503049l-1577058304,2127504674l-1577058304,2127504674l1220542464,2127504674l-2146435072,2428932l989872384,738426880l3342338,0l2000420864,1684628026l980885609,1030513014l790769698,980892734l1998611306,1818326586l1868702269,790784116l980892734,1047679090l980889404,1047679090l980889404,1047679088l1916434236,980892734l1047679090,1933211452l980885626,1030513014l573976866,2000436783l1919249210,980885614l1030513014,790770210l980892734,1933802099l1983543072,574450785l790770738,980892734l1852786290,1998615412l1668505914,574450025l1701669204,1699618931l1867653239,577659245l1748662048,1769172545l1767121469,544433517l544695630,1634561874l1998594670,1935762746l1769161076,-450740895l-1109095506,1998594707l1030972218,1835619362l1310749541,1377859429l1851878767,1010708258l1868774007,544370540l1635138167,1629633900l577729653,2000436783l1851878458,980885607l1030513014,762209570l539120469,1634024055l1933669491,574447977l1127049338,1998594638l1684628026,1629633897l1095970162,1010708258l1916434223,1010725456l1047804535,1999584308l1010725946,1916434223l1999584318,1010724922l1949988655,1131963000l1702129263,1010725998l1936750383,1652061242l2000436856,1647997808l1350132847,1920409714l574451809,1635086707l30500210,0l2013003776,2127503049l-1677721600,2127504674l-1677721600,2127504674l1219493888,2127504674l0,67108864l0,260046848l131072,0l1869873152,796158310l1999584318,1647997808l1350132847,792477298l980643959,1047556983l1886859068,1919367783l1047548784,1936750396l1886615354,1886862398l1315125875,1349538678l2020876402,1031302978l790769954,1886862398l1886599795,1010725456l1719155297,1010724210l1718565473,1031282790l892875554,573583410l574454048,943273779l790769712,979450942l544503909,574453859l892876338,539111478l574454115,926495793l790769718,1630485566l1919318074,1631338093l1936879674,1868908404l1919950957,574452851l1952671090,1631338018l1282826554,1043297395l979447612,1953722992l1836016967,979450942l1766223726,1043295340l1815765308,1031217262l1042427938,1849319740l1818838639,1010708332l1815765295,792477294l980643959,1917874291l1886862398,2020883059l1010727010,2020883063l1866692706,1852142702l2000436852,1010724922l1349532279,2000436850l1702260538,1869375090l1853182071,1998615651l1818326586,1634083389l577074028,2000436783l1684628026,980885609l1030513014,790769698l980892734,1998611306l1818326586,1868702269l790784116,980892734l1047679090,980889404l1047679090,980889404l1047679088,1916434236l30489662,0l2014052352,2127503049l-1677721600,2127504674l-1677721600,2127504674l1219493888,2127504674l0,67108864l0,260046848l131072,0l980877312,1852786290l1998615412,1668505914l574450025,1701669204l1699618931,1867653239l577659245,1748662048l1769172545,1767121469l544433517,544695630l1634561874,1998594670l1935762746,1769161076l-383632031,-1109093957l1998594707,1030972218l1835619362,1310749541l1377859429,1851878767l1010708258,1868774007l544370540,1635138167l1629633900,577729653l2000436783,1851878458l980885607,1030513014l762209570,539120469l1634024055,1933669491l574447977,1127049338l1998594638,1684628026l1629633897,1095970162l1010708258,1916434223l1010725456,1047804535l-1212000405,1999584360l1010725946,1916434223l1999584318,1010724922l1949988655,1131963000l1702129263,1010725998l1936750383,1652061242l2000436856,1647997808el1350132847,1920409714l574451809,1635086707l539125106,1936607596l925966909,573584438l1850307104,824327539l808728119,1232347170l574452590,1646273072l1030975049,539111458l1751346785,574452335l1010705012,1869494881l1869903169,796158310l1999584318,1647997808l1350132847,792477298l980643959,1047556983l1936750396,1886615354l1886862398,1315125875l1349538678,2020876402l1031302978,790769954l30489662,0l2015100928,2127503049l-1677721600,2127504674l-1677721600,2127504674l1219493888,2127504674l0,67108864l0,260046848l131072,0l539099136,574454115l926495793,790769718l1630485566,1919318074l1631338093,1936879674l1868908404,1919950957l574452851,1952671090l1631338018,1282826554l1043297395,979447612l1953722992,1836016967l979450942,1766223726l1043295340,1815765308l1031217262,1042427938l1849319740,1818838639l1010708332,1815765295l792477294,980643959l1917874291,1886862398l2020883059,1010727010l2020883063,1866692706l1852142702,2000436852l1010724922,1349532279l2000436850,1702260538l1869375090,1853182071l1998615651,1818326586l1634083389,577074028l2000436783,1684628026l980885609,1030513014l790769698,980892734l1998611306,1818326586l1868702269,790784116l980892734,1047679090l980889404,1047679090l980889404,1047679088l1916434236,980892734l1047679090,1933211452l980885626,1030513014l573714722,2000436783l1919249210,980885614l1030513014,790770210l980892734,1933802099l1983543072,574450785l790770738,980892734l1852786290,1998615412l1668505914,574450025l1701669204,1699618931l1867653239,577659245l1748662048,1769172545l1767121469,544433517l544695630,1634561874l1998594670,1935762746l1769161076,-383632031l30511547,0l2016149504,2127503049l-1677721600,2127504674l-1677721600,2127504674l1219493888,2127504674l0,67108864l0,260046848l131072,0l1030488064,762209570l539120469,1634024055l1933669491,574447977l1127049338,1998594638l1684628026,1629633897l1095970162,1010708258l1916434223,1010725456l1047804535,1445999154l674246944,1093218354l1211118880,1999584378l1010725946,1916434223l1999584318,1010724922l1949988655,1131963000l1702129263,1010725998l1936750383,1652061242l2000436856,1647997808l1350132847,1920409714l574451809,1635086707l539125106,1936607596l925966909,573584438l1850307104,824327539l808728119,1232347170l574452590,1646273072l1030975049,539111458l1751346785,574452335l1010705012,1869494881l1869903169,796158310l1999584318,1647997808l1350132847,792477298l980643959,1047556983l1886859068,1919367783l1047548784,1936750396l1886615354,1886862398l1315125875,1349538678l2020876402,1031302978l790769954,1886862398l1886599795,1010725456l1719155297,1010724210l1718565473,1031282790l959919650,573583923l574454048,1043276336l1698324796,1663071352l874659192,875574071l1663050288,824327545l808728884,1043276336l979447612,1836213880l979450942,1953722992l1836016967,1936879648l1914846580,578052965l979450942,1934390881l30486388,0l2017198080,2127503049l-1677721600,2127504674l-1677721600,2127504674l1219493888,2127504674l0,67108864l0,260046848l131072,0l1047658496,1936750396l1652061242,2000436856l1652061242,1852785528l1953391988,980892734l2000436848,1917874234l980892734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1701526135l1998614130,1818326586l573710909,2000436783l544895802,1635138167l824327532,1043276344l1933211452,544424826l1635138167,824327532l1043276344,1916434236l1953394502,980885619l1768125281,-450740887l-1109095506,1998594707l1849780282,574450035l-460607771,539136957l1634024055,1933669491l574447977,-460607771l539136957,1935882871l-1360715203,-1816271733l1010708258,1868774007l544370540,1635138167l1629633900,577729653l2000436783,1851878458l980885607,1030513014l762209570,539120469l1634024055,1933669491l574447977,1127049338l1998594638,1684628026l1629633897,1095970162l1010708258,1916434223l1010725456,1047804535l-390753049,-1578582653l1999584424,1010725946l1916434223,1999584318l17920058,0l1830944768,350616l540934144,-1468883182l1302349995,1436124881l-1988100096,1436124880l1296039936,1436124881l142606336,1436124882l563085312,1436124879l53477376,1436124881l1109393408,1436124882l-281018368,1436124882l569376768,1436124878l571473920,1436124878l-644874240,1436124882l-642777088,1436124882l272629760,1436124881l274726912,1436124881l276824064,1436124881l-377487360,1436124883l-375390208,1436124883l-373293056,1436124883l1025507328,1436124881l1027604480,1436124881l1029701632,1436124881l-291504128,1436124882l-289406976,1436124882l-287309824,1436124882l-824180736,1436124882l-822083584,1436124882l-819986432,1436124882l-817889280,1436124882l-1106247680,1436124880l0,0l0,0l68222976,0l-142475264,1436344150l540934144,-1468883182l1302349995,1436124881l-1988100096,1436124880l1296039936,1436124881l142606336,1436124882l563085312,1436124879l53477376,1436124881l1109393408,1436124882l-281018368,1436124882l569376768,1436124878l571473920,1436124878l-644874240,1436124882l-642777088,1436124882l272629760,1436124881l274726912,1436124881l276824064,1436124881l-377487360,1436124883l-375390208,1436124883l-373293056,1436124883l1025507328,1436124881l1027604480,1436124881l1029701632,1436124881l-291504128,1436124882l-289406976,1436124882l-287309824,1436124882l-824180736,1436124882l-822083584,1436124882l-819986432,1436124882l-817889280,1436124882l-1106247680,1436124880l-1104150528,1436124880l-1102053376,1436124880l-1099956224,1436124880l-1238368256,1436124881l-1236271104,1436124881l-1234173952,1436124881l-1232076800,1436124881l2111832064,1436124882l2113929216,1436124882l2116026368,1436124882l2118123520,1436124882l2120220672,1436124882l2122317824,1436124882l-1256194048,1436124607l-1254096896,1436124607l-1251999744,1436124607l-1249902592,1436124607l-1247805440,1436124607l-1245708288,1436124607l1960837120,1436124881l1962934272,1436124881l1965031424,1436124881l1967128576,1436124881l1969225728,1436124881l1971322880,1436124881l1973420032,1436124881l1085276160,1436124882l1087373312,1436124882l1089470464,1436124882l1091567616,1436124882l1093664768,1436124882l1095761920,1436124882l1097859072,1436124882l1099956224,1436124882l1102053376,1436124882l1550843904,1436124882l1552941056,1436124882l1555038208,1436124882l1557135360,1436124882l1559232512,1436124882l1561329664,1436124882l1563426816,1436124882l1565523968,1436124882l1567621120,1436124882l1569718272,1436124882l147849216,1436124883l149946368,1436124883l152043520,1436124883l154140672,1436124883l156237824,1436124883l158334976,1436124883l160432128,1436124883l162529280,1436124883l164626432,1436124883l166723584,1436124883l168820736,1436124883l838860800,1436124883l840957952,1436124883l843055104,1436124883l845152256,1436124883l847249408,1436124883l849346560,1436124883l851443712,1436124883l853540864,1436124883l855638016,1436124883l857735168,1436124883l859832320,1436124883l861929472,1436124883l1279262720,1436124883l1281359872,1436124883l1283457024,1436124883l1285554176,1436124883l1287651328,1436124883l1289748480,1436124883l1291845632,1436124883l1293942784,1436124883l1296039936,1436124883l1298137088,1436124883l1300234240,1436124883l1302331392,1436124883l1304428544,1436124883l1306525696,1436124883l1308622848,1436124883l1310720000,1436124883l1312817152,1436124883l1314914304,1436124883l1317011456,1436124883l1319108608,1436124883l1321205760,1436124883l1323302912,1436124883l1325400064,1436124883l1327497216,1436124883l1329594368,1436124883l1331691520,1436124883l1333788672,1436124883l1335885824,1436124883l1337982976,1436124883l0,0l30474240,0l-672923648,2127503433l-1577058304,2127504674l-1577058304,2127504674l1220542464,2127504674l-1342177280,8l12582912,3072l65563,0l482344960,2127505119l0,0l0,0l0,0l62980096,0l-1326448640,1436124727l482344960,2127505119l0,0l65536,0l0,0l59834368,0l-1326448640,1436124727l482344960,2127505119l0,0l65536,0l0,0l56688640,0l-1326448640,1436124727l482344960,2127505119l65536,0l65536,0l0,0l53542912,0l-365953024,1436124877l-1326448640,1436124727l65536,0l65536,0l0,0l44105728,0l1905262592,1436124877l482344960,2127505119l0,0l65536,0l0,0l40960000,0l910163968,1436124882l1192230912,1436124882l131072,1436286976l892338176,1436124882l262144,1436286976l898629632,1436124882l393216,1436286976l904921088,1436124882l458752,1436286976l-1418723328,1436124722l524288,1436286976l1139802112,1436124882l589824,1436286976l810549248,1436124882l655360,1436286976l30474240,0l-669646848,2127503433l-1577058304,2127504674l-1577058304,2127504674l1220542464,2127504674l0,6l32,98316l196608,0l813694976,1436124882l1179648,1436286976l816840704,1436124882l1245184,1436286976l819986432,1436124882l1310720,1436286976l823132160,1436124882l1638400,1436286976l-1325400064,1436124727l1703936,65536l876609536,1436124882l1835008,65536l873463808,1436124882l2228224,65536l-364904448,1436124877l2293760,1436090368l886046720,1436124882l2555904,1436090368l826277888,1436124882l2621440,1436090368l829423616,1436124882l2686976,1436090368l1906311168,1436124877l2752512,1436090368l889192448,1436124882l2883584,1436090368l1195376640,1436124882l3145728,0l867172352,1436124882l3276800,0l870318080,1436124882l3407872,0l911212544,1436124882l0,0l0,0l0,0l0,0l0,0l0,0l0,0l0,0l34603008,0l3145728,0l705888256,1436344138l262144,0l0,0l65536,0l0,0l3211264,0l910163968,1436124882l30474240,0l-669646848,2127503433l-1577058304,2127504674l-1577058304,2127504674l1220542464,2127504674l0,6l32,98316l196608,0l65536,0l50331648,0l3145728,0l-573374464,1436344239l131072,0l0,-1073741824l82002,0l66060288,0l3145728,0l1504903168,1436344138l131072,0l0,0l81961,0l69206016,0l3145728,0l1566769152,1436344138l131072,0l0,0l81960,0l0,0l6356992,0l1905262592,1436124877l-365953024,1436124877l-65536,32767l65536,0l0,0l3211264,0l1192230912,1436124882l1905262592,1436124877l-1397751808,1436124882l65536,0l81788928,0l3145728,0l-267190272,1436344137l196608,0l-1399848960,1436124882l65536,0l0,0l18939904,0l-1419771904,1436124722l482344960,2127505119l-1395654656,1436124882l0,0l0,0l15794176,0l-1419771904,1436124722l482344960,2127505119l-2014314496,1436124882l65536,0l0,0l10551296,0l491782144,2127505119l491782144,2127505119l0,0l0,0l948436992,2127506133l952107008,2127506133l958398464,2127506133l-2045771776,1436124738l9895936,65536l-1829750058,1436124578l-1827667968,1436124578l-1827667968,1436124578l-1702887424,1436124723l-1701052416,1436124723l-1700790272,1436124723l0,0l0,0l0,0l10485760,0l2097152,0l1595408384,2127506122l-875560960,1436124877l2139095040,2127505962l4259840,0l65536,0l0,0l288096256,2127503426l3538944,65536l0,0l0,0l0,0l4259840,0l65536,0l0,0l-1147928576,2127503432l96337920,65537l0,0l0,0l0,0l2162688,0l-62914560,2127506158l895483904,1436124730l-1347420160,1436124804l29425664,0l65536,0l0,0l1284505600,2127505855l55574528,1436124881l0,0l0,65536000l217382912,0l924844032,1436124882l0,0l65536,0l0,0l924844032,1436124882l914358272,1436124882l-1028653056,1436124881l-1179648000,1436124881l-1173356544,1436124881l1906311168,1436124877l0,0l0,0l0,0l0,0l0,0l0,0l0,0l0,0l0,0l0,0l0,0l0,0l0,0l0,0l0,0l0,0l0,0l-1024458752,1436124881l-1153433600,1436124880l573571072,1436124878l396361728,2127504681l396361728,2127504681l396361728,2127504681l396361728,2127504681l0,0l396361728,2127504681l0,0l0,0l0,0l0,0l0,0l0,0l0,0l0,0l1107296256,1436124882l0,0l0,0l0,0l30474240,0l-817233920,2127503433l-1577058304,2127504674l-1577058304,2127504674l1220542464,2127504674l-1867186176,54673l985989124,1318064128l1507347,0l482344960,2127505119l-1542455296,1436124881l65536,0l0,0l37814272,0l1046478848,1436124882l482344960,2127505119l1401946112,1436124730l0,0l0,0l34668544,0l1046478848,1436124882l482344960,2127505119l-1345323008,1436124882l65536,0l0,0l31522816,0l1046478848,1436124882l482344960,2127505119l0,0l65536,0l0,0l28377088,0l1046478848,1436124882l482344960,2127505119l0,0l82004,0l0,0l25231360,0l1046478848,1436124882l482344960,2127505119l0,0l82009,0l0,0l22085632,0l-2017460224,1436124882l1046478848,1436124882l-1317011456,1436124882l65536,0l0,0l18939904,0l1046478848,1436124882l1001390080,1436124882l-630194176,1436124878l65536,0l0,0l15794176,0l1007681536,1436124882l482344960,2127505119l0,0l2162688,0l65536,1048577l0,0l133604,41135l8454144,0l-2136801280,1436344139l540934144,-1468883182l84139,0l65536,0l65536,0l65536,0l65536,0l65536,0l65536,0l1758658560,0l65536,0l65536,0l65536,0l65536,0l65536,0l5308416,0l1222836224,1436344250l540934144,-1468883182l486033579,2127506122l1703936,0l1831862272,1436124882l1830813696,1436124882l1716518912,1436124842l1715470336,1436124842l65536,36004l2217573,0l0,0l1910112256,-1545011200l0,0l30474240,0l-831389696,2127503433l-1771044864,2127504674l-1771044864,2127504674l1218445312,2127504674l-1867186176,54673l985989124,1318064128l1507347,0l-830210048,2127503433l-1771044864,2127504674l-1771044864,2127504674l1218445312,2127504674l-1867186176,54673l985989124,1318064128l1507347,0l0,-1073741824l82002,0l0,0l31522816,0l990904320,1436124882l482344960,2127505119l0,0l81904,0l0,0l28377088,0l1046478848,1436124882l990904320,1436124882l65536,0l65536,0l0,0l18939904,0l33554432,1436124882l1049624576,1436124882l65536,2127495168l0,0l0,0l15794176,0l1052770304,1436124882l482344960,2127505119l1107296256,1436124882l65536,0l0,0l12648448,0l1052770304,1436124882l482344960,2127505119l1109393408,1436124882l65536,0l0,0l9502720,0l490733568,2127505119l490733568,2127505119l3014656,0l1053818880,1436124882l3080192,0l1056964608,1436124882l3145728,0l1060110336,1436124882l3276800,0l10551296,0l-961544192,1436124880l1947729920,1436124071l-1111490560,1436124287l976748544,2127506214l327680,0l0,327680l0,0l976748544,2127506214l0,1436090368l-637534208,1436124882l-1603272704,1436124327l0,917504l0,16736l1033,1436124672l1436124882,4259840l0,1583349760l1436124842,524288l0,-242155520l2127505950,2818048l0,1139343360l-1750871590,41808l0,4194304l0,30474240l0,-833224704l2127503433,-908066816l2127504675,-908066816l2127504675,1223688192l2127504674,131072l0,0l8,65536l0,1013972992l1436124882,0l1436090368,65536l0,0l0,18939904l0,33554432l1436124882,1017118720l1436124882,-2021654528l1436124882,65536l0,0l0,15794176l0,33554432l1436124882,482344960l2127505119,0l0,65536l0,0l0,12648448l0,33554432l1436124882,482344960l2127505119,0l1436090368,65536l0,0l0,9502720l0,33554432l1436124882,482344960l2127505119,0l0,65536l0,0l0,6356992l0,33554432l1436124882,482344960l2127505119,65536l0,65536l0,0l0,3211264l0,33554432l1436124882,482344960l2127505119,0l0,65536l0,25165824l0,3145728l0,1423114240l1436344138,131072l0,0l0,81960l0,0l0,9502720l0,975175680l1436124882,482344960l2127505119,0l0,7421993l0,0l3,1919844352l158565,3l1919844352,224101l0,1919647744l290145,0l1919647744,355681l0,1835761664l421227,0l1835761664,486763l0,1835761664l552299,0l1835761664,7368043l0,3211264l0,-1739587584l1436124726,1507328l0,-150011904l2127505950,12648448l1668153344,2027036788l1453884521,3276484l0,1564475392l1436124842,1572864l0,-148439040l2127505950,12713984l1030488064,1451188770l993539985,3241896l0,65011712l1436124882,983040l0,-146800640l2127505950,12779520l2054356992,-416581856l-1970117051,3260751l0,1573912576l1436124842,1376256l0,-145752064l2127505950,12845056l841089024,1532633652l-565556578,3211885l0,1085276160l1436124882,1179648l0,-144310272l2127505950,12910592l539099136,911358583l-370025122,3251140l0,1229979648l1436124842,1310720l0,-143065088l2127505950,12976128l1635123200,1145322860l-1119145774,3259550l0,408813568l409796608,409796608l409796608,67108864l0,-1649410048l1436124881,396361728l2127504681,2162688l0,-995098624l1436124882,0l0,0l0,3211264l0,65536l655360,4259840l6488174,7274600l5505138,7340153l101,0l0,5308416l0,-1870594048l1436124590,-1087307776l1436124727,-2021588992l1436124878,-677314560l1436124878,901840896l1436124882,984678400l1436124882,980877312l1030513014,790769698l62,5242965l0,30474240l0,-817233920l2127503433,-1577058304l2127504674,-1577058304l2127504674,1220542464l2127504674,-1867186176l54673,985989124l1318064128,1507347l0,0l2127495168,-1171259392l1436124881,92340224l0,1837105152l1436124882,482344960l2127505119,0l0,0l0,851443712l1436124882,89194496l0,1837105152l1436124882,482344960l2127505119,0l0,0l0,801374208l1436344138,196608l2127495168,1131413504l1436124882,0l2127495168,827326464l1436124882,83951616l0,1837105152l1436124882,482344960l2127505119,0l0,0l0,781451264l1436344138,196608l2127495168,1136656384l1436124882,0l0,5242880l0,3145728l0,773062656l1436344138,484442112l2127505119,851443712l1436124882,482344960l2127505119,3145728l0,75563008l0,1837105152l1436124882,482344960l2127505119,0l0,0l0,3145728l0,3145728l0,782499840l1436344138,196608l2127495168,1146093568l1436124882,0l0,1091567616l1436124882,69271552l0,1837105152l1436124882,482344960l2127505119,0l0,30474240l0,-810811392l2127503433,-908066816l2127504675,-908066816l2127504675,1223688192l2127504674,1262354432l0,290455552l286326532,1376518l0,482344960l2127505119,2097152l0,3145728l0,692322304l1436344138,196608l2127495168,1156579328l1436124882,0l0,1091567616l1436124882,58785792l0,1837105152l1436124882,482344960l2127505119,2097152l0,3145728l0,697565184l1436344138,196608l2127495168,1161822208l1436124882,0l2127495168,-1660944384l1436124881,53542912l0,1837105152l1436124882,482344960l2127505119,2097152l0,3145728l0,673447936l1436344138,196608l2127495168,1167065088l1436124882,0l0,1091567616l1436124882,48300032l0,1837105152l1436124882,482344960l2127505119,2097152l0,3145728l0,678690816l1436344138,196608l2127495168,1172307968l1436124882,0l2127495168,135266304l1436124882,43057152l0,1837105152l1436124882,482344960l2127505119,2097152l0,3145728l0,679739392l1436344138,196608l2127495168,1177550848l1436124882,0l0,1091567616l1436124882,37814272l0,1837105152l1436124882,30474240l0,-700448768l2127503433,-908066816l2127504675,-908066816l2127504675,1223688192l2127504674,0l896,2097152l2,73728l0,32571392l0,1837105152l1436124882,482344960l2127505119,2097152l0,3145728l0,727973888l1436344138,196608l2127495168,1188036608l1436124882,0l0,1091567616l1436124882,27328512l0,1837105152l1436124882,482344960l2127505119,2097152l0,3145728l0,733216768l1436344138,196608l2127495168,1193279488l1436124882,0l2127495168,835715072l1436124882,22085632l0,-2058354688l1436124882,1905262592l1436124877,2097152l0,3145728l0,1507065856l1436344138,196608l0,563085312l1436124879,65536l0,0l0,16842752l0,498073600l2127505119,233832448l1436124881,2097152l0,2097152l0,1873018880l1436344138,0l0,4210742l0,6356992l0,248512512l1436124881,482344960l2127505119,1200619520l1436124882,4259840l0,-1170210816l1436124881,-1290797056l1436124882,0l0,2162688l0,-1170210816l1436124881,482344960l2127505119,10485760l0,4259840l0,-1620049920l1436124803,1048576l0,-245563392l2127505950,2555904l0,1963655168l-2034788176,23822l8060928,4194304l0,5308416l0,1450442752l1436344138,540934144l-1468883182,486033579l2127506122,1507328l416153600,164626432l1436124883,163577856l1436124883,-1119879168l1436124427,-1120927744l1436124427,7340032l101,30474240l0,-650248192l2127503433,-1577058304l2127504674,-1577058304l2127504674,1220542464l2127504674,3604480l0,-671088640l73723,65536l0,0l0,-419430400l1436124878,107020288l0,1994391552l1436124881,482344960l2127505119,0l0,0l0,630456320l1436344138,196608l2127495168,1228931072l1436124882,0l0,1256194048l1436124877,101777408l0,1994391552l1436124881,482344960l2127505119,0l0,0l0,606339072l1436344138,196608l2127495168,1234173952l1436124882,0l0,97517568l1436124881,96534528l0,1994391552l1436124881,482344960l2127505119,0l0,0l0,611581952l1436344138,196608l2127495168,1239416832l1436124882,0l0,-1418723328l1436124880,91291648l0,1994391552l1436124881,482344960l2127505119,0l0,0l0,612630528l1436344138,196608l2127495168,1244659712l1436124882,0l0,266338304l1436124881,86048768l0,1994391552l1436124881,482344960l2127505119,0l0,0l0,617873408l1436344138,196608l2127495168,1249902592l1436124882,30474240l0,-643301376l2127503433,-1577058304l2127504674,-1577058304l2127504674,1220542464l2127504674,2555904l0,1476395008l73722,65536l0,196608l2127495168,1255145472l1436124882,0l0,-14680064l1436124880,75563008l0,1994391552l1436124881,482344960l2127505119,0l0,0l0,666107904l1436344138,196608l2127495168,1260388352l1436124882,0l0,-701497344l1436124877,70320128l0,1994391552l1436124881,482344960l2127505119,0l0,0l0,667156480l1436344138,196608l2127495168,1265631232l1436124882,0l1436090368,-1192230912l1436124880,65077248l0,1994391552l1436124881,482344960l2127505119,2097152l0,3145728l0,638844928l1436344138,196608l2127495168,1270874112l1436124882,0l1436090368,-883949568l1436124880,59834368l0,358612992l1436124881,-598736896l1436124878,847249408l1436124881,27328512l0,-2098200576l1436124738,-2068840448l1436124879,-2040528896l1436124881,25231360l0,506462208l2127505119,506462208l2127505119,4194304l0,2162688l0,1284505600l1436124881,482344960l2127505119,4194304l0,30474240l0,-635961344l2127503433,-1677721600l2127504674,-1677721600l2127504674,1219493888l2127504674,131072l0,0l8184,65536l0,16842752l0,1173356544l1436124730,1305477120l1436124881,-96468992l1436124880,2162688l0,1024458752l1436124881,482344960l2127505119,4194304l0,2097152l0,554958848l1436344137,0l-2147483648,4210770l0,2162688l0,246415360l1436124881,482344960l2127505119,8388608l0,2097152l0,1775501312l1436344150,0l-1073741824,1427128402l1436124882,2162688l0,-2087714816l1436124881,482344960l2127505119,12582912l0,2097152l0,-1148977152l1436344149,0l0,-77578157l1436124880,2162688l0,1173356544l1436124730,482344960l2127505119,29360128l0,2097152l0,548667392l1436344138,544407552l1969710418,31482220l0,2097152l0,1423179776l1436344137,0l0,1300234240l1436124882,23134208l0,-880803840l1436124880,-2068840448l1436124879,1065353216l1436124882,18939904l0,1869611008l1436124877,482344960l2127505119,1304428544l1436124882,16842752l0,-528482304l1436124878,21037056l0,-2109472768l1436344149,540934144l-1468883182,1302349995l1436124881,-1988100096l1436124880,1296039936l1436124881,142606336l1436124882,563085312l1436124879,53477376l1436124881,1109393408l1436124882,-281018368l1436124882,569376768l1436124878,571473920l1436124878,-644874240l1436124882,-642777088l1436124882,272629760l1436124881,274726912l1436124881,276824064l1436124881,-377487360l1436124883,-375390208l1436124883,-373293056l1436124883,1025507328l1436124881,1027604480l1436124881,1029701632l1436124881,-291504128l1436124882,-289406976l1436124882,-287309824l1436124882,-824180736l1436124882,-822083584l1436124882,-819986432l1436124882,-817889280l1436124882,-1106247680l1436124880,-1104150528l1436124880,-1102053376l1436124880,-1099956224l1436124880,-1238368256l1436124881,-1236271104l1436124881,-1234173952l1436124881,0l0,0l0,6356992l0,-590872576l2127506132,65536l0,0l0,0l0,-584056832l2127506132,-580386816l2127506132,511705088l1436124883,610795520l1436124883,612368384l1436124883,-209715200l2127504566,0l0,30474240l0,-667418624l2127503433,-1577058304l2127504674,-1577058304l2127504674,1220542464l2127504674,-2147483648l1,12582912l0,77824l0,482344960l2127505119,0l0,0l0,579141632l1436344138,196608l2127495168,1345323008l1436124882,0l0,-756023296l1436124878,89194496l0,1217396736l1436124882,482344960l2127505119,0l0,0l0,584384512l1436344138,196608l2127495168,1350565888l1436124882,0l0,27262976l1436124881,83951616l0,1217396736" stroked="t" o:allowincell="f" style="position:absolute;left:7901;top:1479;width:151;height:48;mso-wrap-style:none;v-text-anchor:middle">
                        <v:fill o:detectmouseclick="t" on="false"/>
                        <v:stroke color="#d8d2cd" weight="6480" joinstyle="miter" endcap="flat"/>
                        <w10:wrap type="none"/>
                      </v:rect>
                      <v:rect id="shape_0" ID="Shape 167614" coordsize="201181,44895" path="xl28004,1727l21793,1727l12129,0l6401,2756l0,5867l369,12205l356,18364l343,25705l1994,33858l8751,37770l14643,41199l22606,41999l29172,42812l41504,44323l56528,44895l68872,43091l72962,42494l77115,41300l81191,40056l85751,38684l89599,38621l94298,37884l101689,36728l110084,36868l117297,34887l123406,33210l129324,30937l135331,29299l156871,23432l179121,23444l201181,21730l264044543,0l4259840,0l65536,0l0,0l520880128,2127503058l3538944,65536l0,0l0,0l0,0l9502720,0l36110336,0l36044800,0l35454976,0l35389440,0l35323904,0l35979264,0l35913728,0l35848192,0l35782656,0l35717120,0l35651584,0l35586048,0l35520512,0l6488064,7864440l3211322,3735606l57,3538993l3735609,1436090368l2162688,0l0,0l1272184832,-50724853l2,0l10551296,0l-514850816,1436124878l-684720128,1436124723l-921698304,1436124391l976748544,2127506214l327680,196608l131072,0l0,0l976748544,2127506214l0,2127495168l1764753408,1436124879l-1918894080,1436124327l0,524288l0,16640l1033,2127504896l0,0l16368,0l0,0l0,0l-1762639888,1436124878l9502720,0l65536,0l0,0l460324864,1436124880l0,0l455081984,1436124880l6356992,0l-1423966208,1436124880l482344960,2127505119l-1104150528,1436124880l0,2127495168l3145728,0l3211264,0l358612992,1436124881l1017118720,1436124881l65536,2127495168l0,0l9437184,0l12648448,0l1533018112,1436124877l361758720,1436124880l0,1114112l0,0l223346688,2127506143l-2013265920,1436124736l6881280,0l1966080,0l983040,0l0,0l8847360,0l0,0l-524288,-1l65535,0l1040252928,1916434236l29264,0l16240,0l743456624,1436124358l0,161536l589824,1043276338l240809788,1719853177l-1090494108,1436124727l240779264,1719853177l43082084,0l511508480,1436344149l540934144,-1468883182l18603,1436090368l-1988100096,1436124880l1296039936,1436124881l142606336,1436124882l563085312,1436124879l53477376,1436124881l1109393408,1436124882l-281018368,1436124882l569376768,1436124878l571473920,1436124878l-644874240,1436124882l-642777088,1436124882l272629760,1436124881l274726912,1436124881l276824064,1436124881l-377487360,1436124883l-375390208,1436124883l-373293056,1436124883l1025507328,1436124881l1027604480,1436124881l1029701632,1436124881l-291504128,1436124882l-289406976,1436124882l-287309824,1436124882l-824180736,1436124882l-822083584,1436124882l-819986432,1436124882l-817889280,1436124882l-1106247680,1436124880l-1104150528,1436124880l-1102053376,1436124880l-1099956224,1436124880l-1238368256,1436124881l-1236271104,1436124881l-1234173952,1436124881l-1232076800,1436124881l2111832064,1436124882l2113929216,1436124882l2116026368,1436124882l2118123520,1436124882l2120220672,1436124882l2122317824,1436124882l-1256194048,1436124607l-1254096896,1436124607l-1251999744,1436124607l-1249902592,1436124607l-1247805440,1436124607l-1245708288,1436124607l1960837120,1436124881l1962934272,1436124881l1965031424,1436124881l1967128576,1436124881l1969225728,1436124881l1971322880,1436124881l1973420032,1436124881l1085276160,1436124882l1087373312,1436124882l1089470464,1436124882l1091567616,1436124882l1093664768,1436124882l1095761920,1436124882l1097859072,1436124882l1099956224,1436124882l1102053376,1436124882l1550843904,1436124882l1552941056,1436124882l1555038208,1436124882l1557135360,1436124882l1559232512,1436124882l1561329664,1436124882l1563426816,1436124882l1565523968,1436124882l1567621120,1436124882l1569718272,1436124882l147849216,1436124883l149946368,1436124883l152043520,1436124883l154140672,1436124883l0,0l2162688,0l-1401421824,2127504563l65536,0l0,0l9502720,0l524288,0l0,0l1369440256,1436124881l-879755264,1436124880l-877658112,1436124880l1323302912,1436124881l1479540736,1436124882l1518338048,1436124882l1308622848,1436124881l1310720000,1436124881l1346371584,1436124881l1317011456,1436124881l53477376,1436124881l1477443584,1436124882l-1457520640,1436124877l0,0l0,0l2162688,0l-1401421824,2127504563l65536,0l0,0l10551296,0l113246208,1436124881l-961544192,1436124880l-1111490560,1436124287l976748544,2127506214l327680,0l0,327680l0,0l976748544,2127506214l0,1436090368l-1435500544,1436124881l-1603272704,1436124327l0,786432l0,16704l1033,1436124672l0,0l16368,0l0,0l0,0l33570800,1436124881l10551296,0l-768606208,1436124879l-614465536,1436124878l-921698304,1436124391l976748544,2127506214l327680,196608l131072,0l0,0l976748544,2127506214l0,2127495168l1199570944,1436124877l-1918894080,1436124327l0,589824l1431633920,16661l1033,2127504896l0,0l16368,0l0,0l0,0l-1720696848,1436124878l4259840,0l65536,0l0,0l-516161536,2127502930l3538944,65536l0,0l0,0l0,0l2162688,0l2005401600,1436124878l0,0l374341632,1436124880l36765696,0l-1955594240,1436124358l0,0l0,0l589824,9l1207959552,0l1207959552,0l37748736,0l-8388608,-1l42008575,0l50331648,0l-354418688,1436124877l-491782144,1436124878l589824,9l1207959552,0l1207959552,0l33554432,0l-8388608,-1l42008575,0l50331648,0l0,1l0,1l589824,0l0,0l1207959552,0l0,0l0,0l0,0l0,0l65536,0l0,0l-65536,65535l37748736,0l0,0l0,0l0,0l0,0l0,0l0,0l0,0l0,0l0,0l0,0l0,0l0,0l0,0l0,0l0,0l0,0l0,0l0,0l0,0l0,0l0,0l0,0l0,0l0,0l0,0l0,0l0,0l0,0l0,0l0,0l0,0l0,0l0,0l0,0l0,0l0,0l-65536,-1l28442623,0l65536,0l0,0l1284505600,2127505855l-1720713216,1436124878l0,0l0,134217728l170524672,0l-461373440,1436124878l0,0l65536,0l0,0l-461373440,1436124878l-504365056,1436124878l-415236096,1436124878l-666894336,1436124878l-760217600,1436124878l1457520640,1436124880l0,0l0,0l0,0l0,0l0,0l0,0l0,0l0,0l0,0l0,0l0,0l0,0l0,0l0,0l0,0l0,0l-2027945984,1436124878l747634688,1436124730l-406847488,1436124878l-1859125248,1436124878l396361728,2127504681l396361728,2127504681l396361728,2127504681l396361728,2127504681l0,0l396361728,2127504681l0,0l0,0l0,0l0,0l0,0l0,0l0,0l0,0l2144337920,1436124722l0,0l11599872,0l65536,65536l0,0l131072,0l1663041536,2127504683l-461373440,1436124878l134217728,134217728l0,0l0,16256l16256,1l0,1l0,0l0,0l0,0l0,0l1720713216,1436124312l-421527552,1436124878l1522532352,2127504672l-433061888,1436124878l0,0l65536,0l0,0l2162688,0l-455606272,1436124878l0,0l0,0l2162688,0l0,0l299696128,-1352728573l0,0l2162688,0l430964736,1436124878l-714080256,1436124878l-1059061760,1436124880l4259840,0l65536,0l0,0l-510132224,2127502930l2097152,65536l0,0l0,0l0,0l4259840,0l65536,0l0,0l180355072,2127502931l104202240,65536l0,0l0,0l0,0l2162688,0l-404750336,1436124878l458752,0l-400556032,1436124878l4259840,0l65536,0l0,0l-1884291072,2127502936l154664960,65536l0,0l0,0l0,0l23134208,0l0,1l65536,0l262144,0l524288,65536l-377487360,1436124878l-65536,65535l1073741824,3l1602158592,234883035l262144,0l524288,65536l-347078656,1436124878l-65536,65535l0,3l134414336,8208l262144,0l524288,65536l-2011168768,1436124878l-65536,65535l0,67108864l0,260046848l131072,0l524288,65536l-1980760064,1436124878l-65536,65535l0,3l134414336,8208l262144,0l524288,65536l-1950351360,1436124878l-65536,65535l131072,0l0,8064l65536,0l524288,65536l-1919942656,1436124878l-65536,65535l131072,0l0,8184l65536,0l524288,65536l-1889533952,1436124878l-65536,65535l0,0l30474240,0l-1864892416,2127502936l-908066816,2127504675l-908066816,2127504675l1223688192,2127504674l0,1l65536,0l262144,0l1809842176,2127506178l-275775488,1436124437l66977792,0l1583370361,2127505961l-49283072,1436124052l67043328,0l1579185980,2127505961l-49283072,1436124052l67108864,0l1574986044,2127505961l-65011712,1436124052l67502080,0l1570775074,2127505961l-65011712,1436124052l66912256,0l1556095549,2127505961l-651165696,1436124070l66715648,0l1604352058,2127505961l-49283072,1436124052l66519040,0l1528850800,2127505961l-49283072,1436124052l67239936,0l1818259301,2127506178l6291456,1436124053l66519040,0l1606433073,2127505961l6291456,1436124053l66519040,0l1610639218,2127505961l6291456,1436124053l66519040,0l1547727674,2127505961l-2066743296,1436124438l66584576,0l1801481274,2127506178l-651165696,1436124070l66584576,0l1805663845,2127506178l6291456,1436124053l66846720,0l1544580201,2127505961l-2048917504,1436124438l66650112,0l1541427828,2127505961l-651165696,1436124070l66650112,0l1538287904,2127505961l-2031091712,1436124438l30474240,0l-1863319552,2127502936l-908066816,2127504675l-908066816,2127504675l1223688192,2127504674l1073741824,3l1602158592,234883035l262144,0l-651165696,1436124070l67174400,0l1790998560,2127506178l-65011712,1436124052l67764224,0l1975532129,2127506178l-65011712,1436124052l71499776,0l-140500432,1436124438l6291456,1436124053l6750208,1l-137334752,1436124438l-49283072,1436124052l6750208,8519681l-133154207,1436124438l6291456,1436124053l6750208,65537l-34575302,1436124438l-65011712,1436124052l8060928,0l-128949956,1436124438l-49283072,1436124052l5963776,8650753l-1170185866,1436124438l-65011712,1436124052l6488064,0l-4166551,1436124438l-65011712,1436124052l6750208,196608l-16747664,1436124438l6291456,1436124053l1469579264,0l-1022638,1436124438l6291456,1436124053l5832704,65536l2122857,1436124439l6291456,1436124053l5832704,1048576l6307192,1436124439l6291456,1436124053l5832704,131072l9465449,1436124439l6291456,1436124053l5832704,983040l-125800606,1436124438l-49283072,1436124052l5963776,8716289l-12554125,1436124438l-47185920,1436124438l1469644800,16l21066320,0l65536,65536l0,0l-461373440,1436124878l262144,2037972992l1951423097,1436124312l0,0l0,0l0,0l0,-65536l-1,65535l-1825570816,2127504678l-518324224,2127504680l262144,2037972992l1951423097,1436124312l0,0l0,0l2109734912,2127504680l1280573440,1280590918l17478,0l557056,196608l1975517184,1436124881l0,0l0,0l524288,65536l-361758720,1436124877l524288,131072l2076180480,1436124878l524288,65536l1674575872,1436124877l0,0l0,0l0,0l0,0l0,0l0,32768l104038400,0l0,0l0,0l0,0l30474240,0l-1828978688,2127502936l-908066816,2127504675l-908066816,2127504675l1223688192,2127504674l0,67108864l0,260046848l131072,0l6291456,1436124053l6815744,65537l-54525952,1436124438l-47185920,1436124438l1469186048,16l-158334976,1436124438l-617611264,1436124438l6815744,1l-788529152,2127505961l-2087714816,1436124438l256901120,16l-93323264,1436124438l-49283072,1436124052l6029312,8650752l-792723456,2127505961l-1415577600,1436124413l257490944,16l26214400,1436124439l-651165696,1436124070l7471104,131073l19922944,1436124439l-651165696,1436124070l7471104,65537l23068672,1436124439l-651165696,1436124070l7471104,1l-2025848832,1436124723l264699904,0l2119172096,1436124723l-49283072,1436124052l266076160,0l-2118123520,1436124723l-65011712,1436124052l266076160,0l929038336,2127505941l6291456,1436124053l265945088,0l972029952,2127505941l-49283072,1436124052l263979008,0l956301312,2127505941l6291456,1436124053l263979008,0l952107008,2127505941l6291456,1436124053l263979008,0l964689920,2127505941l6291456,1436124053l263979008,0l30474240,0l-1737490432,2127502936l-908066816,2127504675l-908066816,2127504675l1223688192,2127504674l0,3l134414336,8208l262144,0l264372224,0l-2015363072,1436124723l6291456,1436124053l265617408,0l947912704,2127505941l6291456,1436124053l264634368,0l-2030043136,1436124723l-1612709888,1436124047l264634368,0l985661440,2127505941l6291456,1436124053l264044544,0l903872512,2127505941l6291456,1436124053l265093120,0l866123776,2127505941l6291456,1436124053l265158656,0l989855744,2127505941l6291456,1436124053l264044544,0l908066816,2127505941l6291456,1436124053l265093120,0l870318080,2127505941l6291456,1436124053l265158656,0l998244352,2127505941l-651165696,1436124070l264044544,0l916455424,2127505941l-651165696,1436124070l265093120,0l878706688,2127505941l-651165696,1436124070l265158656,0l981467136,2127505941l6291456,1436124053l264044544,0l899678208,2127505941l6291456,1436124053l265093120,0l861929472,2127505941l6291456,1436124053l265158656,0l994050048,2127505941l-651165696,1436124070l264044544,0l912261120,2127505941l30474240,0l-1731723264,2127502936l-1677721600,2127504674l-1677721600,2127504674l1219493888,2127504674l131072,0l0,8064l65536,0l920649728,2127505941l1907359744,1436124055l265224192,0l882900992,2127505941l1907359744,1436124055l265289728,0l-2009071616,1436124723l933232640,1436124278l266010624,0l-2021654528,1436124723l6291456,1436124053l264765440,0l975175680,2127505941l1934622720,1436124047l264896512,0l887095296,2127505941l1934622720,1436124047l264962048,0l849346560,2127505941l1934622720,1436124047l265027584,0l939524096,2127505941l6291456,1436124053l265879552,0l-2134900736,1436124723l-49283072,1436124052l265879552,0l165675008,1436124723l-65011712,1436124052l265879552,0l979369984,2127505941l-1715470336,1436124438l264437760,0l895483904,2127505941l-1715470336,1436124438l265486336,0l857735168,2127505941l-1715470336,1436124438l265551872,0l-2012217344,1436124723l6291456,1436124053l265682944,0l2100297728,1436124723l6291456,1436124053l264175616,0l924844032,2127505941l-65011712,1436124052l264568832,0l931135488,2127505941l6291456,1436124053l30474240,0l-1730674688,2127502936l-1677721600,2127504674l-1677721600,2127504674l1219493888,2127504674l131072,0l0,8184l65536,0l-49283072,1436124052l264306688,0l-2122317824,1436124723l-65011712,1436124052l264306688,0l977272832,2127505941l1907359744,1436124055l264241152,0l891289600,2127505941l1907359744,1436124055l265355264,0l853540864,2127505941l1907359744,1436124055l265420800,0l-2018508800,1436124723l-65011712,1436124052l264830976,0l-99614720,1436124438l-65011712,1436124052l6619136,196608l-729808896,2127505961l-49283072,1436124052l69992448,0l-778043392,2127505961l-651165696,1436124070l260964352,0l-8388608,1436124438l-47185920,1436124438l1469710336,16l1562378240,2127505961l-65011712,1436124052l67698688,0l1560281088,2127505961l-2087714816,1436124438l66715648,0l1600126976,2127505961l-65011712,1436124052l67305472,0l1566572544,2127505961l-2098200576,1436124438l258539520,0l1551892480,2127505961l-651165696,1436124070l66715648,0l1595932672,2127505961l-49283072,1436124052l67371008,0l1591738368,2127505961l-49283072,1436124052l67436544,0l2162688,0l-171966464,1436124878l1703936,0l-167772160,1436124878l4259840,0l65536,0l0,0l-1729626112,2127502936l1214513152,65536l0,0l0,0l0,0l82903040,0l0,-268435456l1744568326,8372226l131132,0l524288,65536l-84934656,1436124878l-65536,65535l-2147483648,0l0,0l262146,0l524288,65536l-54525952,1436124878l-65536,65535l-2147483648,0l0,0l262146,0l524288,65536l-24117248,1436124878l-65536,65535l-2147483648,0l0,0l262656,0l524288,65536l6291456,1436124879l-65536,65535l-2147483648,0l0,0l262160,0l524288,65536l36700160,1436124879l-65536,65535l-268435456,0l-1140850688,10289873l1314944,0l524288,65536l67108864,1436124879l-65536,65535l-268435456,262144l1107296256,-3867640l2400297,0l524288,65536l-815792128,1436124880l-65536,65535l-1073741824,0l0,262144l1310848,0l524288,262144l-785383424,1436124880l-65536,65535l-268435456,262144l1107296256,-3867640l2392105,0l524288,262144l-754974720,1436124880l-65536,65535l1879048192,0l-1140850688,10027729l262144,0l524288,262144l-724566016,1436124880l-65536,65535l-268435456,262144l1107296256,-3867640l2392105,0l524288,262144l-694157312,1436124880l-65536,65535l1610612736,0l0,4325378l262144,0l524288,65536l-663748608,1436124880l-65536,65535l536870912,0l0,288l262144,0l524288,65536l-633339904,1436124880l-65536,65535l1610612736,0l0,2097156l262144,0l524288,65536l-602931200,1436124880l-65536,65535l1610612736,0l0,2097156l262144,0l524288,524288l-572522496,1436124880l-65536,65535l-1342177280,0l1107296256,14336l262176,0l1310720,851968l-542113792,1436124880l-65536,65535l536870912,0l0,4096l262144,0l524288,131072l-467664896,1436124880l-65536,65535l4128768,0l-67110664,-1073807362l1048319,0l524288,65536l-437256192,1436124880l-65536,65535l-2147483648,0l0,0l262146,0l524288,65536l-406847488,1436124880l-65536,65535l-1073741824,0l0,262144l1310848,0l524288,65536l-376438784,1436124880l-65536,65535l-268435456,262144l1107296256,-3867640l2392105,0l524288,65536l-346030080,1436124880l-65536,65535l1879048192,0l-1140850688,10027729l262144,0l524288,65536l-315621376,1436124880l-65536,65535l-268435456,262144l1107296256,-3867640l2392105,0l524288,65536l-285212672,1436124880l-65536,65535l1610612736,0l0,2097156l262144,0l524288,65536l-254803968,1436124880l-65536,65535l-1342177280,0l1107296256,14336l262176,0l524288,65536l-224395264,1436124880l-65536,65535l536870912,0l0,4096l262144,0l524288,65536l-193986560,1436124880l-65536,65535l0,0l30474240,0l-1694236672,2127502936l516947968,2127504675l516947968,2127504675l1212153856,2127504674l0,-268435456l1744568326,8372226l131132,0l-1927282688,1436124438l65798144,1l-750765449,2127505961l-65011712,1436124052l66060288,0l2116034594,1436124723l-651165696,1436124070l65798144,0l-754945181,2127505961l-49283072,1436124052l65929216,0l-758095046,2127505961l-1945108480,1436124438l65536000,0l-761241236,2127505961l6291456,1436124053l66191360,0l-763346572,2127505961l-49283072,1436124052l65667072,0l-803187923,2127505961l-2087714816,1436124438l257622016,16l-798998924,2127505961l-651165696,1436124070l257556480,16l-790626304,2127505961l705691648,1436124048l257359872,16l-771731337,2127505961l-65011712,1436124052l73990144,0l1995465274,2127506178l-651165696,1436124070l74317824,0l1008760378,2127505941l-65011712,1436124052l263258112,0l1012945010,2127505941l-1860173824,1436124438l262995968,0l-1170180292,1436124438l-65011712,1436124052l6488064,0l-4186002,1436124438l-65011712,1436124052l6750208,196608l847277153,2127505941l6291456,1436124053l263716864,0l30501225,0l-1614675968,2127502936l516947968,2127504675l516947968,2127504675l1212153856,2127504674l-2147483648,0l0,0l262146,0l263127040,0l-1954524126,1436124723l-65011712,1436124052l263192576,0l801140588,2127505941l-65011712,1436124052l262930432,0l796926055,2127505941l-65011712,1436124052l262864896,0l805331305,2127505941l-65011712,1436124052l262799360,0l838872866,2127505941l-65011712,1436124052l263061504,0l834697007,2127505941l6291456,1436124053l263716864,0l830472192,2127505941l-49283072,1436124052l263520256,0l826277888,2127505941l-1637875712,1436124438l263651328,0l822110573,2127505941l-49283072,1436124052l263520256,0l817904702,2127505941l-1602224128,1436124438l263782400,0l813703741,2127505941l-49283072,1436124052l263585792,0l1441807919,1436124723l-2082471936,1436124072l262733824,0l-16752324,1436124438l6291456,1436124053l1469579264,0l-773836996,2127505961l-65011712,1436124052l74121216,0l-1033154,1436124438l6291456,1436124053l5832704,65536l2122554,1436124439l6291456,1436124053l5832704,1048576l6320742,1436124439l30474240,0l-1570111488,2127502936l-1771044864,2127504674l-1771044864,2127504674l1218445312,2127504674l-2147483648,0l0,0l262146,0l-786432000,2127505961l-49283072,1436124052l75038720,0l1991261246,2127506178l-65011712,1436124052l68681728,0l-819961540,2127505961l-49283072,1436124052l69271552,0l-805281418,2127505961l-49283072,1436124052l68747264,0l-815764375,2127505961l-49283072,1436124052l69140480,0l-817862292,2127505961l-49283072,1436124052l69206016,0l1988126002,2127506178l6291456,1436124053l68943872,0l-809485727,2127505961l-49283072,1436124052l68812800,0l-813665712,2127505961l-49283072,1436124052l68878336,0l-775915420,2127505961l-65011712,1436124052l74055680,0l2106597936,1436124723l-49283072,1436124052l81395712,0l-12566993,1436124438l-47185920,1436124438l1469644800,16l-122667473,1436124438l-635437056,1436124438l6619136,1l-107991182,1436124438l-65011712,1436124052l6619136,65537l-103779472,1436124438l-65011712,1436124052l6619136,131072l1983936570,2127506178l6291456,1436124053l71303168,0l-824149728,2127505961l6291456,1436124053l30474240,0l-1566703616,2127502936l516947968,2127504675l516947968,2127504675l1212153856,2127504674l-2147483648,0l0,0l262656,0l-1810890752,1436124438l70909952,0l-840933060,2127505961l-65011712,1436124052l71041024,0l1979736438,2127506178l-65011712,1436124052l71106560,0l-845124503,2127505961l-65011712,1436124052l70123520,0l-849319572,2127505961l-65011712,1436124052l70778880,0l13657394,1436124439l-65011712,1436124052l1469841408,0l16792161,1436124439l-807403520,1436124438l1469841408,65536l-878677424,2127505961l-651165696,1436124070l71630848,0l2103474276,1436124723l-1739587584,1436124438l262537216,0l-853532112,2127505961l-65011712,1436124052l71368704,0l-857719249,2127505961l-1794113536,1436124438l70189056,0l-2126496209,1436124723l6291456,1436124053l262471680,0l1518350194,2127505961l-1776287744,1436124438l70844416,0l1514173296,2127505961l-49283072,1436124052l70254592,0l1509980218,2127505961l-49283072,1436124052l70451200,0l-861898464,2127505961l-49283072,1436124052l70582272,0l-866111439,2127505961l-49283072,1436124052l70713344,0l30502258,0l-1563688960,2127502936l516947968,2127504675l516947968,2127504675l1212153856,2127504674l-2147483648,0l0,0l262160,0l1468792832,0l1505763888,2127505961l-49283072,1436124052l70320128,0l1501590124,2127505961l-49283072,1436124052l70385664,0l1497392233,2127505961l-1758461952,1436124438l70516736,0l1493184316,2127505961l-65011712,1436124052l71565312,0l-111121350,1436124438l-635437056,1436124438l6619136,0l1522558565,2127505961l-1839202304,1436124438l76218368,0l1993369888,2127506178l-651165696,1436124070l260898816,0l-96460227,1436124438l-49283072,1436124052l6029312,8585216l-1949273232,1436124723l-1891631104,1436124438l258605056,0l-22005133,1436124438l-1891631104,1436124438l1469513728,16l-2082442438,1436124723l-651165696,1436124070l260571136,16l-415223759,1436124722l-651165696,1436124070l260505600,16l-1845462939,1436124723l-2082471936,1436124072l71434240,0l-90161617,1436124438l6291456,1436124053l6684672,1l-87002254,1436124438l-49283072,1436124052l6684672,8519681l-82808208,1436124438l6291456,1436124053l6684672,65537l2122326126,1436124723l30474240,0l-1549533184,2127502936l516947968,2127504675l516947968,2127504675l1212153856,2127504674l-268435456,0l-1140850688,10289873l1314944,0l-782237696,2127505961l-49283072,1436124052l258146304,0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24327544,825570608l539111478,824327545l942945584,1043276336l1698324796,1663071352l857881976,808727607l2036539426,959652413l573584434,792477231l1719155297,1010724210l1919957601,1699181683l1881173359,1031041906l1701408802,1631338018l1282826554,1043297395l979447612,1953722992l1836016967,979450942l1766223726,1043295340c1815765308,1031217262,809054498,1042427960,1933205820,1684630639c1819044166,979450942,1650946675,544369731,1030513014,845492770c577122612,792477231,1869822561,1180985708,1047293033,1916428604c2192751,0,191889408,1436124881,-1263534080,1436124880c0,0,3211264,0,147849216,1436124883c196608,0,276889600,2127505961,1245184,1436090368c1727987712,-179792844,5346611,0,-348127232,1436124724c1966407680,327680,976748544,2127506214,1946157056,1952806258c28793,0,16368,0,0,0c0,0,979648496,-252659431,30507393,0c-1694236672,2127502936,516947968,2127504675,516947968,2127504675c1212153856,2127504674,0,-268435456,1744568326,8372226c131132,0,979435520,544503909,574453859,875837235c1663050288,857881977,808727097,1010708258,2017091887,1047360102c1882874172,1198814066,544042853,1953722992,1768956477,1010704997c1986083425,796160844,1630485566,1936879674,1868908404,1631338093c1181707834,795634793,979450942,1998614124,959521341,573585456c979450942,1768714099,1818838628,1631338092,1735553850,1919697762c1818326560,1697784381,1714500658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09050685c808464951,1031348258,892350754,573585460,1631338031,1954047290c30499616,0,-1614675968,2127502936,516947968,2127504675c516947968,2127504675,1212153856,2127504674,-2147483648,0c0,0,262146,0,1630470144,1936879674c1868908404,1631338093,1181707834,795634793,979450942,1998614124c959521341,573585456,979450942,1768714099,1818838628,1631338092c1735553850,1919697762,1818326560,1697784381,1714500658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59054653,808597808,1031348258,875574050,573583410c1631338031,1954047290,1031299872,943011362,539111480,574454115c876099894,1043276336,979447612,1836213880,979450942,1953722992c1836016967,1936879648,1881292148,1042441577,1631215932,1953713270c792477231,1919957601,30504051,0,-1570111488,2127502936c-1771044864,2127504674,-1771044864,2127504674,1218445312,2127504674c-2147483648,0,0,0,262146,0c1714487296,1010708258,1933205807,1684630639,1819044166,979450942c1702127981,1010708338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08526397,842216249,2032149040c943071805,808596790,1010708258,2019900001,2019762292,842474045c1663050288,841104761,842609203,1043276336,979447612,1836213880c979450942,1953722992,1836016967,1936879648,1881292148,1042441577c1631215932,1953713270,792477231,1919957601,1699181683,1010724207c1869494881,1819044166,1631338031,544107578,1030775139,1684959778c1031217186,809054498,1042427960,1933205820,1684630639,1819044166c979450942,1650946675,544369731,1030513014,30487074,0c-1566703616,2127502936,516947968,2127504675,516947968,2127504675c1212153856,2127504674,-2147483648,0,0,0c262656,0,1852571648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42150178,808727095,1031348258,909653538c573583925,1631338031,1954047290,1031299872,808597282,2036539426c858923581,808597810,1010708258,2017091887,1047360102,1882874172c1198814066,544042853,1953722992,1768956477,1010704997,1986083425c796160844,1630485566,1936879674,1868908404,1631338093,1181707834c795634793,979450942,1663069804,574451809,577007218,574453536c942684465,1010704944,1869822561,1180985708,1047293033,1933205820c1130522482,1981837932,574450785,875717938,790783537,1630485566c1819243322,1766220905,1010723948,1768766049,796026228,1630485566c1047424058,1886859068,1886599795,1010725456,980643959,1819898995c30490213,0,-1563688960,2127502936,516947968,2127504675c516947968,2127504675,1212153856,2127504674,-2147483648,0c0,0,262160,0,1852768256,1717916276c2019846432,1768759869,577924974,792477231,980643959,1819898995c2000436837,1647997808,1350132847,1010708338,1936750383,1886615354c1999584318,1731880816,1884516466,1886862398,1919367783,1047548784c1735423804,1984848698,1399878215,796020848,1886862398,1919367783c1349538672,1631338098,1919318074,1631338093,1717989178,574453792c892678193,573584945,574454048,909260341,790769720,979450942c544503909,574453859,875573297,539111476,574454115,942683190c1043276336,979447612,1836213880,1999584318,1731880816,1884516466c1010725456,980643959,1047556983,1936750396,1984848698,1917874259c2000436783,1933210480,1047679088,2017091900,1047360102,1866096956c2015389286,573579837,574454048,1043276336,1698324796,1663071352c924990840,808595768,2036539426,892674621,573585456,792477231c1719155297,1010724210,1919957601,1699181683,1881173359,1031041906c1970237986,1699898478,1042445411,1631215932,1953713270,979450942c1847616615,1030057313,1784963362,1835409442,574447980,543973750c808464437,1043276336,979447612,1934390881,792477300,1919957601c1699181683,1010724207,30489185,0,-1549533184,2127502936c516947968,2127504675,516947968,2127504675,1212153856,2127504674c-268435456,0,-1140850688,10289873,1314944,0c1869479936,1819044166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544362608,1866627188,824327544,1010708258c980643959,1917874291,979450942,1836213880,979450942,543581807c807550328,1031348258,808466722,1043276336,1698324796,1663071352c824327544,875835440,1663050288,891436409,808988725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19719284,980892734c2019719284,1953394499,1047817829,1882879804,30489662,0c-1452539904,2127502936,516947968,2127504675,516947968,2127504675c1212153856,2127504674,-268435456,262144,1107296256,-3867640c2400297,0,1983512576,574450785,1752461154,1010708258c1349663351,792477298,1349663351,792477298,1349532279,2000436850c1010725434,1349663351,2000436850,544895802,1635138167,908213612c1010708258,1701526135,1998614130,1818326586,573710909,2000436783c1132098362,980885619,1030513014,573846050,2000436783,1866887738c544437358,1935751799,1030318435,1835619362,1310749541,1377859429c1851878767,980885538,1936605544,1411530089,1936026985,2003127840c1836012064,539127393,1634024055,1933669491,574447977,-460607771c539136957,1935882871,1767121469,544433517,544695630,1634561874c1043276398,1664775996,1919904879,1983543072,574450785,1869903201c1010708258,1634482807,1998612334,1818326586,1852121661,575886637c1698330400,1098150753,1029794163,761821730,539119171,1768045175c574450020,1395487329,1043276353,980889404,1047679090,1949988668c1093677374,980889404,792477300,1047673463,980889404,792477296c2020883063,1866692706,1852142702,792477300,980643959,2019719284c1886862398,1868708467,1917876580,1634891552,1931623792,1918989681c1814045285,1030975049,909586722,539111476,1936607602,925966909c30487606,0,-1348468736,2127502936,-1771044864,2127504674c-1771044864,2127504674,1218445312,2127504674,-1073741824,0c0,262144,1310848,0,-1343094784,2127502936c-1771044864,2127504674,-1771044864,2127504674,1218445312,2127504674c-1073741824,0,0,262144,1310848,0c-1337720832,2127502936,-1771044864,2127504674,-1771044864,2127504674c1218445312,2127504674,-1073741824,0,0,262144c1310848,0,-1332346880,2127502936,-1771044864,2127504674c-1771044864,2127504674,1218445312,2127504674,-1073741824,0c0,262144,1310848,0,1349517312,1010708338c980643959,1917874291,979450942,1836213880,979450942,543581807c924990840,539111474,807550329,1010708258,2019900001,2019762292c943137341,573583921,1031365408,808793378,790769720,1630485566c1919318074,1631338093,1936879674,1868908404,1919950957,574452851c1853190002,1667584612,1010705012,1986083425,1047819084,1731879228c1634607204,574449005,577397857,1819108896,1981955425,891317345c808464432,1010708258,1631215919,1953713270,1630485566,1936879674c1868908404,1631338093,1819243322,1766220905,1010723948,1920154209c1816355431,1635131506,1713519980,1714578994,1043276338,979447612c1768714099,1818838628,30490220,0,-1326972928,2127502936c-1771044864,2127504674,-1771044864,2127504674,1218445312,2127504674c-268435456,262144,1107296256,-3867640,2392105,0c-1319108608,2127502936,-1771044864,2127504674,-1771044864,2127504674c1218445312,2127504674,-268435456,262144,1107296256,-3867640c2392105,0,-1310588928,2127502936,-1771044864,2127504674c-1771044864,2127504674,1218445312,2127504674,-268435456,262144c1107296256,-3867640,2392105,0,-1302069248,2127502936c-1771044864,2127504674,-1771044864,2127504674,1218445312,2127504674c-268435456,262144,1107296256,-3867640,2392105,0c573571072,574454048,942682161,1043276336,1698324796,1663071352c941768056,808728121,2036539426,859185725,573583408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30504506,0c-1294204928,2127502936,-1771044864,2127504674,-1771044864,2127504674c1218445312,2127504674,1879048192,0,-1140850688,10027729c262144,0,-1288830976,2127502936,-1771044864,2127504674c-1771044864,2127504674,1218445312,2127504674,1879048192,0c-1140850688,10027729,262144,0,-1283457024,2127502936c-1771044864,2127504674,-1771044864,2127504674,1218445312,2127504674c1879048192,0,-1140850688,10027729,262144,0c-1278083072,2127502936,-1771044864,2127504674,-1771044864,2127504674c1218445312,2127504674,1879048192,0,-1140850688,10027729c262144,0,544342016,1635138167,1629633900,577729653c2000436783,1851878458,980885607,1030513014,762209570,539120469c1634024055,1933669491,574447977,1127049338,1998594638,1684628026c1629633897,1095970162,1010708258,1916434223,1010725456,1047804535c1010905137,1949988655,1999584318,1010725434,1882879791,1999584318c1652061242,1852785528,1953391988,1999584318,1949987696,1048076920c1936750396,1685021242,544362617,1885434487,1903370813,1701994869c1231822882,574452590,875968305,1914708528,1030975049,909586722c539111476,1936607604,573579837,1850303008,807550323,1851858978c1919903843,578036285,979450942,1967222638,1768320884,1010708340c14776111,0,-2059403264,1436124738,-1090519040,1436124727c1882193920,1436124877,0,262144,0,0c223346688,2127506143,923795456,1436124880,7864320,0c1966080,0,983040,0,0,0c9830400,0,0,0,-524288,-1c65535,0,805371904,2036539426,8765,0c16242,0,743456626,1436124358,0,159488c589824,1701978685,-248417181,-1402482785,465616431,1436124880c0,0,1010696192,1869494881,1819044166,1631338031c14707770,0,136380416,0,-65536,-867182593c-50684,-1,4194303,0,524288,65536c-792723456,1436124877,-65536,65535,-213975040,229391c-65504,1947312127,3407807,0,524288,65536c-825229312,1436124877,-65536,65535,131072,0c0,8,65536,0,524288,65536c-142606336,1436124877,-65536,65535,-1867186176,54673c985989124,1318064128,1507347,0,524288,131072c-309329920,1436124877,-65536,65535,-1867186176,54673c985989124,1318064128,1507347,0,524288,65536c578813952,1436124879,-65536,65535,-1867186176,54673c985989124,1318064128,1507347,0,524288,65536c1299185664,1436124879,-65536,65535,1262354432,0c290455552,286326532,1376518,0,524288,65536c1329594368,1436124879,-65536,65535,0,896c2097152,2,73728,0,524288,65536c-19922944,1436124877,-65536,65535,-1342177280,8c12582912,3072,65563,0,524288,65536c10485760,1436124878,-65536,65535,0,6c32,98316,196608,0,524288,65536c40894464,1436124878,-65536,65535,0,6c32,98316,196608,0,524288,65536c447741952,1436124878,-65536,65535,-2147483648,1c12582912,0,77824,0,524288,65536c478150656,1436124878,-65536,65535,269746176,0c-2147418112,-2147483648,1114112,0,524288,196608c508559360,1436124878,-65536,65535,1048576,0c-2147483648,0,65536,0,524288,65536c538968064,1436124878,-65536,65535,262144,0c0,-2147483648,65536,0,524288,65536c109051904,1436124878,-65536,65535,268435456,0c65536,0,1048576,0,524288,65536c139460608,1436124878,-65536,65535,0,672c0,32776,81928,0,524288,65536c169869312,1436124878,-65536,65535,0,672c0,32776,81928,0,524288,65536c200278016,1436124878,-65536,65535,0,4096c67108864,0,65536,0,524288,65536c230686720,1436124878,-65536,65535,0,4096c67108864,0,65536,0,524288,65536c261095424,1436124878,-65536,65535,3604480,0c-671088640,73723,65536,0,524288,65536c291504128,1436124878,-65536,65535,2555904,0c1476395008,73722,65536,0,524288,65536c321912832,1436124878,-65536,65535,131072,0c0,8184,65536,0,524288,65536c352321536,1436124878,-65536,65535,131072,0c0,8184,65536,0,524288,65536c382730240,1436124878,-65536,65535,131072,0c0,4,65536,0,524288,65536c694157312,1436124879,-65536,65535,131072,0c0,8184,65536,0,524288,65536c724566016,1436124879,-65536,65535,0,786432c0,-67108864,2097167,0,524288,131072c754974720,1436124879,-65536,65535,0,786432c0,-67108864,2097167,0,524288,65536c785383424,1436124879,-65536,65535,0,786432c0,-67108864,2097167,0,524288,65536c815792128,1436124879,-65536,65535,3932160,0c1048576,1048580,65540,0,524288,131072c846200832,1436124879,-65536,65535,3932160,0c1048576,1048580,65540,0,524288,65536c876609536,1436124879,-65536,65535,0,65536c134086656,0,2097152,0,524288,65536c907018240,1436124879,-65536,65535,131072,98304c65536,8184,3276672,0,524288,65536c937426944,1436124879,-65536,65535,0,196608c-131072,31,2097152,0,524288,65536c967835648,1436124879,-65536,65535,131072,196608c-134217728,8191,2162688,0,524288,65536c998244352,1436124879,-65536,65535,-134414336,163871c-55264,-1,2883583,0,524288,65536c1028653056,1436124879,-65536,65535,-33751040,229407c-317408,-1,2359295,0,524288,65536c1059061760,1436124879,-65536,65535,131072,98304c134152192,8184,3276672,0,524288,65536c1089470464,1436124879,-65536,65535,1048576,0c33554432,0,65536,0,524288,65536c1119879168,1436124879,-65536,65535,0,1073741824c0,-2147483648,2097152,0,524288,65536c1150287872,1436124879,-65536,65535,131072,0c0,8,65536,0,524288,65536c1180696576,1436124879,-65536,65535,0,16c131072,0,65536,0,524288,65536c1211105280,1436124879,-65536,65535,-888864768,-1941957405c-956157436,2147435099,2047999,0,524288,65536c1390411776,1436124879,-65536,65535,0,0c2162688,0,-1828585472,1436343443,540934144,-1468883182c942950571,13625,9502720,0,131072,0c0,0,456130560,1436124880,-2095054848,1436124879c3145728,0,4194304,0,-1979580416,1436344150c0,0,0,0,0,0c0,0,0,0,0,0c2162688,0,-1458569216,1436124877,-796917760,1436124879c9437184,0,4259840,0,65536,0c0,0,-516161536,2127502930,3538944,65536c0,0,0,0,0,0c30474240,0,-817233920,2127503433,-1577058304,2127504674c-1577058304,2127504674,1220542464,2127504674,-1867186176,54673c985989124,1318064128,1507347,0,482344960,2127505119c1556086784,1436124877,0,0,0,0c25231360,0,549453824,1436124879,482344960,2127505119c1386217472,1436124879,65536,0,0,0c22085632,0,-1433403392,1436124877,549453824,1436124879c0,1436090368,65536,0,0,0c18939904,0,-1433403392,1436124877,552599552,1436124879c1290797056,1436124879,65536,0,0,0c15794176,0,-1433403392,1436124877,482344960,2127505119c0,0,65536,0,0,0c12648448,0,-1433403392,1436124877,482344960,2127505119c0,1436090368,65536,0,0,0c9502720,0,-1433403392,1436124877,482344960,2127505119c0,0,65536,0,0,0c6356992,0,-1433403392,1436124877,482344960,2127505119c65536,0,65536,0,0,0c3211264,0,-1433403392,1436124877,482344960,2127505119c0,0,23134208,0,443678720,1436344239c540934144,-1468883182,1684621483,1752375869,1600483425,1226842672c1394752836,1701863784,926298400,574173238,1869570848,1769170034c574449018,909260854,824980017,875770420,1881154098,1030255713c943090978,842085938,913059884,825635384,808528946,859058481c842544739,741486902,942879281,908867896,892417078,875637817c842281778,825505324,741617972,858928177,879505972,909652273c842281260,1664234547,875837489,875637808,842281778,824979500c943207218,741354553,825307185,812397364,913059884,825635384c2016422962,1931485797,1802465908,574448741,1864376948,1819042106c1852405615,1819043171,577118781,2037674784,574449004,1769172848c1852795252,1935827258,1953852527,1701591909,926577766,993605684c980447092,842085425,1684633403,926574708,1748711223,1751607653c925973108,1936538417,1920413039,1932357729,1701607796,1852796474c762723173,1954047348,1668178221,980578152,1684302189,1042441580c4259840,0,65536,0,0,0c-246677504,2127502709,3538944,65536,0,0c0,0,0,0,4259840,0c65536,0,0,0,1321992192,2127502713c1966080,65536,0,0,0,0c0,0,2162688,0,-2043674624,1436124880c0,0,0,0,51445760,0c-753795072,1436343368,540934144,-1468883182,1302349995,1436124881c-1988100096,1436124880,1296039936,1436124881,142606336,1436124882c563085312,1436124879,53477376,1436124881,1109393408,1436124882c-281018368,1436124882,569376768,1436124878,571473920,1436124878c-644874240,1436124882,-642777088,1436124882,272629760,1436124881c274726912,1436124881,276824064,1436124881,-377487360,1436124883c-375390208,1436124883,-373293056,1436124883,1025507328,1436124881c1027604480,1436124881,1029701632,1436124881,-291504128,1436124882c-289406976,1436124882,-287309824,1436124882,-824180736,1436124882c-822083584,1436124882,-819986432,1436124882,-817889280,1436124882c-1106247680,1436124880,-1104150528,1436124880,-1102053376,1436124880c-1099956224,1436124880,-1238368256,1436124881,-1236271104,1436124881c-1234173952,1436124881,-1232076800,1436124881,2111832064,1436124882c2113929216,1436124882,2116026368,1436124882,2118123520,1436124882c2120220672,1436124882,2122317824,1436124882,-1256194048,1436124607c-1254096896,1436124607,-1251999744,1436124607,-1249902592,1436124607c-1247805440,1436124607,-1245708288,1436124607,1960837120,1436124881c1962934272,1436124881,1965031424,1436124881,1967128576,1436124881c1969225728,1436124881,1971322880,1436124881,1973420032,1436124881c1085276160,1436124882,1087373312,1436124882,1089470464,1436124882c1091567616,1436124882,1093664768,1436124882,1095761920,1436124882c1097859072,1436124882,1099956224,1436124882,1102053376,1436124882c1550843904,1436124882,1552941056,1436124882,1555038208,1436124882c1557135360,1436124882,1559232512,1436124882,1561329664,1436124882c1563426816,1436124882,1565523968,1436124882,1567621120,1436124882c1569718272,1436124882,147849216,1436124883,149946368,1436124883c152043520,1436124883,154140672,1436124883,156237824,1436124883c158334976,1436124883,160432128,1436124883,162529280,1436124883c164626432,1436124883,166723584,1436124883,168820736,1436124883c838860800,1436124883,840957952,1436124883,843055104,1436124883c845152256,1436124883,847249408,1436124883,849346560,1436124883c851443712,1436124883,853540864,1436124883,0,0c0,0,30474240,0,-637272064,2127503433c-1677721600,2127504674,-1677721600,2127504674,1219493888,2127504674c131072,0,0,4,65536,0c0,0,0,0,0,0c0,0,0,0,0,0c0,0,0,0,0,0c0,0,0,0,0,0c0,0,0,0,0,0c0,0,0,0,0,0c0,0,0,0,0,0c0,0,0,0,0,0c0,0,0,0,0,0c0,0,0,0,0,0c0,0,0,0,0,0c0,0,0,0,0,0c0,0,0,0,0,0c0,0,0,0,0,0c0,0,0,0,0,0c0,0,0,0,0,0c0,0,0,0,30474240,0c-635961344,2127503433,-1677721600,2127504674,-1677721600,2127504674c1219493888,2127504674,131072,0,0,8184c65536,0,0,0,0,0c0,0,0,0,0,0c0,0,0,0,0,0c0,0,0,0,0,0c0,0,0,0,0,0c0,0,0,0,0,0c0,0,0,0,0,0c0,0,0,0,0,0c0,0,0,0,0,0c0,0,0,0,0,0c0,0,0,0,0,0c0,0,0,0,0,0c0,0,0,0,0,0c0,0,0,0,0,0c0,0,0,0,0,0c0,0,0,0,0,0c0,0,0,0,0,0c30474240,0,-634912768,2127503433,-1771044864,2127504674c-1771044864,2127504674,1218445312,2127504674,0,786432c0,-67108864,2097167,0,-633339904,2127503433c-1771044864,2127504674,-1771044864,2127504674,1218445312,2127504674c0,786432,0,-67108864,2097167,0c0,0,0,0,0,0c0,0,0,0,0,0c0,0,0,0,0,0c0,0,0,0,0,0c0,0,0,0,0,0c0,0,0,0,0,0c0,0,0,0,0,0c0,0,0,0,0,0c0,0,0,0,0,0c0,0,0,0,0,0c0,0,0,0,0,0c0,0,0,0,0,0c0,0,0,0,0,0c0,0,0,0,0,0c0,0,30474240,0,-630980608,2127503433c-1677721600,2127504674,-1677721600,2127504674,1219493888,2127504674c0,786432,0,-67108864,2097167,0c0,0,0,0,0,0c0,0,0,0,0,0c0,0,0,0,0,0c0,0,0,0,0,0c0,0,0,0,0,0c0,0,0,0,0,0c0,0,0,0,0,0c0,0,0,0,0,0c0,0,0,0,0,0c0,0,0,0,0,0c0,0,0,0,0,0c0,0,0,0,0,0c0,0,0,0,0,0c0,0,0,0,0,0c0,0,0,0,0,0c0,0,628097024,2127504582,618659840,2127504582c1654652928,2127504580,0,0,30474240,0c-630980608,2127503433,-1677721600,2127504674,-1677721600,2127504674c1219493888,2127504674,0,786432,0,-67108864c2097167,0,0,0,0,0c0,0,0,0,0,0c0,0,0,0,0,0c0,0,0,0,0,0c0,0,0,0,0,0c0,0,0,0,0,0c0,0,0,0,0,0c0,0,0,0,0,0c0,0,0,0,0,0c0,0,0,0,0,0c0,0,0,0,0,0c0,0,0,0,0,0c0,0,0,0,0,0c0,0,0,0,0,0c0,0,0,0,0,0c0,0,0,0,0,0c0,0,0,0,0,0c30474240,0,-629276672,2127503433,-1771044864,2127504674c-1771044864,2127504674,1218445312,2127504674,1310720,0c1048576,1048576,65536,0,-627572736,2127503433c-1771044864,2127504674,-1771044864,2127504674,1218445312,2127504674c2621440,0,0,4,65540,0c0,0,0,0,0,0c0,0,0,0,0,0c0,0,0,0,0,0c0,0,0,0,0,0c0,0,0,0,0,0c0,0,0,0,0,0c0,0,0,0,0,0c0,0,0,0,0,0c0,0,0,0,0,0c0,0,0,0,0,0c0,0,0,0,0,0c0,0,0,0,0,0c0,0,0,0,0,0c0,0,0,0,0,0c0,0,30474240,0,-624689152,2127503433c-1577058304,2127504674,-1577058304,2127504674,1220542464,2127504674c3932160,0,1048576,1048580,65540,0c0,0,0,0,0,0c0,0,0,0,0,0c0,0,0,0,0,0c0,0,0,0,0,0c0,0,0,0,0,0c0,0,0,0,0,0c0,0,0,0,0,0c0,0,0,0,0,0c0,0,0,0,0,0c0,0,0,0,0,0c0,0,0,0,0,0c0,0,0,0,0,0c0,0,0,0,0,0c0,0,0,0,0,0c0,0,0,0,0,0c0,0,0,0,0,0c0,0,0,0,30474240,0c-622460928,2127503433,-1677721600,2127504674,-1677721600,2127504674c1219493888,2127504674,0,65536,134086656,0c2097152,0,0,0,0,0c0,0,0,0,0,0c0,0,0,0,0,0c0,0,0,0,0,0c0,0,0,0,0,0c0,0,0,0,0,0c0,0,0,0,0,0c0,0,0,0,0,0c0,0,0,0,0,0c0,0,0,0,0,0c0,0,0,0,0,0c0,0,0,0,0,0c0,0,0,0,0,0c0,0,0,0,0,0c0,0,0,0,0,0c0,0,0,0,0,0c0,0,740294656,2127504582,781189120,2127504582c30474240,0,-620888064,2127503433,-1577058304,2127504674c-1577058304,2127504674,1220542464,2127504674,131072,98304c65536,8184,3276672,0,0,0c10485760,0,2097152,0,-1767702528,1436344149c1193279488,1768453231,99,0,18939904,0c729808896,1436124879,666894336,1436124879,0,0c2162688,0,1069547520,1436124879,482344960,2127505119c4194304,0,2097152,0,1926430720,1436344151c1752432640,25449,6291456,0,2097152,0c1410531328,1436344151,0,0,0,0c2162688,0,729808896,1436124879,482344960,2127505119c10485760,0,2097152,0,1152581632,1436344151c1752432640,25449,0,0,6356992,0c717225984,1436124879,578813952,1436124879,0,0c2162688,0,717225984,1436124879,482344960,2127505119c4194304,0,2097152,0,785580032,1436344151c1953038336,1193299305,94371906,0,2097152,0c1431502848,1436344151,0,0,0,0c2162688,0,968884224,1436124879,482344960,2127505119c98566144,0,30474240,0,-616300544,2127503433c-1577058304,2127504674,-1577058304,2127504674,1220542464,2127504674c0,196608,-131072,31,2097152,0c0,0,1385168896,1436124879,482344960,2127505119c4194304,0,2097152,0,1335033856,1436344151c1953038336,1109413225,6317929,0,2097152,0c1452474368,1436344151,0,0,0,0c2162688,0,1157627904,1436124879,482344960,2127505119c10485760,0,2097152,0,1008926720,1436344151c1953038336,1109413225,3499881,0,6356992,0c830472192,1436124879,-1431306240,1436124877,0,0c2162688,0,830472192,1436124879,482344960,2127505119c4194304,0,2097152,0,-968687616,1436344149c1735262208,541878644,18891335,0,2097152,0c1473445888,1436344151,0,0,0,0c2162688,0,528482304,1436124879,482344960,2127505119c23068672,0,2097152,0,1400045568,1436344151c1735262208,541878644,16967,0,6356992,0c868220928,1436124879,565182464,1436124878,0,0c2162688,0,566231040,1436124879,30474240,0c-612106240,2127503433,-1577058304,2127504674,-1577058304,2127504674c1220542464,2127504674,131072,196608,-134217728,8191c2162688,0,0,0,0,0c2162688,0,478150656,1436124879,482344960,2127505119c35651584,0,2097152,0,1379074048,1436344151c1735262208,1278372212,1734951456,53,44105728,0c868220928,1436124879,-310378496,1436124877,0,0c2162688,0,1233125376,1436124879,482344960,2127505119c4194304,0,2097152,0,1544749056,1436344151c-1266548736,-474512669,6325123,0,2097152,0c1347616768,1436344151,0,0,0,0c2162688,0,868220928,1436124879,482344960,2127505119c10485760,0,2097152,0,-2129461248,1436344149c-1266548736,-474512669,-2099018877,175,31522816,0c1270874112,1436124879,-853540864,1436124877,0,0c2162688,0,1334837248,1436124879,482344960,2127505119c4194304,0,2097152,0,1272119296,1436344151c858783744,48,6291456,0,2097152,0c1368588288,1436344151,0,0,0,0c30474240,0,-607518720,2127503433,-1577058304,2127504674c-1577058304,2127504674,1220542464,2127504674,-134414336,163871c-55264,-1,2883583,0,18939904,0c-141557760,1436124877,-271581184,1436124877,0,0c2162688,0,541065216,1436124879,482344960,2127505119c4194304,0,2097152,0,793968640,1436344151c1768423424,99,6291456,0,2097152,0c1389559808,1436344151,0,0,0,0c2162688,0,767557632,1436124879,482344960,2127505119c10485760,0,2097152,0,-1667039232,1436344149c1768423424,99,0,0,6356992,0c1056964608,1436124879,1245708288,1436124879,0,0c2162688,0,1056964608,1436124879,482344960,2127505119c4194304,0,2097152,0,647168000,1436344151c0,0,81788928,0,2097152,0c1376976896,1436344151,0,0,0,0c2162688,0,478150656,1436124879,482344960,2127505119c85983232,0,2097152,0,1433600000,1436344151c0,0,0,0,44105728,0c1270874112,1436124879,30474240,0,-565968896,2127503433c-1577058304,2127504674,-1577058304,2127504674,1220542464,2127504674c-33751040,229407,-317408,-1,2359295,0c1866727424,7173492,6291456,0,2097152,0c1397948416,1436344151,0,0,0,0c2162688,0,968884224,1436124879,482344960,2127505119c10485760,0,2097152,0,1807941632,1436344150c1866727424,7173492,0,0,31522816,0c82837504,1436124878,503316480,1436124879,0,0c2162688,0,515899392,1436124879,482344960,2127505119c4194304,0,2097152,0,1418985472,1436344151c1967587328,7170412,6291456,0,2097152,0c747896832,1436344151,0,0,0,0c2162688,0,893386752,1436124879,482344960,2127505119c10485760,0,2097152,0,674496512,1436344151c1967587328,7170412,0,0,18939904,0c82837504,1436124878,1347420160,1436124879,0,0c2162688,0,1094713344,1436124879,482344960,2127505119c4194304,0,2097152,0,1251213312,1436344151c6356992,0,6291456,0,30474240,0c-524156928,2127503433,-1577058304,2127504674,-1577058304,2127504674c1220542464,2127504674,131072,98304,134152192,8184c3276672,0,2097152,0,1244921856,1436344151c6356992,0,0,0,6356992,0c-836763648,1436124877,641728512,1436124879,0,0c2162688,0,1170210816,1436124879,482344960,2127505119c4194304,0,2097152,0,743702528,1436344151c1735262208,6909025,232783872,0,2097152,0c756285440,1436344151,0,0,0,0c2162688,0,767557632,1436124879,482344960,2127505119c236978176,0,2097152,0,1593049088,1436344151c1735262208,6909025,0,0,144769024,0c1334837248,1436124879,-310378496,1436124877,0,0c0,0,956301312,1436124879,482344960,2127505119c4194304,0,2097152,0,1314127872,1436344151c1634336768,1769234802,6291456,0,2097152,0c777256960,1436344151,0,0,0,0c2162688,0,1670381568,1436124877,482344960,2127505119c10485760,0,2097152,0,-1481375744,1436344149c30474240,0,-518258688,2127503433,-908066816,2127504675c-908066816,2127504675,1223688192,2127504674,1048576,0c33554432,0,65536,0,482344960,2127505119c4194304,0,2097152,0,1083441152,1436344151c1684930560,105,18874368,0,2097152,0c798228480,1436344151,0,0,0,0c2162688,0,82837504,1436124878,482344960,2127505119c23068672,0,2097152,0,1182007296,1436344151c1684930560,105,0,0,56688640,0c478150656,1436124879,553648128,1436124879,0,0c2162688,0,1031798784,1436124879,482344960,2127505119c4194304,0,2097152,0,-2096889856,1436344149c1634861056,6908020,6291456,0,2097152,0c684982272,1436344151,0,0,0,0c2162688,0,478150656,1436124879,482344960,2127505119c10485760,0,2097152,0,1299447808,1436344151c1634861056,6908020,0,0,44105728,0c503316480,1436124879,429916160,1436124878,0,0c2162688,0,1670381568,1436124877,482344960,2127505119c4194304,0,30474240,0,-513802240,2127503433c-1677721600,2127504674,-1677721600,2127504674,1219493888,2127504674c0,1073741824,0,-2147483648,2097152,0c2162688,0,1069547520,1436124879,482344960,2127505119c10485760,0,2097152,0,1920204800,1436344151c1953038336,1768712552,0,0,18939904,0c-889192448,1436124877,968884224,1436124879,0,0c2162688,0,1182793728,1436124879,482344960,2127505119c4194304,0,2097152,0,1293156352,1436344151c1752367104,1769105773,6291456,0,2097152,0c693370880,1436344151,0,0,0,0c2162688,0,-889192448,1436124877,482344960,2127505119c10485760,0,2097152,0,1454637056,1436344151c1752367104,1769105773,0,0,6356992,0c82837504,1436124878,1094713344,1436124879,0,0c2162688,0,82837504,1436124878,482344960,2127505119c4194304,0,2097152,0,764674048,1436344151c1802371072,6909537,31457280,0,2097152,0c714342400,1436344151,0,0,0,0c2162688,0,918552576,1436124879,30474240,0c-512491520,2127503433,-1677721600,2127504674,-1677721600,2127504674c1219493888,2127504674,131072,0,0,8c65536,0,566231040,1436124879,0,0c2162688,0,931135488,1436124879,482344960,2127505119c4194304,0,2097152,0,701759488,1436344151c1634729984,26988,81788928,0,2097152,0c735313920,1436344151,0,0,0,0c2162688,0,553648128,1436124879,482344960,2127505119c85983232,0,2097152,0,1509163008,1436344151c1634729984,26988,0,0,56688640,0c-853540864,1436124877,968884224,1436124879,0,0c2162688,0,82837504,1436124878,482344960,2127505119c4194304,0,2097152,0,1209270272,1436344151c1684930560,26984,6291456,0,2097152,0c722731008,1436344151,0,0,0,0c2162688,0,-116391936,1436124877,482344960,2127505119c10485760,0,2097152,0,1425276928,1436344151c1684930560,26984,0,0,6356992,0c905969664,1436124879,478150656,1436124879,0,0c30474240,0,-511180800,2127503433,-1677721600,2127504674c-1677721600,2127504674,1219493888,2127504674,0,16c131072,0,65536,0,2097152,0c609484800,1436344151,0,0,0,0c2162688,0,578813952,1436124879,482344960,2127505119c23068672,0,2097152,0,1496580096,1436344151c1785593856,6906465,0,0,6356992,0c767557632,1436124879,855638016,1436124879,0,0c2162688,0,742391808,1436124879,482344960,2127505119c4194304,0,2097152,0,1607729152,1436344151c1768751104,108,31457280,0,2097152,0c630456320,1436344151,0,0,0,0c2162688,0,1019215872,1436124879,482344960,2127505119c35651584,0,2097152,0,-1592524800,1436344149c1768751104,108,0,0,6356992,0c565182464,1436124878,1006632960,1436124879,0,0c2162688,0,654311424,1436124879,482344960,2127505119c4194304,0,2097152,0,1356070912,1436344151c0,0,44040192,0,2097152,0c651427840,1436344151,19988480,0,65536,65536c0,0,1261436928,1436124879,262144,2037972992c1628461689,1436124491,0,0,0,0c0,0,0,-65536,-1,65535c-1825570816,2127504678,-518324224,2127504680,262144,2037972992c1628461689,1436124491,0,0,0,0c2109734912,2127504680,1280573440,1280590918,17478,0c1343488,589824,1794113536,1436124879,1310720,589824c413138944,1436124878,524288,524288,-1469054976,1436124877c524288,131072,1826619392,1436124877,524288,65536c-1437597696,1436124877,0,0,0,0c0,0,2097152,4194304,1048576,0c0,32768,37191680,0,0,0c29425664,0,65536,0,0,0c1284505600,2127505855,-908066816,1436124877,0,0c0,65536000,217382912,0,1261436928,1436124879c0,0,65536,0,0,0c1261436928,1436124879,1556086784,1436124877,1551892480,1436124877c-881852416,1436124877,-92274688,1436124877,-1478492160,1436124877c0,0,0,0,0,0c0,0,0,0,0,0c0,0,0,0,0,0c0,0,0,0,0,0c0,0,0,0,0,0c0,0,0,0,1720713216,1436124877c1353711616,1436124730,1205862400,1436124877,396361728,2127504681c396361728,2127504681,396361728,2127504681,396361728,2127504681c0,0,396361728,2127504681,0,0c0,0,0,0,0,0c0,0,0,0,0,0c0,0,1635778560,1436124877,0,0c0,0,0,0,2162688,0c1547698176,1436124877,0,0,0,0c4259840,0,65536,0,0,0c-1234173952,2127503432,86114304,65536,0,0c0,0,0,0,2162688,0c-1447034880,1436124879,2031616,0,1924136960,1436124879c30474240,0,-817233920,2127503433,-1577058304,2127504674c-1577058304,2127504674,1220542464,2127504674,-1867186176,54673c985989124,1318064128,1507347,0,2162688,0c-261095424,1436124877,482344960,2127505119,4194304,0c2097152,0,-1801191424,1436344149,0,-2147483648c35668044,0,2162688,0,-310378496,1436124877c482344960,2127505119,8388608,0,2097152,0c1888747520,1436344151,0,0,12582912,0c3145728,0,1891893248,1436344151,196608,0c1309671424,1436124879,0,0,0,0c73465856,0,-1611661312,1436124730,482344960,2127505119c0,0,0,0,0,0c70320128,0,-1611661312,1436124730,482344960,2127505119c0,0,0,0,581173248,1436344151c196608,0,1323302912,1436124879,0,0c0,0,65077248,0,-1611661312,1436124730c482344960,2127505119,2097152,0,3145728,0c575930368,1436344151,196608,0,1328545792,1436124879c0,0,0,0,59834368,0c-1611661312,1436124730,30474240,0,-810811392,2127503433c-908066816,2127504675,-908066816,2127504675,1223688192,2127504674c1262354432,0,290455552,286326532,1376518,0c54591488,0,1298137088,1436124879,693108736,1436124879c0,0,25231360,0,506462208,2127505119c506462208,2127505119,0,0,2162688,0c1279262720,1436124879,482344960,2127505119,4194304,0c2097152,0,659816448,1436344151,0,0c6307922,0,18939904,0,-310378496,1436124877c482344960,2127505119,1340080128,1436124879,16842752,0c-1431306240,1436124877,556793856,1436124878,10485760,0c2162688,0,1672478720,1436124877,482344960,2127505119c4194304,0,2097152,0,655687680,1436344151c0,-2147483648,16466,0,2162688,0c-310378496,1436124877,482344960,2127505119,8388608,0c2097152,0,-1527447552,1436344149,0,-1073741824c6307922,0,2162688,0,-139460608,1436124877c482344960,2127505119,12582912,0,2097152,0c1304756224,1436344150,0,0,10502227,0c2162688,0,-1431306240,1436124877,30474240,0c1344405504,2127502713,-908066816,2127504675,-908066816,2127504675c1223688192,2127504674,1616969728,276858384,-2059137024,50858244c459012,0,640679936,1436124879,1595932672,1436124877c1598029824,1436124877,1600126976,1436124877,1800404992,1436124877c1802502144,1436124877,1804599296,1436124877,-1447034880,1436124877c-1444937728,1436124877,-1442840576,1436124877,1844445184,1436124877c1846542336,1436124877,1848639488,1436124877,441450496,1436124878c443547648,1436124878,445644800,1436124878,747634688,1436124730c749731840,1436124730,751828992,1436124730,753926144,1436124730c-916455424,1436124877,-914358272,1436124877,-912261120,1436124877c-910163968,1436124877,724566016,1436124878,726663168,1436124878c728760320,1436124878,730857472,1436124878,1671430144,1436124877c1673527296,1436124877,1675624448,1436124877,1677721600,1436124877c1679818752,1436124877,1681915904,1436124877,71303168,1436124878c73400320,1436124878,75497472,1436124878,77594624,1436124878c79691776,1436124878,81788928,1436124878,83886080,1436124878c-852492288,1436124877,-850395136,1436124877,-848297984,1436124877c-846200832,1436124877,-844103680,1436124877,-842006528,1436124877c-839909376,1436124877,0,0,30408704,0c30474240,0,-509870080,2127503433,-1577058304,2127504674c-1577058304,2127504674,1220542464,2127504674,-888864768,-1941957405c-956157436,2147435099,2047999,0,2097152,0c1884618752,1436344151,0,1073741824,60833877,0c2162688,0,120586240,1436124878,482344960,2127505119c8388608,0,2097152,0,1255473152,1436344151c0,0,0,0,479264768,1c0,0,0,0,0,0c0,0,0,0,0,0c0,0,0,0,0,0c0,0,0,0,0,0c0,0,0,0,0,0c0,0,0,0,0,0c0,0,0,0,0,0c0,0,0,0,0,0c0,0,0,0,0,0c0,0,0,0,0,0c0,0,0,0,0,0c0,0,0,0,0,0c0,0,29425664,0,0,0c71680,0,2098913,0,524288,262144c1450180608,1436124879,-65536,65535,0,0c71680,0,2098913,0,524288,65536c1480589312,1436124879,-65536,65535,-65536,-1c-23489,-1,8388607,0,524288,131072c1510998016,1436124879,-65536,65535,1342111744,262144c-1904,-1,7274495,0,524288,65536c1541406720,1436124879,-65536,65535,1342111744,262144c-1904,-1,7274495,0,524288,65536c1571815424,1436124879,-65536,65535,1238827008,262144c-100667392,2143551487,6480271,0,524288,65536c1602224128,1436124879,-65536,65535,0,0c16384,8126464,2097152,0,524288,65536c1632632832,1436124879,-65536,65535,268369920,0c-10096,-1,7143423,0,524288,65536c1663041536,1436124879,-65536,65535,131072,0c101715968,16,6291456,0,524288,65536c1693450240,1436124879,-65536,65535,0,0c30474240,0,-1135083520,2127503432,-1771044864,2127504674c-1771044864,2127504674,1218445312,2127504674,0,0l71680,0l2098913,0l-1133641728,2127503432l-1771044864,2127504674l-1771044864,2127504674l1218445312,2127504674l0,0l71680,0l2098913,0l-1127481344,2127503432l-1771044864,2127504674l-1771044864,2127504674l1218445312,2127504674l0,0l71680,0l2098913,0l-1119485952,2127503432l-1771044864,2127504674l-1771044864,2127504674l1218445312,2127504674l0,0l71680,0l2098913,0l0,0l0,0l0,0l0,0l0,0l0,0l0,0l0,0l0,0l0,0l0,0l0,0l0,0l0,0l0,0l0,0l0,0l0,0l0,0l0,0l0,0l0,0l0,0l0,0l0,0l0,0l0,0l0,0l0,0l30474240,0l-1116602368,2127503432l-1414529024,2127504674l-1414529024,2127504674l1206910976,2127504674l0,0l71680,0l2098913,0l0,0l0,0l0,0l0,0l0,0l0,0l0,0l0,0l0,0l0,0l0,0l0,0l0,0l0,0l0,0l0,0l0,0l0,0l0,0l0,0l0,0l0,0l0,0l0,0l0,0l0,0l0,0l0,0l0,0l0,0l0,0l0,0l0,0l0,0l0,0l0,0l0,0l0,0l0,0l0,0l0,0l0,0l0,0l0,0l0,0l0,0l0,0l0,0l0,0l0,0l30474240,0l-1114243072,2127503432l1927282688,2127504675l1927282688,2127504675l1209008128,2127504674l-65536,-1l-31681,-1l8388607,0l-644481024,2127503432l477102080,2127504675l477102080,2127504675l1210056704,2127504674l-65536,-1l-56257,-1l8388607,0l0,0l0,0l0,0l0,0l0,0l0,0l0,0l0,0l0,0l0,0l0,0l0,0l0,0l0,0l0,0l0,0l0,0l0,0l0,0l0,0l0,0l0,0l0,0l0,0l0,0l0,0l0,0l0,0l0,0l0,0l0,0l0,0l0,0l0,0l0,0l0,0l0,0l0,0l0,0l0,0l0,0l0,0l0,0l30474240,0l810811392,2127503433l516947968,2127504675l516947968,2127504675l1212153856,2127504674l1342111744,262144l-1904,-1l7274495,0l0,0l0,0l0,0l0,0l0,0l0,0l0,0l0,0l0,0l0,0l0,0l0,0l0,0l0,0l0,0l0,0l0,0l0,0l0,0l0,0l0,0l0,0l0,0l0,0l0,0l0,0l0,0l0,0l0,0l0,0l0,0l0,0l0,0l0,0l0,0l0,0l0,0l0,0l0,0l0,0l0,0l0,0l0,0l0,0l0,0l0,0l0,0l0,0l0,0l0,0l30474240,0l-1436680192,2127503433l560988160,2127504675l560988160,2127504675l1213202432,2127504674l1342111744,262144l-1904,-1l7274495,0l0,0l0,0l0,0l0,0l0,0l0,0l0,0l0,0l0,0l0,0l0,0l0,0l0,0l0,0l0,0l0,0l0,0l0,0l0,0l0,0l0,0l0,0l0,0l0,0l0,0l0,0l0,0l0,0l0,0l0,0l0,0l0,0l0,0l0,0l0,0l0,0l0,0l0,0l0,0l0,0l0,0l0,0l0,0l0,0l0,0l0,0l0,0l0,0l0,0l0,0l30474240,0l-1333657600,2127503433l599785472,2127504675l599785472,2127504675l1214251008,2127504674l1238827008,262144l-100667392,2143551487l6480271,0l0,0l0,0l0,0l0,0l0,0l0,0l0,0l0,0l0,0l0,0l0,0l0,0l0,0l0,0l0,0l0,0l0,0l0,0l0,0l0,0l0,0l0,0l0,0l0,0l0,0l0,0l0,0l0,0l0,0l0,0l0,0l0,0l0,0l0,0l0,0l0,0l0,0l0,0l0,0l0,0l0,0l0,0l0,0l0,0l0,0l0,0l0,0l0,0l0,0l0,0l30474240,0l-1235746816,2127503433l599785472,2127504675l599785472,2127504675l1214251008,2127504674l0,0l16384,8126464l2097152,0l0,0l0,0l0,0l0,0l0,0l0,0l0,0l0,0l0,0l0,0l0,0l0,0l0,0l0,0l0,0l0,0l0,0l0,0l0,0l0,0l0,0l0,0l0,0l0,0l0,0l0,0l0,0l0,0l0,0l0,0l0,0l0,0l0,0l0,0l0,0l0,0l0,0l0,0l0,0l0,0l0,0l0,0l0,0l0,0l0,0l0,0l0,0l0,0l0,0l0,0l30474240,0l-1197342720,2127503433l599785472,2127504675l599785472,2127504675l1214251008,2127504674l268369920,0l-10096,-1l7143423,0l0,0l0,0l0,0l0,0l0,0l0,0l0,0l0,0l0,0l0,0l0,0l0,0l0,0l0,0l0,0l0,0l0,0l0,0l0,0l0,0l0,0l0,0l0,0l0,0l0,0l0,0l0,0l0,0l0,0l0,0l0,0l0,0l0,0l0,0l0,0l0,0l0,0l0,0l0,0l0,0l0,0l0,0l0,0l0,0l0,0l0,0l0,0l0,0l0,0l0,0l30474240,0l-1225129984,2127503433l599785472,2127504675l599785472,2127504675l1214251008,2127504674l131072,0l101715968,16l6291456,0l0,0l0,0l0,0l0,0l0,0l0,0l0,0l0,0l0,0l0,0l0,0l0,0l0,0l0,0l0,0l0,0l0,0l0,0l0,0l0,0l0,0l0,0l0,0l0,0l0,0l0,0l0,0l0,0l0,0l0,0l0,0l0,0l0,0l0,0l0,0l0,0l0,0l0,0l0,0l0,0l0,0l0,0l0,0l0,0l0,0l0,0l0,0l0,0l0,0l0,0l10551296,0l-535822336,1436124286l-921698304,1436124391l976748544,2127506214l327680,196608l131072,0l0,0l976748544,2127506214l0,1436090368l-822083584,1436124879l-1918894080,1436124327l0,720896l-1431633920,16682l1033,1436124672l0,0l16368,0l0,0l0,0l-768589840,1436124879l-1708261376,9245l3211264,0l-893386752,1436124726l-890241024,1436124726l-890241024,1436124726l609222656,1436124880l1073872896,0l6356992,0l-680525824,1436124879l-2006450176,327680l976748544,2127506214l0,0l0,0l16368,0l0,0l0,0l-132366352,-252659507l482378113,2127505119l6291456,0l2162688,0l-1401421824,2127504563l65536,0l0,0l2162688,0l327680,131072l-1630470144,20307l2097152,0l16842752,0l-372899840,1436344136l540934144,-1468883182l-2004858709,1436124738l1174405120,1436124730l2120220672,1436124880l-1061158912,1436124880l-527433728,1436124878l-1988100096,1436124880l-419430400,1436124878l-417333248,1436124878l-2099249152,1436124738l-2097152000,1436124738l83886080,1436124878l85983232,1436124878l-756023296,1436124878l-753926144,1436124878l951058432,1436124730l953155584,1436124730l1256194048,1436124877l1258291200,1436124877l1260388352,1436124877l-714080256,1436124878l-711983104,1436124878l-709885952,1436124878l27262976,1436124881l29360128,1436124881l31457280,1436124881l95420416,1436124881l97517568,1436124881l0,0l0,0l4259840,0l196608,983040l5505024,7143529l7536741,5111840l7798885,5373984l7143535,7209057l3014656,5374037l73,0l6356992,0l0,0l0,0l0,0l0,0l0,0l0,0l0,0l0,0l0,0l0,0l6307909,0l18939904,0l-1292894208,1436124623l847249408,1436124881l-1418723328,1436124391l976748544,2127506214l327680,0l0,0l0,0l976748544,2127506214l0,1436090368l1745879040,1436124879l1010827264,1436124347l0,786432l0,16704l1033,1436124672l0,0l16368,0l0,0l0,0l-1418706960,1436124391l976748544,2127506214l327680,0l0,327680l0,0l976748544,2127506214l0,1436090368l1745879040,1436124879l-1903165440,1436124293l0,786432l0,16704l1033,1436124672l0,0l16368,0l0,0l0,0l16368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1338900480,2127502713l-908066816,2127504675l-908066816,2127504675l1223688192,2127504674l0,0l1073774848,0l131712,0l640679936,1436124879l1595932672,1436124877l1598029824,1436124877l1600126976,1436124877l1800404992,1436124877l1802502144,1436124877l1804599296,1436124877l-1447034880,1436124877l-1444937728,1436124877l-1442840576,1436124877l1844445184,1436124877l1846542336,1436124877l1848639488,1436124877l441450496,1436124878l443547648,1436124878l445644800,1436124878l747634688,1436124730l749731840,1436124730l751828992,1436124730l753926144,1436124730l-916455424,1436124877l-914358272,1436124877l-912261120,1436124877l-910163968,1436124877l724566016,1436124878l726663168,1436124878l728760320,1436124878l730857472,1436124878l1671430144,1436124877l1673527296,1436124877l1675624448,1436124877l1677721600,1436124877l1679818752,1436124877l1681915904,1436124877l71303168,1436124878l73400320,1436124878l75497472,1436124878l77594624,1436124878l79691776,1436124878l81788928,1436124878l83886080,1436124878l-852492288,1436124877l-850395136,1436124877l-848297984,1436124877l-846200832,1436124877l-844103680,1436124877l-842006528,1436124877l-839909376,1436124877l-837812224,1436124877l0,0l9502720,0l0,0l0,0l0,0l0,0l7274496,7536737l7536745,7274541l6619248,3014766l7471215,3080295l7536750,7274543l6684774,6488169l3080293,3014705l3080242,6619245l6357108,7340079l6750315,6815779l7536737,6357072l7602290,0l9437184,0l5308416,0l0,0l0,0l0,0l0,0l0,0l0,0l0,0l0,0l0,0l36765696,0l609222656,1436124492l0,0l0,0l589824,9l-1821048832,0l-1821048832,0l58720256,0l-12582912,-1l67174399,0l54525952,0l-1408237568,1436124877l1893728256,1436124879l589824,9l-1821048832,0l-1821048832,0l58720256,0l-12582912,-1l67174399,0l54525952,0l0,1l0,1l589824,0l0,0l-1821048832,0l0,0l0,0l0,0l0,0l65536,0l0,0l-65536,65535l37748736,0l9175040,9240576l-673185792,1436124879l0,0l0,0l9109504,0l354418688,2127502710l235667456,0l590086144,2127502710l10944512,0l0,0l0,0l0,0l16384,16384l16384,0l65536,0l4194304,0l65536,65536l4456448,0l0,0l0,0l589824,16777219l262144,65536l65537,0l1179648,0l-1391460352,1436124877l11010048,0l-1129316352,1436124879l-1482686464,1436124286l6553600,6553600l-1040187392,1436124879l-934281216,1436124879l-303038464,1436124879l-1610612736,1436124730l0,0l0,0l-1205862400,1436124879l0,0l98631680,0l0,0l1073774848,0l131712,0l524288,65536l1842348032,1436124879l-65536,65535l1616969728,276858384l-2059137024,50858244l459012,0l524288,65536l1360003072,1436124879l-65536,65535l402653184,-805306352l-2058088447,262144l198658,0l524288,65536l-1442840576,1436124879l-65536,65535l653590528,805602304l-2075914240,180881796l459780,0l524288,65536l2062548992,1436124879l-65536,65535l-65536,-3371393l-1084761677,-1048641l490975,0l524288,65536l-2053111808,1436124879l-65536,65535l2145714176,1887733256l-1923657455,198086020l462148,0l524288,65536l-741343232,1436124879l-65536,65535l-65536,-3371393l-1084761677,-1048641l490975,0l524288,65536l-710934528,1436124879l-65536,65535l132448256,-1065320440l-1995222768,168591616l460102,0l524288,65536l-1525678080,1436124879l-65536,65535l-65536,-3371393l-1084761677,-1048641l490975,0l524288,65536l-1495269376,1436124879l-65536,65535l217972736,8388608l35658752,279708929l200194,0l524288,65536l2108686336,1436124879l-65536,65535l268959744,33280l536870912,36l65952,0l524288,65536l2139095040,1436124879l-65536,65535l204013568,8404992l71303168,805831680l462352,0l524288,131072l-2125463552,1436124879l0,0l234815488,5018464l-198636544,-170566671l243582,0l524288,65536l-1971322880,1436124879l0,0l1979777024,805322752l-1522527232,1009272320l458752,0l524288,65536l-1940914176,1436124879l-65536,65535l0,32768l0,0l65544,0l524288,65536l-1910505472,1436124879l0,0l0,0l1024,503316480l131072,0l524288,65536l-1880096768,1436124879l-65536,65535l65536,0l1736470544,805306371l196608,0l524288,65536l-1849688064,1436124879l0,0l571539456,0l67109888,1094730752l196608,0l524288,65536l-1819279360,1436124879l0,0l1987510272,276873216l-406815728,2087208210l461320,0l524288,65536l-1788870656,1436124879l-65536,65535l278921216,512l536870912,292l66560,0l524288,65536l-1758461952,1436124879l-65536,65535l537460736,536870912l83891216,174080512l196736,0l524288,65536l-1728053248,1436124879l-65536,65535l131072,32768l1024,4194305l196640,0l524288,65536l-1697644544,1436124879l-65536,65535l202113024,0l1024,279707648l197634,0l524288,65536l-1667235840,1436124879l-65536,65535l0,8421376l8192,3l197128,0l524288,65536l-1636827136,1436124879l-65536,65535l67633152,0l2104320,25952256l198912,0l524288,65536l-1606418432,1436124879l-65536,65535l-14745600,-2038375814l-192074589,1491844671l502719,0l524288,65536l-1408237568,1436124879l-65536,65535l135266304,32l132096,336068616l196610,0l524288,65536l-1377828864,1436124879l-65536,65535l0,0l1024,4194304l131072,0l524288,65536l-1347420160,1436124879l0,0l0,0l1024,4194304l131072,0l524288,65536l-1317011456,1436124879l-65536,65535l65536,0l524288,0l65536,0l524288,65536l-1286602752,1436124879l-65536,65535l0,220160l-1040318464,-1073348552l786435,0l524288,65536l-1256194048,1436124879l-65536,65535l0,0l2162688,0l65536,131072l-1630470144,20307l0,0l2162688,0l2038956032,1436124879l0,0l0,0l2162688,0l636485632,1436124879l0,0l2031091712,1436124879l2162688,0l-1401421824,2127504563l65536,0l0,0l2162688,0l0,0l0,0l0,0l29425664,0l65536,0l0,0l1284505600,2127505855l2017460224,1436124878l0,0l0,65536000l102432768,0l2033188864,1436124879l0,0l65536,0l0,0l2033188864,1436124879l632291328,1436124879l1222639616,1436124877l1595932672,1436124877l433061888,1436124878l1529872384,1436124877l0,0l0,0l0,0l0,0l0,0l0,0l0,0l0,0l0,0l0,0l0,0l0,0l0,0l0,0l0,0l0,0l396361728,2127504681l1760559104,1436124877l1297088512,1436124879l2026897408,1436124879l0,0l396361728,2127504681l396361728,2127504681l396361728,2127504681l0,0l396361728,2127504681l0,0l0,0l0,0l0,0l0,0l0,0l0,0l0,0l718274560,1436124877l0,0l0,0l0,0l30474240,0l1361182720,2127502713l-908066816,2127504675l-908066816,2127504675l1223688192,2127504674l653590528,805602304l-2075914240,180881796l459780,0l606076928,1436124878l-675282944,1436124879l0,0l0,0l34668544,0l2107637760,1436124879l482344960,2127505119l-2053111808,1436124879l65536,0l0,0l31522816,0l2107637760,1436124879l482344960,2127505119l-2051014656,1436124879l65536,0l0,0l28377088,0l2107637760,1436124879l482344960,2127505119l106954752,1436124878l65536,0l0,0l25231360,0l2107637760,1436124879l482344960,2127505119l2081423360,1436124879l0,0l3145728,0l3145728,0l391577600,1436344151l544407552,1735290701l1634298991,1699881070l1634497895,114l0,0l18939904,0l2107637760,1436124879l482344960,2127505119l1848639488,1436124877l65536,0l0,0l15794176,0l2107637760,1436124879l482344960,2127505119l0,0l65536,0l0,0l12648448,0l2107637760,1436124879l482344960,2127505119l0,0l10567764,0l0,0l0,0l2107637760,1436124879l482344960,2127505119l0,0l82009,0l0,0l6356992,0l-1409286144,1436124879l2107637760,1436124879l-2069889024,1436124879l65536,0l0,0l3211264,0l1634729984,1436124877l2107637760,1436124879l2103443456,1436124879l65536,0l10485760,0l5308416,0l0,0l805371904,327680l-888143872,1436124877l788529152,1869901678l20015,0l16368,0l0,0l0,0l718094320,-252658358l30507393,0l1550974976,2127502713l632291328,2127504675l632291328,2127504675l1217396736,2127504674l217972736,8388608l35658752,279708929l200194,0l482344960,2127505119l65536,0l65536,0l0,0l9502720,0l2129657856,1436124879l482344960,2127505119l65536,1436090368l65536,0l0,0l6356992,0l1634729984,1436124877l2129657856,1436124879l-1747451904,2127503108l65536,0l0,0l3211264,0l2135949312,1436124879l482344960,2127505119l632291328,1436124879l65536,0l15728640,0l3145728,0l-1066991616,1436344151l262144,0l0,0l65536,0l0,0l66125824,0l2099249152,1436124879l482344960,2127505119l65536,0l65536,0l0,0l62980096,0l1634729984,1436124877l2107637760,1436124879l0,-1073741824l82002,0l0,0l59834368,0l2117074944,1436124879l482344960,2127505119l0,0l81904,0l0,0l56688640,0l1634729984,1436124877l2117074944,1436124879l65536,0l30474240,0l1640890368,2127502713l-908066816,2127504675l-908066816,2127504675l1223688192,2127504674l268959744,33280l536870912,36l65952,0l15794176,0l-2124414976,1436124879l482344960,2127505119l-783286272,1436124879l65536,0l0,0l12648448,0l-2124414976,1436124879l482344960,2127505119l-781189120,1436124879l65536,0l0,0l9502720,0l490733568,2127505119l490733568,2127505119l3014656,0l-2123366400,1436124879l3080192,0l-2117074944,1436124879l3145728,0l-2113929216,1436124879l3276800,0l-2110783488,1436124879l3342336,0l-2107637760,1436124879l3407872,0l-2104492032,1436124879l0,0l0,0l22020096,0l3145728,0l311951360,1436344151l65536,0l4325376,2l65536,0l0,0l31522816,0l1634729984,1436124877l482344960,2127505119l-2067791872,1436124879l0,0l0,0l28377088,0l2135949312,1436124879l482344960,2127505119l2031091712,1436124879l65536,0l0,0l25231360,0l1634729984,1436124877l30474240,0l1647050752,2127502713l678428672,2127504675l677380096,2127504675l1250951168,2127504674l204013568,16384l71303168,805831680l328720,0l1682702336,2127502713l678428672,2127504675l678428672,2127504675l1250951168,2127504674l0,8388608l0,0l133632,0l1995440128,1436124879l15794176,0l1634729984,1436124877l482344960,2127505119l0,0l65536,0l0,0l12648448,0l1634729984,1436124877l482344960,2127505119l0,1436090368l65536,0l0,0l9502720,0l1634729984,1436124877l482344960,2127505119l0,0l65536,0l0,0l6356992,0l1634729984,1436124877l482344960,2127505119l65536,0l65536,0l0,0l3211264,0l1634729984,1436124877l482344960,2127505119l0,0l65536,0l84934656,0l3145728,0l272105472,1436344151l131072,0l0,0l81960,0l0,0l6356992,0l2096103424,1436124879l482344960,2127505119l0,0l81961,0l0,0l3211264,0l-197132288,1436124877l-143654912,1436124877l-143654912,1436124877l-1762656256,1436124878l1073872896,0l4259840,0l65536,0l0,0l520880128,2127503058l3538944,65536l0,0l0,0l0,0l19988480,0l1919811584,-38043l-65536,65536l0,2031616l0,32768l491520,1634402304l-35726,-65536l65536,0l2031616,0l32768,491520l8454144,0l-1925185536,1436124879l-1443889152,1436124879l0,0l6356992,0l-703594496,1436124879l482344960,2127505119l-2082471936,1436124879l4259840,0l2053111808,1436124879l2032140288,1436124879l0,0l2162688,0l2053111808,1436124879l482344960,2127505119l10485760,0l2097152,0l-1080557568,1436344151l0,1073741824l16464,0l2162688,0l-759169024,1436124879l482344960,2127505119l14680064,0l2097152,0l47710208,1436344149l0,0l0,0l2162688,0l1298137088,1436124881l0,0l0,0l12648448,0l65536,65536l0,0l131072,0l1663041536,2127504683l2033188864,1436124879l65536000,65536000l0,0l0,16256l16256,1l0,1l0,0l0,0l0,0l0,0l1720713216,1436124312l2024800256,1436124879l1522532352,2127504672l-2065694720,1436124879l0,0l65536,0l0,0l0,0l0,0l30474240,0l1386610688,2127502713l-1577058304,2127504674l-1577058304,2127504674l1220542464,2127504674l-65536,-3371393l-1084761677,-1048641l490975,0l25231360,0l506462208,2127505119l506462208,2127505119l6291456,0l2162688,0l-695205888,1436124879l482344960,2127505119l4194304,0l2097152,0l-1190658048,1436344151l0,0l10502226,0l18939904,0l-1429209088,1436124879l482344960,2127505119l-2044723200,1436124879l16842752,0l440401920,1436124878l-674234368,1436124879l-2041577472,1436124879l2162688,0l-853540864,1436124877l482344960,2127505119l4194304,0l2097152,0l-1161297920,1436344151l0,-2147483648l18890834,0l2162688,0l-1420820480,1436124879l482344960,2127505119l8388608,0l2097152,0l1987575808,1436344150l0,-1073741824l23085138,0l2162688,0l-661651456,1436124879l482344960,2127505119l12582912,0l2097152,0l-964165632,1436344151l0,0l1995456595,1436124879l2162688,0l440401920,1436124878l482344960,2127505119l29360128,0l2097152,0l-343408640,1436344151l37814272,0l172490752,1436344149l540934144,-1468883182l1302349995,1436124881l-1988100096,1436124880l1296039936,1436124881l142606336,1436124882l563085312,1436124879l53477376,1436124881l1109393408,1436124882l-281018368,1436124882l569376768,1436124878l571473920,1436124878l-644874240,1436124882l-642777088,1436124882l272629760,1436124881l274726912,1436124881l276824064,1436124881l-377487360,1436124883l-375390208,1436124883l-373293056,1436124883l1025507328,1436124881l1027604480,1436124881l1029701632,1436124881l-291504128,1436124882l-289406976,1436124882l-287309824,1436124882l-824180736,1436124882l-822083584,1436124882l-819986432,1436124882l-817889280,1436124882l-1106247680,1436124880l-1104150528,1436124880l-1102053376,1436124880l-1099956224,1436124880l-1238368256,1436124881l-1236271104,1436124881l-1234173952,1436124881l-1232076800,1436124881l2111832064,1436124882l2113929216,1436124882l2116026368,1436124882l2118123520,1436124882l2120220672,1436124882l2122317824,1436124882l-1256194048,1436124607l-1254096896,1436124607l-1251999744,1436124607l-1249902592,1436124607l-1247805440,1436124607l-1245708288,1436124607l1960837120,1436124881l1962934272,1436124881l1965031424,1436124881l1967128576,1436124881l1969225728,1436124881l1971322880,1436124881l1973420032,1436124881l1085276160,1436124882l1087373312,1436124882l1089470464,1436124882l1091567616,1436124882l1093664768,1436124882l1095761920,1436124882l1097859072,1436124882l1099956224,1436124882l1102053376,1436124882l1550843904,1436124882l1552941056,1436124882l1555038208,1436124882l1557135360,1436124882l0,0l9502720,0l524288,0l0,0l5242880,0l65536,0l0,0l6356992,0l1923088384,1436124879l482344960,2127505119l6553600,0l65536,0l0,0l3211264,0l606076928,1436124878l-1995440128,1436124879l-1998585856,1436124879l0,0l9437184,0l4259840,0l65536,0l0,0l582221824,2127503059l2097152,65536l0,0l0,0l0,0l30474240,0l1716649984,2127502713l678428672,2127504675l677380096,2127504675l1250951168,2127504674l234815488,5018464l-198636544,-170566671l243582,0l482344960,2127505119l-2000683008,1436124879l0,1436090368l638582784,1436124879l45154304,0l1923088384,1436124879l482344960,2127505119l-1961885696,1436124879l0,1436090368l1802502144,1436124877l42008576,0l1801453568,1436124877l-2054160384,1436124879l-1442840576,1436124877l6356992,0l-1448083456,1436124877l487587840,2127505119l2097152,0l2097152,0l-1261961216,1436344151l0,0l4210746,0l2162688,0l-1443889152,1436124879l482344960,2127505119l8388608,0l2097152,0l-413663232,1436344151l1832517632,6778479l10485760,0l2097152,0l-341311488,1436344151l0,0l-1953497088,1436124879l29425664,0l-1914699776,1436124879l78643200,1436124878l1681915904,1436124877l2162688,0l-2079326208,1436124879l482344960,2127505119l4194304,0l2097152,0l-947388416,1436344151l0,0l4210749,0l6356992,0l-1925185536,1436124879l482344960,2127505119l-1945108480,1436124879l30474240,0l1836449792,2127502713l678428672,2127504675l678428672,2127504675l1250951168,2127504674l1979777024,805322752l-1522527232,1009272320l458752,0l2097152,0l866648064,1436344149l0,0l1879064639,1436124879l2162688,0l2044723200,1436124879l482344960,2127505119l16777216,0l2097152,0l870842368,1436344149l0,0l4210752,0l2162688,0l-759169024,1436124879l482344960,2127505119l20971520,0l2097152,0l-959971328,1436344151l0,-2147483648l1949319232,1436124879l4259840,0l-2066743296,1436124879l482344960,2127505119l-1928331264,1436124879l2162688,0l-786432000,1436124879l-1443889152,1436124879l27262976,0l2097152,0l1749549056,1436344150l6881280,0l51380224,0l3145728,0l1752694784,1436344150l196608,0l-1922039808,1436124879l0,1436090368l1987051520,1436124879l351338496,0l-742391808,1436124879l482344960,2127505119l0,0l0,0l1999634432,1436124879l348192768,0l-742391808,1436124879l482344960,2127505119l0,0l0,0l-515375104,1436344151l30474240,0l1847459840,2127502713l678428672,2127504675l677380096,2127504675l1250951168,2127504674l0,32768l0,0l65544,0l0,0l-487063552,1436344151l196608,1436090368l-1903165440,1436124879l0,1436090368l2041577472,1436124879l337707008,0l-742391808,1436124879l482344960,2127505119l0,0l0,0l-492306432,1436344151l196608,1436090368l-1897922560,1436124879l0,1436090368l2060451840,1436124879l332464128,0l-742391808,1436124879l482344960,2127505119l0,0l0,0l-497549312,1436344151l196608,1436090368l-1892679680,1436124879l0,1436090368l2081423360,1436124879l327221248,0l-742391808,1436124879l482344960,2127505119l0,0l0,0l-502792192,1436344151l196608,1436090368l-1887436800,1436124879l0,1436090368l2102394880,1436124879l321978368,0l-742391808,1436124879l482344960,2127505119l0,0l0,0l-474480640,1436344151l196608,1436090368l-1882193920,1436124879l0,1436090368l2123366400,1436124879l316735488,0l-742391808,1436124879l482344960,2127505119l0,0l30474240,0l1860042752,2127502713l678428672,2127504675l678428672,2127504675l1250951168,2127504674l0,0l1024,503316480l131072,0l482344960,2127505119l0,0l0,0l-484900864,1436344151l196608,1436090368l-1871708160,1436124879l0,1436090368l-2129657856,1436124879l306249728,0l-742391808,1436124879l482344960,2127505119l0,0l0,0l-53936128,1436344151l196608,1436090368l-1866465280,1436124879l0,1436090368l-2108686336,1436124879l301006848,0l-742391808,1436124879l482344960,2127505119l0,0l0,0l-59179008,1436344151l196608,1436090368l-1861222400,1436124879l0,1436090368l-2087714816,1436124879l295763968,0l-742391808,1436124879l482344960,2127505119l0,0l0,0l-64421888,1436344151l196608,1436090368l-1855979520,1436124879l0,1436090368l-2065694720,1436124879l290521088,0l-742391808,1436124879l482344960,2127505119l0,0l0,0l-36110336,1436344151l196608,1436090368l-1850736640,1436124879l0,1436090368l-2044723200,1436124879l285278208,0l-742391808,1436124879l30474240,0l1908146176,2127502713l678428672,2127504675l677380096,2127504675l1250951168,2127504674l65536,0l1736470544,805306371l196608,0l280035328,0l-742391808,1436124879l482344960,2127505119l0,0l0,0l-46596096,1436344151l196608,1436090368l-1840250880,1436124879l0,1436090368l-2002780160,1436124879l274792448,0l-742391808,1436124879l482344960,2127505119l0,0l0,0l-18284544,1436344151l196608,0l-1835008000,1436124879l0,1436090368l1595932672,1436124877l269549568,0l-742391808,1436124879l482344960,2127505119l0,0l0,0l-23527424,1436344151l196608,1436090368l-1829765120,1436124879l0,1436090368l1846542336,1436124877l264306688,0l-742391808,1436124879l482344960,2127505119l0,0l0,0l-28770304,1436344151l196608,1436090368l-1824522240,1436124879l0,1436090368l-914358272,1436124877l259063808,0l-742391808,1436124879l482344960,2127505119l0,0l0,0l-458752,1436344151l196608,1436090368l-1819279360,1436124879l0,1436090368l1677721600,1436124877l30474240,0l1960443904,2127502713l678428672,2127504675l677380096,2127504675l1250951168,2127504674l571539456,0l67109888,1094730752l196608,0l0,1436090368l-852492288,1436124877l248578048,0l-742391808,1436124879l482344960,2127505119l0,0l0,0l-10944512,1436344151l196608,1436090368l-1808793600,1436124879l0,1436090368l-831520768,1436124877l243335168,0l-742391808,1436124879l482344960,2127505119l0,0l0,0l-16187392,1436344151l196608,1436090368l-1803550720,1436124879l0,1436090368l1924136960,1436124879l238092288,0l-742391808,1436124879l482344960,2127505119l0,0l0,0l-122093568,1436344151l196608,1436090368l-1798307840,1436124879l0,1436090368l1945108480,1436124879l232849408,0l-742391808,1436124879l482344960,2127505119l0,0l0,0l-127336448,1436344151l196608,1436090368l-1793064960,1436124879l0,1436090368l1966080000,1436124879l227606528,0l-742391808,1436124879l482344960,2127505119l0,0l0,0l-132579328,1436344151l196608,1436090368l-1787822080,1436124879l30474240,0l1990721536,2127502713l-1577058304,2127504674l-1577058304,2127504674l1220542464,2127504674l1987510272,276873216l-406815728,2087208210l461320,0l196608,1436090368l-1782579200,1436124879l0,1436090368l2008023040,1436124879l217120768,0l-742391808,1436124879l482344960,2127505119l0,0l0,0l-109510656,1436344151l196608,1436090368l-1777336320,1436124879l0,1436090368l2028994560,1436124879l211877888,0l-742391808,1436124879l482344960,2127505119l0,0l0,0l-114753536,1436344151l196608,1436090368l-1772093440,1436124879l0,1436090368l2049966080,1436124879l206635008,0l-742391808,1436124879l482344960,2127505119l0,0l0,0l-86441984,1436344151l196608,1436090368l-1766850560,1436124879l0,1436090368l2068840448,1436124879l201392128,0l-742391808,1436124879l482344960,2127505119l0,0l0,0l-91684864,1436344151l196608,1436090368l-1761607680,1436124879l0,1436090368l2089811968,1436124879l196149248,0l-742391808,1436124879l482344960,2127505119l0,0l0,0l-96927744,1436344151l30474240,0l2001076224,2127502713l-1577058304,2127504674l-1577058304,2127504674l1220542464,2127504674l278921216,512l536870912,292l66560,0l0,0l-68616192,1436344151l196608,1436090368l-1751121920,1436124879l0,1436090368l2131755008,1436124879l185663488,0l-742391808,1436124879l482344960,2127505119l0,0l0,0l-73859072,1436344151l196608,1436090368l-1745879040,1436124879l0,1436090368l-2142240768,1436124879c180420608,0,-742391808,1436124879,482344960,2127505119c0,0,0,0,-79101952,1436344151c196608,1436090368,-1740636160,1436124879,0,1436090368c-2121269248,1436124879,175177728,0,-742391808,1436124879c482344960,2127505119,0,0,0,0c-185008128,1436344151,196608,1436090368,-1735393280,1436124879c0,1436090368,-2100297728,1436124879,169934848,0c-742391808,1436124879,482344960,2127505119,0,0c0,0,-190251008,1436344151,196608,1436090368c-1730150400,1436124879,0,1436090368,-2078277632,1436124879c164691968,0,-742391808,1436124879,482344960,2127505119c0,0,30474240,0,2003566592,2127502713c-1577058304,2127504674,-1577058304,2127504674,1220542464,2127504674c537460736,536870912,83891216,174080512,196736,0c482344960,2127505119,0,0,0,0c-200736768,1436344151,196608,1436090368,-1719664640,1436124879c0,1436090368,-2036334592,1436124879,154206208,0c-742391808,1436124879,482344960,2127505119,0,0c0,0,-172425216,1436344151,196608,1436090368c-1714421760,1436124879,0,1436090368,-2015363072,1436124879c148963328,0,-742391808,1436124879,482344960,2127505119c0,0,0,0,-177668096,1436344151c196608,0,-1709178880,1436124879,0,1436090368c106954752,1436124878,143720448,0,-742391808,1436124879c482344960,2127505119,0,0,0,0c-182910976,1436344151,196608,1436090368,-1703936000,1436124879c0,1436090368,1802502144,1436124877,138477568,0c-742391808,1436124879,482344960,2127505119,0,0c0,0,-154599424,1436344151,196608,1436090368c-1698693120,1436124879,0,1436090368,445644800,1436124878c133234688,0,-742391808,1436124879,30474240,0c2007367680,2127502713,-1577058304,2127504674,-1577058304,2127504674c1220542464,2127504674,131072,32768,1024,4194305c196640,0,127991808,0,-742391808,1436124879c482344960,2127505119,0,0,0,0c-165085184,1436344151,196608,1436090368,-1688207360,1436124879c0,1436090368,73400320,1436124878,122748928,0c-742391808,1436124879,482344960,2127505119,0,0c0,0,-136773632,1436344151,196608,1436090368c-1682964480,1436124879,0,1436090368,-844103680,1436124877c117506048,0,-742391808,1436124879,482344960,2127505119c0,0,0,0,-142016512,1436344151c196608,1436090368,-1677721600,1436124879,0,1436090368c1874853888,1436124879,112263168,0,-742391808,1436124879c482344960,2127505119,0,0,0,0c-147259392,1436344151,196608,1436090368,-1672478720,1436124879c0,1436090368,1932525568,1436124879,107020288,0c-742391808,1436124879,482344960,2127505119,0,0c0,0,-253165568,1436344151,196608,1436090368c-1667235840,1436124879,0,1436090368,1953497088,1436124879c30474240,0,2009333760,2127502713,-1577058304,2127504674c-1577058304,2127504674,1220542464,2127504674,202113024,0c1024,279707648,197634,0,0,1436090368c1974468608,1436124879,96534528,0,-742391808,1436124879c482344960,2127505119,0,0,0,0c-263651328,1436344151,196608,1436090368,-1656750080,1436124879c0,1436090368,1995440128,1436124879,91291648,0c-742391808,1436124879,482344960,2127505119,0,0c0,0,-235339776,1436344151,196608,1436090368c-1651507200,1436124879,0,1436090368,2016411648,1436124879c86048768,0,-742391808,1436124879,482344960,2127505119c0,0,0,0,-240582656,1436344151c196608,1436090368,-1646264320,1436124879,0,1436090368c2037383168,1436124879,80805888,0,-742391808,1436124879c482344960,2127505119,0,0,0,0c-245825536,1436344151,196608,1436090368,-1641021440,1436124879c0,1436090368,2056257536,1436124879,75563008,0c-742391808,1436124879,482344960,2127505119,0,0c0,0,-251068416,1436344151,196608,1436090368c-1635778560,1436124879,30474240,0,2012610560,2127502713c-1577058304,2127504674,-1577058304,2127504674,1220542464,2127504674c0,8421376,8192,3,197128,0c196608,1436090368,-1630535680,1436124879,0,1436090368c2098200576,1436124879,65077248,0,-742391808,1436124879c482344960,2127505119,2097152,0,3145728,0c-227999744,1436344151,196608,1436090368,-1625292800,1436124879c0,1436090368,2119172096,1436124879,59834368,0c-742391808,1436124879,482344960,2127505119,2097152,0c3145728,0,-233242624,1436344151,196608,1436090368c-1620049920,1436124879,0,1436090368,2140143616,1436124879c54591488,0,-742391808,1436124879,482344960,2127505119c2097152,0,3145728,0,-204931072,1436344151c196608,1436090368,-1614807040,1436124879,0,1436090368c-2133852160,1436124879,49348608,0,-742391808,1436124879c482344960,2127505119,2097152,0,3145728,0c-210173952,1436344151,196608,1436090368,-1609564160,1436124879c0,1436090368,-2112880640,1436124879,44105728,0c-742391808,1436124879,482344960,2127505119,2097152,0c3145728,0,-215351296,1436344151,30474240,0c2014838784,2127502713,-1577058304,2127504674,-1577058304,2127504674c1220542464,2127504674,67633152,0,2104320,25952256c198912,0,3145728,0,-858128384,1436344151c196608,1436090368,-1599078400,1436124879,0,1436090368c-2069889024,1436124879,33619968,0,-742391808,1436124879c482344960,2127505119,2097152,0,3145728,0c-863371264,1436344151,196608,1436090368,-1593835520,1436124879c0,1436090368,-2048917504,1436124879,28377088,0c-742391808,1436124879,482344960,2127505119,2097152,0c3145728,0,-868614144,1436344151,196608,1436090368c-1588592640,1436124879,0,1436090368,-2027945984,1436124879c23134208,0,-742391808,1436124879,482344960,2127505119c2097152,0,3145728,0,-840302592,1436344151c196608,1436090368,-1583349760,1436124879,0,1436090368c-2006974464,1436124879,17891328,0,-742391808,1436124879c482344960,2127505119,2097152,0,3145728,0c-845545472,1436344151,196608,0,-1578106880,1436124879c0,0,0,0,12648448,0c-742391808,1436124879,482344960,2127505119,2097152,0c19988480,0,1884291072,2127506130,65536,0c180355072,1436124726,0,0,0,0c0,1426063360,-1569718272,1436124879,65536,0c0,0,0,0,0,1436106624c0,0,0,0,1947205632,1436124071c-1111490560,1436124287,976748544,2127506214,327680,0c0,327680,0,0,976748544,2127506214c0,1436090368,1327497216,1436124880,-1603272704,1436124327c0,589824,1431633920,16661,2052,1436124672c0,0,16368,0,0,0c0,0,878723056,1436124880,0,0c-1400881168,1436124327,16777216,1436124877,939524096,1436124880c-3145728,1436124876,0,0,9502720,0c0,0,0,0,0,0c0,0,7274496,7536737,7536745,7274541c6619248,3014766,7471215,3080295,7536750,7274543c6684774,6488169,3080293,3014705,3080242,6619245c6357108,7340079,6750315,6815779,7536737,6357072c7602290,1436090368,0,0,10551296,0c-1418723328,1436124877,583008256,1436124805,-1111490560,1436124287c976748544,2127506214,327680,0,0,327680c0,0,976748544,2127506214,0,1436090368c1327497216,1436124880,-1603272704,1436124327,0,589824c1431633920,16661,2052,1436124672,0,0c16368,0,0,0,0,0c-1575993360,1436124879,5308416,0,0,0c0,0,0,0,0,0c0,0,0,0,0,0c0,0,0,0,5308416,0c-316669952,1436124724,1953497088,1436124071,2017460224,1436124878c95420416,1564174673,149071,0,-327680,-1c393215,0,-131072,-1,65535,0c30474240,0,1497366528,2127502713,-908066816,2127504675c-908066816,2127504675,1223688192,2127504674,132448256,-1065320440c-1995222768,168591616,460102,0,482344960,2127505119c0,0,0,0,0,0c72417280,0,2061500416,1436124879,482344960,2127505119c0,0,0,0,0,0c69271552,0,2061500416,1436124879,482344960,2127505119c0,0,0,0,0,0c66125824,0,2061500416,1436124879,482344960,2127505119c670040064,1436124878,0,0,0,0c62980096,0,2061500416,1436124879,482344960,2127505119c131072,1436286976,-1562378240,1436124879,196608,1436286976c-1559232512,1436124879,262144,1436286976,-1556086784,1436124879c327680,1436286976,-1552941056,1436124879,393216,1436286976c-1549795328,1436124879,458752,1436286976,-1546649600,1436124879c524288,1436286976,-1543503872,1436124879,589824,1436286976c-1540358144,1436124879,917504,1436286976,-1537212416,1436124879c1376256,1436286976,-1534066688,1436124879,1441792,1436286976c-1525678080,1436124879,1572864,1436286976,-1522532352,1436124879c1638400,1436286976,30474240,0,1517551616,2127502713c-1577058304,2127504674,-1577058304,2127504674,1220542464,2127504674c-65536,-3371393,-1084761677,-1048641,490975,0c-1472200704,1436124879,2424832,0,-1469054976,1436124879c2621440,0,-1465909248,1436124879,3014656,0c-1462763520,1436124879,3080192,0,-1456472064,1436124879c3145728,0,-1453326336,1436124879,3276800,0c-1450180608,1436124879,3342336,0,-1447034880,1436124879c3407872,0,2062548992,1436124879,0,0c0,0,0,0,0,0c0,0,0,0,0,0c0,0,0,0,0,0c0,0,0,0,34603008,0c3145728,0,-918945792,1436344151,65536,0c4325376,2,0,0,0,0c25231360,0,2061500416,1436124879,482344960,2127505119c-1953497088,1436124879,0,0,0,0c22085632,0,2061500416,1436124879,482344960,2127505119c1804599296,1436124877,65536,0,0,0c18939904,0,2061500416,1436124879,17891328,0c131072,3,1836089344,222051,3,1836089344c418659,3,1836089344,1467235,4194307,1836187648c1535605,1048579,1869414400,1598574,2097155,1633878016c1664626,2097155,1633878016,1730162,2097155,1633878016c2516594,3,1734443008,27753,0,0c9502720,0,2061500416,1436124879,482344960,2127505119c0,0,65536,0,0,0c6356992,0,2061500416,1436124879,482344960,2127505119c0,0,65536,0,0,0c3211264,0,2061500416,1436124879,482344960,2127505119c0,0,65536,0,17825792,0c4259840,0,65536,0,0,0c1324089344,2127502713,1190789120,65536,0,0c0,0,0,0,31522816,0c1357381632,2127502713,-1577058304,2127504674,-1577058304,2127504674c1220542464,2127504674,402653184,-805306352,-2058088447,262144c198658,0,6356992,0,-1950351360,1436124879c482344960,2127505119,-1440743424,1436124879,4259840,0c-2041577472,1436124879,-674234368,1436124879,-1103495168,1436344151c2162688,0,-2041577472,1436124879,482344960,2127505119c10485760,0,2097152,0,-409337856,1436344151c0,0,-1377812428,1436124879,18939904,0c-1448083456,1436124877,482344960,2127505119,-1432354816,1436124879c16842752,0,-836763648,1436124877,-2049966080,1436124879c-849346560,1436124879,2162688,0,-2062548992,1436124879c482344960,2127505119,4194304,0,2097152,0c-1097203712,1436344151,0,0,-360038346,1436344151c6356992,0,-2062548992,1436124879,482344960,2127505119c-1423966208,1436124879,4259840,0,-1925185536,1436124879c-2041577472,1436124879,-2085617664,1436124879,2162688,0c-1950351360,1436124879,482344960,2127505119,12582912,0c2097152,0,-355860480,1436344151,0,0c2023768120,1436124879,2162688,0,-836763648,1436124877c482344960,2127505119,31457280,0,3211264,0c1850736640,1436124877,1857028096,1436124877,1857028096,1436124877c306184192,1436124724,1073872896,0,30474240,0c2017853440,2127502713,-908066816,2127504675,-908066816,2127504675c1223688192,2127504674,-14745600,-2038375814,-192074589,1491844671c502719,0,2162688,0,635437056,1436124879c482344960,2127505119,6291456,0,3145728,0c-269877248,1436344151,262144,0,65536,0c65536,0,0,0,617676800,0c2107637760,1436124879,482344960,2127505119,0,0c0,0,0,0,614531072,0c-742391808,1436124879,-780140544,1436124879,0,0c0,0,196608,1436286976,2071986176,1436124879c262144,1436286976,2075131904,1436124879,327680,1436286976c2078277632,1436124879,393216,1436286976,2084569088,1436124879c458752,1436286976,2087714816,1436124879,524288,1436286976c2090860544,1436124879,589824,1436286976,2094006272,1436124879c655360,1436286976,-2101346304,1436124879,786432,1436286976c-2098200576,1436124879,917504,1436286976,2097152000,1436124879c983040,1436286976,-2095054848,1436124879,1048576,1436286976c-2091909120,1436124879,1114112,1436286976,-1401946112,1436124879c1179648,1436286976,-1398800384,1436124879,1245184,1436286976c30474240,0,-1807613952,2127502713,-908066816,2127504675c-908066816,2127504675,1223688192,2127504674,135266304,32c132096,336068616,196610,0,2111832064,1436124879c1638400,1436286976,2114977792,1436124879,1703936,1436286976c2130706432,1436124879,1835008,1436286976,2133852160,1436124879c2162688,1436286976,2118123520,1436124879,2228224,0c2121269248,1436124879,2293760,1664745472,-2135919026,1436124879c2359296,0,-2132803584,1436124879,2424832,0c-2129657856,1436124879,2555904,0,2136997888,1436124879c2621440,0,-2126512128,1436124879,2686976,0c2140143616,1436124879,2752512,0,2143289344,1436124879c2883584,0,2146435072,1436124879,3014656,0c-2123366400,1436124879,3080192,0,-2117074944,1436124879c3145728,0,-2113929216,1436124879,3276800,0c-2110783488,1436124879,3342336,0,-2107637760,1436124879c3407872,0,-2104492032,1436124879,0,1436286976c0,0,0,0,0,0c0,1436090368,0,0,0,0c0,0,0,1436090368,0,0c0,0,30474240,0,-1799880704,2127502713c678428672,2127504675,677380096,2127504675,1250951168,2127504674c0,0,1024,4194304,131072,0c-1510998016,1436124879,0,0,0,0c0,0,0,0,0,0c0,0,0,0,0,0c0,0,0,0,0,0c0,0,0,0,0,0c0,0,0,0,0,0c0,0,0,0,0,0c0,0,0,0,0,0c0,0,0,0,0,0c0,0,0,0,0,0c0,0,0,0,0,0c0,0,0,0,0,0c0,0,0,0,0,0c0,0,0,0,0,0c0,0,0,0,0,0c0,0,0,0,0,0c0,0,0,0,30474240,0c-1788608512,2127502713,-908066816,2127504675,-908066816,2127504675c1223688192,2127504674,0,0,1024,4194304c131072,0,0,0,0,0c0,0,0,0,0,0c0,0,0,0,0,0c0,0,0,0,0,0c0,0,0,0,0,0c0,0,0,0,0,0c0,0,0,0,0,0c0,0,0,0,0,0c0,0,0,0,0,0c0,0,0,0,0,0c0,0,0,0,0,0c0,0,0,0,0,0c0,0,0,0,0,0c0,0,0,0,0,0c0,0,0,0,0,0c0,0,0,0,0,0c0,0,0,0,0,0c30474240,0,-1786511360,2127502713,-1677721600,2127504674c-1677721600,2127504674,1219493888,2127504674,65536,0c524288,0,65536,0,0,0c0,0,0,0,0,0c0,0,0,0,0,0c0,0,0,0,0,0c0,0,0,0,0,0c0,0,0,0,0,0c0,0,0,0,0,0c0,0,0,0,0,0c0,0,0,0,0,0c0,0,0,0,0,0c0,0,0,0,0,0c0,0,0,0,0,0c0,0,0,0,0,0c0,0,0,0,0,0c0,0,0,0,0,0c0,0,0,0,0,0c0,0,0,0,0,0c0,0,30474240,0,-1785200640,2127502713c-1577058304,2127504674,-1577058304,2127504674,1220542464,2127504674c0,220160,-1040318464,-1073348552,786435,0c0,0,0,0,0,0c0,0,0,0,0,0c0,0,0,0,0,0c0,0,0,0,0,0c0,0,0,0,0,0c0,0,0,0,0,0c0,0,0,0,0,0c0,0,0,0,0,0c0,0,0,0,0,0c0,0,0,0,0,0c0,0,0,0,0,0c0,0,0,0,0,0c0,0,0,0,0,0c0,0,0,0,0,0c0,0,0,0,0,0c0,0,0,0,0,0c0,0,0,0,19988480,0c65536,65536,0,0,2033188864,1436124879c262144,2037972992,1628461689,1436124491,0,0c0,0,0,0,0,-65536c-1,65535,-1825570816,2127504678,-518324224,2127504680c262144,2037972992,1628461689,1436124491,0,0c0,0,2109734912,2127504680,-65536,-65536c0,0,557056,131072,-2087714816,1436124879c0,0,0,0,0,0c0,0,524288,131072,71303168,1436124878c524288,65536,2092957696,1436124879,0,0c0,0,0,0,0,0c0,0,0,32768,35880960,0c0,0,76611584,0,609222656,1436124492c1887436800,1436124879,-1482686464,1436124286,0,0c0,0,19202048,0,-197132288,1436124879c0,0,0,0,0,0c0,786432,-1545601023,1436124490,861929472,1436124453c-1528823808,1436124490,-438304768,1436124489,1630535680,1436124491c0,0,0,0,0,786432c-1545601023,1436124490,861929472,1436124453,-1528823808,1436124490c-438304768,1436124489,1630535680,1436124491,0,0c0,0,0,786432,-1545601023,1436124490c861929472,1436124453,-1528823808,1436124490,-438304768,1436124489c1630535680,1436124491,0,0,0,0c0,786432,-1545601023,1436124490,861929472,1436124453c-1528823808,1436124490,-438304768,1436124489,1630535680,1436124491c0,0,-1482686464,1436124286,6553600,3932160c-1040187392,1436124879,-934281216,1436124879,-303038464,1436124879c-1610612736,1436124730,0,0,0,0c37748736,0,589824,9,-1821048832,0c-1821048832,0,58720256,0,-12582912,-1c67174399,0,54525952,0,0,1c0,1,589824,0,0,0c-1821048832,0,0,0,0,0c0,0,0,0,65536,0c0,0,1073741824,1073741824,1073741824,0c65536,0,4194304,0,65536,65536c4456448,0,0,0,0,0c589824,16777219,262144,65536,65537,0c196608,196608,-42991616,1436124879,393216,0c393216,0,2949120,65536,0,0c1179648,0,-1391460352,1436124877,0,0c0,0,-1391460352,1436124877,235667456,0c-42991616,1436124879,9175040,9240576,-673185792,1436124879c0,0,0,0,9109504,0c0,2097152,761266176,1436124878,0,0c354418688,2127502710,235667456,0,590086144,2127502710c10944512,0,-42991616,1436124879,393216,0c11010048,0,-1129316352,1436124879,11010048,0c193986560,1436124880,-1129316352,1436124879,4194304,0c0,0,0,0,0,0c0,0,0,0,0,0c0,0,0,0,0,0c0,0,0,0,0,0c0,0,0,0,0,0c0,0,1073741824,0,599785472,2127504569c644874240,2127504569,644874240,2127504569,0,0c589299712,2127504569,595591168,2127504569,581959680,2127504569c583008256,2127504569,-1245708288,2127504569,-1226833920,2127504569c16777216,16777472,65537,0,11141120,0c0,0,11141120,0,0,0c89194496,0,131072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1566572544,1436124879,105971712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05971712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573126144,1436344151,6356992,0,182190080,2127502931c396361728,2127504681,158334976,2127504670,-826277888,1436124879c183107584,2127502931,200015872,2127502931,216793088,2127502931c233570304,2127502931,250347520,2127502931,8388608,0c-1410334720,1436124880,4259840,0,196608,983040c5505024,7143529,7536741,5111840,7798885,5373984c7143535,7209057,7602176,7929970,32,0c17891328,0,-921698304,1436124391,-1919942656,1436124291c327680,327680,131072,327680,0,0c0,0,0,0,0,65536c10813440,0,10813440,0,-65536,1436124880c976748544,2127506214,976748544,2127506214,976748544,2127506214c976748544,2127506214,67698688,1436124880,0,0c0,0,872939520,1436124880,976748544,2127506214c976748544,2127506214,976748544,2127506214,976748544,2127506214c134479872,1436124880,0,0,0,0c-1985478656,1436124880,2027945984,-31025,-1,1436090367c1221984256,1436090368,0,0,131072,0c0,0,4259840,0,65536,0c0,0,1653080064,2127503049,366870528,65536c0,0,0,0,0,0c2162688,0,930611200,1436124882,0,0c0,0,10551296,0,65536,0c0,0,2097152,0,3145728,0c486342656,1436344151,65536,0,5242880,0c65536,0,0,0,5308416,0c960495616,1436124880,482344960,2127505119,2097152,0c3145728,0,-1136852992,1436344151,65536,0c6553600,0,65536,0,10485760,0c4259840,0,0,0,0,0c393216,0,0,0,393216,1441792c65536,0,0,0,10551296,0c-1380974592,1436124877,-1111490560,1436124287,976748544,2127506214c327680,0,0,327680,0,0c976748544,2127506214,0,1436090368,1327497216,1436124880c-1603272704,1436124327,0,589824,1431633920,16661c2052,1436124672,0,0,16368,0c0,0,0,0,-1546633232,1436124879c1569718272,27685,10551296,0,583008256,1436124805c-514850816,1436124878,-921698304,1436124391,976748544,2127506214c327680,196608,131072,0,0,0c976748544,2127506214,0,2127495168,-822083584,1436124879c-1918894080,1436124327,0,720896,-1431633920,16682c1033,2127504896,0,0,16368,0c0,0,0,0,609239024,1436124880c16842752,0,80543744,1436344151,540934144,-1468883182c563103915,1436124879,-795869184,1436124879,1170210816,1436124730c123731968,1436124881,-1542455296,1436124881,913309696,1436124881c606076928,1436124880,1365245952,1436124730,1399848960,1436124730c1401946112,1436124730,292552704,1436124724,294649856,1436124724c1256194048,1436124877,1258291200,1436124877,1260388352,1436124877c27262976,1436124881,29360128,1436124881,31457280,1436124881c-1028653056,1436124881,-1026555904,1436124881,-1024458752,1436124881c569376768,1436124878,571473920,1436124878,573571072,1436124878c-714080256,1436124878,-711983104,1436124878,-709885952,1436124878c0,0,0,0,30474240,0c1420034048,2127502713,-908066816,2127504675,-908066816,2127504675c1223688192,2127504674,2145714176,1887733256,-1923657455,198086020c462148,0,2162688,0,2032140288,1436124879c-836763648,1436124877,4194304,0,2097152,0c-830668800,1436344151,0,0,8388608,0c3145728,0,-827523072,1436344151,196608,0c-735051776,1436124879,0,0,0,0c52494336,0,568328192,1436124878,482344960,2127505119c-726663168,1436124879,0,0,0,0c49348608,0,568328192,1436124878,482344960,2127505119c2097152,0,3145728,0,-1198718976,1436344151c196608,0,-721420288,1436124879,0,0c0,0,44105728,0,568328192,1436124878c482344960,2127505119,2097152,0,3145728,0c-1203961856,1436344151,196608,0,-716177408,1436124879c0,0,0,0,38862848,0c568328192,1436124878,482344960,2127505119,2097152,0c3145728,0,-1175650304,1436344151,196608,0c-710934528,1436124879,0,0,0,0c30474240,0,1463681024,2127502713,-1577058304,2127504674c-1577058304,2127504674,1220542464,2127504674,-65536,-3371393c-1084761677,-1048641,490975,0,2097152,0c-1265827840,1436344151,0,-2147483648,4210759,0c23134208,0,-2049966080,1436124879,482344960,2127505119c-706740224,1436124879,21037056,0,-1443889152,1436124877c-771751936,1436124879,0,0,2162688,0c-2041577472,1436124879,482344960,2127505119,4194304,0c2097152,0,-1564672000,1436344149,0,-2147483648c16456,0,14745600,0,-2016411648,1436124879c482344960,2127505119,-698351616,1436124879,12648448,0c-828375040,1436124877,-2049966080,1436124879,4194304,0c10551296,0,-828375040,1436124877,482344960,2127505119c-694157312,1436124879,8454144,0,-1960837120,1436124879c-853540864,1436124877,0,0,6356992,0c-2041577472,1436124879,482344960,2127505119,-689963008,1436124879c4259840,0,-2146435072,1436124879,-1941962752,1436124879c0,0,2162688,0,-2146435072,1436124879c482344960,2127505119,27262976,0,2097152,0c-1076035584,1436344151,5308416,0,859832320,1436124880c1587937280,327680,976748544,2127506214,67108864,1436124878c0,0,16368,0,0,0c0,0,58605552,-252658784,2195841,0c513802240,1436124725,0,0,1887436800,1436124879c370212864,0,65536,0,196608,0c4325376,0,0,65536,0,0c65536,0,4587520,0,4849664,0c65536,65536,0,0,65536,0c5111808,0,5373952,0,131072,65536c0,0,65536,0,5636096,0c11730944,0,196608,65536,0,0c65536,0,11993088,0,26738688,0c262144,65536,0,0,65536,0c27000832,0,28901376,0,327680,65536c0,0,65536,0,29163520,0c35258368,0,393216,65536,0,0c65536,0,35520512,0,36241408,0c458752,65536,0,0,65536,0c36503552,0,38076416,0,524288,65536c0,0,65536,0,38338560,0c40304640,0,589824,65536,0,0c65536,0,40566784,0,41615360,0c655360,65536,0,0,65536,0c41877504,0,42663936,0,720896,65536c0,0,65536,0,42926080,0c46792704,0,786432,65536,0,0c65536,0,47054848,0,50266112,0c851968,65536,0,0,65536,0c50528256,0,51838976,0,917504,65536c0,0,65536,0,52101120,0c52625408,0,983040,65536,0,0c65536,0,52887552,0,55050240,0c1048576,65536,0,0,65536,0c55312384,0,57212928,0,1114112,65536c0,0,65536,0,57475072,0c58392576,0,1179648,65536,0,0c65536,0,58654720,0,59965440,0c1245184,65536,0,0,65536,0c60227584,0,70844416,0,1310720,65536c0,0,65536,0,71106560,0c74907648,0,1376256,65536,0,0c65536,0,75169792,0,75431936,0c1441792,65536,0,0,65536,0c75694080,0,75956224,0,1507328,65536c0,0,65536,0,76218368,0c76480512,0,1572864,65536,0,0c65536,0,76742656,0,77004800,0c1638400,65536,0,0,65536,0c77266944,0,77529088,0,1703936,65536c0,0,65536,0,77791232,0c78053376,0,1769472,65536,0,0c65536,0,78315520,0,78577664,0c1835008,65536,0,0,65536,0c78839808,0,79101952,0,1900544,65536c0,0,65536,0,79364096,0c79626240,0,1966080,65536,0,0c65536,0,79888384,0,80150528,0c2031616,65536,0,0,65536,0c80412672,0,82051072,0,2818048,65536c0,0,65536,0,82313216,0c83951616,0,2883584,65536,0,0c65536,0,84213760,0,85852160,0c2949120,65536,0,0,65536,0c86114304,0,89587712,0,2097152,65536c0,0,65536,0,89849856,0c90112000,0,2162688,65536,0,0c65536,0,90374144,0,90636288,0c2228224,65536,0,0,65536,0c90898432,0,91160576,0,2293760,65536c0,0,65536,0,91422720,0c91684864,0,2359296,65536,0,0c65536,0,91947008,0,92209152,0c2424832,65536,0,0,65536,0c92471296,0,92733440,0,2490368,65536c0,0,65536,0,92995584,0c93257728,0,2555904,65536,0,0c65536,0,93519872,0,93782016,0c2621440,65536,0,0,65536,0c94044160,0,94306304,0,2686976,65536c0,0,65536,0,94568448,0c94830592,0,2752512,65536,0,0c65536,0,95092736,0,95420416,0c3014656,65536,0,0,65536,0c95682560,0,97189888,0,3080192,65536c0,0,65536,0,97452032,0c97845248,0,3145728,65536,0,0c65536,0,98107392,0,102498304,0c3211264,65536,0,0,65536,0c102760448,0,104660992,0,3276800,65536c0,0,65536,0,104923136,0c107020288,0,3342336,65536,0,0c65536,0,107282432,0,107610112,0c3407872,65536,0,0,65536,0c107872256,0,112656384,0,3473408,65536c0,0,65536,0,112918528,0c115015680,0,3538944,65536,0,0c65536,0,115277824,0,115474432,0c3604480,65536,0,0,65536,0c115736576,0,118095872,0,3670016,65536c0,0,65536,0,118358016,0c121044992,0,3735552,65536,0,0c65536,0,121307136,0,123600896,0c3801088,65536,0,0,65536,0c123863040,0,141164544,0,3866624,65536c0,0,65536,0,141426688,0c142934016,0,3932160,65536,0,0c65536,0,143196160,0,144769024,0c3997696,65536,0,0,65536,0c145031168,0,151977984,0,4063232,65536c0,0,65536,0,152240128,0c155254784,0,4128768,65536,0,0c65536,0,155516928,0,157220864,0c4194304,65536,0,0,65536,0c157483008,0,159186944,0,4259840,65536c0,0,65536,0,159449088,0c162463744,0,4325376,65536,0,0c65536,0,162725888,0,164626432,0c4390912,65536,0,0,65536,0c164888576,0,167903232,0,4456448,65536c0,0,65536,0,168165376,0c170917888,0,4521984,65536,0,0c65536,0,171180032,0,181927936,0c4587520,65536,0,0,65536,0c182190080,0,182845440,0,4653056,65536c0,0,65536,0,183107584,0c184877056,0,4718592,65536,0,0c65536,0,185139200,0,186449920,0c4784128,65536,0,0,65536,0c186712064,0,188022784,0,4849664,65536c0,0,65536,0,188284928,0c188809216,0,4915200,65536,0,0c65536,0,189071360,0,189267968,0c4980736,65536,0,0,65536,0c189530112,0,190709760,0,5046272,65536c0,0,65536,0,190971904,0c191430656,0,5111808,65536,0,0c65536,0,191692800,0,192020480,0c5177344,65536,0,0,65536,0c192282624,0,192610304,0,5242880,65536c0,0,65536,0,192872448,0c193200128,0,5308416,65536,0,0c65536,0,193462272,0,193789952,0c5373952,65536,0,0,65536,0c194052096,0,194379776,0,5439488,65536c0,0,65536,0,194641920,0c194969600,0,5505024,65536,0,0c65536,0,195231744,0,195559424,0c5570560,65536,0,0,65536,0c195821568,0,196149248,0,5636096,65536c0,0,65536,0,196411392,0c196804608,0,5701632,65536,0,0c65536,0,197066752,0,197459968,0c5767168,65536,0,0,65536,0c197722112,0,198115328,0,5832704,65536c0,0,65536,0,198377472,0c198770688,0,5898240,65536,0,0c65536,0,199032832,0,199426048,0c5963776,65536,0,0,65536,0c199688192,0,200081408,0,6029312,65536c0,0,65536,0,200343552,0c200736768,0,6094848,65536,0,0c65536,0,200998912,0,201392128,0c6160384,65536,0,0,65536,0c201654272,0,201981952,0,6225920,65536c0,0,65536,0,202244096,0c202571776,0,6291456,65536,0,0c65536,0,202833920,0,203161600,0c6356992,65536,0,0,65536,0c203423744,0,203751424,0,6422528,65536c0,0,65536,0,204013568,0c204341248,0,6488064,65536,0,0c65536,0,204603392,0,204931072,0c6553600,65536,0,0,65536,0c205193216,0,205520896,0,6619136,65536c0,0,65536,0,205783040,0c206110720,0,6684672,65536,0,0c65536,0,206372864,0,206766080,0c6750208,65536,0,0,65536,0c207028224,0,207421440,0,6815744,65536c0,0,65536,0,207683584,0c208076800,0,6881280,65536,0,0c65536,0,208338944,0,208732160,0c6946816,65536,0,0,65536,0c208994304,0,209387520,0,7012352,65536c0,0,65536,0,209649664,0c210042880,0,7077888,65536,0,0c65536,0,210305024,0,210698240,0c7143424,65536,0,0,65536,0c210960384,0,211353600,0,7208960,65536c0,0,65536,0,211615744,0c212271104,0,7274496,65536,0,0c65536,0,212533248,0,212992000,0c7340032,65536,0,0,65536,0c213254144,0,213712896,0,7405568,65536c0,0,65536,0,213975040,0c214630400,0,7471104,65536,0,0c65536,0,214892544,0,215351296,0c7536640,65536,0,0,65536,0c215613440,0,216072192,0,7602176,65536c0,0,65536,0,216334336,0c216989696,0,7667712,65536,0,0c65536,0,217251840,0,217907200,0c7733248,65536,0,0,65536,0c218169344,0,218628096,0,7798784,65536c0,0,65536,0,218890240,0c219348992,0,7864320,65536,0,0c65536,0,219611136,0,220069888,0c7929856,65536,0,0,65536,0c220332032,0,220790784,0,7995392,65536c0,0,65536,0,221052928,0c221511680,0,8060928,65536,0,0c65536,0,221773824,0,222232576,0c8126464,65536,0,0,65536,0c222494720,0,223150080,0,8192000,65536c0,0,65536,0,223412224,0c223870976,0,8257536,65536,0,0c65536,0,224133120,0,224591872,0c8323072,65536,0,0,65536,0c224854016,0,225312768,0,8388608,65536c0,0,65536,0,225574912,0c226033664,0,8454144,65536,0,0c65536,0,226295808,0,226754560,0c8519680,65536,0,0,65536,0c227016704,0,227475456,0,8585216,65536c0,0,65536,0,227737600,0c228392960,0,8650752,65536,0,0c65536,0,228655104,0,229113856,0c8716288,65536,0,0,65536,0c229376000,0,229834752,0,8781824,65536c0,0,65536,0,230096896,0c230555648,0,8847360,65536,0,0c65536,0,230817792,0,231276544,0c8912896,65536,0,0,65536,0c231538688,0,231997440,0,8978432,65536c0,0,65536,0,232259584,0c232718336,0,9043968,65536,0,0c65536,0,232980480,0,235601920,0c9109504,65536,0,0,0,0c0,0,0,0,0,0c0,0,105971712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6553600,0l65536,0l19333120,0l0,0l65536,0l0,0l65536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78839808,72469734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x" stroked="t" o:allowincell="f" style="position:absolute;left:7824;top:1465;width:228;height:53;mso-wrap-style:none;v-text-anchor:middle">
                        <v:fill o:detectmouseclick="t" on="false"/>
                        <v:stroke color="#d8d2cd" weight="6480" joinstyle="miter" endcap="flat"/>
                        <w10:wrap type="none"/>
                      </v:rect>
                      <v:rect id="shape_0" ID="Shape 167615" coordsize="881596,881596" path="m41186,0l840397,0c863143,0,881596,18453,881596,41199l881596,840397c881596,863143,863143,881596,840397,881596l41186,881596c18440,881596,0,863143,0,840397l0,41199c0,18453,18440,0,41186,0xe" fillcolor="#5f5551" stroked="f" o:allowincell="f" style="position:absolute;left:7375;top:335;width:1004;height:1064;mso-wrap-style:none;v-text-anchor:middle">
                        <v:fill o:detectmouseclick="t" type="solid" color2="#a0aaae"/>
                        <v:stroke color="#3465a4" joinstyle="round" endcap="flat"/>
                        <w10:wrap type="none"/>
                      </v:rect>
                      <v:rect id="shape_0" ID="Shape 167616" coordsize="881596,881596" path="m881596,840397c881596,863143,863143,881596,840397,881596l41186,881596c18440,881596,0,863143,0,840397l0,41199c0,18453,18440,0,41186,0l840397,0c863143,0,881596,18453,881596,41199l881596,840397xe" stroked="t" o:allowincell="f" style="position:absolute;left:7375;top:335;width:1004;height:1064;mso-wrap-style:none;v-text-anchor:middle">
                        <v:fill o:detectmouseclick="t" on="false"/>
                        <v:stroke color="#2e241f" weight="6480" joinstyle="miter" endcap="flat"/>
                        <w10:wrap type="none"/>
                      </v:rect>
                      <v:rect id="shape_0" ID="Shape 167617" coordsize="770471,770471" path="m36004,0l734466,0c754342,0,770471,16116,770471,36004l770471,734466c770471,754342,754342,770471,734466,770471l36004,770471c16116,770471,0,754342,0,734466l0,36004c0,16116,16116,0,36004,0xe" fillcolor="#d8d2cd" stroked="f" o:allowincell="f" style="position:absolute;left:7439;top:402;width:877;height:930;mso-wrap-style:none;v-text-anchor:middle">
                        <v:fill o:detectmouseclick="t" type="solid" color2="#272d32"/>
                        <v:stroke color="#3465a4" joinstyle="round" endcap="flat"/>
                        <w10:wrap type="none"/>
                      </v:rect>
                      <v:rect id="shape_0" ID="Shape 167618" coordsize="770471,770471" path="m770471,734466c770471,754342,754342,770471,734466,770471l36004,770471c16116,770471,0,754342,0,734466l0,36004c0,16116,16116,0,36004,0l734466,0c754342,0,770471,16116,770471,36004l770471,734466xe" stroked="t" o:allowincell="f" style="position:absolute;left:7439;top:402;width:877;height:930;mso-wrap-style:none;v-text-anchor:middle">
                        <v:fill o:detectmouseclick="t" on="false"/>
                        <v:stroke color="#e3dddb" weight="9360" joinstyle="miter" endcap="flat"/>
                        <w10:wrap type="none"/>
                      </v:rect>
                      <v:rect id="shape_0" ID="Shape 3253922" coordsize="656146,656158" path="l0,0l656146,0l656146,656158l0,656158l0,0l790783347,62l3211264,0l131072,524288l5439488,6750309l6619245,7602286l115,0l0,0l3211264,0l131072,655360l5505024,7864421l4587636,6357106l6619245,115l0,0l3211264,0l131072,655360l4653056,7667820l5242981,6881391l7602286,115l0,0l3211264,0l131072,851968l4653056,7667820l5242981,6881391l7602286,7929940l6619248,0l9502720,0l65536,196608l-49283072,1436124052l-1102577664,1436124427l0,0l0,0l976748544,2127506214l-49283072,1436124052l-1099956224,1436124427l0,0l65536,0l976748544,2127506214l-49283072,1436124052l-1097334784,1436124427l0,0l0,0l976748544,2127506214l0,0l2162688,0l65536,131072l131072,131073l1,0l2162688,0l458752,262144l5242880,7602273l104,0l5308416,0l469434368,1436343495l0,0l1531969536,1436124511l-2027945984,1436124427l1354432512,350616l-1219493888,1436124427l131072,0l-1788215296,-5072l5308415,0l3211264,0l-636485632,2127506137l0,0l0,0l-958398464,1436124427l0,0l3211264,0l131072,458752l5636096,6619241l4325495,7864431l-1889533952,1436124427l-876609536,34800l7405568,0l65536,720896l976748544,2127506214l976748544,2127506214l976748544,2127506214l976748544,2127506214l976748544,2127506214l976748544,2127506214l976748544,2127506214l-596639744,1436124427l-1021313024,1436124427l-1065353216,1436124427l976748544,2127506214l0,0l4259840,0l131072,786432l5439488,6357096l6619248,3211296l3604534,3145782l54,13354l0,0l-737148928,1436124427l2162688,0l131072,262144l5505024,7340153l101,0l3211264,0l65536,458752l3276800,3473459l3342390,3276845l3473408,2097200l3145772,-65536l17956863,0l65536,2031616l976748544,2127506214l976748544,2127506214l976748544,2127506214l-1054867456,1436124429l-661651456,1436124429l976748544,2127506214l976748544,2127506214l976748544,2127506214l976748544,2127506214l976748544,2127506214l976748544,2127506214l976748544,2127506214l976748544,2127506214l976748544,2127506214l976748544,2127506214l-1141899264,1436124429l-1429209088,1436124429l976748544,2127506214l976748544,2127506214l976748544,2127506214l976748544,2127506214l976748544,2127506214l976748544,2127506214l-1426063360,1436124429l976748544,2127506214l-1068498944,1436124429l976748544,2127506214l976748544,2127506214l976748544,2127506214l976748544,2127506214l976748544,2127506214l0,0l17891328,0l65536,262144l-49283072,1436124052l-1042808832,1436124427l0,1436090368l0,1436124427l-49283072,1436124052l-1040711680,1436124427l0,1436090368l0,1436124428l-49283072,1436124052l-1038614528,1436124427l1884356608,1436090368l0,1436124429l-49283072,1436124052l-1036517376,1436124427l0,1436090368l0,1436124430l-49283072,1436124052l-1034420224,1436124427l-883359744,1436090368l0,1436124430l-49283072,1436124052l-1032323072,1436124427l1527250944,1436090368l0,1436124431l-49283072,1436124052l-1030225920,1436124427l-883359744,1436090368l0,1436124431l-49283072,1436124052l-1028128768,1436124427l-883359744,1436090368l0,0l5308416,0l1021313024,1436124439l1021837312,1436124439l1021837312,1436124439l1572864,0l-1543503872,1436124427l-1541406720,1436124427l-1560281088,1436124427l458752,1436090375l0,0l3211264,0l65536,524288l2949120,3735601l3276850,2949175l50,2097200l44,0l3211264,0l65536,655360l7143424,7274611l7536685,7602288l3145777,48l16368,0l10551296,0l351797248,2127506139l65536,80805888l-1001390080,1436124427l851968,0l-961544192,1436124427l327680,0l0,16256l851968,0l0,0l-981467136,1436124427l851968,0l-967835648,1436124427l327680,0l0,16256l851968,0l0,0l-1637875712,1436124427l65536,0l-1452146688,-663636752l3260484,0l0,0l-1564475392,1436124427l0,0l-403832832,181l0,0l7405568,0l-994050048,1436124427l-987758592,1436124427l0,0l0,0l0,0l0,0l0,0l0,0l0,0l-961544192,1436124427l-990904320,1436124427l-1012924416,1436124427l0,0l3211264,0l-1004535808,1436124427l-1213202432,1436124427l65536,0l-1300037632,-10698l65535,0l3211264,0l-994050048,1436124427l-1219493888,1436124427l131072,0l-1788215296,-5072l65535,0l3211264,0l-990904320,1436124427l-1566572544,1436124427l196608,0l1354301440,178l0,0l3211264,0l0,0l-1566572544,1436124427l-1538260992,1436124427l0,0l-876609536,34800l7405568,0l0,0l-974127104,1436124427l0,0l0,0l-970981376,1436124427l0,0l-1009254400,1436124427l0,0l0,0l0,0l-967835648,1436124427l0,0l0,0l3211264,0l-964689920,1436124427l-1566572544,1436124427l-1116733440,1436124427l65536,0l791150592,13354l3211264,0l-974127104,1436124427l-1566572544,1436124427l-1113587712,1436124427l131072,0l2041774080,21698l3211264,0l-970981376,1436124427l-1566572544,1436124427l-1110441984,1436124427l196608,0l1511391232,-4614l3276799,0l-984612864,1436124427l-1566572544,1436124427l-1107296256,1436124427l262144,0l1775763456,4822l3211264,0l-987758592,1436124427l-1612709888,1436124427l262144,0l1633091584,20813l0,0l33619968,0l-57671680,2127506136l0,0l0,0l0,0l18350080,2127506137l931135488,1436124439l0,0l1175453696,1436124282l604307456,0l949026816,0l614006784,0l961282048,0l92930048,0l938409984,0l0,0l-736100352,1436124427l138412032,0l-1026555904,1436124427l248512512,1436124427l327680,0l0,0l-65536,65535l2,0l0,0l-2147418112,-1l-2147352577,-1l-924778497,1436124427l-791674880,1436124427l946864128,1436124439l997195776,1436124439l0,0l976748544,2127506214l604700672,0l949354496,0l613679104,0l960888832,0l20447232,2127506137l604700672,0l949354496,0l613679104,0l960888832,0l0,0l0,0l0,0l0,0l-1085259792,1436124427l0,0l0,0l0,0l1048576,0l0,0l0,0l0,0l0,0l0,0l2097152,0l0,0l0,0l1205338112,1436124511l447217664,1436124439l0,0l0,0l0,0l9502720,0l1812463616,2127506158l-958398464,1436124427l394788864,2127506132l293601280,1436124357l0,0l-905969664,1436124427l-1082130432,2127505960l458752,0l1245184,0l65536,0l1828192256,2127506158l0,0l0,0l0,0l1830813696,2127506158l0,0l196608,0l9502720,0l65536,65536l-49283072,1436124052l-913833984,1436124427l0,0l0,2127505066l-49283072,1436124052l-911736832,1436124427l0,65536l0,2127506105l-49283072,1436124052l-909639680,1436124427l1272184832,1436090379l0,1430471467l-49264818,1436124052l-907542528,1436124427l-50724864,2125594626l0,1436124413l114360320,0l-1417674752,1436124425l0,0l-1263534080,1436124413l-1617952768,1436124426l0,0l0,0l0,0l0,0l0,0l0,0l0,0l-671088640,1436124364l0,0l0,0l251658240,1436124358l1898971136,1436124412l0,0l0,0l0,0l0,0l0,0l0,0l0,0l0,0l0,0l0,0l0,0l0,0l0,0l0,0l0,0l0,0l0,0l0,0l0,0l0,0l0,0l0,0l0,0l0,0l0,0l0,0l0,0l0,0l0,0l0,0l0,0l0,0l0,0l1919942656,1436124412l0,0l0,0l0,0l0,0l0,0l0,0l0,0l0,0l0,0l291504128,1436124439l1137704960,1436124413l0,0l1762656256,1436124412l1120927744,1436124413l1125122048,1436124413l1129316352,1436124413l1112539136,1436124413l0,0l289406976,1436124439l0,0l0,0l1773142016,1436124412l0,0l0,0l0,0l0,0l0,0l0,0l0,0l0,0l0,0l0,0l1133510656,143612441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015021568,1436124427l0,0l0,0l0,0l0,0l0,0l0,0l1108344832,1436124413l0,0l0,0l0,0l0,0l0,0l0,0l0,0l0,0l0,0l0,0l0,0l0,0l0,0l0,0l0,0l0,0l0,0l0,0l0,0l0,0l0,0l0,0l0,0l0,0l0,0l0,0l0,0l0,0l0,0l0,0l0,0l0,0l0,0l0,0l0,0l0,0l0,0l0,0l0,0l0,0l0,0l0,0l0,0l0,0l0,0l0,0l0,0l0,0l0,0l0,0l0,0l0,0l0,0l0,0l0,0l0,0l9502720,0l638058496,2127506158l0,0l0,0l0,0l-797966336,2127506142l1267728384,1436124511l524288,0l1497366528,1436124511l1497366528,1436124511l1530920960,1436124511l1269301248,1436124511l1497890816,1436124511l1497366528,1436124511l1530920960,1436124511l1269301248,1436124511l-958398464,1436124427l0,0l3211264,0l131072,458752l5636096,6619241l4325495,7864431l131072,0l2041774080,21698l3211264,0l-1853358080,2127506137l131072,65732608l976748544,2127506214l-65536,-1465516033l-65358,10000l3211264,0l65536,655360l7143424,7274611l7536685,7602288l3145777,48l1775779824,4822l3211264,0l1927282688,1436124437l132120576,1436124442l-4194304,1436124442l0,0l3145728,0l16842752,0l65536,327680l-543162368,1436124427l0,0l571473920,1436124413l-767033344,1436124427l-209715200,1436124427l0,0l-155189248,1436124427l0,0l-1255145472,1436124413l-763887616,1436124427l-158334976,1436124427l0,0l-152043520,1436124427l0,0l-1248854016,1436124413l-760741888,1436124427l-432013312,1436124427l0,0l1298137088,1436124428l0,0l571473920,1436124413l-757596160,1436124427l1250951168,1436124428l0,0l1301282816,1436124428l0,0l6291456,1436124053l-754450432,1436124427l65536,1436124427l0,0l16842752,0l65536,327680l-1067450368,1436124427l0,0l-651165696,1436124070l-750256128,1436124427l-540016640,1436124427l0,0l-293601280,1436124427l0,0l-1415577600,1436124413l1207959552,1436124427l1882193920,1436124427l0,0l-299892736,1436124427l0,0l1951399936,1436124055l-743964672,1436124427l-559939584,1436124427l0,0l-1606418432,1436124427l0,0l933232640,1436124278l-740818944,1436124427l-769654784,1436124427l0,0l-162529280,1436124427l0,0l396361728,1436124413l-737673216,1436124427l1304428544,1436124428l0,0l4259840,0l0,0l0,0l0,0l-1071644672,1436124427l976748544,2127506214l976748544,2127506214l0,0l34668544,0l714932224,1436343544l0,0l1234042880,-84709828l1684607552,-519631088l1124115922,-1798918888l-856890039,-656238961l1592223312,2081260483l-29347435,-832786214l796728343,899836409l-1506714076,-2043503513l254120244,-898947048l-870952001,1977551753l1188647766,662462334l-958303320,-213337729l1826337663,-1795579013l-734005458,892l262143,67324752l393236,8l-583991263,13787487l26148864,720896l1918828544,796093541l1818587694,-1047485325l204522346,-1115426938l1908265347,-1558625318l1585803086,180029259l1665943899,1831229643l816234207,997148248l1056577514,-1208553487l-1298552528,-704213384l-1568011443,1625548645l1484581856,-2104328067l-1849368111,1615453196l-306201121,-1453247410l620376647,413291178l-1622586600,689802074l681325728,969887190l509847904,-1048886668l1839658113,1728002743l-1436502208,-1886375005l2095711086,-2013473457l751680541,1925617628l-554181424,-949312834l-1180534569,1410281554l-819152884,-723725520l-155238169,-1779826770l1467814673,1291600638l-1396181589,259405079l-16777216,1342178303l335807307,134219264" fillcolor="#fffefd" stroked="t" o:allowincell="f" style="position:absolute;left:7504;top:471;width:747;height:792;mso-wrap-style:none;v-text-anchor:middle">
                        <v:fill o:detectmouseclick="t" type="solid" color2="#000102"/>
                        <v:stroke color="#2e241f" weight="6480" joinstyle="miter" endcap="flat"/>
                        <w10:wrap type="none"/>
                      </v:rect>
                      <v:rect id="shape_0" ID="Shape 3253927" coordsize="458457,91694" path="l0,0l458457,0l458457,91694l0,91694" fillcolor="#d8d2cd" stroked="f" o:allowincell="f" style="position:absolute;left:7616;top:646;width:521;height:109;mso-wrap-style:none;v-text-anchor:middle">
                        <v:fill o:detectmouseclick="t" type="solid" color2="#272d32"/>
                        <v:stroke color="#3465a4" joinstyle="round" endcap="flat"/>
                        <w10:wrap type="none"/>
                      </v:rect>
                      <v:rect id="shape_0" ID="Shape 167625" coordsize="91694,91694" path="l0,91694l91694,91694xl91694,0x" stroked="t" o:allowincell="f" style="position:absolute;left:7616;top:646;width:103;height:109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27" coordsize="91694,91694" path="l0,91694l91694,91694xl91694,0x" stroked="t" o:allowincell="f" style="position:absolute;left:7721;top:646;width:103;height:109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31" coordsize="91694,91694" path="l0,91694l91694,91694xl91694,0x" stroked="t" o:allowincell="f" style="position:absolute;left:7930;top:646;width:103;height:109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33" coordsize="91694,91694" path="l0,91694l91694,91694xl91694,0x" stroked="t" o:allowincell="f" style="position:absolute;left:8035;top:646;width:103;height:109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35" coordsize="84531,84531" path="m84531,67932c84531,77102,77089,84531,67920,84531l16586,84531c7442,84531,0,77102,0,67932l0,16599c0,7429,7442,0,16586,0l67920,0c77089,0,84531,7429,84531,16599l84531,67932xe" stroked="t" o:allowincell="f" style="position:absolute;left:8039;top:650;width:95;height:101;mso-wrap-style:none;v-text-anchor:middle">
                        <v:fill o:detectmouseclick="t" on="false"/>
                        <v:stroke color="#cf362c" weight="3960" joinstyle="miter" endcap="flat"/>
                        <w10:wrap type="none"/>
                      </v:rect>
                      <v:rect id="shape_0" ID="Shape 167636" coordsize="16637,16624" path="c8331,0,12916,0,16637,3721c16637,8306,16637,12903,12916,16624c8331,16624,3721,16624,0,12903c0,8306,0,3721,3721,0c8331,0,1047673463,0,6356992,0c65536,2228224,5963776,6488157,7143535,7536686c7209077,7536686,6357108,3014770,6619234,7209057c3014771,7471184,7340143,7471205,7929972,7602259c7602273,101,3735552,51,3211264,0c-65536,1426128895,976748544,2127506214,-65536,-1c-1,-1,65535,2113994752,9502720,0c524288,0,0,0,2097152,0c3145728,0,1074397184,1436344226,196608,2127495168c-1432354816,1436124877,0,0,-20971520,1436124877c4259840,0,1845493760,1436124877,577765376,1436124879c2097152,0,2097152,0,1826226176,350616c0,0,9437184,0,3211264,0c-315621376,1436124606,262144,0,-260374528,2127505950c720896,6619136,-361889792,-803230658,3244336,0c408813568,409796608,409796608,409796608,67108864,0c103809024,1436124878,396361728,2127504681,3211264,0c-969932800,1436124804,327680,0,259915776,2127505958c786432,0,1985347584,-374350507,10599312,0c1884291072,1436124877,-1546649600,1436124879,-1418723328,1436124391c976748544,2127506214,327680,0,0,327680c0,0,976748544,2127506214,0,1436090368c2015363072,1436124878,-102760448,1436124326,0,589824c1431633920,16661,2052,1436124672,0,0c16368,0,0,0,0,0c-908050448,1436124877,5308416,0,0,0c0,0,0,0,0,0c0,0,0,0,0,0c0,0,0,0,7405568,0c0,0,1919647744,1142113,3,1919844352c27493,0,393216,1376256,65536,0c7602176,6488169,3014706,6881356,6750318,5439605c7471205,6881398,6619235,6357069,6357102,6619239c114,2127505119,2162688,0,131072,65536c3342336,0,0,0,2162688,0c2005401600,1436124878,0,0,-1437597696,1436124877c10551296,0,0,0,-1821048832,0c0,0,0,0,0,0c6553600,0,0,0,0,0c54525952,0,4194304,0,2949120,0c2949120,0,3080192,0,3080192,0c16777216,0,12582912,0,16777216,0c12582912,0,1699872768,1684611174,10567032,0c1529872384,1436124730,1553989632,1436124301,976748544,2127506214c327680,0,0,327680,0,0c976748544,2127506214,0,1436090368,670040064,1436124878c-147849216,1436124324,0,589824,1431633920,16661c2052,1436124672,0,0,16368,0c0,0,0,0,1884307440,1436124877c-1094189056,-20470,5373951,0,588251136,1436124878c-2006450176,327680,976748544,2127506214,536870912,1634561874c110,0,16368,0,0,0c0,0,-132366352,-252659507,4292993,0c170524672,170524672,170524672,170524672,67108864,0c-1475346432,1436124877,396361728,2127504681,0,0c0,0,2162688,0,65536,1436286976c-750780416,1436124436,0,0,403767296,0c-25165824,1436124438,-65011712,1436124052,8192000,65536c-152043520,1436124438,-807403520,1436124438,6815744,131073c-161480704,1436124438,6291456,1436124053,6815744,65537c-54525952,1436124438,-47185920,1436124438,1469186048,16c-158319554,1436124438,-617611264,1436124438,6815744,1c-788520861,2127505961,-2087714816,1436124438,256901120,16c-93292753,1436124438,-49283072,1436124052,6029312,8650752c-792694192,2127505961,-1415577600,1436124413,257490944,16c26243685,1436124439,-651165696,1436124070,7471104,131073c19953210,1436124439,-651165696,1436124070,7471104,65537c23094131,1436124439,-651165696,1436124070,7471104,1c-1673500614,1436124438,-65011712,1436124052,264699904,0c-1704954080,1436124438,-49283072,1436124052,266076160,0c-1701823117,1436124438,-65011712,1436124052,266076160,0c929066851,2127505941,6291456,1436124053,265945088,0c972058209,2127505941,-49283072,1436124052,263979008,0c956330817,2127505941,6291456,1436124053,263979008,0c952123731,2127505941,6291456,1436124053,263979008,0c964719674,2127505941,6291456,1436124053,263979008,0c960495616,2127505941,6291456,1436124053,263979008,0c-1680846729,1436124438,-65011712,1436124052,264503296,0c935354938,2127505941,-65011712,1436124052,264372224,0c-1663011270,1436124438,6291456,1436124053,265617408,0c947933298,2127505941,6291456,1436124053,264634368,0c-1677691076,1436124438,-1612709888,1436124047,264634368,0c985691936,2127505941,6291456,1436124053,264044544,0c903888236,2127505941,6291456,1436124053,265093120,0c866139497,2127505941,6291456,1436124053,265158656,0c989885294,2127505941,6291456,1436124053,264044544,0c908091749,2127505941,6291456,1436124053,265093120,0c870345044,2127505941,6291456,1436124053,265158656,0c998273647,2127505941,-651165696,1436124070,264044544,0c916485920,2127505941,-651165696,1436124070,265093120,0c878722401,2127505941,-651165696,1436124070,265158656,0c981483055,2127505941,6291456,1436124053,264044544,0c899690300,2127505941,6291456,1436124053,265093120,0c861929472,2127505941,6291456,1436124053,265158656,0c994050048,2127505941,-651165696,1436124070,264044544,0c912269414,2127505941,-651165696,1436124070,265093120,0c874527806,2127505941,-651165696,1436124070,265158656,0c1002452790,2127505941,1907359744,1436124055,264110080,0c920668020,2127505941,1907359744,1436124055,265224192,0c882913140,2127505941,1907359744,1436124055,265289728,0c-1656723130,1436124438,933232640,1436124278,266010624,0c-1669319371,1436124438,6291456,1436124053,264765440,0c975183982,2127505941,1934622720,1436124047,264896512,0c887111278,2127505941,1934622720,1436124047,264962048,0c849371452,2127505941,1934622720,1436124047,265027584,0c939545196,2127505941,6291456,1436124053,265879552,0c-1689229723,1436124438,-49283072,1436124052,265879552,0c-1685030812,1436124438,-65011712,1436124052,265879552,0c979400508,2127505941,-1715470336,1436124438,264437760,0c895512695,2127505941,-1715470336,1436124438,265486336,0c857764720,2127505941,-1715470336,1436124438,265551872,0c-1659887043,1436124438,6291456,1436124053,265682944,0c-1723833030,1436124438,6291456,1436124053,264175616,0c924857396,2127505941,-65011712,1436124052,264568832,0c931163503,2127505941,6291456,1436124053,264372224,0c968896316,2127505941,6291456,1436124053,263979008,0c943743292,2127505941,6291456,1436124053,264306688,0c-1697616791,1436124438,-49283072,1436124052,264306688,0c-1693424079,1436124438,-65011712,1436124052,264306688,0c977298804,2127505941,1907359744,1436124055,264241152,0c891318391,2127505941,1907359744,1436124055,265355264,0c853549616,2127505941,1907359744,1436124055,265420800,0c-1666162372,1436124438,-65011712,1436124052,264830976,0c-99588550,1436124438,-65011712,1436124052,6619136,196608c-2109706121,1436124438,-651165696,1436124070,80740352,0c-2113898705,1436124438,-651165696,1436124070,80674816,0c-2105510322,1436124438,933232640,1436124278,80805888,0c-778027411,2127505961,-651165696,1436124070,260964352,0c-8373964,1436124438,-47185920,1436124438,1469710336,16c1562386992,2127505961,-65011712,1436124052,67698688,0c1560296510,2127505961,-2087714816,1436124438,66715648,0c1600151868,2127505961,-65011712,1436124052,67305472,0c1566587489,2127505961,-2098200576,1436124438,258539520,0c1551920225,2127505961,-651165696,1436124070,66715648,0c1595960428,2127505961,-49283072,1436124052,67371008,0l1591754287,2127505961l-49283072,1436124052l67436544,0c1814065978,2127506178,-49283072,1436124052,67567616,0c1587559486,2127505961,-49283072,1436124052,67633152,0c1809868389,2127506178,-275775488,1436124437,66977792,0c1583379566,2127505961,-49283072,1436124052,67043328,0c1579184954,2127505961,-49283072,1436124052,67108864,0c1574976115,2127505961,-65011712,1436124052,67502080,0c1570787440,2127505961,-65011712,1436124052,66912256,0c1556101729,2127505961,-651165696,1436124070,66715648,0c1604333616,2127505961,-49283072,1436124052,66519040,0c1528854883,2127505961,-49283072,1436124052,67239936,0c1818259514,2127506178,6291456,1436124053,66519040,0c1606448737,2127505961,6291456,1436124053,66519040,0c1610630767,2127505961,6291456,1436124053,66519040,0c1547727674,2127505961,-2066743296,1436124438,66584576,0c1801469292,2127506178,-651165696,1436124070,66584576,0c1805663852,2127506178,6291456,1436124053,66846720,0c1544581946,2127505961,-2048917504,1436124438,66650112,0c1541415014,2127505961,-651165696,1436124070,66650112,0c1538276728,2127505961,-2031091712,1436124438,66453504,0c1535127586,2127505961,6291456,1436124053,66781184,0c1530950255,2127505961,-2066743296,1436124438,67174400,0c1795193188,2127506178,-651165696,1436124070,67174400,0c1790983230,2127506178,-65011712,1436124052,67764224,0c1975532606,2127506178,-65011712,1436124052,71499776,0c-784326096,2127505961,-1415577600,1436124413,257228800,0c-1871699395,1436124438,-49283072,1436124052,81264640,0c-1875877585,1436124438,-49283072,1436124052,81199104,0c-1867505091,1436124438,6291456,1436124053,81330176,0c1526744948,2127505961,-2015363072,1436124438,76939264,0c-140483993,1436124438,6291456,1436124053,6750208,1c-137334925,1436124438,-49283072,1436124052,6750208,8519681c-133153730,1436124438,6291456,1436124053,6750208,65537c-780110304,2127505961,-651165696,1436124070,262602752,0c-687838906,2127505953,933232640,1436124278,261554176,0c-34574217,1436124438,-65011712,1436124052,8060928,0c-1879027090,1436124438,-65011712,1436124052,257425408,16c-767530720,2127505961,6291456,1436124053,74186752,0c-769623964,2127505961,-651165696,1436124070,74252288,0c-128947859,1436124438,-49283072,1436124052,5963776,8650753c-735026630,2127505961,-1976565760,1436124438,66322432,0c-737119369,2127505961,-49283072,1436124052,65732608,0c-732934032,2127505961,-1997537280,1436124438,65601536,0c-1984941000,1436124438,-651165696,1436124070,65601536,0c1997562656,2127506178,-1927282688,1436124438,65863680,1c-740279234,2127505961,-65011712,1436124052,66125824,0c-1914669965,1436124438,-651165696,1436124070,65863680,0c-744459406,2127505961,-49283072,1436124052,65994752,0c-747605389,2127505961,-1960837120,1436124438,66256896,0c-765445535,2127505961,-1927282688,1436124438,65798144,1c-750755524,2127505961,-65011712,1436124052,66060288,0c-1911525261,1436124438,-651165696,1436124070,65798144,0c-754947808,2127505961,-49283072,1436124052,65929216,0c-758111683,2127505961,-1945108480,1436124438,65536000,0c-761257424,2127505961,6291456,1436124053,66191360,0c-763354510,2127505961,-49283072,1436124052,65667072,0c-803188615,2127505961,-2087714816,1436124438,257622016,16c-798984388,2127505961,-651165696,1436124070,257556480,16c-790601412,2127505961,705691648,1436124048,257359872,16c-771743710,2127505961,-65011712,1436124052,73990144,0c1995453986,2127506178,-651165696,1436124070,74317824,0c1008756344,2127505941,-65011712,1436124052,263258112,0c1012950377,2127505941,-1860173824,1436124438,262995968,0c-1170182801,1436124438,-65011712,1436124052,6488064,0c-4180423,1436124438,-65011712,1436124052,6750208,196608c847266658,2127505941,6291456,1436124053,263716864,0c843082863,2127505941,-49283072,1436124052,263585792,0c809516654,2127505941,-49283072,1436124052,263520256,0c-1652530884,1436124438,-65011712,1436124052,263127040,0c-1648340372,1436124438,-65011712,1436124052,263192576,0c801138277,2127505941,-65011712,1436124052,262930432,0c796948580,2127505941,-65011712,1436124052,262864896,0c805336892,2127505941,-65011712,1436124052,262799360,0c838889591,2127505941,-65011712,1436124052,263061504,0c834696048,2127505941,6291456,1436124053,263716864,0c830480957,2127505941,-49283072,1436124052,263520256,0c826303802,2127505941,-1637875712,1436124438,263651328,0c822092336,2127505941,-49283072,1436124052,263520256,0c817917984,2127505941,-1602224128,1436124438,263782400,0c813709921,2127505941,-49283072,1436124052,263585792,0c-1585419206,1436124438,-2082471936,1436124072,262733824,0c-16761236,1436124438,6291456,1436124053,1469579264,0c-773837022,2127505961,-65011712,1436124052,74121216,0c-1036430,1436124438,6291456,1436124053,5832704,65536c2112115,1436124439,6291456,1436124053,5832704,1048576c6307375,1436124439,6291456,1436124053,5832704,131072c9463098,1436124439,6291456,1436124053,5832704,983040c-125800849,1436124438,-49283072,1436124052,5963776,8716289c-786417037,2127505961,-49283072,1436124052,75038720,0c1991275376,2127506178,-65011712,1436124052,68681728,0c-819957677,2127505961,-49283072,1436124052,69271552,0c-805281476,2127505961,-49283072,1436124052,68747264,0c-815779790,2127505961,-49283072,1436124052,69140480,0c-817858205,2127505961,-49283072,1436124052,69206016,0c1988129392,2127506178,6291456,1436124053,68943872,0c-809481098,2127505961,-49283072,1436124052,68812800,0c-813668026,2127505961,-49283072,1436124052,68878336,0c-794792077,2127505961,-49283072,1436124052,75104256,0c-775937475,2127505961,-65011712,1436124052,74055680,0c-1863304130,1436124438,-49283072,1436124052,81395712,0c-12554125,1436124438,-47185920,1436124438,1469644800,16c-122656480,1436124438,-635437056,1436124438,6619136,1c-107994563,1436124438,-65011712,1436124052,6619136,65537c-103800272,1436124438,-65011712,1436124052,6619136,131072c1983914610,2127506178,6291456,1436124053,71303168,0c-824160135,2127505961,6291456,1436124053,71172096,0c-828344516,2127505961,6291456,1436124053,71237632,0c-832544452,2127505961,-1821376512,1436124438,70975488,0c-836755422,2127505961,-1810890752,1436124438,70909952,0c-840944094,2127505961,-65011712,1436124052,71041024,0c1979737720,2127506178,-65011712,1436124052,71106560,0c-845126295,2127505961,-65011712,1436124052,70123520,0c-849318545,2127505961,-65011712,1436124052,70778880,0c13645369,1436124439,-65011712,1436124052,1469841408,0c16794466,1436124439,-807403520,1436124438,1469841408,65536c-878678929,2127505961,-651165696,1436124070,71630848,0c-1747960210,1436124438,-1739587584,1436124438,262537216,0c-853515972,2127505961,-65011712,1436124052,71368704,0c-857714068,2127505961,-1794113536,1436124438,70189056,0c-1898944923,1436124438,6291456,1436124053,262471680,0c1518368868,2127505961,-1776287744,1436124438,70844416,0c1514174268,2127505961,-49283072,1436124052,70254592,0c1509978231,2127505961,-49283072,1436124052,70451200,0c-861899920,2127505961,-49283072,1436124052,70582272,0c-866115011,2127505961,-49283072,1436124052,70713344,0c-870292166,2127505961,-49283072,1436124052,70057984,0c-874503632,2127505961,-49283072,1436124052,70647808,0c-78614496,1436124438,-70254592,1436124438,1468792832,0c1505770081,2127505961,-49283072,1436124052,70320128,0c1501588538,2127505961,-49283072,1436124052,70385664,0c1497382508,2127505961,-1758461952,1436124438,70516736,0c1493184290,2127505961,-65011712,1436124052,71565312,0c-111136910,1436124438,-635437056,1436124438,6619136,0c1522547315,2127505961,-1839202304,1436124438,76218368,0c1993358895,2127506178,-651165696,1436124070,260898816,0c-96443078,1436124438,-49283072,1436124052,6029312,8585216c-1894748561,1436124438,-1891631104,1436124438,258605056,0c-22005133,1436124438,-1891631104,1436124438,1469513728,16c-1902087312,1436124438,-651165696,1436124070,260571136,16c-1905233837,1436124438,-651165696,1436124070,260505600,16c-1589616324,1436124438,-2082471936,1436124072,71434240,0c-90163663,1436124438,6291456,1436124053,6684672,1c-87000733,1436124438,-49283072,1436124052,6684672,8519681c-82808208,1436124438,6291456,1436124053,6684672,65537c-1908388746,1436124438,-65011712,1436124052,76283904,0c-30381716,1436124438,-1612709888,1436124047,8192000,0c-1592760733,1436124438,6291456,1436124053,262668288,0c-782222751,2127505961,-49283072,1436124052,258146304,0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43011106,573583408,574454048,825374259,790769718c979450942,544503909,574453859,842346801,1663050288,824327545c808465970,1010708258,2017091887,1047360102,1882874172,1198814066c544042853,1953722992,1768956477,1010704997,1986083425,796160844c1630485566,1936879674,1868908404,1631338093,1181707834,795634793c979450942,1998614124,959652413,1042427958,1933205820,1684630639c1819044166,979450942,1650946675,544369731,1030513014,845492770c577122612,792477231,1869822561,1180985708,1047293033,1832542524c1919251561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92678946,573583923,574454048c825243444,790769718,979450942,544503909,574453859,858797874c539111478,574454115,842479155,1043276336,979447612,1836213880c979450942,1953722992,1836016967,1936879648,1881292148,1042441577c1631215932,1953713270,792477231,1919957601,1699181683,1010724207c1869494881,1819044166,1631338031,544107578,857881975,573584953c979450942,1768714099,16860772,0,1826357248,350616c540934144,-1468883182,106973355,1436124878,607125504,1436124878c609222656,1436124878,636485632,1436124879,638582784,1436124879c640679936,1436124879,1595932672,1436124877,1598029824,1436124877c1600126976,1436124877,1800404992,1436124877,1802502144,1436124877c1804599296,1436124877,-1447034880,1436124877,-1444937728,1436124877c-1442840576,1436124877,1844445184,1436124877,1846542336,1436124877c1848639488,1436124877,441450496,1436124878,443547648,1436124878c445644800,1436124878,747634688,1436124730,749731840,1436124730c751828992,1436124730,753926144,1436124730,-916455424,1436124877c-914358272,1436124877,0,0,0,0c4259840,0,65536,0,0,0c-1147928576,2127503432,96337920,65537,0,0c0,0,0,0,17891328,0c-921698304,1436124391,-1919942656,1436124291,327680,327680c131072,327680,0,0,0,0c0,0,0,65536,10813440,0c10813440,0,-65536,1436124880,976748544,2127506214c976748544,2127506214,976748544,2127506214,976748544,2127506214c67698688,1436124880,0,0,0,0c872939520,1436124880,976748544,2127506214,976748544,2127506214c976748544,2127506214,976748544,2127506214,134479872,1436124880c0,0,0,0,-1985478656,1436124880c2027945984,-31025,-1,1436090367,1221984256,1436090368c0,0,131072,0,0,0c8454144,0,28049408,1436344149,540934144,-1468883182c980895915,1919252079,2003790950,1668183376,980885620,1030513014c1818322466,790783347,980892734,1768188258,1983543072,574450785c1043276336,1782216508,980885603,1030513014,1953456674,1043276392c1916434236,1010725456,1916434223,1010725456,1882879791,1430155856c8388608,0,19988480,0,1884291072,2127506130c65536,0,-1731198976,1436124726,0,0c851968,0,0,1426128896,-112197632,1436124877c851968,0,1737490432,1436124879,393216,0c0,1436106624,851968,0,0,0c1947205632,1436124071,-1418723328,1436124391,976748544,2127506214c327680,0,0,327680,0,0c976748544,2127506214,0,1436090368,2015363072,1436124878c-102760448,1436124326,0,589824,1431633920,16661c2052,1436124672,0,0,16368,0c0,0,0,0,-104841232,1436124877c0,0,206585840,1436124327,16777216,1436124877c-922746880,1436124877,1812987904,1436124877,0,0c6356992,0,65536,1114112,7208960,7602287c7536751,7209057,7143539,7209071,7274599,6881388c7209057,0,638582784,1436124879,640679936,1436124879c1595932672,1436124877,1598029824,1436124877,0,0c6356992,0,1173356544,2127503426,396361728,2127504681c158334976,2127504670,-879755264,1436124877,1174274048,2127503426c1193017344,2127503426,1211629568,2127503426,1230241792,2127503426c1248854016,2127503426,9306112,49086464,1560281088,1436124877c23134208,0,-1702887424,2127506137,131072,0c865075200,1436124883,0,0,-1665138688,2127506137c-689963008,1436124877,-1661468672,2127506137,-1657798656,2127506137c-1652555776,2127506137,-1648361472,2127506137,-1642070016,2127506137c-1636302848,2127506137,-1631584256,2127506137,-1628438528,2127506137c-1624768512,2127506137,-1621622784,2127506137,-1617952768,2127506137c-1613758464,2127506137,-1608515584,2127506137,-736100352,1436124804c-1603796992,2127506137,-506462208,1436124882,-505937920,1436124882c-505937920,1436124882,6553600,6553600,0,0c976748544,2127506214,976748544,2127506214,1135607808,1436124881c1426063360,1436124882,0,0,1629487104,1436124464c0,0,0,0,0,0c-878706688,2127506182,745537536,1436124730,0,1436124882c-1601175552,2127506137,-1595408384,2127506137,-1589116928,2127506137c-154140672,1436124423,0,0,19988480,0c65536,65536,0,0,1261436928,1436124879c262144,1852375040,1628457057,1436124491,0,0c0,0,0,0,0,-65536c-1,65535,-1825570816,2127504678,-518324224,2127504680c262144,1852375040,1628457057,1436124491,0,0c0,0,2109734912,2127504680,1280573440,1280590918c17478,0,1343488,589824,283115520,1436124880c1310720,589824,-1464860672,1436124879,524288,524288c-352321536,1436124842,524288,131072,-762314752,1436124877c524288,65536,-1984954368,1436124879,0,0c0,0,0,0,2097152,4194304c1048576,0,0,32768,37191680,0c0,0,5308416,0,0,0c610271232,327680,1468006400,1436124880,-1996488704,1436124880c0,0,16368,0,0,0c0,0,-699121680,-252658164,2195841,0c720371712,1436124877,1048576,0,2059403264,1436124880c30474240,0,-895352832,2127503433,-1610612736,2127504674c-1610612736,2127504674,1222639616,2127504674,-213975040,229391c-65504,1947312127,3407807,0,1848639488,1436124877c1525678080,1436124877,1527775232,1436124877,1529872384,1436124877c-3145728,1436124876,-1048576,1436124876,1048576,1436124877c-1610612736,1436124730,-1608515584,1436124730,-1606418432,1436124730c-1482686464,1436124877,-1480589312,1436124877,-1478492160,1436124877c1515192320,1436124877,1517289472,1436124877,1519386624,1436124877c1266679808,1436124877,1268776960,1436124877,1270874112,1436124877c747634688,1436124730,749731840,1436124730,751828992,1436124730c753926144,1436124730,-938475520,1436124877,-936378368,1436124877c-916455424,1436124877,-914358272,1436124877,-912261120,1436124877c-910163968,1436124877,-888143872,1436124877,-886046720,1436124877c-883949568,1436124877,-881852416,1436124877,-879755264,1436124877c-877658112,1436124877,-852492288,1436124877,-850395136,1436124877c-848297984,1436124877,-846200832,1436124877,-844103680,1436124877c-842006528,1436124877,-839909376,1436124877,-837812224,1436124877c-835715072,1436124877,-833617920,1436124877,-831520768,1436124877c-829423616,1436124877,-827326464,1436124877,0,0c6291456,1436124053,2162688,0,1267204096,1436124879c0,0,0,0,30474240,0c-970719232,2127503433,-1577058304,2127504674,-1577058304,2127504674c1220542464,2127504674,-65536,-867182593,-50684,-1c4194303,0,1848639488,1436124877,1525678080,1436124877c1527775232,1436124877,1529872384,1436124877,-3145728,1436124876c-1048576,1436124876,1048576,1436124877,-1610612736,1436124730c-1608515584,1436124730,-1606418432,1436124730,-1482686464,1436124877c-1480589312,1436124877,-1478492160,1436124877,1515192320,1436124877c1517289472,1436124877,1519386624,1436124877,1266679808,1436124877c1268776960,1436124877,1270874112,1436124877,747634688,1436124730c749731840,1436124730,751828992,1436124730,753926144,1436124730c-938475520,1436124877,-936378368,1436124877,-916455424,1436124877c-914358272,1436124877,-912261120,1436124877,-910163968,1436124877c-888143872,1436124877,-886046720,1436124877,-883949568,1436124877c-881852416,1436124877,-879755264,1436124877,-877658112,1436124877c-852492288,1436124877,-850395136,1436124877,-848297984,1436124877c-846200832,1436124877,-844103680,1436124877,-842006528,1436124877c-839909376,1436124877,-837812224,1436124877,-835715072,1436124877c-833617920,1436124877,-831520768,1436124877,-829423616,1436124877c-827326464,1436124877,-794820608,1436124877,0,0c9502720,0,0,0,0,0c589824,0,0,0,609222656,1436124878c636485632,1436124879,638582784,1436124879,640679936,1436124879c1595932672,1436124877,1598029824,1436124877,1600126976,1436124877c1800404992,1436124877,1802502144,1436124877,1804599296,1436124877c-1447034880,1436124877,-1444937728,1436124877,0,0c28377088,0,65536,0,0,0c1284505600,2127505855,609222656,1436124880,0,0c0,134217728,170524672,0,-752877568,1436124877c0,0,65536,0,0,0c-752877568,1436124877,574619648,1436124879,602931200,1436124878c1820327936,1436124877,-1753219072,1436124726,-1365245952,1436124877c0,0,0,0,0,0c0,0,0,0,0,0c0,0,0,0,0,0c0,0,0,0,0,0c0,0,0,0,0,0c0,0,480247808,1436124724,-257949696,1436124877c-687865856,1436124877,-449839104,1436124877,396361728,2127504681c396361728,2127504681,396361728,2127504681,396361728,2127504681c0,0,396361728,2127504681,0,0c0,0,0,0,0,0c0,0,0,0,0,0c0,0,-2094006272,1436124878,0,0c11599872,0,65536,65536,0,0c131072,0,1663041536,2127504683,-752877568,1436124877c134217728,134217728,0,0,0,16256c16256,1,0,1,0,0c0,0,0,0,0,0c1720713216,1436124312,-713031680,1436124877,1522532352,2127504672c-724566016,1436124877,0,0,65536,0c0,0,2162688,0,-747110400,1436124877c0,0,0,0,7405568,0c0,0,1919647744,28001,393216,0c0,0,393216,1245184,65536,0c3473408,2949164,3407924,2883635,3407921,3145778c2949164,3407924,2883634,3670065,3473458,3407916c3342388,0,2162688,0,0,0c1941700608,1941700621,13,0,7405568,0c1444741120,1436344137,540934144,-1468883182,1302349995,1436124881c-1988100096,1436124880,1296039936,1436124881,142606336,1436124882c563085312,1436124879,53477376,1436124881,1109393408,1436124882c-281018368,1436124882,569376768,1436124878,0,0c48234496,1436124882,4259840,0,65536,0c0,0,2130706432,2127503049,462422016,65536c0,0,0,0,0,0c2162688,0,-1401421824,2127504563,131072,0c-644874240,1436124882,2162688,0,-1721761792,1436124877c458752,0,-685768704,1436124877,23134208,0c0,1,65536,0,262144,0c524288,65536,-662700032,1436124877,-65536,65535c1073741824,3,1602158592,234883035,262144,0c524288,65536,-632291328,1436124877,-65536,65535c0,3,134414336,8208,262144,0c524288,65536,-601882624,1436124877,-65536,65535c0,67108864,0,260046848,131072,0c524288,65536,-571473920,1436124877,-65536,65535c0,3,134414336,8208,262144,0c524288,65536,-541065216,1436124877,-65536,65535c131072,0,0,8064,65536,0c524288,65536,-510656512,1436124877,-65536,65535c131072,0,0,8184,65536,0c524288,65536,-480247808,1436124877,-65536,65535c0,0,30474240,0,-1864892416,2127502936c-908066816,2127504675,-908066816,2127504675,1223688192,2127504674c0,1,65536,0,262144,0c1469513728,16,-90177536,1436124438,6291456,1436124053c6684672,1,-87031808,1436124438,-49283072,1436124052c6684672,8519681,-82837504,1436124438,6291456,1436124053c6684672,65537,-30408704,1436124438,-1612709888,1436124047c8192000,0,101711872,0,202375168,0c-25165824,1436124438,-65011712,1436124052,8192000,65536c-152043520,1436124438,-807403520,1436124438,6815744,131073c-161480704,1436124438,6291456,1436124053,6815744,65537c-54525952,1436124438,-47185920,1436124438,1469186048,16c-158334976,1436124438,-617611264,1436124438,6815744,1c-788529152,2127505961,-2087714816,1436124438,256901120,16c-93323264,1436124438,-49283072,1436124052,6029312,8650752c-792723456,2127505961,-1415577600,1436124413,257490944,16c26214400,1436124439,-651165696,1436124070,7471104,131073c19922944,1436124439,-651165696,1436124070,7471104,65537c23068672,1436124439,-651165696,1436124070,7471104,1c-2025848832,1436124723,-65011712,1436124052,30474240,0c-1863319552,2127502936,-908066816,2127504675,-908066816,2127504675c1223688192,2127504674,1073741824,3,1602158592,234883035c262144,0,6291456,1436124053,265945088,0c972029952,2127505941,-49283072,1436124052,263979008,0c956301312,2127505941,6291456,1436124053,263979008,0c952107008,2127505941,6291456,1436124053,263979008,0c964689920,2127505941,6291456,1436124053,263979008,0c960495616,2127505941,6291456,1436124053,263979008,0c2097152000,1436124723,-65011712,1436124052,264503296,0c935329792,2127505941,-65011712,1436124052,264372224,0c-2015363072,1436124723,6291456,1436124053,265617408,0c947912704,2127505941,6291456,1436124053,264634368,0c-2030043136,1436124723,-1612709888,1436124047,264634368,0c985661440,2127505941,6291456,1436124053,264044544,0c903872512,2127505941,6291456,1436124053,265093120,0c866123776,2127505941,6291456,1436124053,265158656,0c989855744,2127505941,6291456,1436124053,264044544,0c908066816,2127505941,6291456,1436124053,265093120,0c870318080,2127505941,6291456,1436124053,265158656,0c30474240,0,-1833304064,2127502936,-1771044864,2127504674c-1771044864,2127504674,1218445312,2127504674,0,3c134414336,8208,262144,0,265158656,0c981467136,2127505941,6291456,1436124053,264044544,0c899678208,2127505941,6291456,1436124053,265093120,0c861929472,2127505941,6291456,1436124053,265158656,0c994050048,2127505941,-651165696,1436124070,264044544,0c912261120,2127505941,-651165696,1436124070,265093120,0c874512384,2127505941,-651165696,1436124070,265158656,0c1002438656,2127505941,1907359744,1436124055,264110080,0c920649728,2127505941,1907359744,1436124055,265224192,0c882900992,2127505941,1907359744,1436124055,265289728,0c-2009071616,1436124723,933232640,1436124278,266010624,0c-2021654528,1436124723,6291456,1436124053,264765440,0c975175680,2127505941,1934622720,1436124047,264896512,0c887095296,2127505941,1934622720,1436124047,264962048,0c849346560,2127505941,1934622720,1436124047,265027584,0c939524096,2127505941,6291456,1436124053,265879552,0c-2134900736,1436124723,-49283072,1436124052,265879552,0c165675008,1436124723,30474240,0,-1828978688,2127502936c-908066816,2127504675,-908066816,2127504675,1223688192,2127504674c0,67108864,0,260046848,131072,0c857735168,2127505941,-1715470336,1436124438,265551872,0c-2012217344,1436124723,6291456,1436124053,265682944,0c2100297728,1436124723,6291456,1436124053,264175616,0c924844032,2127505941,-65011712,1436124052,264568832,0c931135488,2127505941,6291456,1436124053,264372224,0c968884224,2127505941,6291456,1436124053,263979008,0c943718400,2127505941,6291456,1436124053,264306688,0c-2113929216,1436124723,-49283072,1436124052,264306688,0c-2122317824,1436124723,-65011712,1436124052,264306688,0c977272832,2127505941,1907359744,1436124055,264241152,0c891289600,2127505941,1907359744,1436124055,265355264,0c853540864,2127505941,1907359744,1436124055,265420800,0c-2018508800,1436124723,-65011712,1436124052,264830976,0c-99614720,1436124438,-65011712,1436124052,6619136,196608c-729808896,2127505961,-49283072,1436124052,69992448,0c-778043392,2127505961,-651165696,1436124070,260964352,0c-8388608,1436124438,-47185920,1436124438,30474240,0c-1737490432,2127502936,-908066816,2127504675,-908066816,2127504675c1223688192,2127504674,0,3,134414336,8208c262144,0,-65011712,1436124052,67305472,0c1566572544,2127505961,-2098200576,1436124438,258539520,0c1551892480,2127505961,-651165696,1436124070,66715648,0c1595932672,2127505961,-49283072,1436124052,67371008,0c1591738368,2127505961,-49283072,1436124052,67436544,0c1814036480,2127506178,-49283072,1436124052,67567616,0c1587544064,2127505961,-49283072,1436124052,67633152,0c1809842176,2127506178,-275775488,1436124437,66977792,0c1583349760,2127505961,-49283072,1436124052,67043328,0c1579155456,2127505961,-49283072,1436124052,67108864,0c1574961152,2127505961,-65011712,1436124052,67502080,0c1570766848,2127505961,-65011712,1436124052,66912256,0c1556086784,2127505961,-651165696,1436124070,66715648,0c1604321280,2127505961,-49283072,1436124052,66519040,0c1528823808,2127505961,-49283072,1436124052,67239936,0c1818230784,2127506178,6291456,1436124053,66519040,0c1606418432,2127505961,6291456,1436124053,66519040,0c30500386,0,-1731723264,2127502936,-1677721600,2127504674c-1677721600,2127504674,1219493888,2127504674,131072,0c0,8064,65536,0,66584576,0c1805662839,2127506178,6291456,1436124053,66846720,0c1544561206,2127505961,-2048917504,1436124438,66650112,0c1541421687,2127505961,-651165696,1436124070,66650112,0c1538289263,2127505961,-2031091712,1436124438,66453504,0c1535143762,2127505961,6291456,1436124053,66781184,0c1530929271,2127505961,-2066743296,1436124438,67174400,0c1795210724,2127506178,-651165696,1436124070,67174400,0c1790996065,2127506178,-65011712,1436124052,67764224,0c1975525999,2127506178,-65011712,1436124052,71499776,0c-140500958,1436124438,6291456,1436124053,6750208,1c-137337751,1436124438,-49283072,1436124052,6750208,8519681c-133153164,1436124438,6291456,1436124053,6750208,65537c-34603008,1436124438,-65011712,1436124052,8060928,0c-128946374,1436124438,-49283072,1436124052,5963776,8650753c-1170181268,1436124438,-65011712,1436124052,6488064,0c-4178882,1436124438,-65011712,1436124052,6750208,196608c-16756622,1436124438,30474240,0,-1730674688,2127502936c-1677721600,2127504674,-1677721600,2127504674,1219493888,2127504674c131072,0,0,8184,65536,0c6291456,1436124439,6291456,1436124053,5832704,131072c9445491,1436124439,6291456,1436124053,5832704,983040c-125800863,1436124438,-49283072,1436124052,5963776,8716289c-12554897,1436124438,-47185920,1436124438,1469644800,16c-122675166,1436124438,-635437056,1436124438,6619136,1c-107987409,1436124438,-65011712,1436124052,6619136,65537c-103793602,1436124438,-65011712,1436124052,6619136,131072c13657402,1436124439,-65011712,1436124052,1469841408,0c16785981,1436124439,-807403520,1436124438,1469841408,65536c-78627762,1436124438,-70254592,1436124438,1468792832,0c-111149056,1436124438,-635437056,1436124438,6619136,0c-96468992,1436124438,-49283072,1436124052,6029312,8585216c-22020096,1436124438,-1891631104,1436124438,1469513728,16c-90177536,1436124438,6291456,1436124053,6684672,1c-87031808,1436124438,-49283072,1436124052,6684672,8519681c-82837504,1436124438,6291456,1436124053,6684672,65537c-30408704,1436124438,-1612709888,1436124047,2162688,0c1323302912,1436124880,1703936,0,-447741952,1436124877c82903040,0,0,-268435456,1744568326,8372226c131132,0,524288,65536,-1632632832,1436124878c-65536,65535,-2147483648,0,0,0c262146,0,524288,65536,-1602224128,1436124878c-65536,65535,-2147483648,0,0,0c262146,0,524288,65536,-1571815424,1436124878c-65536,65535,-2147483648,0,0,0c262656,0,524288,65536,-1541406720,1436124878c-65536,65535,-2147483648,0,0,0c262160,0,524288,65536,-1510998016,1436124878c-65536,65535,-268435456,0,-1140850688,10289873c1314944,0,524288,65536,-1480589312,1436124878c-65536,65535,-268435456,262144,1107296256,-3867640c2400297,0,524288,65536,-1450180608,1436124878c-65536,65535,-1073741824,0,0,262144c1310848,0,524288,262144,-1419771904,1436124878c-65536,65535,-268435456,262144,1107296256,-3867640c2392105,0,524288,262144,-1389363200,1436124878c-65536,65535,1879048192,0,-1140850688,10027729c262144,0,524288,262144,-1358954496,1436124878c-65536,65535,-268435456,262144,1107296256,-3867640c2392105,0,524288,262144,-1328545792,1436124878c-65536,65535,1610612736,0,0,4325378c262144,0,524288,65536,-1298137088,1436124878c-65536,65535,536870912,0,0,288c262144,0,524288,65536,-1267728384,1436124878c-65536,65535,1610612736,0,0,2097156c262144,0,524288,65536,-1237319680,1436124878c-65536,65535,1610612736,0,0,2097156c262144,0,524288,524288,-1206910976,1436124878c-65536,65535,-1342177280,0,1107296256,14336c262176,0,1310720,851968,-1176502272,1436124878c-65536,65535,536870912,0,0,4096c262144,0,524288,131072,-1102053376,1436124878c-65536,65535,4128768,0,-67110664,-1073807362c1048319,0,524288,65536,-1071644672,1436124878c-65536,65535,-2147483648,0,0,0c262146,0,524288,65536,-1041235968,1436124878c-65536,65535,-1073741824,0,0,262144c1310848,0,524288,65536,-1010827264,1436124878c-65536,65535,-268435456,262144,1107296256,-3867640c2392105,0,524288,65536,-980418560,1436124878c-65536,65535,1879048192,0,-1140850688,10027729c262144,0,524288,65536,-950009856,1436124878c-65536,65535,-268435456,262144,1107296256,-3867640c2392105,0,524288,65536,-919601152,1436124878c-65536,65535,1610612736,0,0,2097156c262144,0,524288,65536,-889192448,1436124878c-65536,65535,-1342177280,0,1107296256,14336c262176,0,524288,65536,-858783744,1436124878c-65536,65535,536870912,0,0,4096c262144,0,524288,65536,-828375040,1436124878c-65536,65535,0,0,3211264,0c851968,131085,73867,65537,78452,65537c81920,69257,16384,10000,7405568,0c0,0,1919647744,28001,393216,0c0,0,393216,1441792,65536,0c7602176,6488169,3014706,6881356,6750318,5439605c7471205,6881398,6619235,6357069,6357102,6619239c114,2127505119,5308416,0,0,0c0,0,0,0,0,0c0,0,0,0,0,0c0,0,0,0,39911424,0c1826488320,350616,540934144,-1468883182,1302349995,1436124881c-1988100096,1436124880,1296039936,1436124881,142606336,1436124882c563085312,1436124879,53477376,1436124881,1109393408,1436124882c-281018368,1436124882,569376768,1436124878,571473920,1436124878c-644874240,1436124882,-642777088,1436124882,272629760,1436124881c274726912,1436124881,276824064,1436124881,-377487360,1436124883c-375390208,1436124883,-373293056,1436124883,1025507328,1436124881c1027604480,1436124881,1029701632,1436124881,-291504128,1436124882c-289406976,1436124882,-287309824,1436124882,-824180736,1436124882c-822083584,1436124882,-819986432,1436124882,-817889280,1436124882c-1106247680,1436124880,-1104150528,1436124880,-1102053376,1436124880c-1099956224,1436124880,-1238368256,1436124881,-1236271104,1436124881c-1234173952,1436124881,-1232076800,1436124881,2111832064,1436124882c2113929216,1436124882,2116026368,1436124882,2118123520,1436124882c2120220672,1436124882,2122317824,1436124882,-1256194048,1436124607c-1254096896,1436124607,-1251999744,1436124607,-1249902592,1436124607c-1247805440,1436124607,-1245708288,1436124607,1960837120,1436124881c1962934272,1436124881,1965031424,1436124881,1967128576,1436124881c1969225728,1436124881,1971322880,1436124881,1973420032,1436124881c1085276160,1436124882,1087373312,1436124882,1089470464,1436124882c1091567616,1436124882,1093664768,1436124882,1095761920,1436124882c1097859072,1436124882,1099956224,1436124882,1102053376,1436124882c1550843904,1436124882,1552941056,1436124882,1555038208,1436124882c1557135360,1436124882,1559232512,1436124882,1561329664,1436124882c1563426816,1436124882,0,0,0,0c30474240,0,-831389696,2127503433,-1771044864,2127504674c-1771044864,2127504674,1218445312,2127504674,-1867186176,54673c985989124,1318064128,1507347,0,-830210048,2127503433c-1771044864,2127504674,-1771044864,2127504674,1218445312,2127504674c-1867186176,54673,985989124,1318064128,1507347,0c-305135616,1436124877,4259840,0,562036736,1436124879c-289406976,1436124877,1952514048,1634627433,2162796,0c-847249408,1436124877,482344960,2127505119,12582912,0c2097152,0,557711360,1436344151,0,0c4210746,0,2162688,0,556793856,1436124878c482344960,2127505119,16777216,0,2097152,0c-2105671680,1436344149,0,0,18874368,0c2097152,0,1036910592,1436344151,0,0c20971520,0,2097152,0,1793982464,1436344150c-888143872,1436124877,104857600,1436124878,2162688,0c-278921216,1436124877,1719664640,1436124877,25165824,0c3145728,0,-856817664,1436344226,196608,2127495168c-286261248,1436124877,0,0,-202375168,1436124877c23134208,0,-20971520,1436124877,482344960,2127505119c-277872640,1436124877,21037056,0,-1819410432,1436344237c540934144,-1468883182,-527415125,1436124878,-1988100096,1436124880c-419430400,1436124878,95420416,1436124881,-2012217344,1436124881c983564288,1436124881,1870659584,1436124877,2120220672,1436124880c1395654656,1436124730,-1104150528,1436124880,1960837120,1436124881c1174405120,1436124730,951058432,1436124730,953155584,1436124730c-1200619520,1436124880,-1198522368,1436124880,-62914560,1436124880c-60817408,1436124880,-1260388352,1436124880,-1258291200,1436124880c1256194048,1436124877,1258291200,1436124877,1260388352,1436124877c-714080256,1436124878,-711983104,1436124878,-709885952,1436124878c27262976,1436124881,29360128,1436124881,31457280,1436124881c1428160512,1436124882,1430257664,1436124882,1432354816,1436124882c-1977614336,1436124881,-1975517184,1436124881,-1973420032,1436124881c0,0,0,0,3211264,0c941621248,1436124880,0,0,0,0c0,0,0,0,53542912,0c1826553856,350616,540934144,-1468883182,1302349995,1436124881c-1988100096,1436124880,1296039936,1436124881,142606336,1436124882c563085312,1436124879,53477376,1436124881,1109393408,1436124882c-281018368,1436124882,569376768,1436124878,571473920,1436124878c-644874240,1436124882,-642777088,1436124882,272629760,1436124881l274726912,1436124881l276824064,1436124881l-377487360,1436124883l-373293056,1436124883l1025507328,1436124881l1027604480,1436124881l1029701632,1436124881l-291504128,1436124882l-289406976,1436124882l-287309824,1436124882l-824180736,1436124882l-822083584,1436124882l-819986432,1436124882l-817889280,1436124882l-1106247680,1436124880l-1104150528,1436124880l-1102053376,1436124880l-1099956224,1436124880l-1238368256,1436124881l-1236271104,1436124881l-1234173952,1436124881l-1232076800,1436124881l2111832064,1436124882l2113929216,1436124882l2116026368,1436124882l2118123520,1436124882l2120220672,1436124882l2122317824,1436124882l-1256194048,1436124607l-1254096896,1436124607l-1251999744,1436124607l-1249902592,1436124607l-1247805440,1436124607l-1245708288,1436124607l1960837120,1436124881l1962934272,1436124881l1965031424,1436124881l1967128576,1436124881l1969225728,1436124881l1971322880,1436124881l1973420032,1436124881l1085276160,1436124882l1087373312,1436124882l1089470464,1436124882l1091567616,1436124882l1093664768,1436124882l1095761920,1436124882l1097859072,1436124882l1099956224,1436124882l1102053376,1436124882l1550843904,1436124882l1552941056,1436124882l1555038208,1436124882l1557135360,1436124882l1559232512,1436124882l1561329664,1436124882l1563426816,1436124882l1565523968,1436124882l1567621120,1436124882l1569718272,1436124882l147849216,1436124883l149946368,1436124883l152043520,1436124883l154140672,1436124883l156237824,1436124883l158334976,1436124883l160432128,1436124883l162529280,1436124883l164626432,1436124883l166723584,1436124883l168820736,1436124883l838860800,1436124883l840957952,1436124883l843055104,1436124883l845152256,1436124883l847249408,1436124883l849346560,1436124883l851443712,1436124883l853540864,1436124883l855638016,1436124883l857735168,1436124883l859832320,1436124883l861929472,1436124883l0,0l0,0l4259840,0l65536,0l0,0l302514176,2127503426l869400576,65536l0,0l0,0l0,0l54591488,0l0,0l0,0l262144,0l0,0l262144,1376256l65536,0l0,0l16400,0l262144,65536l0,0l262144,1376256l65536,0l0,0l16416,0l262144,131072l0,0l262144,1245184l65536,0l0,0l16424,0l393216,196608l0,0l393216,3735552l65536,0l0,0l16434,0l131072,262144l0,0l131072,196608l65808,0l0,0l16436,0l262144,327680l0,0l262144,1310720l65536,0l0,0l16440,0l262144,393216l0,0l262144,1245184l65536,0l0,0l16444,0l196608,458752l0,0l196608,720896l65536,0l0,0l16447,0l262144,524288l0,0l262144,1376256l65536,0l0,-2147483648l16449,0l262144,589824l0,0l262144,1245184l65536,0l0,-2147483648l16451,0l196608,655360l0,0l196608,786432l65536,0l0,0l16453,0l327680,720896l0,0l327680,2359296l65536,0l0,-2147483648l16455,0l131072,786432l0,0l131072,196608l65808,0l0,-2147483648l16456,0l262144,851968l0,0l262144,1572864l65536,0l0,-2147483648l16458,0l262144,917504l0,0l262144,1245184l65536,0l0,-2147483648l16460,0l393216,983040l0,0l393216,2818048l65536,0l0,-2147483648l16463,0l262144,1048576l0,0l262144,6094848l65536,0l0,0l30474240,0l-833224704,2127503433l-908066816,2127504675l-908066816,2127504675l1223688192,2127504674l131072,0l0,8l65536,0l8454144,0l1368391680,1436124879l-939524096,1436124877l4194304,0l6356992,0l1368391680,1436124879l482344960,2127505119l-138412032,1436124877l4259840,0l717225984,1436124877l482344960,1436124879l0,0l2162688,0l95420416,1436124878l482344960,2127505119l12582912,0l2097152,0l570359808,1436344151l0,-2147483648l16462,0l14745600,0l1300234240,1436124879l482344960,2127505119l-130023424,1436124877l12648448,0l-1431306240,1436124877l-105906176,1436124877l4194304,0l10551296,0l1300234240,1436124879l482344960,2127505119l-125829120,1436124877l8454144,0l-310378496,1436124877l-269484032,1436124877l0,0l6356992,0l1270874112,1436124879l482344960,2127505119l-121634816,1436124877l4259840,0l490733568,1436124879l-289406976,1436124877l0,0l2162688,0l490733568,1436124879l482344960,2127505119l29360128,0l2097152,0l1808728064,1436344150l7405568,0l865075200,1436124880l-903872512,1436124877l0,0l956301312,1436124880l0,0l0,0l0,0l859832320,1436124880l-680525824,1436124879l0,0l0,0l1737490432,1436124879l0,0l12648448,0l65536,65536l0,0l131072,0l1663041536,2127504683l1261436928,1436124879l65536000,65536000l0,0l0,16256l16256,1l0,1l0,0l0,0l0,0l0,0l1720713216,1436124312l-794820608,1436124877l1522532352,2127504672l-104857600,1436124877l0,0l65536,0l0,0l0,0l0,0l4259840,0l65536,0l0,0l291766272,2127503426l2359296,65536l0,0l0,0l0,0l68222976,0l1233059840,1436344136l540934144,-1468883182l1369458859,1436124881l-879755264,1436124880l-877658112,1436124880l1323302912,1436124881l1479540736,1436124882l1518338048,1436124882l1308622848,1436124881l1310720000,1436124881l1346371584,1436124881l1317011456,1436124881l53477376,1436124881l1477443584,1436124882l-1457520640,1436124877l1433403392,1436124882l-616562688,1436124878l-1749024768,1436124726l-1013972992,1436124880l-756023296,1436124878l244318208,1436124881l1858076672,1436124877l1435500544,1436124882l816840704,1436124882l814743552,1436124882l818937856,1436124882l1577058304,1436124882l563085312,1436124879l-527433728,1436124878l1431306240,1436124882l1501560832,1436124882l1506803712,1436124882l1512046592,1436124882l-1153433600,1436124880l-965738496,1436124880l-957349888,1436124880l-896532480,1436124880l1496317952,1436124882l1253048320,1436124881l1258291200,1436124881l1263534080,1436124881l1268776960,1436124881l1274019840,1436124881l1279262720,1436124881l1487929344,1436124882l1247805440,1436124881l1211105280,1436124881l1216348160,1436124881l1221591040,1436124881l1226833920,1436124881l1232076800,1436124881l1237319680,1436124881l1242562560,1436124881l1205862400,1436124881l1169162240,1436124881l1174405120,1436124881l1179648000,1436124881l1184890880,1436124881l1190133760,1436124881l1195376640,1436124881l1200619520,1436124881l1163919360,1436124881l1127219200,1436124881l1132462080,1436124881l1137704960,1436124881l1142947840,1436124881l1148190720,1436124881l1153433600,1436124881l1158676480,1436124881l1121976320,1436124881l1085276160,1436124881l1090519040,1436124881l1095761920,1436124881l1101004800,1436124881l1106247680,1436124881l1111490560,1436124881l1116733440,1436124881l1080033280,1436124881l794820608,1436124881l796917760,1436124881l1053818880,1436124881l1059061760,1436124881l1064304640,1436124881l1069547520,1436124881l1074790400,1436124881l789577728,1436124881l752877568,1436124881l758120448,1436124881l763363328,1436124881l768606208,1436124881l773849088,1436124881l779091968,1436124881l784334848,1436124881l747634688,1436124881l-827326464,1436124880l716177408,1436124881l721420288,1436124881l726663168,1436124881l731906048,1436124881l737148928,1436124881l742391808,1436124881l-832569344,1436124880l-25165824,1436124880l-19922944,1436124880l-14680064,1436124880l-856686592,1436124880l-848297984,1436124880l-843055104,1436124880l-837812224,1436124880l854589440,1436124880l7340032,1436124881l1319108608,1436124881l242221056,1436124881l-2067791872,1436124879l-753926144,1436124878l1399848960,1436124730l1401946112,1436124730l-1104150528,1436124880l-1099956224,1436124880l-858783744,1436124880l77594624,1436124881l75497472,1436124881l-984612864,1436124880l-986710016,1436124880l-1102053376,1436124880l1365245952,1436124881l-1061158912,1436124880l0,0l0,0l30474240,0l-700448768,2127503433l-908066816,2127504675l-908066816,2127504675l1223688192,2127504674l0,896l2097152,2l73728,0l482344960,2127505119l0,0l0,0l0,0l62980096,0l-1448083456,1436124877l482344960,2127505119l0,0l65536,0l0,0l59834368,0l-1448083456,1436124877l482344960,2127505119l0,0l65536,0l0,0l56688640,0l-1448083456,1436124877l482344960,2127505119l65536,0l65536,0l0,0l53542912,0l-1448083456,1436124877l482344960,2127505119l65536,0l65536,0l0,0l44105728,0l-1479540736,1436124877l482344960,2127505119l0,0l65536,0l0,0l40960000,0l79691776,1436124878l1265631232,1436124877l131072,1436286976l61865984,1436124878l262144,1436286976l68157440,1436124878l393216,1436286976l74448896,1436124878l458752,1436286976l607125504,1436124878l524288,1436286976l575668224,1436124878l589824,1436286976l-19922944,1436124877l655360,1436286976l30474240,0l-672923648,2127503433l-1577058304,2127504674l-1577058304,2127504674l1220542464,2127504674l-1342177280,8l12582912,3072l65563,0l-16777216,1436124877l1179648,1436286976l-13631488,1436124877l1245184,1436286976l-10485760,1436124877l1310720,1436286976l-7340032,1436124877l1638400,1436286976l670040064,1436124878l1703936,65536l46137344,1436124878l1835008,65536l42991616,1436124878l2228224,65536l-1447034880,1436124877l2293760,2000093184l55627686,1436124878l2555904,2000093184l-4141146,1436124877l2621440,2000093184l-995418,1436124877l2686976,2000093184l-1478439002,1436124877l2752512,2000093184l58773414,1436124878l2883584,2000093184l1270927270,1436124877l3145728,1664745472l36730446,1436124878l3276800,0l39845888,1436124878l3407872,0l80740352,1436124878l0,0l0,0l0,0l0,0l0,0l0,0l0,0l0,0l34603008,0l3145728,0l659554304,1436344149l262144,0l0,0l65536,0l0,0l3211264,0l79691776,1436124878l30474240,0l-669646848,2127503433l-1577058304,2127504674l-1577058304,2127504674l1220542464,2127504674l0,6l32,98316l196608,0l65536,0l50331648,0l3145728,0l-1822425088,1436344149l131072,0l0,-1073741824l82002,0l66060288,0l3145728,0l1877999616,1436344150l131072,0l0,0l81961,0l69206016,0l3145728,0l-1843396608,1436344149l131072,0l0,0l81960,0l0,0l6356992,0l-1479540736,1436124877l-1426063360,1436124877l-65536,32767l65536,0l0,0l3211264,0l1265631232,1436124877l-1479540736,1436124877l1255145472,1436124879l65536,0l81788928,0l3145728,0l-2090860544,1436344149l196608,0l1253048320,1436124879l65536,0l0,0l21037056,0l606076928,1436124878l482344960,2127505119l1257242624,1436124879l0,0l0,0l17891328,0l606076928,1436124878l482344960,2127505119l638582784,1436124879l65536,0l0,0l10551296,0l0,0l0,0l0,0l0,0l-853540864,1436124877l7405568,0l-1972371456,1436124879l482344960,2127505119l2097152,0l3145728,0l1758461952,1436344150l196608,2127495168l79691776,1436124878l0,2127495168l1398800384,1436124879l2162688,0l635437056,1436124879l1877999616,1436124879l10485760,0l2162688,0l2005401600,1436124878l0,0l-1750073344,1436124726l4259840,0l65536,0l0,0l-1147928576,2127503432l96337920,65537l0,0l0,0l0,0l15794176,0l1570766848,1436344137l540934144,-1468883182l1302349995,1436124881l-1988100096,1436124880l1296039936,1436124881l142606336,1436124882l563085312,1436124879l53477376,1436124881l1109393408,1436124882l-281018368,1436124882l569376768,1436124878l571473920,1436124878l-644874240,1436124882l-642777088,1436124882l272629760,1436124881l274726912,1436124881m276824064,1436124881" fillcolor="#cf362c" stroked="f" o:allowincell="f" style="position:absolute;left:8025;top:737;width:17;height:19;mso-wrap-style:none;v-text-anchor:middle">
                        <v:fill o:detectmouseclick="t" type="solid" color2="#30c9d3"/>
                        <v:stroke color="#3465a4" joinstyle="round" endcap="flat"/>
                        <w10:wrap type="none"/>
                      </v:rect>
                      <v:rect id="shape_0" ID="Shape 167637" coordsize="16637,16624" path="m16637,8306l16637,12903c12916,16624,8331,16624,3721,16624c0,12903,0,8306,0,3721c3721,0,8331,0,12916,0c16637,3721,16637,8306,65536,0c4259840,0,1376452608,1436344139,540934144,-1468883182c1661487275,2127506120,1351614464,1436124883,-975175680,1436124882c-1382285312,0,116,62,2162688,0c65536,393216,4718592,6881381,6815847,116c6356992,0,-1606418432,1436124546,1667366912,327680c-426770432,1436124606,0,0,0,0c16368,0,0,0,0,0c1164328944,-252659076,482378113,2127505119,6291456,0c4259840,0,0,0,0,0c60293120,0,0,0,60293120,2555904c-385810432,1564174673,4212303,0,5308416,0c1512767488,1436343384,0,0,1539309568,1436124273c-598736896,1436124607,1539309568,1436124273,1557135360,1436124273c976748544,2127506214,-529006592,1436124607,0,65536c17891328,0,-1375731712,1436124391,-2107637760,1436124293c327680,327680,131072,327680,0,0c0,0,0,0,0,65536c13762560,0,13762560,0,-65536,786432c976748544,2127506214,976748544,2127506214,976748544,2127506214c976748544,2127506214,67698688,1114112,0,0c0,0,524288,1310720,976748544,2127506214c976748544,2127506214,976748544,2127506214,976748544,2127506214c134479872,1436124607,0,0,0,0c-597164032,1436124606,1092616192,-31299,-1,1436090367c1211039744,1436090368,0,0,131072,0c0,0,2162688,0,0,1703936c1114112,0,5111808,0,3211264,0c1227882496,1436124560,-211812352,1436124410,-974127104,1436124607c1164836864,-2005283156,-14986808,65311,4259840,0c0,0,0,0,53673984,2359296c0,0,53673984,2424832,-637468672,2125602018c0,0,5308416,0,27983872,1436343334c0,0,2097152,0,189792256,1436124608c-499449856,1436343335,65536,0,5242880,0c65536,0,5242880,0,13697024,0c-2067791872,1436124607,-757071872,1436124593,-925892608,1436124393c0,65536,0,0,223346688,2127506143c1606418432,1436124607,14745600,0,4063232,0c4980736,0,0,0,18743296,0c0,0,-65536,-1,65535,0c-889126912,1436124606,1546190848,687194767,1546207220,687194767c-486522892,1436124364,0,165120,589824,1436124607c-801767424,-704333277,17828663,1436124602,0,0c0,0,5308416,0,-479526912,1436343335c0,0,2097152,0,709885952,1436124608c290127872,1436343384,65536,0,0,0c65536,0,5242880,0,3211264,0c65536,655360,5177344,6619248,5439598,7143545c7274594,108,3145728,0,4259840,0c0,0,0,0,52756480,0c0,0,52756480,2359296,-637468672,2125602018c0,0,3211264,0,-1235222528,1436124607c-1232076800,1436124607,-1232076800,1436124607,-1754267648,1436124540c1073872896,0,34668544,0,-278200320,1436343329c0,0,131072,1436286976,-1965031424,1436124607c196608,1436286976,-1961885696,1436124607,262144,1436286976c-1958739968,1436124607,327680,1436286976,-1955594240,1436124607c393216,1436286976,-1952448512,1436124607,458752,1436286976c-1949302784,1436124607,524288,1436286976,-1946157056,1436124607c589824,1436286976,-1943011328,1436124607,655360,1436286976c-1093664768,1436124607,786432,1436286976,-1090519040,1436124607c917504,1436286976,-1939865600,1436124607,983040,1436286976c-1087373312,1436124607,1048576,1436286976,-1084227584,1436124607c1114112,1436286976,-1081081856,1436124607,1376256,1436286976c-1936719872,1436124607,1441792,65536,-1179648000,1436124607c1572864,1436286976,-1176502272,1436124607,1638400,1436286976c-1173356544,1436124607,2162688,1436286976,-1170210816,1436124607c2228224,0,-1167065088,1436124607,2293760,0c-1129316352,1436124607,2359296,1436286976,-1126170624,1436124607c2424832,0,-1118830592,1436124607,2621440,1436286976c-1115684864,1436124607,3014656,0,-1112539136,1436124607c3080192,1436090368,-1109393408,1436124607,3145728,0c-1106247680,1436124607,3276800,1436286976,-1103101952,1436124607c3342336,0,-1099956224,1436124607,3407872,1436090368c-1096810496,1436124607,0,1436286976,0,0c1881145344,1436124607,48300032,0,1836056576,418659c-65536,65536,0,2031616,0,32768c425984,1869414400,484462,-65536,65536,0c262144,1048576,1048576,393216,1633878016,550514c-65536,65536,0,327680,2097152,2097152c393216,1919811584,-38043,0,65536,0c2031616,0,32768,425984,1734410240,617577c-65536,65536,0,2031616,0,32768c425984,1919614976,-37535,65536,65536,0c2031616,0,32768,32768,1835728896,-37525c131072,65536,0,2031616,0,32768c32768,1836187648,1338997,-65536,65536,0c393216,4194304,4194304,393216,1634402304,-35726c-65536,65536,0,2031616,0,32768c491520,1436286976,196608,2127495168,-1105199104,1436124607c0,0,0,0,34668544,0c-623902720,1436124607,482344960,2127505119,2097152,0c3145728,0,-434438144,1436343335,196608,2127495168c-1099956224,1436124607,0,0,0,0c29425664,0,-623902720,1436124607,482344960,2127505119c2097152,0,3145728,0,-439681024,1436343335c196608,2127495168,-1094713344,1436124607,0,0c0,0,24182784,0,-623902720,1436124607c482344960,2127505119,2097152,0,3145728,0c-444923904,1436343335,196608,2127495168,-1089470464,1436124607c0,0,0,0,18939904,0c-623902720,1436124607,482344960,2127505119,2097152,0c3145728,0,-450166784,1436343335,196608,2127495168c-1084227584,1436124607,0,0,0,0c13697024,0,-623902720,1436124607,482344960,2127505119c2097152,0,3145728,0,-455409664,1436343335c10551296,0,0,0,0,0c196608,0,0,0,489684992,2127505119c489684992,2127505119,4194304,0,2162688,0c-922746880,1436124607,482344960,2127505119,4194304,0l2097152,0m35323904,1436343335l0,-2147483648c1952530496,1634627433,2162796,0,-1035993088,1436124607c482344960,2127505119,10485760,0,9502720,0c0,0,0,0,589824,0c0,0,1452277760,1436124607,-705691648,1436124606c-1420820480,1436124607,1978662912,1436124606,3145728,1436124602c-895483904,1436124606,1092616192,1436124605,-177209344,1436124606c-394264576,1436124606,-1539309568,1436124603,-1184890880,1436124602c0,0,0,0,6356992,0c-989855744,1436124622,-1761607680,327680,-426770432,1436124606c0,0,0,0,16368,0c0,0,0,0,1851670512,-252659909c482378113,2127505119,6291456,0,5308416,0c-1422131200,1436343335,0,0,1539309568,1436124273c-322961408,1436124607,1539309568,1436124273,1557135360,1436124273c976748544,2127506214,1209532416,1436124608,5242880,0c4259840,0,65536,0,0,0c288096256,2127503426,3538944,65536,0,0c0,0,0,0,13697024,0c-757071872,1436124593,637534208,1436124607,1034944512,1436124411c0,65536,0,0,223346688,2127506143c538968064,1436124608,14745600,0,4063232,0c4980736,0,0,0,18743296,0c0,0,-65536,-1,65535,0c469827584,2127505119,1546190848,687194767,1546207220,687194767c-486522892,1436124364,0,131072,589824,0c-1068498944,1280048171,1960840484,1436124604,0,0c13631488,0,2162688,0,1703936,0c0,0,10485760,0,6356992,0c2097152,1436124604,1363673088,327680,976748544,2127506214c0,0,0,0,16368,0c0,0,0,0,900874224,-252658850c482378113,2127505119,6291456,0,5308416,0c-1814036480,2127501292,140378112,0,18743296,0c0,0,1114112,1436090368,14745600,0c0,0,-2147483648,0,5242880,0c19988480,0,65536,65536,0,0c1507852288,1436124603,262144,1953366016,1628458081,1436124491c0,0,0,0,0,0c0,-65536,-1,65535,-1825570816,2127504678c-518324224,2127504680,262144,1953366016,1628458081,1436124491c0,0,0,0,2109734912,2127504680c1953366016,1953393761,16870497,0,557056,393216c605028352,1436124607,524288,196608,337641472,1436124607c524288,327680,-946864128,1436124607,524288,131072c-1081081856,1436124607,524288,65536,-392167424,1436124607c0,0,0,0,0,0c0,0,0,0,0,32768c36929536,0,0,0,5308416,0c-1814036480,2127501292,8978432,0,18743296,0c-967835648,1436124595,65536,1436090368,14745600,0c0,0,-2147483648,0,5242880,0c2162688,0,0,4194304,1114112,0c5111808,0,16842752,0,131072,3c1836089344,222051,3,1836089344,418659,3c1836089344,1467235,4194307,1836187648,1535605,1048579c1869414400,1598574,2097155,1633878016,1664626,2097155c1633878016,1730162,2097155,1633878016,2516594,3c1734443008,1731689,2097155,1633878016,2516594,3c1734443008,27753,3145728,0,-1629749248,1436343335c196608,2127495168,-978321408,1436124607,0,0c-1433403392,1436124606,7405568,0,-1480589312,1436124607c482344960,2127505119,2097152,0,3145728,0c-1634992128,1436343335,196608,2127495168,-973078528,1436124607c3211264,0,231735296,1436124608,-1148190720,1436124606c-211812352,1436124410,-156237824,1436124606,-157286400,1436124606c4259840,0,-1508376576,2127501292,743440384,1436124606c-1928331264,1436124607,327680,1966437632,123762308,1436124498c-1090519040,1436124606,4194304,0,3211264,0c1202716672,1436124608,1205862400,1436124608,1205862400,1436124608c-1754267648,1436124540,1073872896,0,5308416,0c-1814036480,2127501292,64946176,0,18743296,0c0,0,524288,1436090368,14745600,0c0,0,-2147483648,0,0,0c6356992,0,-423624704,1436124605,-1878458368,524288c976748544,2127506214,65536,0,0,0c16368,0,0,0,0,0c12599280,-252659894,482378113,2127505119,6291456,0c5308416,0,1893466112,1436343335,0,0c18743296,0,-1514143744,1436124607,0,1869873152c14765615,0,0,0,8585216,0c16777216,0,7405568,0,262144,0c1835761664,814443,0,1919647744,879969,0c1919647744,945505,3,1919844352,1010533,3c1919844352,27493,0,1436343335,0,0c6307904,0,3211264,0,1520435200,1436124607c17891328,0,-1375731712,1436124391,976748544,2127506214c327680,0,0,0,0,65536c0,0,0,0,0,65536c0,0,7929856,0,3997696,2555904c976748544,2127506214,976748544,2127506214,976748544,2127506214c976748544,2127506214,67698688,2883584,0,0c0,0,2621440,3080192,976748544,2127506214c976748544,2127506214,976748544,2127506214,976748544,2127506214c134479872,1436124608,0,0,0,0c524288,2127495168,178257920,-31296,-1,2127495167c0,1436090368,0,0,65536,0c0,0,5308416,0,-1814036480,2127501292c8978432,0,18743296,0,175112192,1436124608c65536,1436090368,14745600,0,0,0c-2147483648,0,2097152,0,3211264,0c-1196425216,1436124442,890241024,1436124413,-178257920,1436124607c-784334848,-1953329760,3166664,0,4259840,0c0,131072,1638400,131072,1703936,1114112c1703936,1835008,1638400,1835008,3080192,1114112c4194304,0,34668544,0,1928069120,1436343335c0,0,-705691648,1436124606,-923795456,1436124606c1707081728,1436124606,577765376,1436124607,-895483904,1436124606c1452277760,1436124607,118489088,1436124606,1161822208,1436124607c1008730112,1436124607,220200960,1436124606,-188743680,1436124606c-1420820480,1436124607,-394264576,1436124606,-597688320,1436124606c-1282408448,1436124603,-1184890880,1436124602,-1619001344,1436124604c741343232,1436124607,1264582656,1436124607,1220542464,1436124607c2064646144,1436124601,1092616192,1436124605,-2035286016,1436124606c-177209344,1436124606,-829423616,1436124606,-950009856,1436124595c-875560960,1436124606,1503657984,1436124606,1978662912,1436124606c1665138688,1436124606,-1703936000,1436124606,-1787822080,1436124596c807403520,1436124606,188743680,1436124607,-745537536,1436124593c1471152128,1436124602,175112192,1436124607,-961544192,1436124593c137363456,1436124606,423624704,1436124606,1987051520,1436124606c-1368391680,1436124606,1960837120,1436124604,1163919360,1436124607c-428867584,1436124604,-1995440128,1436124601,-228589568,1436124604c1473249280,1436124606,-559939584,1436124606,-283115520,1436124603c-1786773504,1436124607,-1784676352,1436124607,-983564288,1436124606c-981467136,1436124606,-300941312,1436124606,-298844160,1436124606c-1466957824,1436124606,-1464860672,1436124606,-296747008,1436124605c-294649856,1436124605,2031091712,1436124606,0,0c0,0,9502720,0,0,0c0,0,0,0,0,0c-1145044992,2127506149,-1141374976,2127506149,-1128267776,2127506149c0,0,2047868928,1436124606,2052063232,1436124606c2052063232,1436124606,1539309568,1436124273,1557135360,1436124273c976748544,2127506214,215482368,1436124306,28311552,1436124055c870842368,2127505949,30474240,0,-294387712,2127502576c-1610612736,2127504674,-1610612736,2127504674,1222639616,2127504674c-213975040,196623,-65488,1947320319,2306111,0c1898971136,1436124593,1386217472,1436124611,1203765248,1436124610c53477376,1436124608,-1407188992,1436124610,-154140672,1436124607c-1251999744,1436124606,1082130432,1436124611,-1319108608,1436124608c766509056,1436124607,-1465909248,1436124608,480247808,1436124611c-966787072,1436124608,-541065216,1436124607,-1461714944,1436124610c-177209344,1436124609,1400897536,1436124611,122683392,1436124609c-30408704,1436124601,359661568,1436124608,-1958739968,1436124607c1818230784,1436124608,-918552576,1436124610,435159040,1436124608c-1371537408,1436124610,-713031680,1436124606,-143654912,1436124610c-1420820480,1436124607,-1983905792,1436124607,-1013972992,1436124608c490733568,1436124610,1037041664,1436124608,-1035993088,1436124606c1111490560,1436124608,2046820352,1436124609,1393557504,1436124611c-1003487232,1436124610,-996147200,1436124610,-364904448,1436124605c-1624244224,1436124608,-789577728,1436124608,1936719872,1436124611c-747634688,1436124610,-180355072,1436124610,1742733312,1436124611c-914358272,1436124608,727711744,1436124609,-1444937728,1436124607c0,0,0,0,4259840,0c0,0,0,0,52166656,1638400c0,0,52166656,2490368,-637468672,2125602018c0,0,6356992,0,1173356544,2127503426c396361728,2127504681,158334976,2127504670,-828375040,1436124607c1174274048,2127503426,1193017344,2127503426,1211629568,2127503426c1230241792,2127503426,1248854016,2127503426,9306112,49086464c1013972992,1436124608,4259840,0,-1508376576,2127501292c-1466957824,1436124606,408944640,1436124608,851968,3866624c1981808640,1436124383,1626341376,1436124607,0,0c3211264,0,1981284352,2127506123,65536,65536c-1810890752,1436124607,-1808531456,1436124607,-1807745024,1436124607c12648448,0,2142240768,1436124878,1452277760,1436124393c0,65536,0,0,223346688,2127506143c435159040,1436124607,14745600,0,4063232,0c4980736,0,0,0,18743296,0c0,0,-65536,-1,65535,0c-218038272,2127504566,1546190848,687194767,1546207220,687194767c-486522892,1436124364,0,140288,589824,2127506214c-743702528,122202991,1164989293,1436124607,-743702528,122202991c5329773,0,-1814036480,2127501292,7864320,0c18743296,0,1619001344,1436124621,65536,2127495168c14745600,0,0,0,-2147483648,0c-792723456,1436124621,4259840,0,-1508376576,2127501292c-796917760,1436124596,1104150528,1436124615,9437184,0c-246415360,1436124372,1067450368,1436124623,1953824768,1952541754c5308526,0,1577058304,1436124608,-1736769536,327680c976748544,2127506214,1962934272,1449656320,0,0c16368,0,0,0,0,0c972242928,-252659773,34701697,0,-513998848,1436343335c0,0,-1451229184,1436124607,234881024,1436124606c1452277760,1436124607,-705691648,1436124606,-1420820480,1436124607c1978662912,1436124606,3145728,1436124602,-895483904,1436124606c1092616192,1436124605,-177209344,1436124606,-394264576,1436124606c-1539309568,1436124603,-1184890880,1436124602,-188743680,1436124606c-1870659584,1436124601,807403520,1436124606,-829423616,1436124606c-1619001344,1436124604,1008730112,1436124607,-2035286016,1436124606c963641344,1436124607,577765376,1436124607,1503657984,1436124606c-875560960,1436124606,-1703936000,1436124606,741343232,1436124607c1471152128,1436124602,-923795456,1436124606,-1413480448,1436124607c-428867584,1436124604,1135607808,1436124594,2065694720,1436124607c2092957696,1436124606,1133510656,1436124607,1473249280,1436124606c-1049624576,1436124606,1888485376,1436124607,-283115520,1436124603c1082130432,1436124607,-1441792000,1436124607,1615855616,1436124605c361758720,1436124605,1112539136,1436124594,423624704,1436124606c-963641344,1436124595,809500672,1436124607,-1609564160,1436124606c-241172480,1436124604,17825792,1436124593,17825792,1436124602c1095761920,1436124607,1344274432,1436124607,-970981376,1436124595c137363456,1436124606,-1005584384,1436124606,1784676352,1436124607c-105906176,1436124603,1960837120,1436124604,-606076928,1436124605c-1135607808,1436124603,344981504,1436124607,0,0c0,0,19988480,0,65536,65536c0,0,20971520,1436124602,262144,1953366016c1628458081,1436124491,0,0,0,0c0,0,0,-65536,-1,65535c-1825570816,2127504678,-518324224,2127504680,262144,1953366016c1628458081,1436124491,0,0,0,0c2109734912,2127504680,1953366016,1953393761,16870497,0c1343488,589824,-1129316352,1436124607,1310720,589824c-990904320,1436124607,524288,524288,-1521483776,1436124607c524288,131072,-1435500544,1436124607,524288,65536c-980418560,1436124595,0,0,0,0c0,0,2097152,4194304,1048576,0c0,32768,37191680,0,0,0c5308416,0,-1814036480,2127501292,7143424,0c18743296,0,1418723328,1436124595,131072,1310720c14745600,0,0,0,-2147483648,0c0,0,3211264,0,1573912576,1436124518c-1499463680,1436124426,154140672,1436124611,-1149632512,2065156412c3186231,0,34668544,0,-113442816,1436343335c0,0,131072,1436286976,-400556032,1436124607c196608,1436286976,-397410304,1436124607,262144,1436286976c-394264576,1436124607,327680,1436286976,-391118848,1436124607c393216,1436286976,-387973120,1436124607,458752,1436286976c-384827392,1436124607,524288,1436286976,-754974720,1436124607c589824,1436286976,-751828992,1436124607,655360,1436286976c-660602880,1436124607,786432,1436286976,-657457152,1436124607c917504,1436286976,-748683264,1436124607,983040,1436286976c-654311424,1436124607,1048576,1436286976,-651165696,1436124607c1114112,1436286976,-648019968,1436124607,1376256,1436286976c-745537536,1436124607,1441792,0,-742391808,1436124607c1572864,0,-739246080,1436124607,1638400,2127495168c-736100352,1436124607,2162688,2127495168,-732954624,1436124607c2228224,0,-729808896,1436124607,2293760,1436090368c-692060160,1436124607,2359296,0,-688914432,1436124607c2424832,0,-685768704,1436124607,2621440,0c-682622976,1436124607,3014656,0,-679477248,1436124607c3080192,0,-676331520,1436124607,3145728,0c-673185792,1436124607,3276800,0,-670040064,1436124607c3342336,0,-666894336,1436124607,3407872,0c-663748608,1436124607,0,0,0,0c0,0,40960000,0,895483904,2127501296c377749504,0,20447232,0,-1313865728,1436124607c3342336,1436090368,15597568,0,0,0c-2147352576,0,0,0,0,0c0,0,20447232,0,18743296,0c1090584576,1436155902,976748544,2127506214,92930048,0c406781952,0,631635968,0,20447232,0c0,0,474546176,0,0,0c1474297856,1436124608,1478492160,1436124608,1478492160,1436124608c807403520,1436124606,807927808,1436124606,807927808,1436124606c588251136,1436124608,524288,0,1500512256,1436124608c1500512256,1436124608,1534066688,1436124608,589824000,1436124608c1500512256,1436124608,1500512256,1436124608,1534066688,1436124608c589824000,1436124608,-668991488,1436124607,65536,0c0,0,0,0,0,1436106624c0,0,0,0,-1614807040,1436124608c524288,0,1400897536,1436124608,1400897536,1436124608c1434451968,1436124608,-1613234176,1436124608,1400897536,1436124608c1400897536,1436124608,1434451968,1436124608,-1613234176,1436124608c-1436549120,1436124608,524288,0,2070937600,1436124608c2070937600,1436124608,2104492032,1436124608,-1434976256,1436124608c2070937600,1436124608,2070937600,1436124608,2104492032,1436124608c-1434976256,1436124608,0,0,0,0c0,0,0,0,0,0c0,0,0,0,0,0c0,0,-65536,1426096127,0,0c4194304,0,14745600,0,1720713216,1436124608c770703360,1436124608,-734003200,1436124393,1179648,65536c0,0,223346688,2127506143,981467136,1436124608c14745600,0,4063232,0,4980736,0c0,0,18743296,0,0,0c-65536,-1,65535,0,65536,2127495168c1546190848,687194767,1546207220,687194767,-486522892,1436124364c0,131072,589824,1436124607,2080374784,417390876c-2027909261,1436124606,0,0,-182452224,1436124607c482344960,2127505119,14680064,0,7405568,0c-1294467072,2127501292,2028994560,1436124601,0,0c917504,1,983040,0,227016704,2127506143c925892608,1436124607,0,0,-633864192,1436124607c-313524224,1436124364,0,0,225,6553886c0,86,5308416,0,-1628438528,2127501292c2752512,0,18743296,0,-1869611008,1436124547c0,1436090368,14745600,0,0,0c8585216,0,42,0,5308416,0c-1814036480,2127501292,39387136,0,18743296,0c514850816,1436124618,720896,1436090368,14745600,0c0,0,-2147483648,0,-299827200,-252659234c2195841,0,0,0,0,0c-157810688,1436124608,5308416,0,168624128,1436343384c0,0,1539309568,1436124273,1254096896,1436124608c1539309568,1436124273,1557135360,1436124273,976748544,2127506214c1291321344,1436124608,5242880,0,12648448,0c-293601280,1436124612,-925892608,1436124393,1703936,65536c0,0,223346688,2127506143,-1455423488,1436124606c14745600,0,4063232,0,4980736,0c0,0,18743296,0,0,0c-65536,-1,65535,0,-218038272,2127504566c1546190848,687194767,1546207220,687194767,-486522892,1436124364c0,140288,589824,2127506214,-1775370240,540403136c-757050533,1436124593,-1775370240,540403136,34689883,0c-1307770880,1436343335,0,0,854589440,1436124605c577765376,1436124607,73400320,1436124607,75497472,1436124607c807403520,1436124606,-1414529024,1436124606,1978662912,1436124606c1452277760,1436124607,-1703936000,1436124606,-895483904,1436124606c1574961152,1436124607,-923795456,1436124606,2064646144,1436124601c-875560960,1436124606,-902823936,1436124606,1665138688,1436124606c-1539309568,1436124603,-177209344,1436124606,1008730112,1436124607c-394264576,1436124606,1503657984,1436124606,1092616192,1436124605c-1566572544,1436124607,-1619001344,1436124604,852492288,1436124605c1707081728,1436124606,1471152128,1436124602,741343232,1436124607c-2035286016,1436124606,-1282408448,1436124603,-962592768,1436124595c-993001472,1436124607,-546308096,1436124607,17825792,1436124602c-428867584,1436124604,-1609564160,1436124606,-1924136960,1436124607c-961544192,1436124593,-395313152,1436124607,1112539136,1436124594c423624704,1436124606,-105906176,1436124603,662700032,1436124608c-623902720,1436124607,-1225785344,1436124607,-1205862400,1436124607c-974127104,1436124607,-1368391680,1436124606,77594624,1436124607c-544210944,1436124607,511705088,1436124607,513802240,1436124607c-983564288,1436124606,-981467136,1436124606,-1466957824,1436124606c-1464860672,1436124606,1508900864,1436124607,1510998016,1436124607c-1786773504,1436124607,-1784676352,1436124607,-300941312,1436124606c0,0,-2055405568,1436343335,17891328,0c-1375731712,1436124391,-2107637760,1436124293,327680,327680c131072,327680,0,0,0,0c0,0,0,65536,13762560,0c13762560,0,-65536,786432,976748544,2127506214c976748544,2127506214,976748544,2127506214,976748544,2127506214c67698688,1114112,0,0,0,0c1575485440,1436124607,976748544,2127506214,976748544,2127506214c976748544,2127506214,976748544,2127506214,134479872,1436124607c0,0,0,0,-597164032,1436124606c1092616192,-31299,-1,1436090367,1211039744,1436090368c0,0,131072,0,0,0c5308416,0,-1628438528,2127501292,2752512,0c18743296,0,1625292800,1436124618,0,82575360c14745600,0,0,0,8585216,0c42,-252659345,2195841,0,4390912,1426063360c0,0,5111808,0,5308416,0c-1814036480,2127501292,193527808,0,18743296,0c-1261436928,1436124607,1572864,1436090368,14745600,0c0,0,-2147483648,0,1557135360,1436124273c2162688,0,1967128576,1436124608,963641344,1436124607c0,0,2162688,0,4194304,1426063360c0,0,5111808,1436090368,5308416,0c1011744768,1436343384,0,0,18743296,0c2030043136,1436124608,0,82575360,14745600,0c0,0,8585216,0,6,0c27328512,0,-33685504,1436343329,540934144,-1468883182c490752171,1436124610,1810890752,1436124611,791674880,1436124612c-1351614464,1436124608,1090519040,1436124609,41943040,1436124611c-1465909248,1436124608,1386217472,1436124611,1742733312,1436124611c697303040,1436124613,-154140672,1436124607,-966787072,1436124608c343932928,1436124605,-578813952,1436124610,671088640,1436124612c-2020605952,1436124613,-1003487232,1436124610,585105408,1436124612c749731840,1436124611,152043520,1436124611,1818230784,1436124608c1793064960,1436124607,-1327497216,1436124612,482344960,1436124611c-446693376,1436124612,722468864,1436124613,2136997888,1436124611c328204288,1436124605,-1925185536,1436124612,331350016,1436124607c1393557504,1436124611,2046820352,1436124609,-358612992,1436124612c-1482686464,1436124612,1478492160,1436124611,-377487360,1436124609c1904214016,1436124613,-1461714944,1436124610,799014912,1436124612c-1013972992,1436124608,12582912,1436124609,1751121920,1436124612c-1621098496,1436124612,-789577728,1436124608,-1299185664,1436124613c-929038336,1436124612,1803550720,1436124611,0,0c0,0,34668544,0,-2018639872,1436343335c0,0,854589440,1436124605,577765376,1436124607c73400320,1436124607,75497472,1436124607,807403520,1436124606c-1414529024,1436124606,1978662912,1436124606,1452277760,1436124607c-1703936000,1436124606,-895483904,1436124606,1574961152,1436124607c-923795456,1436124606,2064646144,1436124601,-875560960,1436124606c-902823936,1436124606,1665138688,1436124606,-1539309568,1436124603c-177209344,1436124606,1008730112,1436124607,-394264576,1436124606c1503657984,1436124606,1092616192,1436124605,-1566572544,1436124607c-1619001344,1436124604,852492288,1436124605,1707081728,1436124606c1471152128,1436124602,741343232,1436124607,-2035286016,1436124606c-1282408448,1436124603,-962592768,1436124595,-993001472,1436124607c-546308096,1436124607,17825792,1436124602,-428867584,1436124604c-1609564160,1436124606,-1924136960,1436124607,-961544192,1436124593c-395313152,1436124607,1112539136,1436124594,423624704,1436124606c-105906176,1436124603,662700032,1436124608,-623902720,1436124607c-1225785344,1436124607,-1205862400,1436124607,-974127104,1436124607c-1368391680,1436124606,77594624,1436124607,-544210944,1436124607c511705088,1436124607,513802240,1436124607,-983564288,1436124606c-981467136,1436124606,-1466957824,1436124606,-1464860672,1436124606c1508900864,1436124607,1510998016,1436124607,-1786773504,1436124607c-1784676352,1436124607,-300941312,1436124606,-298844160,1436124606c0,0,17891328,0,-1375731712,1436124391c-2107637760,1436124293,327680,327680,131072,327680c0,0,0,0,0,0c0,65536,13762560,0,13762560,0c-65536,1436124609,976748544,2127506214,976748544,2127506214c976748544,2127506214,976748544,2127506214,67698688,1436124608c0,0,0,0,-364380160,1436124605c976748544,2127506214,976748544,2127506214,976748544,2127506214c976748544,2127506214,134479872,1436124608,0,0c0,0,-1400373248,1436124606,1818230784,-31296c-1,1436090367,1211039744,1436090368,0,0c131072,0,0,0,17891328,0c-1375731712,1436124391,976748544,2127506214,327680,0c0,0,0,65536,196608,0c0,0,0,65536,0,0c13762560,0,3997696,1436124609,976748544,2127506214c976748544,2127506214,976748544,2127506214,976748544,2127506214c67698688,1436124608,0,0,0,0c-364380160,1436124605,976748544,2127506214,976748544,2127506214c976748544,2127506214,976748544,2127506214,134479872,1436124608c0,0,0,0,-1400373248,1436124606c1818230784,34240,-65281,1436090367,0,1436090368c0,0,65536,0,0,0c3211264,0,-173015040,1436124610,-169869312,1436124610c-169869312,1436124610,-1754267648,1436124540,1073872896,0c5308416,0,-1628438528,2127501292,2752512,0c18743296,0,-1244659712,1436124606,0,1436090368c14745600,0,0,0,8585216,0c42,0,6356992,0,-268435456,2127502568c382205952,8,1336541184,0,0,0c0,0,0,0,0,0c-1482686464,1436124286,0,0,0,0c0,0,5308416,0,-1507983360,1436343329c0,0,1539309568,1436124273,-2107637760,1436124608c1539309568,1436124273,1557135360,1436124273,976748544,2127506214c900202496,1436124609,1316880384,1436343333,2162688,0c0,0,0,0,362283008,1436124608c5308416,0,-1628438528,2127501292,2752512,0c18743296,0,-1870659584,1436124541,0,82575360c14745600,0,0,0,8585216,0c42,0,3211264,0,1480589312,1436124611c1483735040,1436124611,1483735040,1436124611,201326592,1436124348c1075970048,0,4259840,0,-1508376576,2127501292c921698304,1436124607,786432000,1436124608,589824,1900544c1893728256,1436124383,2089811968,1436124607,0,0c10551296,0,327680,0,0,0c6291456,0,2097152,0,-3276800,1436343331c7536640,0,8388608,0,2097152,0c-1290928128,1436343335,0,0,10485760,0c2097152,0,-1623326720,1436343335,0,0c16777216,0,2097152,0,1543372800,350616c0,0,10485760,0,2162688,0c3604480,1426063360,0,0,5111808,0c6356992,0,487587840,2127505119,819986432,1436124596c7733248,7536757,552599649,1436124622,3014656,3211369c7209016,4325422,6619250,7012449,7602249,101c7602176,7471215,95,104,6291523,0c3211264,0,632291328,1436124609,635437056,1436124609c635437056,1436124609,-1754267648,1436124540,1073872896,0c34668544,0,-381812736,1436343335,0,0c1707081728,1436124606,-390070272,1436124607,-1081081856,1436124607c-400556032,1436124607,-297795584,1436124607,630194176,1436124608c534773760,1436124608,536870912,1436124608,113246208,1436124606c543162368,1436124608,-1179648000,1436124607,-299892736,1436124607c-402653184,1436124607,530579456,1436124608,1008730112,1436124607c-394264576,1436124606,-281018368,1436124607,2064646144,1436124601c-1414529024,1436124606,-177209344,1436124606,532676608,1436124608c-89128960,1436124607,-91226112,1436124607,-87031808,1436124607c674234368,1436124608,-1282408448,1436124603,1503657984,1436124606c528482304,1436124608,598736896,1436124608,603979776,1436124608c609222656,1436124608,-923795456,1436124606,-1177550848,1436124607c-1175453696,1436124607,-1173356544,1436124607,593494016,1436124608c-563085312,1436124607,-557842432,1436124607,-552599552,1436124607c-547356672,1436124607,-542113792,1436124607,-536870912,1436124607c585105408,1436124608,-568328192,1436124607,-605028352,1436124607c-599785472,1436124607,-594542592,1436124607,-589299712,1436124607c-584056832,1436124607,-578813952,1436124607,-573571072,1436124607c-610271232,1436124607,-646971392,1436124607,-641728512,1436124607c-636485632,1436124607,-631242752,1436124607,-625999872,1436124607c-620756992,1436124607,-615514112,1436124607,-652214272,1436124607c-688914432,1436124607,0,0,0,0c5308416,0,-1814036480,2127501292,53936128,0c18743296,0,-1714421760,1436124606,983040,1436090368c14745600,0,0,0,-2147483648,0c0,1436343335,2162688,0,0,1426128896c0,0,-1882193920,1436124610,5308416,0c-1814036480,2127501292,8781824,0,18743296,0c1515192320,1436124606,65536,1436090368,14745600,0c0,0,-2147483648,0,0,65536c34668544,0,684589056,1436343384,0,0c131072,1436286976,1584398336,1436124608,196608,1436286976c-1345323008,1436124608,262144,1436286976,-1342177280,1436124608c327680,1436286976,-1339031552,1436124608,393216,1436286976c-1335885824,1436124608,458752,1436286976,-1332740096,1436124608c524288,1436286976,-1329594368,1436124608,589824,1436286976c-1326448640,1436124608,655360,1436286976,828375040,1436124608c786432,1436286976,831520768,1436124608,917504,1436286976c-1323302912,1436124608,983040,1436286976,834666496,1436124608c1048576,1436286976,837812224,1436124608,1114112,1436286976c840957952,1436124608,1376256,1436286976,-1320157184,1436124608c1441792,0,-1311768576,1436124608,1572864,0c-1308622848,1436124608,1638400,2127495168,-1305477120,1436124608c2162688,2127495168,-1302331392,1436124608,2228224,0c-1299185664,1436124608,2293760,1436090368,-288358400,1436124607c2359296,0,-285212672,1436124607,2424832,1436286976c-282066944,1436124607,2621440,0,-278921216,1436124607c3014656,1436090368,-275775488,1436124607,3080192,0c-272629760,1436124607,3145728,1436286976,-269484032,1436124607c3276800,6750208,-1296039936,1436124608,3342336,1436090368c-1292894208,1436124608,3407872,0,825229312,1436124608c0,0,0,0,1918894080,1436124608c17891328,0,-1375731712,1436124391,-2107637760,1436124293c327680,327680,131072,327680,0,0c0,0,0,0,0,65536c13762560,0,13762560,0,-65536,327680c976748544,2127506214,976748544,2127506214,976748544,2127506214c976748544,2127506214,67698688,1436124609,0,0c0,0,524288,327680,976748544,2127506214c976748544,2127506214,976748544,2127506214,976748544,2127506214c134479872,1436124608,0,0,0,0c524288,2127495168,1931476992,-31296,-1,2127495167c1211039744,1436090368,0,0,131072,0c0,0,2162688,0,336592896,1436124610c0,0,0,0,4259840,0c0,0,0,0,52166656,1835008c0,0,52166656,2490368,-385810432,1564174673c6309455,0,3211264,0,-877658112,1436124610c-874512384,1436124610,-874512384,1436124610,-1754267648,1436124540c1073872896,0,5308416,0,1543438336,350616c0,0,49545216,49545216,790626304,1436124608c49545216,49545216,49545216,49545216,49545216,49545216c49545216,49545216,5242880,0,5308416,0c1650393088,1436343384,0,0,1539309568,1436124273c1932525568,1436124608,1539309568,1436124273,1557135360,1436124273c976748544,2127506214,1971847168,1436124607,5242880,0c6356992,0,487587840,2127505119,487587840,2127505119c1918959616,809186107,-183488453,1436124612,3014656,3211369c7209016,4325422,6619250,7012449,7602249,7471205c7602273,7471215,95,104,6291523,0c3211264,0,65536,1426128896,1638400,131072c1703936,65536,2818048,131072,0,0c5308416,0,-1814036480,2127501292,4128768,0c18743296,0,-1977614336,1436124608,65536,27525120c14745600,0,0,0,-2147483648,0c-1907359744,1436124608,13697024,0,1858076672,1436124607c-1374683136,1436124607,-54525952,1436124393,786432,131072c0,0,223346688,2127506143,498073600,1436124608c14745600,0,4063232,0,4980736,0c0,0,18743296,0,0,0c-65536,-1,65535,0,65536,0c1546190848,687194767,1546207220,687194767,-486522892,1436124364c0,131072,589824,1436343384,-1732509696,-1349099240c-241167158,1436124604,0,0,13631488,0c34668544,0,1578041344,1436343384,0,0c-597688320,1436124606,-1414529024,1436124606,-369098752,1436124605c-993001472,1436124607,-902823936,1436124606,-188743680,1436124606c-1566572544,1436124607,577765376,1436124607,-875560960,1436124606c1707081728,1436124606,1471152128,1436124602,2064646144,1436124601c741343232,1436124607,1978662912,1436124606,-1539309568,1436124603c-1619001344,1436124604,1574961152,1436124607,-1282408448,1436124603c-177209344,1436124606,1178599424,1436124607,1896873984,1436124607c103809024,1436124607,-541065216,1436124607,807403520,1436124606c-829423616,1436124606,1264582656,1436124607,-1983905792,1436124607c-135266304,1436124607,707788800,1436124608,-364904448,1436124605c-122683392,1436124607,1071644672,1436124607,943718400,1436124607c344981504,1436124607,-1969225728,1436124607,-322961408,1436124607c-241172480,1436124604,-1148190720,1436124606,1987051520,1436124606c103809024,1436124606,-373293056,1436124607,-428867584,1436124604c-1174405120,1436124607,-1005584384,1436124606,-1437597696,1436124606c-974127104,1436124607,-916455424,1436124607,1512046592,1436124606c809500672,1436124607,2092957696,1436124606,-228589568,1436124604c-1924136960,1436124607,685768704,1436124607,-1340080128,1436124607c-1049624576,1436124606,1073741824,1436124607,-1235222528,1436124607c-1233125376,1436124607,1911554048,1436124607,1913651200,1436124607c1508900864,1436124607,1510998016,1436124607,0,0c9502720,0,0,0,0,0c0,0,0,0,-1145044992,2127506149c-1141374976,2127506149,-1128267776,2127506149,0,0c2134900736,1436124607,2139095040,1436124607,2139095040,1436124607c1539309568,1436124273,1557135360,1436124273,976748544,2127506214c-52953088,1436124601,28311552,1436124055,9437184,0c3211264,0,220200960,1436124594,361758720,1436124605c890241024,1436124413,-1795162112,1436124607,-1796210688,1436124607c2162688,0,0,0,0,0c0,0,4259840,0,65536,0c0,0,-1147928576,2127503432,96337920,65537c0,0,0,0,0,0c2162688,0,65536,65536,262144,0c5111808,1436090368,2162688,0,65536,1426128896c1703936,131072,-168820736,1436124607,5308416,0c-1814036480,2127501292,66060288,0,18743296,0c0,0,524288,1436090368,14745600,0c0,0,-2147483648,0,5242880,0c5308416,0,82837504,1436124606,1311375360,327680c976748544,2127506214,-469762048,1436124607,0,0c16368,0,0,0,0,0c-763215888,-252658519,2195841,0,1142947840,1436124613c589824,0,670040064,1436124533,5308416,0c-794886144,1436343335,0,0,1539309568,1436124273c-1265631232,1436124601,1539309568,1436124273,1557135360,1436124273c976748544,2127506214,-1380450304,1436124607,0,65536c13697024,0,479199232,1436124608,1720713216,1436124608c-211812352,1436124410,1638400,65536,0,0c223346688,2127506143,-1225785344,1436124607,14745600,0c4063232,0,4980736,0,0,0c18743296,0,0,0,-65536,-1c65535,0,1627455488,1436124608,1546190848,687194767c1546207220,687194767,-486522892,1436124364,0,131072c589824,7012449,1759117385,1534109293,1987060789,1436124606c0,0,13631488,0,5308416,0c-1814036480,2127501292,7864320,0,18743296,0c638582784,1436124608,65536,1436286976,14745600,0c0,0,-2147483648,0,5242944,0c5308416,0,-1768947712,1436124606,-1774518272,327680c976748544,2127506214,1895825408,1891172352,0,0c16368,0,0,0,0,0c1064255472,-252659921,2195841,0,327680,131072c1535836160,20307,5111808,0,2162688,0c1245184,1426063360,0,0,2097152,0c2162688,0,65536,1426128896,1441792,131072c-1382023168,1436124606,34668544,0,1478426624,1436343384c0,0,131072,1436286976,-459276288,1436124607c196608,1436286976,-456130560,1436124607,262144,1436286976c-452984832,1436124607,327680,1436286976,-449839104,1436124607c393216,1436286976,-446693376,1436124607,458752,1436286976c-443547648,1436124607,524288,1436286976,-440401920,1436124607c589824,1436286976,-437256192,1436124607,655360,1436286976l-50331648,1436124607c786432,1436286976,-47185920,1436124607,917504,1436286976c-434110464,1436124607,983040,1436286976,-44040192,1436124607c1048576,1436286976,-412090368,1436124607,1114112,1436286976c-408944640,1436124607,1376256,1436286976,-430964736,1436124607c1441792,0,-427819008,1436124607,1572864,0c-424673280,1436124607,1638400,2127495168,-421527552,1436124607c2162688,2127495168,-418381824,1436124607,2228224,0c-415236096,1436124607,2293760,0,-81788928,1436124607c2359296,0,-78643200,1436124607,2424832,1436286976c-75497472,1436124607,2621440,1436090368,-72351744,1436124607c3014656,1436090368,-69206016,1436124607,3080192,0c-66060288,1436124607,3145728,1436286976,-62914560,1436124607c3276800,1436090368,-59768832,1436124607,3342336,1436090368c-56623104,1436124607,3407872,1436090368,-53477376,1436124607c0,1436090368,0,0,1802502144,1436124607c17891328,0,-1375731712,1436124391,-2107637760,1436124293c327680,327680,131072,327680,0,0c0,0,0,0,0,65536c13762560,0,13762560,0,-65536,0c976748544,2127506214,976748544,2127506214,976748544,2127506214c976748544,2127506214,67698688,0,0,0c0,0,-70778880,1436124607,976748544,2127506214c976748544,2127506214,976748544,2127506214,976748544,2127506214c134479872,2127505119,0,0,0,0c-1603796992,1436343335,2097152,0,-65536,1436090367c1211039744,2127495168,0,0,131072,0c-1312817152,1436124608,7405568,0,0,0c0,0,47251456,1769472,0,0c47251456,1310720,-385810432,1564174673,17999,-2013265920c16518,0,47251456,1835008,0,0c47251456,1245184,-385810432,1564174673,7358031,0c34668544,0,1960771584,1436343384,0,0c131072,1436286976,-1392508928,1436124608,196608,1436286976c-1389363200,1436124608,262144,1436286976,-1386217472,1436124608c327680,1436286976,-1383071744,1436124608,393216,1436286976c-1379926016,1436124608,458752,1436286976,-1376780288,1436124608c524288,1436286976,-1373634560,1436124608,589824,1436286976c-81788928,1436124607,917504,1436286976,-78643200,1436124607c1376256,1436286976,-75497472,1436124607,1441792,0c-72351744,1436124607,1572864,0,-69206016,1436124607c1638400,2127495168,-66060288,1436124607,2162688,2127495168c-62914560,1436124607,2228224,0,-59768832,1436124607c2293760,0,-22020096,1436124607,2359296,0c-18874368,1436124607,2424832,1436286976,-11534336,1436124607c2621440,0,-8388608,1436124607,3014656,1436286976c-5242880,1436124607,3080192,1436090368,-2097152,1436124607c3145728,1436090368,1048576,1436124608,3276800,0c4194304,1436124608,3342336,1436286976,7340032,1436124608c3407872,1436090368,10485760,1436124608,0,1436090368c0,0,0,1436090368,0,0c0,1436090368,0,0,0,0c0,0,0,1436286976,0,0c0,0,0,0,-1523646464,1436343335c6356992,0,487587840,2127505119,-947912704,1436124605c1539309568,1436124273,-1907359744,1436124609,1539309568,1436124273c1557135360,1436124273,976748544,2127506214,616038400,1436124609c-381878272,-252658933,482378113,2127505119,6291456,0c4259840,0,-1508376576,2127501292,786432000,1436124608c264241152,1436124594,720896,0,1937768448,1436124383c-692060160,1436124607,0,0,34668654,0c-643891200,1436343384,0,0,1707081728,1436124606c-2035286016,1436124606,-923795456,1436124606,-154140672,1436124607c-533725184,1436124607,-122683392,1436124607,1471152128,1436124602c-364904448,1436124605,1264582656,1436124607,2130706432,1436124607c464519168,1436124608,1978662912,1436124606,-541065216,1436124607c-177209344,1436124606,-330301440,1436124607,-1035993088,1436124606c1896873984,1436124607,-187695104,1436124607,577765376,1436124607c-1355808768,1436124607,103809024,1436124607,2064646144,1436124601c1503657984,1436124606,-1420820480,1436124607,-902823936,1436124606c-369098752,1436124605,-120586240,1436124607,-1566572544,1436124607c1665138688,1436124606,229638144,1436124608,784334848,1436124608c593494016,1436124608,-2128609280,1436124608,-618659840,1436124607c477102080,1436124608,-1619001344,1436124604,-1174405120,1436124607c-399507456,1436124607,-1897922560,1436124608,852492288,1436124605c854589440,1436124605,917504000,1436124607,919601152,1436124607c1044381696,1436124608,1046478848,1436124608,359661568,1436124608c361758720,1436124608,2031091712,1436124606,2033188864,1436124606c179306496,1436124607,181403648,1436124607,60817408,1436124608c62914560,1436124608,1508900864,1436124607,1510998016,1436124607c-1300234240,1436124607,-1298137088,1436124607,-1235222528,1436124607c-1233125376,1436124607,1911554048,1436124607,1913651200,1436124607c-173015040,1436124607,0,0,4259840,0c0,0,0,0,47251456,0c0,0,47251456,1441792,-637468672,2125602018c0,0,3211264,0,69271552,69861376c69861376,69861376,67108864,0,-429916160,1436124605c396361728,2127504681,5308416,0,1579155456,1436343384c0,0,49545216,49545216,-370147328,1436124607c49545216,49545216,49545216,49545216,49545216,49545216c49545216,49545216,49545216,0,5308416,0c1543503872,350616,0,0,-1441792000,1436124607c-1296039936,1436124607,1512046592,1436124606,344981504,1436124607c-2049966080,1436124606,1960837120,1436124604,2097152,1579548672c5308416,0,-1814036480,2127501292,8716288,0c18743296,0,-2044723200,1436124607,65536,1436286976c14745600,0,0,0,-2147483648,0c5242880,0,7405568,0,888143872,1436124609c0,1,0,0,47579136,65536c1517289472,1436124320,1534066688,1436124320,134217728,1436090368c0,0,1830830064,1436124312,28311552,1436124607c0,0,65536,1436124416,0,0c2162688,0,-1992818688,2127501292,65536,65536c1698693120,1436124523,5308416,0,-1814036480,2127501292c70057984,0,15269888,0,170917888,1436124618c655360,0,12255232,0,0,0c-2147483648,0,6291456,11272192,4259840,0c0,0,0,0,52756480,0c0,0,52756480,2359296,-83820544,1436124378c1953824768,1952514048,34668654,0,1984954368,1436343384c0,0,-874512384,1436124607,-1207959552,1436124607c-735051776,1436124607,-620756992,1436124607,1503657984,1436124606c1008730112,1436124607,-1035993088,1436124606,1471152128,1436124602c-394264576,1436124606,-1619001344,1436124604,-1414529024,1436124606c-923795456,1436124606,678428672,1436124607,-1539309568,1436124603c-902823936,1436124606,1707081728,1436124606,1574961152,1436124607c-1420820480,1436124607,2064646144,1436124601,175112192,1436124607c-369098752,1436124605,1452277760,1436124607,-1703936000,1436124606c741343232,1436124607,-597688320,1436124606,1092616192,1436124605c-188743680,1436124606,-2035286016,1436124606,1978662912,1436124606c-829423616,1436124606,-1566572544,1436124607,1665138688,1436124606c-993001472,1436124607,-875560960,1436124606,807403520,1436124606c-962592768,1436124595,577765376,1436124607,-120586240,1436124607c-1005584384,1436124606,-1049624576,1436124606,568328192,1436124608c-2049966080,1436124606,-1924136960,1436124607,1114636288,1436124607c-961544192,1436124593,423624704,1436124606,505413632,1436124608c162529280,1436124608,1960837120,1436124604,685768704,1436124607c-228589568,1436124604,1508900864,1436124607,1510998016,1436124607c852492288,1436124605,854589440,1436124605,-983564288,1436124606c-981467136,1436124606,-1466957824,1436124606,-1464860672,1436124606c179306496,1436124607,181403648,1436124607,-300941312,1436124606c0,0,34668544,0,1543503872,350616c0,0,196608,262144,262144,327680c327680,393216,393216,458752,458752,524288c524288,589824,589824,655360,655360,720896c720896,786432,786432,851968,851968,917504c917504,983040,983040,1048576,1048576,1114112c1114112,1179648,1179648,1245184,1245184,1310720c1310720,1376256,1376256,1441792,1441792,1507328c1507328,1572864,1572864,1638400,1638400,1703936c1703936,1769472,1769472,1835008,1835008,1900544c1900544,1966080,1966080,2031616,2031616,2097152c2097152,2162688,2162688,2228224,2228224,2293760c2293760,2359296,2359296,2424832,2424832,2490368c2490368,2555904,2555904,2621440,2621440,2686976c2686976,2752512,2752512,2818048,2818048,2883584c809500672,1436124607,-1524629504,1436124607,685768704,1436124607c1135607808,1436124594,-2049966080,1436124606,361758720,1436124605c-1340080128,1436124607,-228589568,1436124604,-399507456,1436124607c137363456,1436124606,905969664,1436124608,103809024,1436124606c1198522368,1436124605,-1167065088,1436124607,-373293056,1436124607c651165696,1436124607,1473249280,1436124606,1045430272,1436124608c-1796210688,1436124607,2092957696,1436124606,0,0c34603008,0,5308416,0,40894464,1436343387c0,0,1441792,2162688,42991616,1436124613c3211264,3866624,3932160,4915200,4980736,5046272c5373952,5439488,803209216,1436124613,6356992,0c-1989148672,2127501292,65536,65536,-923795456,2127506139c0,5963776,0,0,0,0c0,0,0,0,0,0c6553600,6553700,0,0,5308416,0c-743440384,1436124593,1309081600,327680,976748544,2127506214c1308622848,1309474816,0,0,16368,0c0,0,0,0,581386224,-252658518c14778753,0,-1552941056,2127501296,65536,0c1908408320,1436124706,0,0,-1533018112,2127501296c0,0,-1529348096,2127501296,-1525678080,2127501296c-1519386624,2127501296,-1514668032,2127501296,-1509425152,2127501296c-1505230848,2127501296,-1502085120,2127501296,-1496842240,2127501296c-786432000,1436124724,-785907712,1436124724,-785907712,1436124724c-154140672,1436124423,-238026752,1436124364,869269504,1436124534c870842368,1436124534,-497025024,2127501305,-1986002944,2127501304c-68681728,1436124723,-1685061632,1436124723,33619968,0c0,0,4259840,0,-1508376576,2127501292c-1928331264,1436124607,921698304,1436124607,458752,-1981390080c1849719572,1436124383,2145386496,1436124607,0,2127495270c5308416,0,1801453568,1436343384,0,0c1539309568,1436124273,-116391936,1436124607,1539309568,1436124273c1557135360,1436124273,976748544,2127506214,627572736,1436124607c0,0,5308416,0,-1814036480,2127501292c8257536,0,18743296,0,1311768576,1436124608c65536,393216,14745600,0,0,0c-2147483648,0,0,0,5308416,0c-1814036480,2127501292,148635648,0,18743296,0c67108864,1436124607,1179648,1436090368,14745600,0c0,0,-2147483648,0,5242880,0c4259840,0,0,0,0,0c60293120,1703936,0,0,60293120,2555904c-637468672,2125602018,0,0,34668544,0c-393216000,1436343329,0,0,131072,1436286976c134217728,1436124608,196608,1436286976,137363456,1436124608c262144,1436286976,140509184,1436124608,327680,1436286976c143654912,1436124608,393216,1436286976,146800640,1436124608c458752,1436286976,149946368,1436124608,524288,1436286976c153092096,1436124608,589824,1436286976,156237824,1436124608c655360,1436286976,797966336,1436124608,786432,1436286976c801112064,1436124608,917504,1436286976,159383552,1436124608c983040,1436286976,804257792,1436124608,1048576,1436286976c807403520,1436124608,1114112,1436286976,810549248,1436124608c1376256,1436286976,162529280,1436124608,1441792,0c169869312,1436124608,1572864,0,173015040,1436124608c1638400,2127495168,176160768,1436124608,2162688,2127495168c179306496,1436124608,2228224,0,182452224,1436124608c2293760,0,224395264,1436124608,2359296,1436090368c227540992,1436124608,2424832,1436090368,234881024,1436124608c2621440,0,238026752,1436124608,3014656,1436286976c241172480,1436124608,3080192,1436090368,244318208,1436124608c3145728,1436090368,247463936,1436124608,3276800,1436090368c250609664,1436124608,3342336,1436090368,253755392,1436124608c3407872,0,794820608,1436124608,0,0c0,0,222298112,1436343384,5308416,0c-1814036480,2127501292,6291456,0,18743296,0c2023751680,1436124607,65536,1436090368,14745600,0c0,0,-2147483648,0,-1653604352,1436343335c2162688,0,1857028096,1436124609,0,0c0,0,3211264,0,-1609564160,1436124606c-974127104,1436124607,1452277760,1436124393,-1412431872,1436124607c-1413480448,1436124607,34668544,0,515899392,2127505119c515899392,2127505119,0,0,0,0c-1145044992,2127506149,-1141374976,2127506149,-1128267776,2127506149c0,0,0,0,0,0c0,0,976748544,2127506214,976748544,2127506214c976748544,2127506214,0,0,0,0c870842368,2127505949,-663814144,2127505960,1384120320,1436124491c1383071744,1436124491,-874512384,1436124607,0,0c0,0,975699968,2127506214,0,0c0,0,975699968,2127506214,244318208,1436124608c0,0,0,0,975699968,2127506214c0,0,0,0,975699968,2127506214c0,0,0,0,975699968,2127506214c0,0,0,0,975699968,2127506214c-32505856,1436124607,-1148190720,1436124606,-2036334592,1436124606c11599872,0,507510784,1436124608,380633088,1436124608c0,1436124607,0,0,0,0c0,0,0,0,1006632960,1436124607c511180800,1436124608,-140509184,1436124607,-140509184,1436124607c-134217728,1436124607,1632632832,1436124606,1612840960,1436090368c975699968,2127506214,0,0,0,0c0,0,0,0,0,0c34603008,0,34668544,0,-1287585792,1436343384c0,0,50331648,1436124608,-851443712,1436124507c1969225728,1436124607,-1958739968,1436124607,1264582656,1436124607c-618659840,1436124607,-154140672,1436124607,-1566572544,1436124607c-2035286016,1436124606,-533725184,1436124607,593494016,1436124608c188743680,1436124607,-541065216,1436124607,1978662912,1436124606c741343232,1436124607,577765376,1436124607,1665138688,1436124606c-902823936,1436124606,464519168,1436124608,1503657984,1436124606c-875560960,1436124606,-1420820480,1436124607,-1355808768,1436124607c784334848,1436124608,1896873984,1436124607,-2128609280,1436124608c-270532608,1436124607,-1983905792,1436124607,-923795456,1436124606c-364904448,1436124605,103809024,1436124607,1800404992,1436124608c-330301440,1436124607,2130706432,1436124607,2064646144,1436124601c477102080,1436124608,-177209344,1436124606,-1400897536,1436124606c46137344,1436124608,229638144,1436124608,-187695104,1436124607c1471152128,1436124602,-1035993088,1436124606,-369098752,1436124605c-1319108608,1436124608,-844103680,1436124507,843055104,1436124608c845152256,1436124608,847249408,1436124608,849346560,1436124608c851443712,1436124608,853540864,1436124608,651165696,1436124607c-1174405120,1436124607,77594624,1436124607,943718400,1436124607c1198522368,1436124605,1397751808,1436124608,2136997888,1436124607c-1995440128,1436124601,-1924136960,1436124607,-1444937728,1436124607c0,0,17891328,0,-1375731712,1436124391c-2107637760,1436124293,327680,327680,131072,327680c0,0,0,0,0,0c0,131072,13762560,0,13762560,0c-65536,327680,976748544,2127506214,976748544,2127506214c976748544,2127506214,976748544,2127506214,134479872,1436124608c0,0,0,0,524288,327680c976748544,2127506214,976748544,2127506214,976748544,2127506214c976748544,2127506214,134479872,1436124608,0,0c0,0,524288,2127495168,870318080,34240c-65536,2127495167,1211039744,1436090368,0,0c131072,0,17825792,0,3211264,0c766509056,1436124608,769654784,1436124608,769654784,1436124608c-1754267648,1436124540,1073872896,0,6356992,0c131072,1310720,7208960,7602287,7602287,6357106c6881380,6881396,7209071,7077985,7667822,6815859c117,0,1752397134,1699884405,1634497895,1953771122c229638246,1436124608,0,0,16842752,0c0,0,0,0,47251456,0c0,0,47251456,1638400,65536,0c0,-2013265920,16518,0,47251456,65536c0,0,47251456,1245184,65536,0c0,-2013265920,16534,0,47251456,131072c0,0,47251456,1245184,65536,0c0,-436207616,16544,0,44105728,196608c0,0,44105728,5111808,65536,0c0,671088640,16550,0,64552960,262144c0,0,64552960,24444928,65536,0c0,0,6356992,0,-1970274304,1436124622c1339883520,327680,976748544,2127506214,0,0c0,0,16368,0,0,0c0,0,-2094317584,-252658508,482378113,2127505119c6291456,0,5308416,0,813760512,1436343384c0,0,1539309568,1436124273,234881024,1436124608c1539309568,1436124273,1557135360,1436124273,976748544,2127506214c1060634624,1436124608,1866465280,1436124607,2162688,0c-441450496,1436124579,0,0,0,0c2162688,0,0,0,0,0c5111808,1436090368,5308416,0,-361758720,1436124490c1845166080,327680,-1308622848,1436124607,-234881024,1436124607c0,0,16368,0,0,0c0,0,-1062518800,-252659030,12681601,0c1473249280,1436124602,-734003200,1436124393,2293760,65536c0,0,223346688,2127506143,1288699904,1436124608c14745600,0,4063232,0,4980736,0c0,0,18743296,0,0,0c-65536,-1,65535,0,-218038272,2127504566c1546190848,687194767,1546207220,687194767,-486522892,1436124364c0,140288,589824,2127506214,-224395264,1524877402c770755460,1436124608,-224395264,1524877402,20040580,0c65536,65536,0,0,1507852288,1436124603c262144,1701511168,1628456818,1436124491,0,0c0,0,0,0,0,-65536c-1,65535,-1825570816,2127504678,-518324224,2127504680c262144,1701511168,1628456818,1436124491,0,0c0,0,2109734912,2127504680,1701511168,1701537650c16869234,0,557056,327680,2040528896,1436124607c524288,131072,1447034880,1436124595,524288,262144c1153433600,1436124608,524288,131072,1808793600,1436124608c524288,65536,757071872,1436124607,0,0c0,0,0,0,0,0c0,0,0,32768,36929536,0c0,0,4259840,0,65536,0c0,0,-462946304,2127502576,576192512,65536c0,0,0,0,0,0c3211264,0,1981284352,2127506123,65536,65536c-1487929344,1436124610,-1479278592,1436124610,-1475346432,1436124610c4259840,0,-1508376576,2127501292,-824180736,1436124607c1044381696,1436124608,917504,7602176,2003828841,1436124383c-386924544,1436124606,6815744,117,5308416,0c65536,524288,7208960,7602287,7536751,7209057c115,1952776192,795177081,1869901678,1953451567,1851872111c1699884403,1634497895,1953771122,1436090368,5242880,0c3211264,0,65536,1426128896,983040,131072c1245184,1426128896,0,0,3145728,0c13697024,0,-1374683136,1436124607,1950351360,1436124607c-54525952,1436124393,1572864,131072,0,0c223346688,2127506143,304087040,1436124608,14745600,0c4063232,0,4980736,0,0,0c18743296,0,0,0,-65536,-1c65535,0,-1425997824,1436124607,1546190848,687194767c1546207220,687194767,-486522892,1436124364,0,165120c589824,1436124606,1079050240,918789732,1114675161,1436124607c0,0,0,0,2162688,0c1753219072,1436124612,1790967808,1436124612,0,0c13697024,0,770703360,1436124608,1858076672,1436124607c-54525952,1436124393,0,65536,0,0c223346688,2127506143,-1967128576,1436124608,14745600,0c4063232,0,4980736,0,0,0c18743296,0,0,0,-65536,-1c65535,0,-369033216,1436124605,1546190848,687194767c1546207220,687194767,-486522892,1436124364,0,165120c589824,1436124606,-2039152640,-1479183171,-966724139,1436124607c0,0,13631488,0,13697024,0c-2010120192,2127501292,65536,65536,-65536,-1c32751,0,-65520,-1,32751,0c-65520,-1,32751,0,-65520,-1c32751,0,-2100297712,1436124460,-1425997824,1436124606c-2116026368,1436124462,1661009920,1436124606,-797966336,2127506142c-529530880,1436124607,524288,0,2030043136,1436124608c2030043136,1436124608,2063597568,1436124608,-527958016,1436124607c2030043136,1436124608,2030043136,1436124608,2063597568,1436124608c-527958016,1436124607,2162688,0,0,0c0,0,2097152,0,5308416,0c1001455616,1436343384,0,0,1539309568,1436124273c-222298112,1436124607,1539309568,1436124273,1557135360,1436124273c976748544,2127506214,446169088,1436124608,0,0c5308416,0,-1814036480,2127501292,26542080,0c18743296,0,1142947840,1436124580,196608,1376256c14745600,0,0,0,-2147483648,0c-755957760,-252658514,2195841,0,0,0c0,0,7667712,110,13697024,0c909115392,1436124608,-146800640,1436124607,-211812352,1436124410c0,65536,0,0,223346688,2127506143c581959680,1436124607,14745600,0,4063232,0c4980736,0,0,0,18743296,0c0,0,-65536,-1,65535,0c16842752,1436124055,1546190848,687194767,1546207220,687194767c-486522892,1436124364,0,140800,589824,1436124608c-445644800,-617868370,-1049589135,1436124606,0,0c13631488,0,5308416,0,-2116026368,1436124606c1396899840,327680,976748544,2127506214,788529152,1869901678c20015,0,16368,0,0,0c0,0,1716994032,-252658818,17924481,0c-1375731712,1436124391,-2107637760,1436124293,327680,327680c131072,327680,0,0,0,0c0,0,0,131072,13762560,0c13762560,0,-65536,1436124607,976748544,2127506214c976748544,2127506214,976748544,2127506214,976748544,2127506214c134479872,1436124606,0,0,0,0c1896349696,1436124607,976748544,2127506214,976748544,2127506214c976748544,2127506214,976748544,2127506214,134479872,1436124601c0,0,0,0,-903348224,1436124606c-367001600,34237,-65536,1436090367,1211039744,1436090368c0,0,131072,0,0,0c5308416,0,-1814036480,2127501292,7143424,0c18743296,0,1595932672,1436124608,131072,393216c14745600,0,0,0,-2147483648,0c5242880,0,5308416,0,-1401880576,1436343335c0,0,1539309568,1436124273,-56623104,1436124607c1539309568,1436124273,1557135360,1436124273,976748544,2127506214c500695040,1436124608,0,0,12648448,0c-1200619520,1436124613,-211812352,1436124410,1638400,65536c0,0,223346688,2127506143,-1225785344,1436124607c14745600,0,4063232,0,4980736,0c0,0,18743296,0,0,0c-65536,-1,65535,0,-218038272,2127504566c1546190848,687194767,1546207220,687194767,-486522892,1436124364c0,140288,589824,2127506214,1759117312,1534109293c-146791371,1436124607,1759117312,1534109293,17900597,0c-1375731712,1436124391,-2107637760,1436124293,327680,327680c131072,327680,0,0,0,0c0,0,0,65536,13762560,0c13762560,0,-65536,1436286976,976748544,2127506214c976748544,2127506214,976748544,2127506214,976748544,2127506214c67698688,1436124607,0,0,0,0c524288,1436286976,976748544,2127506214,976748544,2127506214c976748544,2127506214,976748544,2127506214,134479872,1436124607c0,0,0,0,524288,2127495168c-421527552,34239,-65536,2127495167,1211039744,1436090368c0,0,131072,0,0,0c14745600,0,-2010120192,2127501292,65536,65536c-65536,-1,32751,0,-65520,-1c32751,0,-65520,-1,32751,0c-65520,-1,32751,0,-2100297712,1436124460c16842752,1436124608,-2116026368,1436124462,1610678272,2127495168c-797966336,2127506142,-152043520,1436124607,524288,0c-1265631232,1436124601,-1265631232,1436124601,-1232076800,1436124601c-150470656,1436124607,-1265631232,1436124601,-1265631232,1436124601c-1232076800,1436124601,-150470656,1436124607,-16711680,-15794420c14745370,0,5308416,0,1909456896,1436124608c1606746112,327680,976748544,2127506214,788529152,1869901678c20015,0,16368,0,0,0c0,0,302858224,-252658762,2195841,0c0,0,0,0,407896064,1436124608c6356992,0,1465909248,1436124602,-2098921472,327680c720371712,1436124610,0,0,0,0c16368,0,0,0,0,0c854802416,-252659612,33153,0,6307901,0c3211264,0,963641344,1436124608,1587544064,1436124608c-1345323008,1436124425,203423744,1436124609,202375168,1436124609c5308416,0,-1010696192,1436343384,0,0c1539309568,1436124273,1500512256,1436124608,1539309568,1436124273c1557135360,1436124273,976748544,2127506214,-1587019776,1436124608c967835648,1436124608,2162688,0,0,0c0,0,189267968,1436124607,9502720,0c65536,1426128896,1835008,131072,2555904,2113994752c3932160,1426194432,4128768,1426128896,5373952,1426194432c5570560,2113994752,7143424,1426194432,7340032,1426128896c8388608,1426194432,8650752,1426128896,8716288,131072c8781824,65536,10092544,131072,10158080,65536c11665408,1426194432,9437184,0,27328512,0c-685637632,1436343389,540934144,-1468883182,-709867349,1436124724c-950009856,1436124725,-947912704,1436124725,2125463552,1436124725c1874853888,1436124725,1944059904,1436124725,-873463808,1436124725c-871366656,1436124725,-2126512128,1436124725,-865075200,1436124725c-234881024,1436124724,1872756736,1436124725,2123366400,1436124725c-966787072,1436124725,505413632,1436124725,1040187392,1436124724c1891631104,1436124725,-728760320,1436124724,-791674880,1436124724c428867584,1436124725,-964689920,1436124725,-1583349760,1436124725c-1585446912,1436124725,-1581252608,1436124725,-823132160,1436124725c-962592768,1436124724,-964689920,1436124724,-968884224,1436124725c-898629632,1436124725,-893386752,1436124725,-888143872,1436124725c800063488,1436124724,2142240768,1436124725,-2144337920,1436124725c-2139095040,1436124725,-903872512,1436124725,-1771044864,1436124725c-1765801984,1436124725,-1760559104,1436124725,-1755316224,1436124725c-1750073344,1436124725,-1744830464,1436124725,-912261120,1436124725c-1776287744,1436124725,-1812987904,1436124725,-1807745024,1436124725c-1802502144,1436124725,0,0,0,0c6356992,0,-1972371456,1436124608,1699020800,327680c976748544,2127506214,0,0,0,0c16368,0,0,0,0,0c729104368,-252659170,133202305,1436124608,6291456,0c5308416,0,-1814036480,2127501292,6291456,0c18743296,0,180355072,1436124608,65536,1436286976c14745600,0,0,0,-2147483648,0c0,0,19988480,0,65536,65536c0,0,1509949440,1436124602,262144,1953366016c1628458081,1436124491,0,0,0,0c0,0,0,-65536,-1,65535c-1825570816,2127504678,-518324224,2127504680,262144,1953366016c1628458081,1436124491,0,0,0,0c2109734912,2127504680,-65536,-65536,0,0c557056,131072,1687158784,1436124607,0,0c0,0,0,0,0,0c524288,131072,1048576000,1436124608,524288,65536c1820327936,1436124607,0,0,0,0c0,0,0,0,0,0c0,32768,35880960,0,0,0c6356992,0,1876951040,1436124609,1368195072,327680c976748544,2127506214,0,0,0,0c16368,0,0,0,0,0c-2057945104,-252658861,33153,-2147483648,6307904,0c4259840,0,0,0,0,0c47251456,0,0,0,47251456,1376256c-637468672,2125602018,1953824768,1952541754,19988590,0c65536,65536,0,0,144703488,1436124606c262144,1953366016,1628458081,1436124491,0,0c0,0,0,0,0,-65536c-1,65535,-1825570816,2127504678,-518324224,2127504680c262144,1953366016,1628458081,1436124491,0,0c0,0,2109734912,2127504680,-65536,-65536c0,0,557056,131072,1319108608,1436124607c0,0,0,0,0,0c0,0,524288,131072,1460666368,1436124607c524288,65536,106954752,1436124606,0,0c0,0,0,0,0,0c0,0,0,32768,161710080,0c0,0,13697024,0,-2010120192,2127501292c65536,65536,-65536,-1,32751,0c-65520,-1,32751,0,-65520,-1c32751,0,-65520,-1,32751,0c-2100297712,1436124460,1694564352,1436124606,-2116026368,1436124462c2063663104,1436124601,-797966336,2127506142,-616562688,1436124607c524288,0,1254096896,1436124608,1254096896,1436124608c1287651328,1436124608,-614989824,1436124607,1254096896,1436124608c1254096896,1436124608,1287651328,1436124608,-614989824,1436124607c2162688,0,0,0,0,0c0,0,34668544,0,1464991744,1436343384c0,0,-874512384,1436124607,-1207959552,1436124607c-735051776,1436124607,-620756992,1436124607,1503657984,1436124606c1008730112,1436124607,-1035993088,1436124606,1471152128,1436124602c-394264576,1436124606,-1619001344,1436124604,-1414529024,1436124606c-923795456,1436124606,678428672,1436124607,-1539309568,1436124603c-902823936,1436124606,1707081728,1436124606,1574961152,1436124607c-1420820480,1436124607,2064646144,1436124601,175112192,1436124607c-369098752,1436124605,1452277760,1436124607,-1703936000,1436124606c741343232,1436124607,-597688320,1436124606,1092616192,1436124605c-188743680,1436124606,-2035286016,1436124606,1978662912,1436124606c-829423616,1436124606,-1566572544,1436124607,1665138688,1436124606c-993001472,1436124607,-875560960,1436124606,807403520,1436124606c-962592768,1436124595,577765376,1436124607,-120586240,1436124607c-1005584384,1436124606,-1049624576,1436124606,568328192,1436124608c-2049966080,1436124606,-1924136960,1436124607,1114636288,1436124607c-961544192,1436124593,423624704,1436124606,505413632,1436124608c162529280,1436124608,1960837120,1436124604,685768704,1436124607c-228589568,1436124604,1508900864,1436124607,1510998016,1436124607c852492288,1436124605,854589440,1436124605,-983564288,1436124606c-981467136,1436124606,-1466957824,1436124606,-1464860672,1436124606c179306496,1436124607,181403648,1436124607,0,0c0,0,6356992,0,902823936,1436124607c1671888896,327680,976748544,2127506214,0,0c0,0,16368,0,0,0c0,0,900284400,-252659088,482378113,2127505119c6291456,0,3211264,0,-346030080,1436124606c-342884352,1436124606,-342884352,1436124606,-1754267648,1436124540c1073872896,0,12648448,0,-592445440,1436124608c-734003200,1436124393,1179648,65536,0,0c223346688,2127506143,981467136,1436124608,14745600,0c4063232,0,4980736,0,0,0c18743296,0,0,0,-65536,-1c65535,0,-218038272,2127504566,1546190848,687194767c1546207220,687194767,-486522892,1436124364,0,140288c589824,2127506214,2080374784,417390876,-651128973,1436124607c2080374784,417390876,4296563,0,0,0c0,0,47251456,1703936,0,0c47251456,10027008,-385810432,1564174673,4212303,0c13697024,0,-651165696,1436124607,437256192,1436124608c-734003200,1436124393,2293760,65536,0,0c223346688,2127506143,1288699904,1436124608,14745600,0c4063232,0,4980736,0,0,0c18743296,0,0,0,-65536,-1c65535,0,-553582592,1436124607,1546190848,687194767c1546207220,687194767,-486522892,1436124364,0,165120c589824,1436124606,-224395264,1524877402,1073793924,1436124607c0,0,0,0,2162688,0c381681664,1436124608,-1870659584,1436124601,0,0c4259840,0,-1508376576,2127501292,-396361728,1436124607c-15728640,1436124607,655360,-33830400,1915750655,1436124383c1848639488,1436124608,0,0,34668544,0c874643456,1436343384,0,0,131072,1436286976c16777216,1436124608,196608,1436286976,19922944,1436124608c262144,1436286976,23068672,1436124608,327680,1436286976c744488960,1436124608,393216,1436286976,747634688,1436124608c458752,1436286976,750780416,1436124608,524288,1436286976c753926144,1436124608,589824,1436286976,757071872,1436124608c655360,1436286976,860880896,1436124608,786432,1436286976c864026624,1436124608,917504,1436286976,760217600,1436124608c983040,1436286976,-2126512128,1436124608,1048576,1436286976c-2123366400,1436124608,1114112,1436286976,-2120220672,1436124608c1376256,1436286976,763363328,1436124608,1441792,0c770703360,1436124608,1572864,0,773849088,1436124608c1638400,2127495168,776994816,1436124608,2162688,2127495168c780140544,1436124608,2228224,0,783286272,1436124608c2293760,0,825229312,1436124608,2359296,0c828375040,1436124608,2424832,0,835715072,1436124608c2621440,0,838860800,1436124608,3014656,0c842006528,1436124608,3080192,0,845152256,1436124608c3145728,0,848297984,1436124608,3276800,0c851443712,1436124608,3342336,0,854589440,1436124608c3407872,0,857735168,1436124608,0,0c0,0,0,0,17891328,0c-1375731712,1436124391,-2107637760,1436124293,327680,327680c131072,327680,0,0,0,0c0,0,0,65536,13762560,0c13762560,0,-65536,786432,976748544,2127506214c976748544,2127506214,976748544,2127506214,976748544,2127506214c67698688,1114112,0,0,0,0c524288,1310720,976748544,2127506214,976748544,2127506214c976748544,2127506214,976748544,2127506214,134479872,1638400c0,0,0,0,524288,1835008c2097152,-65536,-1,2031615,1211039744,2031616c0,0,131072,0,0,0c12648448,0,-378535936,1436124596,-1188036608,1436124423c0,65536,0,0,223346688,2127506143c-1935671296,1436124608,14745600,0,4063232,0c4980736,0,0,0,18743296,0c0,0,-65536,-1,65535,0c-218038272,2127504566,1546190848,687194767,1546207220,687194767c-486522892,1436124364,0,140288,589824,2127506214c-362807296,552207565,1424009040,1436124595,-362807296,552207565c4302672,0,0,0,0,0c47251456,0,0,0,47251456,1507328c-637468672,2125602018,4194304,0,5308416,0c1048576000,1436124607,1584791552,327680,976748544,2127506214c788529152,1869901678,20015,0,16368,0c0,0,0,0,55132144,-252658771c12681601,0,-1898971136,1436124606,-54525952,1436124393c1835008,65536,0,0,223346688,2127506143c-1392508928,1436124607,14745600,0,4063232,0c4980736,0,0,0,18743296,0c0,0,-65536,-1,65535,0c788594688,1436124592,1546190848,687194767,1546207220,687194767c-486522892,1436124364,0,131072,589824,1366491136c-446955520,239841530,1829809261,1436124607,-446955520,239841530c5352557,0,-1814036480,2127501292,10027008,0c18743296,0,-849346560,1436124507,65536,1436090368c14745600,0,0,0,-2147483648,0l0,2m4259840,0l0,0c0,0,53673984,983040,0,0c53673984,2424832,-637468672,2125602018,21495808,21495808c5308416,0,-569180160,1436343384,0,0c1539309568,1436124273,-1545601024,1436124608,1539309568,1436124273c1557135360,1436124273,976748544,2127506214,936902656,1436124608c67108864,0,7405568,0,-55574528,1436124601c0,1,0,0,220200960,65536c-189792256,1436124311,-155189248,1436124302,134217728,1436090368c0,0,1013989360,1436124424,-685768704,1436124606c0,0,65536,1436124416,0,0c6356992,0,-1176502272,1436124620,-1877016576,327680c976748544,2127506214,0,0,0,0c16368,0,0,0,0,0c1625898992,-252659895,482378113,2127505119,6291456,0c3211264,0,1981284352,2127506123,65536,65536c999292928,1436124608,1005584384,1436124608,1005584384,1436124608c13697024,0,1164967936,1436124607,479199232,1436124608c1452277760,1436124393,1769472,65536,0,0c223346688,2127506143,-564133888,1436124607,14745600,0c4063232,0,4980736,0,0,0c18743296,0,0,0,-65536,-1c65535,0,1962999808,1436124606,1546190848,687194767c1546207220,687194767,-486522892,1436124364,0,165120c589824,1436124606,1325858816,284689816,1615885819,1436124605c0,0,0,0,6356992,0c1930428416,1436124611,1310523392,327680,976748544,2127506214c0,0,0,0,16368,0c0,0,0,0,-2104541200,-252658520c482378113,2127505119,6291456,0,5308416,0c1543700480,350616,0,0,0,0c-1228931072,1436124615,0,0,0,0c0,0,6553600,6553700,0,0c16842752,0,131072,3,1836089344,222051c3,1836089344,418659,3,1836089344,484195c3,1836089344,1467235,4194307,1836187648,1535605c1048579,1869414400,1598574,2097155,1633878016,1664626c2097155,1633878016,1730162,2097155,1633878016,2516594c3,1734443008,93289,0,0,65536c0,1869414400,418926,65536,0,0c65536,0,1852047360,488033,16711680,2162688c16711680,65536,0,1634402304,554098,65536c196608,65536,65536,0,1919287296,608353c65536,65536,65536,65536,7405568,0c0,3,1919844352,158565,3,1919844352c224101,0,1919647744,290145,0,1919647744c355681,0,1835761664,421227,0,1835761664c486763,0,1835761664,552299,0,1835761664c2125163,0,5308416,0,-1814036480,2127501292c74317824,0,18743296,0,-570425344,1436124608c589824,1436090368,14745600,0,0,0c-2147483648,0,0,0,3211264,0c-573571072,1436124608,585105408,1436124608,-334495744,1436124423c406847488,1436124608,405798912,1436124608,5308416,0c732102656,1436343384,0,0,4063232,4128768c1439694848,1436124590,4194304,4259840,4259840,4325376c4325376,4390912,4390912,4456448,5242880,0c9502720,0,-1985478656,2127501292,-1135607808,1436124614c351272960,1436124596,983040,0,-51904512,1436124445c-50855936,1436124445,255852544,1436124358,1698693120,1436124523c53477376,1436124608,2065694720,1436124454,159383552,1436124353c74317824,0,0,0,8323072,0c0,0,0,1436090368,-732954624,1436124607c17891328,0,-1375731712,1436124391,-2107637760,1436124293c327680,327680,131072,327680,0,0c0,0,0,0,0,65536c13762560,0,13762560,0,-65536,1436286976c976748544,2127506214,976748544,2127506214,976748544,2127506214c976748544,2127506214,67698688,1436124608,0,0c0,0,524288,1436286976,976748544,2127506214c976748544,2127506214,976748544,2127506214,976748544,2127506214c134479872,1436124608,0,0,0,0c524288,2127495168,-2116026368,34240,-65536,2127495167c1211039744,1436090368,0,0,131072,0c0,0,7405568,0,0,131072c1638400,131072,917504,1114112,917504,1048576c1638400,1048576,1835008,1114112,1835008,1966080c1638400,1966080,2555904,1114112,2555904,2686976c1638400,2686976,3342336,1114112,1557135360,1436124273c5308416,0,-1814036480,2127501292,74317824,0c18743296,0,501219328,1436124607,589824,1436090368c14745600,0,0,0,-2147483648,0c0,0,2162688,0,1179648,65536c262144,2359296,65536,262144,4259840,0c65536,0,0,0,1172045824,2127503426c174981120,65536,0,0,0,0c0,0,11599872,0,65536,65536c0,0,131072,0,1663041536,2127504683c633339904,1436124611,65536000,65536000,0,0c0,16256,16256,1,0,1c0,0,0,0,0,0c0,0,1720713216,1436124312,-996147200,1436124610c1522532352,2127504672,1018167296,1436124608,0,0c65536,0,0,0,7405568,0c-1294467072,2127501292,1396703232,1436124595,-1469054976,1436124610c1114112,0,1179648,0,227016704,2127506143c-444596224,1436124607,0,0,1032323072,1436124608c0,0,0,0,65535,6553886c0,1436418134,2162688,0,5439488,1426063360c0,0,5111808,1114112,5308416,0c-919601152,1436124593,-1921581056,327680,976748544,2127506214c-452984832,1436124607,0,0,16368,0c0,0,0,0,-448905232,-252659556c4292993,0,-1508376576,2127501292,408944640,1436124608c-596639744,1436124608,983040,66060288,2025848832,1436124383c-1270874112,1436124608,107347968,115605504,9502720,0c0,0,0,0,0,0c0,0,-1145044992,2127506149,-1141374976,2127506149c-1128267776,2127506149,0,0,98566144,1436124607c102760448,1436124607,102760448,1436124607,1539309568,1436124273c1557135360,1436124273,976748544,2127506214,272105472,1436124608c28311552,1436124055,0,0,48300032,0c1836056576,353123,-65536,65536,0,2031616c0,32768,425984,1869414400,484462,-65536c65536,0,262144,1048576,1048576,393216c1633878016,550514,-65536,65536,0,327680c2097152,2097152,393216,1919811584,-38043,0c65536,0,2031616,0,32768,425984c1734410240,617577,-65536,65536,0,2031616c0,32768,425984,1919614976,-37535,65536c65536,0,2031616,0,32768,32768c1835728896,-37525,131072,65536,0,2031616c0,32768,32768,1836187648,1338997,-65536c65536,0,393216,4194304,4194304,393216c1634402304,-35726,-65536,65536,0,2031616c0,32768,491520,0,0,0c0,0,0,0,0,0c0,0,0,0,0,0c0,0,0,0,0,0c0,0,0,0,0,0c0,0,0,0,0,0c0,0,0,0,0,0c0,0,0,0,0,0c0,0,0,0,0,0c0,0,0,0,0,0c0,0,0,0,0,0c0,0,0,0,0,0c0,0,0,0,0,0c0,0,0,0,0,0c0,0,0,0,0,0" stroked="t" o:allowincell="f" style="position:absolute;left:8025;top:737;width:17;height:19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42" coordsize="373583,48679" path="m373583,30683c373583,40615,365519,48679,355588,48679l17996,48679c8065,48679,0,40615,0,30683l0,17996c0,8065,8065,0,17996,0l355588,0c365519,0,373583,8065,373583,17996l373583,30683xe" stroked="t" o:allowincell="f" style="position:absolute;left:7706;top:907;width:425;height:57;mso-wrap-style:none;v-text-anchor:middle">
                        <v:fill o:detectmouseclick="t" on="false"/>
                        <v:stroke color="#1b1714" weight="3960" joinstyle="miter" endcap="flat"/>
                        <w10:wrap type="none"/>
                      </v:rect>
                      <v:rect id="shape_0" ID="Shape 167643" path="l0,0l330200,0" stroked="t" o:allowincell="f" style="position:absolute;left:7731;top:937;width:375;height:0;mso-wrap-style:none;v-text-anchor:middle">
                        <v:fill o:detectmouseclick="t" on="false"/>
                        <v:stroke color="#1b1714" weight="9360" joinstyle="miter" endcap="round"/>
                        <w10:wrap type="none"/>
                      </v:rect>
                      <v:rect id="shape_0" ID="Shape 167644" path="l0,0l35979,0" stroked="t" o:allowincell="f" style="position:absolute;left:8140;top:937;width:40;height:0;mso-wrap-style:none;v-text-anchor:middle">
                        <v:fill o:detectmouseclick="t" on="false"/>
                        <v:stroke color="#cf362c" weight="3960" joinstyle="miter" endcap="flat"/>
                        <w10:wrap type="none"/>
                      </v:rect>
                      <v:rect id="shape_0" ID="Shape 167645" coordsize="46241,28067" path="m457,0l22847,8890c30645,10592,38443,12319,46241,14034c38443,15748,30645,17463,22847,19177l457,28067l0,27838l8344,14034l0,305l457,0xe" fillcolor="#cf362c" stroked="f" o:allowincell="f" style="position:absolute;left:8168;top:920;width:51;height:32;mso-wrap-style:none;v-text-anchor:middle">
                        <v:fill o:detectmouseclick="t" type="solid" color2="#30c9d3"/>
                        <v:stroke color="#3465a4" joinstyle="round" endcap="flat"/>
                        <w10:wrap type="none"/>
                      </v:rect>
                      <v:rect id="shape_0" ID="Shape 167646" coordsize="89979,32766" path="l0,0l65634,0l89979,14694l89979,18085l65634,32766l0,32766l16383,16383l0,0l3211264,0l65536,524288l5242880,7536751l7602281,7274601l110,0l0,0l25231360,0l489684992,2127506126l65536,0l-640679936,1436124882l976748544,2127506214l327680,0l0,327680l0,0l976748544,2127506214l0,1436090368l917504,0l0,0l0,1436124730l0,0l0,0l0,0l0,0l0,1436090368l0,0l0,0l16777216,1436124881l0,0l0,0l0,0l0,0l0,0l0,0l0,0l0,0l0,0l0,0l0,0l0,0l0,0l0,0l0,0l0,0l0,0l0,0l0,0l0,0l0,0l0,0l0,0l0,0l0,0l0,0l0,0l18939904,0l738000896,1436344136l540934144,-1468883182l721438891,1436344136l0,0l721420288,1436344136l0,0l721420288,1436344136l0,0l721420288,1436344136l0,0l721420288,1436344136l0,0l721420288,1436344136l0,0l721420288,1436344136l0,0l721420288,1436344136l0,0l721420288,1436344136l0,0l721420288,1436344136l0,0l721420288,1436344136l0,0l721420288,1436344136l0,0l721420288,1436344136l0,0l721420288,1436344136l0,0l721420288,1436344136l0,0l721420288,1436344136l0,0l65536,0l30474345,0l1744437248,2127503049l678428672,2127504675l677380096,2127504675l1250951168,2127504674l0,-2146992128l-33024,-1" fillcolor="#cf362c" stroked="f" o:allowincell="f" style="position:absolute;left:7574;top:917;width:101;height:38;mso-wrap-style:none;v-text-anchor:middle">
                        <v:fill o:detectmouseclick="t" type="solid" color2="#30c9d3"/>
                        <v:stroke color="#3465a4" joinstyle="round" endcap="flat"/>
                        <w10:wrap type="none"/>
                      </v:rect>
                      <v:rect id="shape_0" ID="Shape 167647" path="xl24930,0" stroked="t" o:allowincell="f" style="position:absolute;left:7669;top:937;width:27;height:0;mso-wrap-style:none;v-text-anchor:middle">
                        <v:fill o:detectmouseclick="t" on="false"/>
                        <v:stroke color="#cf362c" weight="3960" joinstyle="miter" endcap="flat"/>
                        <w10:wrap type="none"/>
                      </v:rect>
                      <v:rect id="shape_0" ID="Shape 167648" coordsize="140513,492125" path="m28791,0l111709,0c127610,0,140513,12890,140513,28803l140513,463321c140513,479247,127610,492125,111709,492125l28791,492125c12890,492125,0,479247,0,463321l0,28803c0,12890,12890,0,28791,0xe" fillcolor="#b5b6b6" stroked="f" o:allowincell="f" style="position:absolute;left:9001;top:705;width:159;height:593;mso-wrap-style:none;v-text-anchor:middle">
                        <v:fill o:detectmouseclick="t" type="solid" color2="#4a4949"/>
                        <v:stroke color="#3465a4" joinstyle="round" endcap="flat"/>
                        <w10:wrap type="none"/>
                      </v:rect>
                      <v:rect id="shape_0" ID="Shape 167649" coordsize="140513,492125" path="m140513,463321c140513,479247,127610,492125,111709,492125l28791,492125c12890,492125,0,479247,0,463321l0,28803c0,12890,12890,0,28791,0l111709,0c127610,0,140513,12890,140513,28803l140513,463321xe" stroked="t" o:allowincell="f" style="position:absolute;left:9001;top:705;width:159;height:593;mso-wrap-style:none;v-text-anchor:middle">
                        <v:fill o:detectmouseclick="t" on="false"/>
                        <v:stroke color="#1b1714" weight="6480" joinstyle="miter" endcap="flat"/>
                        <w10:wrap type="none"/>
                      </v:rect>
                      <v:rect id="shape_0" ID="Shape 167651" path="l0,0l140513,0" stroked="t" o:allowincell="f" style="position:absolute;left:9001;top:853;width:159;height:0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shape id="shape_0" ID="Picture 3248760" stroked="f" o:allowincell="f" style="position:absolute;left:9018;top:699;width:117;height:12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ID="Shape 167653" coordsize="95034,96647" path="l0,96647l95034,96647xl95034,0x" stroked="t" o:allowincell="f" style="position:absolute;left:9027;top:705;width:107;height:115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shape id="shape_0" ID="Picture 3248761" stroked="f" o:allowincell="f" style="position:absolute;left:9018;top:1179;width:117;height:12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ID="Shape 167655" coordsize="95034,96647" path="l0,96647l95034,96647xl95034,0x" stroked="t" o:allowincell="f" style="position:absolute;left:9027;top:1183;width:107;height:115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3253928" coordsize="66853,53963" path="l0,0l66853,0l66853,53963l0,53963l0,0l0,0l3211264,0l131072,524288l5439488,6750309l6619245,7602286l115,0l0,0l3211264,0l131072,655360l5505024,7864421l4587636,6357106l6619245,115l0,0l3211264,0l131072,655360l4653056,7667820l5242981,6881391l7602286,115l0,0l3211264,0l131072,851968l4653056,7667820l5242981,6881391l7602286,7929940l6619248,0l9502720,0l65536,196608l-49283072,1436124052l-1102577664,1436124427l0,0l0,0l976748544,2127506214l-49283072,1436124052l-1099956224,1436124427l0,0l65536,0l976748544,2127506214l-49283072,1436124052l-1097334784,1436124427l0,0l0,0l976748544,2127506214l0,0l2162688,0l65536,131072l131072,131073l1,0l2162688,0l458752,262144l5242880,7602273l104,0l5308416,0l469434368,1436343495l0,0l1531969536,1436124511l-2027945984,1436124427l1354432512,350616l-1219493888,1436124427l131072,0l-1788215296,-5072l5308415,0l3211264,0l-636485632,2127506137l0,0l0,0l-958398464,1436124427l0,0l3211264,0l131072,458752l5636096,6619241l4325495,7864431l-1889533952,1436124427l-876609536,34800l7405568,0l65536,720896l976748544,2127506214l976748544,2127506214l976748544,2127506214l976748544,2127506214l976748544,2127506214l976748544,2127506214l976748544,2127506214l-596639744,1436124427l-1021313024,1436124427l-1065353216,1436124427l976748544,2127506214l0,0l4259840,0l131072,786432l5439488,6357096l6619248,3211296l3604534,3145782l54,13354l0,0l-737148928,1436124427l2162688,0l131072,262144l5505024,7340153l101,0l3211264,0l65536,458752l3276800,3473459l3342390,3276845l3473408,2097200l3145772,-65536l17956863,0l65536,2031616l976748544,2127506214l976748544,2127506214l976748544,2127506214l-1054867456,1436124429l-661651456,1436124429l976748544,2127506214l976748544,2127506214l976748544,2127506214l976748544,2127506214l976748544,2127506214l976748544,2127506214l976748544,2127506214l976748544,2127506214l976748544,2127506214l976748544,2127506214l-1141899264,1436124429l-1429209088,1436124429l976748544,2127506214l976748544,2127506214l976748544,2127506214l976748544,2127506214l976748544,2127506214l976748544,2127506214l-1426063360,1436124429l976748544,2127506214l-1068498944,1436124429l976748544,2127506214l976748544,2127506214l976748544,2127506214l976748544,2127506214l976748544,2127506214l0,0l17891328,0l65536,262144l-49283072,1436124052l-1042808832,1436124427l0,1436090368l0,1436124427l-49283072,1436124052l-1040711680,1436124427l0,1436090368l0,1436124428l-49283072,1436124052l-1038614528,1436124427l1884356608,1436090368l0,1436124429l-49283072,1436124052l-1036517376,1436124427l0,1436090368l0,1436124430l-49283072,1436124052l-1034420224,1436124427l-883359744,1436090368l0,1436124430l-49283072,1436124052l-1032323072,1436124427l1527250944,1436090368l0,1436124431l-49283072,1436124052l-1030225920,1436124427l-883359744,1436090368l0,1436124431l-49283072,1436124052l-1028128768,1436124427l-883359744,1436090368l0,0l5308416,0l1021313024,1436124439l1021837312,1436124439l1021837312,1436124439l1572864,0l-1543503872,1436124427l-1541406720,1436124427l-1560281088,1436124427l458752,1436090375l0,0l3211264,0l65536,524288l2949120,3735601l3276850,2949175l50,2097200l44,0l3211264,0l65536,655360l7143424,7274611l7536685,7602288l3145777,48l16368,0l10551296,0l351797248,2127506139l65536,80805888l-1001390080,1436124427l851968,0l-961544192,1436124427l327680,0l0,16256l851968,0l0,0l-981467136,1436124427l851968,0l-967835648,1436124427l327680,0l0,16256l851968,0l0,0l-1637875712,1436124427l65536,0l-1452146688,-663636752l3260484,0l0,0l-1564475392,1436124427l0,0l-403832832,181l0,0l7405568,0l-994050048,1436124427l-987758592,1436124427l0,0l0,0l0,0l0,0l0,0l0,0l0,0l-961544192,1436124427l-990904320,1436124427l-1012924416,1436124427l0,0l3211264,0l-1004535808,1436124427l-1213202432,1436124427l65536,0l-1300037632,-10698l65535,0l3211264,0l-994050048,1436124427l-1219493888,1436124427l131072,0l-1788215296,-5072l65535,0l3211264,0l-990904320,1436124427l-1566572544,1436124427l196608,0l1354301440,178l0,0l3211264,0l0,0l-1566572544,1436124427l-1538260992,1436124427l0,0l-876609536,34800l7405568,0l0,0l-974127104,1436124427l0,0l0,0l-970981376,1436124427l0,0l-1009254400,1436124427l0,0l0,0l0,0l-967835648,1436124427l0,0l0,0l3211264,0l-964689920,1436124427l-1566572544,1436124427l-1116733440,1436124427l65536,0l791150592,13354l3211264,0l-974127104,1436124427l-1566572544,1436124427l-1113587712,1436124427l131072,0l2041774080,21698l3211264,0l-970981376,1436124427l-1566572544,1436124427l-1110441984,1436124427l196608,0l1511391232,-4614l3276799,0" fillcolor="#e9e8e7" stroked="t" o:allowincell="f" style="position:absolute;left:9043;top:955;width:75;height:64;mso-wrap-style:none;v-text-anchor:middle">
                        <v:fill o:detectmouseclick="t" type="solid" color2="#161718"/>
                        <v:stroke color="#2e241f" weight="3960" joinstyle="miter" endcap="flat"/>
                        <w10:wrap type="none"/>
                      </v:rect>
                      <v:rect id="shape_0" ID="Shape 3253929" coordsize="45110,94234" path="l0,0l45110,0l45110,94234l0,94234" fillcolor="#e9e8e7" stroked="t" o:allowincell="f" style="position:absolute;left:9056;top:841;width:50;height:112;mso-wrap-style:none;v-text-anchor:middle">
                        <v:fill o:detectmouseclick="t" type="solid" color2="#161718"/>
                        <v:stroke color="#2e241f" weight="3960" joinstyle="miter" endcap="flat"/>
                        <w10:wrap type="none"/>
                      </v:rect>
                      <v:rect id="shape_0" ID="Shape 167658" path="l0,0l-1338638336,0" fillcolor="#e9e8e7" stroked="t" o:allowincell="f" style="position:absolute;left:9056;top:873;width:50;height:0;mso-wrap-style:none;v-text-anchor:middle">
                        <v:fill o:detectmouseclick="t" type="solid" color2="#161718"/>
                        <v:stroke color="#2e241f" weight="3960" joinstyle="miter" endcap="flat"/>
                        <w10:wrap type="none"/>
                      </v:rect>
                      <v:rect id="shape_0" ID="Shape 167661" path="l0,0l140513,0" stroked="t" o:allowincell="f" style="position:absolute;left:9001;top:1149;width:159;height:0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62" path="l0,404546l0,0" stroked="t" o:allowincell="f" style="position:absolute;left:9081;top:274;width:0;height:488;mso-wrap-style:none;v-text-anchor:middle">
                        <v:fill o:detectmouseclick="t" on="false"/>
                        <v:stroke color="#2e241f" weight="19080" joinstyle="miter" endcap="round"/>
                        <w10:wrap type="none"/>
                      </v:rect>
                      <v:rect id="shape_0" ID="Shape 167663" coordsize="52057,52057" path="l0,0l28753,0l52057,23304l52057,52057" stroked="t" o:allowincell="f" style="position:absolute;left:9022;top:211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64" path="l0,1172121l0,0" stroked="t" o:allowincell="f" style="position:absolute;left:8637;top:274;width:0;height:1415;mso-wrap-style:none;v-text-anchor:middle">
                        <v:fill o:detectmouseclick="t" on="false"/>
                        <v:stroke color="#2e241f" weight="19080" joinstyle="miter" endcap="round"/>
                        <w10:wrap type="none"/>
                      </v:rect>
                      <v:rect id="shape_0" ID="Shape 167665" coordsize="52044,52057" path="l52044,0l23304,0l0,23304" stroked="t" o:allowincell="f" style="position:absolute;left:8637;top:211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66" coordsize="52057,52057" path="l0,52057l28753,52057l52057,28753" stroked="t" o:allowincell="f" style="position:absolute;left:8578;top:1691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67" coordsize="52057,52044" path="l0,0l0,28753l23304,52044l52057,52044" stroked="t" o:allowincell="f" style="position:absolute;left:7737;top:1691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68" path="l0,0l684721,0" stroked="t" o:allowincell="f" style="position:absolute;left:7797;top:1754;width:780;height:0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69" path="l0,158001l0,0" stroked="t" o:allowincell="f" style="position:absolute;left:8152;top:1607;width:0;height:189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0" coordsize="52057,52045" path="l0,0l0,28753l23304,52045l52057,52045" stroked="t" o:allowincell="f" style="position:absolute;left:8152;top:1798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1" path="l0,1159929l0,0" stroked="t" o:allowincell="f" style="position:absolute;left:8518;top:396;width:0;height:140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2" coordsize="52070,52045" path="l52070,0l52070,28753l28753,52045" stroked="t" o:allowincell="f" style="position:absolute;left:8458;top:1798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3" path="l0,0l216598,0" stroked="t" o:allowincell="f" style="position:absolute;left:8211;top:1861;width:246;height:0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4" path="l0,217208l0,0" stroked="t" o:allowincell="f" style="position:absolute;left:7998;top:1607;width:0;height:2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5" coordsize="52057,52044" path="l52057,0l52057,28753l28753,52044" stroked="t" o:allowincell="f" style="position:absolute;left:7939;top:1869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6" path="l0,973950l0,0" stroked="t" o:allowincell="f" style="position:absolute;left:7146;top:692;width:0;height:1176;mso-wrap-style:none;v-text-anchor:middle">
                        <v:fill o:detectmouseclick="t" on="false"/>
                        <v:stroke color="#2e241f" weight="19080" joinstyle="round" endcap="round"/>
                        <w10:wrap type="none"/>
                      </v:rect>
                      <v:rect id="shape_0" ID="Shape 167677" coordsize="52070,52045" path="l0,0l0,28753l23317,52045l52070,52045" stroked="t" o:allowincell="f" style="position:absolute;left:7146;top:1869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8" path="l643585,0l0,0l2162688,0l65536,393216l2949120,3342385l3604532,57l2162688,0l65536,262144l458752,131072" stroked="t" o:allowincell="f" style="position:absolute;left:7205;top:1932;width:733;height:0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79" coordsize="52057,52045" path="l52057,0l52057,28753l28753,52045" stroked="t" o:allowincell="f" style="position:absolute;left:7506;top:1752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80" path="l0,878700l0,0" stroked="t" o:allowincell="f" style="position:absolute;left:7250;top:690;width:0;height:1061;mso-wrap-style:none;v-text-anchor:middle">
                        <v:fill o:detectmouseclick="t" on="false"/>
                        <v:stroke color="#2e241f" weight="19080" joinstyle="round" endcap="round"/>
                        <w10:wrap type="none"/>
                      </v:rect>
                      <v:rect id="shape_0" ID="Shape 167681" coordsize="52070,52045" path="l0,0l0,28753l23317,52045l52070,52045" stroked="t" o:allowincell="f" style="position:absolute;left:7250;top:1752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82" path="l172098,0l0,0l2162688,0l65536,393216l2949120,3342385l3604532,57l2162688,0l65536,262144l458752,131072l131073,131073l2162689,0l131072,262144l5505024,7340153l101,0l3211264,0l-636485632,2127506137l0,0l0,0l975175680,1436124433l0,0l4259840,0l131072,786432l5439488,6357096l6619248,3211296l3604534,3538998l52,0l0,0l4194304,0l5308416,0l-1893728256,1436124440l-1893203968,1436124440l-1893203968,1436124440l0,0l553648128,2127505119l0,0l553648128,2127505119l458752,7l0,0l3211264,0l336592896,1436124430l385875968,1436124428l-1080033280,1436124429l-52428800,1436124427l3145728,0l2162688,0l65536,131072l976748544,2127506214l976748544,2127506214l2162688,0l65536,262144l131072,131073l458753,131072l2162689,0l131072,262144l5505024,7340153l101,0l3211264,0l131072,524288l5439488,6750309l6619245,7602286l115,0l1511391232,-4614l3276799,0l131072,655360l5505024,7864421l4587636,6357106l6619245,115l3211263,0" stroked="t" o:allowincell="f" style="position:absolute;left:7310;top:1815;width:195;height:0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83" path="l0,0l285382,0" stroked="t" o:allowincell="f" style="position:absolute;left:8696;top:211;width:324;height:0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84" coordsize="140513,492125" path="m28791,0l111722,0c127622,0,140513,12890,140513,28803l140513,463321c140513,479247,127622,492125,111722,492125l28791,492125c12890,492125,0,479247,0,463321l0,28803c0,12890,12890,0,28791,0xe" fillcolor="#b5b6b6" stroked="f" o:allowincell="f" style="position:absolute;left:8787;top:705;width:159;height:593;mso-wrap-style:none;v-text-anchor:middle">
                        <v:fill o:detectmouseclick="t" type="solid" color2="#4a4949"/>
                        <v:stroke color="#3465a4" joinstyle="round" endcap="flat"/>
                        <w10:wrap type="none"/>
                      </v:rect>
                      <v:rect id="shape_0" ID="Shape 167685" coordsize="140513,492125" path="m140513,463321c140513,479247,127622,492125,111722,492125l28791,492125c12890,492125,0,479247,0,463321l0,28803c0,12890,12890,0,28791,0l111722,0c127622,0,140513,12890,140513,28803l140513,463321xe" stroked="t" o:allowincell="f" style="position:absolute;left:8787;top:705;width:159;height:593;mso-wrap-style:none;v-text-anchor:middle">
                        <v:fill o:detectmouseclick="t" on="false"/>
                        <v:stroke color="#1b1714" weight="6480" joinstyle="miter" endcap="flat"/>
                        <w10:wrap type="none"/>
                      </v:rect>
                      <v:rect id="shape_0" ID="Shape 167687" path="l0,0l140513,0" stroked="t" o:allowincell="f" style="position:absolute;left:8787;top:853;width:159;height:0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shape id="shape_0" ID="Picture 3248758" stroked="f" o:allowincell="f" style="position:absolute;left:8809;top:699;width:113;height:12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ID="Shape 167689" coordsize="95034,96647" path="l0,96647l95034,96647xl95034,0x" stroked="t" o:allowincell="f" style="position:absolute;left:8813;top:705;width:107;height:115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shape id="shape_0" ID="Picture 3248759" stroked="f" o:allowincell="f" style="position:absolute;left:8809;top:1179;width:113;height:120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ID="Shape 167691" coordsize="95034,96647" path="l0,96647l95034,96647xl95034,0x" stroked="t" o:allowincell="f" style="position:absolute;left:8813;top:1183;width:107;height:115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3253930" coordsize="66853,53963" path="l0,0l66853,0l66853,53963l0,53963l0,0l790757376,62l4259840,0l327680,524293l0,0l66853,0l66853,53963l0,53963l0,0l0,0l403767296,0l-25165824,1436124438l-65011712,1436124052l8192000,65536l-152043520,1436124438l-807403520,1436124438l6815744,131073l-161451163,1436124438l6291456,1436124053l6815744,65537l-54497695,1436124438l-47185920,1436124438l1469186048,16l-158313356,1436124438l-617611264,1436124438l6815744,1l-788516559,2127505961l-2087714816,1436124438l256901120,16l-93295255,1436124438l-49283072,1436124052l6029312,8650752l-792698516,2127505961l-1415577600,1436124413l257490944,16l26243685,1436124439l-651165696,1436124070l7471104,131073l19931709,1436124439l-651165696,1436124070l7471104,65537l23076898,1436124439l-651165696,1436124070l7471104,1l-1673499547,1436124438l-65011712,1436124052l264699904,0l-1704955846,1436124438l-49283072,1436124052l266076160,0l-1701809297,1436124438l-65011712,1436124052l266076160,0l929068860,2127505941l6291456,1436124053l265945088,0l972057967,2127505941l-49283072,1436124052l263979008,0l956330854,2127505941l6291456,1436124053l263979008,0l952122430,2127505941l6291456,1436124053l263979008,0l964719726,2127505941l6291456,1436124053l263979008,0l960507959,2127505941l6291456,1436124053l263979008,0l-1680858563,1436124438l-65011712,1436124052l264503296,0l935341858,2127505941l-65011712,1436124052l264372224,0l-1663012272,1436124438l6291456,1436124053l265617408,0l947921462,2127505941l6291456,1436124053l264634368,0l-1677690848,1436124438l-1612709888,1436124047l264634368,0l985689902,2127505941l6291456,1436124053l264044544,0l903900777,2127505941l6291456,1436124053l265093120,0l866150760,2127505941l6291456,1436124053l265158656,0l989880685,2127505941l6291456,1436124053l264044544,0l908097327,2127505941l6291456,1436124053l265093120,0l870336359,2127505941l6291456,1436124053l265158656,0l998262646,2127505941l-651165696,1436124070l264044544,0l916470369,2127505941l-651165696,1436124070l265093120,0l878718754,2127505941l-651165696,1436124070l265158656,0l981482873,2127505941l6291456,1436124053l264044544,0l899690530,2127505941l6291456,1436124053l265093120,0l861942833,2127505941l6291456,1436124053l265158656,0l994074927,2127505941l-651165696,1436124070l264044544,0l912287600,2127505941l-651165696,1436124070l265093120,0l874528303,2127505941l-651165696,1436124070l265158656,0l1002453601,2127505941l1907359744,1436124055l264110080,0l920658480,2127505941l1907359744,1436124055l265224192,0l882932067,2127505941l1907359744,1436124055l265289728,0l-1656719569,1436124438l933232640,1436124278l266010624,0l-1669302468,1436124438l6291456,1436124053l264765440,0l975197040,2127505941l1934622720,1436124047l264896512,0l887104048,2127505941l1934622720,1436124047l264962048,0l849359929,2127505941l1934622720,1436124047l265027584,0l939550328,2127505941l6291456,1436124053l265879552,0l-1689226649,1436124438l-49283072,1436124052l265879552,0l-1685032841,1436124438l-65011712,1436124052l265879552,0l979396198,2127505941l-1715470336,1436124438l264437760,0l895499640,2127505941l-1715470336,1436124438l265486336,0l857751087,2127505941l-1715470336,1436124438l265551872,0l-1659880386,1436124438l6291456,1436124053l265682944,0l-1723828420,1436124438l6291456,1436124053l264175616,0l924874784,2127505941l-65011712,1436124052l264568832,0l931160380,2127505941l6291456,1436124053l264372224,0l968896562,2127505941l6291456,1436124053l263979008,0l943726701,2127505941l6291456,1436124053l264306688,0l-1697619665,1436124438l-49283072,1436124052l264306688,0l-1693435295,1436124438l-65011712,1436124052l264306688,0l977300585,2127505941l1907359744,1436124055l264241152,0l891315761,2127505941l1907359744,1436124055l265355264,0l853569141,2127505941l1907359744,1436124055l265420800,0l-1666158473,1436124438l-65011712,1436124052l264830976,0l-99605968,1436124438l-65011712,1436124052l6619136,196608l-2109710020,1436124438l-651165696,1436124070l80740352,0l-2113903046,1436124438l-651165696,1436124070l80674816,0l-2105511817,1436124438l933232640,1436124278l80805888,0l-778012881,2127505961l-651165696,1436124070l260964352,0l-8358322,1436124438l-47185920,1436124438l1469710336,16l1562394221,2127505961l-65011712,1436124052l67698688,0l1560293424,2127505961l-2087714816,1436124438l66715648,0l1600158051,2127505961l-65011712,1436124052l67305472,0l1566601840,2127505961l-2098200576,1436124438l258539520,0l1551912054,2127505961l-651165696,1436124070l66715648,0l1595959622,2127505961l-49283072,1436124052l67371008,0l1591767866,2127505961l-49283072,1436124052l67436544,0l1814052204,2127506178l-49283072,1436124052l67567616,0l1587560044,2127505961l-49283072,1436124052l67633152,0l1809871674,2127506178l-275775488,1436124437l66977792,0l1583358054,2127505961l-49283072,1436124052l67043328,0l1579171192,2127505961l-49283072,1436124052l67108864,0l1574973474,2127505961l-65011712,1436124052l67502080,0l1570796143,2127505961l-65011712,1436124052l66912256,0l1556117860,2127505961l-651165696,1436124070l66715648,0l1604336702,2127505961l-49283072,1436124052l66519040,0l1528839230,2127505961l-49283072,1436124052l67239936,0l1818239536,2127506178l6291456,1436124053l66519040,0l1606430768,2127505961l6291456,1436124053l66519040,0l1610628717,2127505961l6291456,1436124053l66519040,0l1547713598,2127505961l-2066743296,1436124438l66584576,0l1801478460,2127506178l-651165696,1436124070l66584576,0" fillcolor="#e9e8e7" stroked="t" o:allowincell="f" style="position:absolute;left:8829;top:955;width:75;height:64;mso-wrap-style:none;v-text-anchor:middle">
                        <v:fill o:detectmouseclick="t" type="solid" color2="#161718"/>
                        <v:stroke color="#2e241f" weight="3960" joinstyle="miter" endcap="flat"/>
                        <w10:wrap type="none"/>
                      </v:rect>
                      <v:rect id="shape_0" ID="Shape 3253931" coordsize="45098,94234" path="l0,0l45098,0l45098,94234l0,94234" fillcolor="#e9e8e7" stroked="t" o:allowincell="f" style="position:absolute;left:8842;top:841;width:50;height:112;mso-wrap-style:none;v-text-anchor:middle">
                        <v:fill o:detectmouseclick="t" type="solid" color2="#161718"/>
                        <v:stroke color="#2e241f" weight="3960" joinstyle="miter" endcap="flat"/>
                        <w10:wrap type="none"/>
                      </v:rect>
                      <v:rect id="shape_0" ID="Shape 167694" path="l-2061992288,21913l0,0" fillcolor="#e9e8e7" stroked="t" o:allowincell="f" style="position:absolute;left:8842;top:873;width:50;height:0;mso-wrap-style:none;v-text-anchor:middle">
                        <v:fill o:detectmouseclick="t" type="solid" color2="#161718"/>
                        <v:stroke color="#2e241f" weight="3960" joinstyle="miter" endcap="flat"/>
                        <w10:wrap type="none"/>
                      </v:rect>
                      <v:rect id="shape_0" ID="Shape 167697" path="l0,0l140513,0" stroked="t" o:allowincell="f" style="position:absolute;left:8787;top:1149;width:159;height:0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98" path="l0,303974l0,0" stroked="t" o:allowincell="f" style="position:absolute;left:8868;top:396;width:0;height:366;mso-wrap-style:none;v-text-anchor:middle">
                        <v:fill o:detectmouseclick="t" on="false"/>
                        <v:stroke color="#2e241f" weight="19080" joinstyle="miter" endcap="round"/>
                        <w10:wrap type="none"/>
                      </v:rect>
                      <v:rect id="shape_0" ID="Shape 167699" coordsize="52057,52057" path="l0,0l28753,0l52057,23304l52057,52057" stroked="t" o:allowincell="f" style="position:absolute;left:8808;top:333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700" coordsize="52057,52057" path="l52057,0l23304,0l0,23304" stroked="t" o:allowincell="f" style="position:absolute;left:8518;top:333;width:58;height:61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701" path="l0,0l206578,0" stroked="t" o:allowincell="f" style="position:absolute;left:8575;top:333;width:234;height:0;mso-wrap-style:none;v-text-anchor:middle">
                        <v:fill o:detectmouseclick="t" on="false"/>
                        <v:stroke color="#2e241f" weight="19080" joinstyle="round" endcap="flat"/>
                        <w10:wrap type="none"/>
                      </v:rect>
                      <v:rect id="shape_0" ID="Shape 167627" coordsize="91694,91694" path="l0,91694l91694,91694xl91694,0x" stroked="t" o:allowincell="f" style="position:absolute;left:7825;top:646;width:103;height:109;mso-wrap-style:none;v-text-anchor:middle">
                        <v:fill o:detectmouseclick="t" on="false"/>
                        <v:stroke color="#2e241f" weight="3960" joinstyle="miter" endcap="flat"/>
                        <w10:wrap type="none"/>
                      </v:rect>
                      <v:rect id="shape_0" ID="Shape 167698" path="l0,303974l0,0" stroked="t" o:allowincell="f" style="position:absolute;left:8868;top:1248;width:0;height:366;mso-wrap-style:none;v-text-anchor:middle">
                        <v:fill o:detectmouseclick="t" on="false"/>
                        <v:stroke color="#2e241f" weight="19080" joinstyle="miter" endcap="round"/>
                        <w10:wrap type="none"/>
                      </v:rect>
                      <v:rect id="shape_0" ID="Shape 167698" path="l0,303974l0,0" stroked="t" o:allowincell="f" style="position:absolute;left:9079;top:1248;width:0;height:366;mso-wrap-style:none;v-text-anchor:middle">
                        <v:fill o:detectmouseclick="t" on="false"/>
                        <v:stroke color="#2e241f" weight="19080" joinstyle="miter" endcap="round"/>
                        <w10:wrap type="none"/>
                      </v:rect>
                    </v:group>
                    <v:group id="shape_0" alt="组合 123" style="position:absolute;left:8808;top:1053;width:158;height:101">
                      <v:roundrect id="shape_0" ID="圆角矩形 124" fillcolor="#f2f2f2" stroked="f" o:allowincell="f" style="position:absolute;left:8808;top:1053;width:122;height:8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oundrect>
                      <v:shape id="shape_0" stroked="f" o:allowincell="f" style="position:absolute;left:8808;top:1067;width:157;height: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26" style="position:absolute;left:9019;top:1053;width:141;height:115">
                      <v:roundrect id="shape_0" ID="圆角矩形 127" fillcolor="#f2f2f2" stroked="f" o:allowincell="f" style="position:absolute;left:9020;top:1053;width:122;height:8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oundrect>
                      <v:shape id="shape_0" stroked="f" o:allowincell="f" style="position:absolute;left:9019;top:1069;width:140;height: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602;top:471;width:655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单相电度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2;top:960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24;top:954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7;top:626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0;top:573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9;top:572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38;top:578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35;top:578;width:122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53;top:765;width:422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4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kW·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9;top:1071;width:813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4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220V 10(20)A 50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41;top:113;width:74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能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391;width:23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2;top:1614;width:23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391;width:216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5;top:1614;width:23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92070</wp:posOffset>
            </wp:positionH>
            <wp:positionV relativeFrom="paragraph">
              <wp:posOffset>185420</wp:posOffset>
            </wp:positionV>
            <wp:extent cx="1834515" cy="1113790"/>
            <wp:effectExtent l="0" t="0" r="0" b="0"/>
            <wp:wrapNone/>
            <wp:docPr id="6" name="Picture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用铜丝代替熔丝不符合安全用电的原则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熔丝熔断，但灯泡依然完好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825</wp:posOffset>
                </wp:positionV>
                <wp:extent cx="2460625" cy="9334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531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8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t>导线规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导线横截面积</w:t>
                                  </w:r>
                                  <w:r>
                                    <w:rPr/>
                                    <w:t>s/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t>安全载流量</w:t>
                                  </w:r>
                                  <w:r>
                                    <w:rPr/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73.5pt;mso-wrap-distance-left:0pt;mso-wrap-distance-right:9pt;mso-wrap-distance-top:0pt;mso-wrap-distance-bottom:0pt;margin-top: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531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38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导线规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vertAlign w:val="superscript"/>
                              </w:rPr>
                            </w:pPr>
                            <w:r>
                              <w:rPr/>
                              <w:t>导线横截面积</w:t>
                            </w:r>
                            <w:r>
                              <w:rPr/>
                              <w:t>s/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安全载流量</w:t>
                            </w:r>
                            <w:r>
                              <w:rPr/>
                              <w:t>I/A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安全用电十分重要。下表是提供的一组人体电阻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9480</wp:posOffset>
                </wp:positionH>
                <wp:positionV relativeFrom="paragraph">
                  <wp:posOffset>-2540</wp:posOffset>
                </wp:positionV>
                <wp:extent cx="342900" cy="149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75pt;mso-wrap-distance-left:9.05pt;mso-wrap-distance-right:9.05pt;mso-wrap-distance-top:0pt;mso-wrap-distance-bottom:0pt;margin-top:-0.2pt;mso-position-vertical-relative:text;margin-left:2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4915</wp:posOffset>
                </wp:positionH>
                <wp:positionV relativeFrom="paragraph">
                  <wp:posOffset>37465</wp:posOffset>
                </wp:positionV>
                <wp:extent cx="342900" cy="149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75pt;mso-wrap-distance-left:9.05pt;mso-wrap-distance-right:9.05pt;mso-wrap-distance-top:0pt;mso-wrap-distance-bottom:0pt;margin-top:2.95pt;mso-position-vertical-relative:text;margin-left:3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潮湿时，若在手与脚、手与塑料鞋底之间加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电压，请算出电流值填在表上空格处；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3110</wp:posOffset>
                </wp:positionH>
                <wp:positionV relativeFrom="paragraph">
                  <wp:posOffset>142875</wp:posOffset>
                </wp:positionV>
                <wp:extent cx="1384935" cy="1021080"/>
                <wp:effectExtent l="0" t="0" r="0" b="0"/>
                <wp:wrapNone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020960"/>
                          <a:chOff x="0" y="0"/>
                          <a:chExt cx="1384920" cy="1020960"/>
                        </a:xfrm>
                      </wpg:grpSpPr>
                      <pic:pic xmlns:pic="http://schemas.openxmlformats.org/drawingml/2006/picture">
                        <pic:nvPicPr>
                          <pic:cNvPr id="5" name="图片 1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38492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760" y="871920"/>
                            <a:ext cx="3430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59.3pt;margin-top:11.25pt;width:109.05pt;height:80.4pt" coordorigin="7186,225" coordsize="2181,1608">
                <v:shape id="shape_0" ID="图片 14" stroked="f" o:allowincell="f" style="position:absolute;left:7186;top:225;width:2180;height:149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258;top:1598;width:53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果通过人体的安全电流不大于</w:t>
      </w:r>
      <w:r>
        <w:rPr>
          <w:rFonts w:cs="宋体" w:ascii="宋体" w:hAnsi="宋体"/>
          <w:szCs w:val="21"/>
        </w:rPr>
        <w:t>25mA</w:t>
      </w:r>
      <w:r>
        <w:rPr>
          <w:rFonts w:ascii="宋体" w:hAnsi="宋体" w:cs="宋体"/>
          <w:szCs w:val="21"/>
        </w:rPr>
        <w:t>，请你为图示的做法配上警示语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4299585" cy="9398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846"/>
                              <w:gridCol w:w="636"/>
                              <w:gridCol w:w="636"/>
                              <w:gridCol w:w="2757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测量项目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干燥时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沾水潮湿时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97840" cy="594360"/>
                                        <wp:effectExtent l="0" t="0" r="0" b="0"/>
                                        <wp:docPr id="12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7" t="-28" r="-37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840" cy="594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警告语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流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手与脚之间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k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手与塑料鞋底之间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0k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k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74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846"/>
                        <w:gridCol w:w="636"/>
                        <w:gridCol w:w="636"/>
                        <w:gridCol w:w="2757"/>
                      </w:tblGrid>
                      <w:tr>
                        <w:trPr/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测量项目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干燥时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沾水潮湿时</w:t>
                            </w:r>
                          </w:p>
                        </w:tc>
                        <w:tc>
                          <w:tcPr>
                            <w:tcW w:w="2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drawing>
                                <wp:inline distT="0" distB="0" distL="0" distR="0">
                                  <wp:extent cx="497840" cy="594360"/>
                                  <wp:effectExtent l="0" t="0" r="0" b="0"/>
                                  <wp:docPr id="13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警告语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流</w:t>
                            </w:r>
                          </w:p>
                        </w:tc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手与脚之间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k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手与塑料鞋底之间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0k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k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03170</wp:posOffset>
                </wp:positionH>
                <wp:positionV relativeFrom="paragraph">
                  <wp:posOffset>146050</wp:posOffset>
                </wp:positionV>
                <wp:extent cx="254000" cy="745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关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8.7pt;mso-wrap-distance-left:9.05pt;mso-wrap-distance-right:9.05pt;mso-wrap-distance-top:0pt;mso-wrap-distance-bottom:0pt;margin-top:11.5pt;mso-position-vertical-relative:text;margin-left:197.1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某同学观察到他家里</w:t>
      </w:r>
      <w:r>
        <w:rPr/>
        <w:t>的电</w:t>
      </w:r>
      <w:r>
        <w:rPr/>
        <w:t>能表及空气开关如图</w:t>
      </w:r>
      <w:r>
        <w:rPr/>
        <w:t>2</w:t>
      </w:r>
      <w:r>
        <w:rPr/>
        <w:t>所示．电能表上标识的</w:t>
      </w:r>
      <w:r>
        <w:rPr>
          <w:rFonts w:ascii="宋体" w:hAnsi="宋体" w:cs="宋体"/>
        </w:rPr>
        <w:t>“</w:t>
      </w:r>
      <w:r>
        <w:rPr/>
        <w:t>10</w:t>
      </w:r>
      <w:r>
        <w:rPr/>
        <w:t>（</w:t>
      </w:r>
      <w:r>
        <w:rPr/>
        <w:t>20</w:t>
      </w:r>
      <w:r>
        <w:rPr/>
        <w:t>）</w:t>
      </w:r>
      <w:r>
        <w:rPr/>
        <w:t>A</w:t>
      </w:r>
      <w:r>
        <w:rPr>
          <w:rFonts w:cs="宋体" w:ascii="宋体" w:hAnsi="宋体"/>
        </w:rPr>
        <w:t>”</w:t>
      </w:r>
      <w:r>
        <w:rPr/>
        <w:t>表示这个电能表的＿＿＿＿＿电流为</w:t>
      </w:r>
      <w:r>
        <w:rPr/>
        <w:t>10A</w:t>
      </w:r>
      <w:r>
        <w:rPr/>
        <w:t>，＿＿＿＿＿电流为</w:t>
      </w:r>
      <w:r>
        <w:rPr/>
        <w:t>20A</w:t>
      </w:r>
      <w:r>
        <w:rPr/>
        <w:t>．他家同时工作的用电器的总功率不能超过＿＿＿＿</w:t>
      </w:r>
      <w:r>
        <w:rPr/>
        <w:t>W</w:t>
      </w:r>
      <w:r>
        <w:rPr/>
        <w:t>．</w:t>
      </w:r>
    </w:p>
    <w:p>
      <w:pPr>
        <w:pStyle w:val="Normal"/>
        <w:rPr/>
      </w:pPr>
      <w:r>
        <w:rPr/>
        <w:t>该同学家的进户线是＿＿＿（填序号）</w:t>
      </w:r>
    </w:p>
    <w:p>
      <w:pPr>
        <w:pStyle w:val="Normal"/>
        <w:rPr/>
      </w:pPr>
      <w:r>
        <w:rPr>
          <w:rFonts w:cs="宋体"/>
          <w:szCs w:val="21"/>
          <w:lang w:val="pl-PL"/>
        </w:rPr>
        <w:t>3</w:t>
      </w:r>
      <w:r>
        <w:rPr>
          <w:rFonts w:cs="宋体"/>
          <w:szCs w:val="21"/>
          <w:lang w:val="pl-PL"/>
        </w:rPr>
        <w:t>、</w:t>
      </w:r>
      <w:r>
        <w:rPr/>
        <w:t>如图</w:t>
      </w:r>
      <w:r>
        <w:rPr/>
        <w:t>3</w:t>
      </w:r>
      <w:r>
        <w:rPr/>
        <w:t>所示，闭合开关，电灯不亮，用试电笔接触</w:t>
      </w:r>
      <w:r>
        <w:rPr>
          <w:i/>
        </w:rPr>
        <w:t>D</w:t>
      </w:r>
      <w:r>
        <w:rPr/>
        <w:t>点时氖管发光，接触</w:t>
      </w:r>
      <w:r>
        <w:rPr>
          <w:i/>
        </w:rPr>
        <w:t>E</w:t>
      </w:r>
      <w:r>
        <w:rPr/>
        <w:t>点时不发光，说明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间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，若试电笔接触</w:t>
      </w:r>
      <w:r>
        <w:rPr>
          <w:i/>
        </w:rPr>
        <w:t>A</w:t>
      </w:r>
      <w:r>
        <w:rPr/>
        <w:t>至</w:t>
      </w:r>
      <w:r>
        <w:rPr>
          <w:i/>
        </w:rPr>
        <w:t>F</w:t>
      </w:r>
      <w:r>
        <w:rPr/>
        <w:t>各点都发光，说明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rPr>
          <w:rFonts w:cs="宋体"/>
          <w:szCs w:val="21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9490</wp:posOffset>
                </wp:positionH>
                <wp:positionV relativeFrom="paragraph">
                  <wp:posOffset>434975</wp:posOffset>
                </wp:positionV>
                <wp:extent cx="1149350" cy="1022350"/>
                <wp:effectExtent l="0" t="0" r="0" b="0"/>
                <wp:wrapNone/>
                <wp:docPr id="15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022400"/>
                          <a:chOff x="0" y="0"/>
                          <a:chExt cx="1149480" cy="1022400"/>
                        </a:xfrm>
                      </wpg:grpSpPr>
                      <wpg:grpSp>
                        <wpg:cNvGrpSpPr/>
                        <wpg:grpSpPr>
                          <a:xfrm>
                            <a:off x="300960" y="892800"/>
                            <a:ext cx="804600" cy="11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9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7040" y="720"/>
                              <a:ext cx="1389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.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720"/>
                              <a:ext cx="1389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8600" y="2520"/>
                              <a:ext cx="1389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.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640" y="720"/>
                              <a:ext cx="1389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427320"/>
                            <a:ext cx="1288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106200"/>
                            <a:ext cx="83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0"/>
                            <a:ext cx="187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/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865440"/>
                            <a:ext cx="1620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5520"/>
                            <a:ext cx="244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537120"/>
                            <a:ext cx="100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">
                                <a:moveTo>
                                  <a:pt x="0" y="0"/>
                                </a:moveTo>
                                <a:lnTo>
                                  <a:pt x="144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41080"/>
                            <a:ext cx="7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4">
                                <a:moveTo>
                                  <a:pt x="0" y="384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367560"/>
                            <a:ext cx="25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27">
                                <a:moveTo>
                                  <a:pt x="3" y="6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67560"/>
                            <a:ext cx="252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7">
                                <a:moveTo>
                                  <a:pt x="0" y="0"/>
                                </a:moveTo>
                                <a:lnTo>
                                  <a:pt x="36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7640"/>
                            <a:ext cx="18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55">
                                <a:moveTo>
                                  <a:pt x="3" y="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01960"/>
                            <a:ext cx="59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1">
                                <a:moveTo>
                                  <a:pt x="0" y="0"/>
                                </a:moveTo>
                                <a:lnTo>
                                  <a:pt x="861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65600"/>
                            <a:ext cx="86040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077">
                                <a:moveTo>
                                  <a:pt x="0" y="1077"/>
                                </a:moveTo>
                                <a:cubicBezTo>
                                  <a:pt x="78" y="896"/>
                                  <a:pt x="157" y="716"/>
                                  <a:pt x="237" y="597"/>
                                </a:cubicBezTo>
                                <a:cubicBezTo>
                                  <a:pt x="317" y="478"/>
                                  <a:pt x="357" y="440"/>
                                  <a:pt x="477" y="360"/>
                                </a:cubicBezTo>
                                <a:cubicBezTo>
                                  <a:pt x="597" y="280"/>
                                  <a:pt x="792" y="180"/>
                                  <a:pt x="954" y="120"/>
                                </a:cubicBezTo>
                                <a:cubicBezTo>
                                  <a:pt x="1116" y="60"/>
                                  <a:pt x="1282" y="30"/>
                                  <a:pt x="144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41760"/>
                            <a:ext cx="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878760"/>
                            <a:ext cx="93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9944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900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8560"/>
                            <a:ext cx="4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0884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804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3080" y="854640"/>
                            <a:ext cx="4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4240" y="85428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9720" y="854640"/>
                            <a:ext cx="4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0880" y="85536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">
                                <a:moveTo>
                                  <a:pt x="0" y="1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378.7pt;margin-top:34.25pt;width:90.5pt;height:80.5pt" coordorigin="7574,685" coordsize="1810,1610">
                <v:group id="shape_0" alt="Group 2118" style="position:absolute;left:8048;top:2091;width:1268;height:184">
                  <v:shape id="shape_0" stroked="f" o:allowincell="f" style="position:absolute;left:8048;top:2091;width:218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1;top:2092;width:218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0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4;top:2092;width:218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3;top:2095;width:218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0.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6;top:2092;width:218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62;top:1358;width:202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2;top:852;width:13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6;top:685;width:2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/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9;top:2048;width:25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4;top:2064;width:38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111" coordsize="144,4" path="m0,0l144,4e" stroked="t" o:allowincell="f" style="position:absolute;left:7910;top:1531;width:157;height: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2112" coordsize="1,384" path="m0,384l1,0e" stroked="t" o:allowincell="f" style="position:absolute;left:8071;top:1537;width:0;height:42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2113" coordsize="3,627" path="m3,627l0,0e" stroked="t" o:allowincell="f" style="position:absolute;left:8333;top:1264;width:3;height:6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2114" coordsize="363,7" path="m0,0l363,7e" stroked="t" o:allowincell="f" style="position:absolute;left:7929;top:1264;width:397;height: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2115" coordsize="3,855" path="m3,855l0,0e" stroked="t" o:allowincell="f" style="position:absolute;left:8859;top:996;width:2;height:95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2116" coordsize="861,1" path="m0,0l861,1e" stroked="t" o:allowincell="f" style="position:absolute;left:7917;top:1003;width:941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2117" coordsize="1449,1077" path="m0,1077c78,896,157,716,237,597c317,478,357,440,477,360c597,280,792,180,954,120c1116,60,1282,30,1449,0e" stroked="t" o:allowincell="f" style="position:absolute;left:7812;top:946;width:1354;height:1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06,751" to="7806,2068" ID="Line 2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6,2069" to="9283,2069" ID="Line 2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2098" coordsize="91,1" path="m0,1l91,0e" stroked="t" o:allowincell="f" style="position:absolute;left:7815;top:999;width:7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2099" coordsize="91,1" path="m0,1l91,0e" stroked="t" o:allowincell="f" style="position:absolute;left:7813;top:1266;width:7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2100" coordsize="91,1" path="m0,1l91,0e" stroked="t" o:allowincell="f" style="position:absolute;left:7813;top:1533;width:71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2101" coordsize="91,1" path="m0,1l91,0e" stroked="t" o:allowincell="f" style="position:absolute;left:7813;top:1801;width:7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2102" coordsize="91,1" path="m0,1l91,0e" stroked="t" o:allowincell="f" style="position:absolute;left:7816;top:2068;width:7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2107" coordsize="91,1" path="m0,1l91,0e" stroked="t" o:allowincell="f" style="position:absolute;left:8823;top:2031;width:73;height: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Freeform 2108" coordsize="91,1" path="m0,1l91,0e" stroked="t" o:allowincell="f" style="position:absolute;left:8558;top:2030;width:73;height:0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Freeform 2109" coordsize="91,1" path="m0,1l91,0e" stroked="t" o:allowincell="f" style="position:absolute;left:8298;top:2031;width:73;height: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Freeform 2110" coordsize="91,1" path="m0,1l91,0e" stroked="t" o:allowincell="f" style="position:absolute;left:8033;top:2032;width:73;height:0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/>
        <w:t>、</w:t>
      </w:r>
      <w:r>
        <w:rPr>
          <w:rFonts w:cs="宋体"/>
          <w:szCs w:val="21"/>
          <w:lang w:val="pl-PL"/>
        </w:rPr>
        <w:t>内蒙古上海庙至沂南县</w:t>
      </w:r>
      <w:r>
        <w:rPr>
          <w:szCs w:val="21"/>
          <w:lang w:val="pl-PL"/>
        </w:rPr>
        <w:t>800</w:t>
      </w:r>
      <w:r>
        <w:rPr>
          <w:szCs w:val="21"/>
          <w:lang w:val="pl-PL"/>
        </w:rPr>
        <w:t>kV</w:t>
      </w:r>
      <w:r>
        <w:rPr>
          <w:rFonts w:cs="宋体"/>
          <w:szCs w:val="21"/>
          <w:lang w:val="pl-PL"/>
        </w:rPr>
        <w:t>特高压直流输电工程</w:t>
      </w:r>
      <w:r>
        <w:rPr>
          <w:rFonts w:cs="宋体"/>
          <w:szCs w:val="21"/>
          <w:lang w:val="pl-PL"/>
        </w:rPr>
        <w:t>，</w:t>
      </w:r>
      <w:r>
        <w:rPr>
          <w:rFonts w:cs="宋体"/>
          <w:szCs w:val="21"/>
          <w:lang w:val="pl-PL"/>
        </w:rPr>
        <w:t>是</w:t>
      </w:r>
      <w:r>
        <w:rPr>
          <w:szCs w:val="21"/>
          <w:lang w:val="pl-PL"/>
        </w:rPr>
        <w:t>“</w:t>
      </w:r>
      <w:r>
        <w:rPr>
          <w:rFonts w:cs="宋体"/>
          <w:szCs w:val="21"/>
          <w:lang w:val="pl-PL"/>
        </w:rPr>
        <w:t>十三五</w:t>
      </w:r>
      <w:r>
        <w:rPr>
          <w:szCs w:val="21"/>
          <w:lang w:val="pl-PL"/>
        </w:rPr>
        <w:t>”</w:t>
      </w:r>
      <w:r>
        <w:rPr>
          <w:rFonts w:cs="宋体"/>
          <w:szCs w:val="21"/>
          <w:lang w:val="pl-PL"/>
        </w:rPr>
        <w:t>期间国家电网规划投资建成落点临沂市的特高压输电工程</w:t>
      </w:r>
      <w:r>
        <w:rPr>
          <w:szCs w:val="21"/>
          <w:lang w:val="pl-PL"/>
        </w:rPr>
        <w:t>。</w:t>
      </w:r>
      <w:r>
        <w:rPr>
          <w:rFonts w:cs="宋体"/>
          <w:szCs w:val="21"/>
          <w:lang w:val="pl-PL"/>
        </w:rPr>
        <w:t>若输电功率一定，将输电电压从</w:t>
      </w:r>
      <w:r>
        <w:rPr>
          <w:szCs w:val="21"/>
          <w:lang w:val="pl-PL"/>
        </w:rPr>
        <w:t>400</w:t>
      </w:r>
      <w:r>
        <w:rPr>
          <w:szCs w:val="21"/>
          <w:lang w:val="pl-PL"/>
        </w:rPr>
        <w:t>kV</w:t>
      </w:r>
      <w:r>
        <w:rPr>
          <w:rFonts w:cs="宋体"/>
          <w:szCs w:val="21"/>
          <w:lang w:val="pl-PL"/>
        </w:rPr>
        <w:t>提高到</w:t>
      </w:r>
      <w:r>
        <w:rPr>
          <w:szCs w:val="21"/>
          <w:lang w:val="pl-PL"/>
        </w:rPr>
        <w:t>800</w:t>
      </w:r>
      <w:r>
        <w:rPr>
          <w:szCs w:val="21"/>
          <w:lang w:val="pl-PL"/>
        </w:rPr>
        <w:t>kV</w:t>
      </w:r>
      <w:r>
        <w:rPr>
          <w:rFonts w:cs="宋体"/>
          <w:szCs w:val="21"/>
          <w:lang w:val="pl-PL"/>
        </w:rPr>
        <w:t>，</w:t>
      </w:r>
      <w:r>
        <w:rPr>
          <w:rFonts w:cs="宋体"/>
          <w:szCs w:val="21"/>
          <w:lang w:val="pl-PL"/>
        </w:rPr>
        <w:t>则输电电流将从</w:t>
      </w:r>
      <w:r>
        <w:rPr>
          <w:i/>
          <w:szCs w:val="21"/>
          <w:lang w:val="pl-PL"/>
        </w:rPr>
        <w:t>I</w:t>
      </w:r>
      <w:r>
        <w:rPr>
          <w:rFonts w:cs="宋体"/>
          <w:szCs w:val="21"/>
          <w:lang w:val="pl-PL"/>
        </w:rPr>
        <w:t>变为</w:t>
      </w:r>
      <w:r>
        <w:rPr>
          <w:szCs w:val="21"/>
        </w:rPr>
        <w:t>＿＿＿＿</w:t>
      </w:r>
      <w:r>
        <w:rPr>
          <w:i/>
          <w:szCs w:val="21"/>
          <w:lang w:val="pl-PL"/>
        </w:rPr>
        <w:t>I</w:t>
      </w:r>
      <w:r>
        <w:rPr>
          <w:rFonts w:cs="宋体"/>
          <w:szCs w:val="21"/>
          <w:lang w:val="pl-PL"/>
        </w:rPr>
        <w:t>，输电线路上损失的电能将</w:t>
      </w:r>
      <w:r>
        <w:rPr>
          <w:szCs w:val="21"/>
        </w:rPr>
        <w:t>＿＿＿＿</w:t>
      </w:r>
      <w:r>
        <w:rPr>
          <w:rFonts w:cs="宋体"/>
          <w:szCs w:val="21"/>
          <w:lang w:val="pl-PL"/>
        </w:rPr>
        <w:t>（</w:t>
      </w:r>
      <w:r>
        <w:rPr>
          <w:rFonts w:cs="宋体"/>
          <w:szCs w:val="21"/>
          <w:lang w:val="pl-PL"/>
        </w:rPr>
        <w:t>选</w:t>
      </w:r>
      <w:r>
        <w:rPr>
          <w:rFonts w:cs="宋体"/>
          <w:szCs w:val="21"/>
          <w:lang w:val="pl-PL"/>
        </w:rPr>
        <w:t>填</w:t>
      </w:r>
      <w:r>
        <w:rPr>
          <w:szCs w:val="21"/>
          <w:lang w:val="pl-PL"/>
        </w:rPr>
        <w:t>“</w:t>
      </w:r>
      <w:r>
        <w:rPr>
          <w:rFonts w:cs="宋体"/>
          <w:szCs w:val="21"/>
          <w:lang w:val="pl-PL"/>
        </w:rPr>
        <w:t>增加</w:t>
      </w:r>
      <w:r>
        <w:rPr>
          <w:szCs w:val="21"/>
          <w:lang w:val="pl-PL"/>
        </w:rPr>
        <w:t>”</w:t>
      </w:r>
      <w:r>
        <w:rPr>
          <w:rFonts w:cs="宋体"/>
          <w:szCs w:val="21"/>
          <w:lang w:val="pl-PL"/>
        </w:rPr>
        <w:t>、</w:t>
      </w:r>
      <w:r>
        <w:rPr>
          <w:szCs w:val="21"/>
          <w:lang w:val="pl-PL"/>
        </w:rPr>
        <w:t>“</w:t>
      </w:r>
      <w:r>
        <w:rPr>
          <w:rFonts w:cs="宋体"/>
          <w:szCs w:val="21"/>
          <w:lang w:val="pl-PL"/>
        </w:rPr>
        <w:t>减少</w:t>
      </w:r>
      <w:r>
        <w:rPr>
          <w:szCs w:val="21"/>
          <w:lang w:val="pl-PL"/>
        </w:rPr>
        <w:t>”</w:t>
      </w:r>
      <w:r>
        <w:rPr>
          <w:rFonts w:cs="宋体"/>
          <w:szCs w:val="21"/>
          <w:lang w:val="pl-PL"/>
        </w:rPr>
        <w:t>或</w:t>
      </w:r>
      <w:r>
        <w:rPr>
          <w:szCs w:val="21"/>
          <w:lang w:val="pl-PL"/>
        </w:rPr>
        <w:t>“</w:t>
      </w:r>
      <w:r>
        <w:rPr>
          <w:rFonts w:cs="宋体"/>
          <w:szCs w:val="21"/>
          <w:lang w:val="pl-PL"/>
        </w:rPr>
        <w:t>不变</w:t>
      </w:r>
      <w:r>
        <w:rPr>
          <w:szCs w:val="21"/>
          <w:lang w:val="pl-PL"/>
        </w:rPr>
        <w:t>”</w:t>
      </w:r>
      <w:r>
        <w:rPr>
          <w:rFonts w:cs="宋体"/>
          <w:szCs w:val="21"/>
          <w:lang w:val="pl-PL"/>
        </w:rPr>
        <w:t>）</w:t>
      </w:r>
      <w:r>
        <w:rPr>
          <w:rFonts w:cs="宋体"/>
          <w:szCs w:val="21"/>
          <w:lang w:val="pl-PL"/>
        </w:rPr>
        <w:t>。</w:t>
      </w:r>
    </w:p>
    <w:p>
      <w:pPr>
        <w:pStyle w:val="Normal"/>
        <w:ind w:firstLine="42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40</wp:posOffset>
            </wp:positionH>
            <wp:positionV relativeFrom="paragraph">
              <wp:posOffset>115570</wp:posOffset>
            </wp:positionV>
            <wp:extent cx="1744345" cy="812165"/>
            <wp:effectExtent l="0" t="0" r="0" b="0"/>
            <wp:wrapNone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27400</wp:posOffset>
                </wp:positionH>
                <wp:positionV relativeFrom="paragraph">
                  <wp:posOffset>5080</wp:posOffset>
                </wp:positionV>
                <wp:extent cx="1326515" cy="894080"/>
                <wp:effectExtent l="5715" t="635" r="4445" b="0"/>
                <wp:wrapNone/>
                <wp:docPr id="17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894240"/>
                          <a:chOff x="0" y="0"/>
                          <a:chExt cx="1326600" cy="89424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2660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137880"/>
                            <a:ext cx="524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楷体;楷体_GB2312" w:hAnsi="楷体;楷体_GB2312" w:eastAsia="楷体;楷体_GB2312" w:cs="楷体;楷体_GB2312"/>
                                  <w:color w:val="auto"/>
                                  <w:lang w:val="en-US" w:eastAsia="zh-CN" w:bidi="ar-SA"/>
                                </w:rPr>
                                <w:t>电子元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77840"/>
                            <a:ext cx="306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1916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880" y="5760"/>
                            <a:ext cx="231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0280" y="6480"/>
                            <a:ext cx="1440" cy="22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2640" y="203040"/>
                            <a:ext cx="3672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2320" y="723960"/>
                            <a:ext cx="1396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30240" y="44280"/>
                              <a:ext cx="1040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4572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1278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673200"/>
                            <a:ext cx="57960" cy="22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96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7440"/>
                              <a:ext cx="0" cy="14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262pt;margin-top:0.4pt;width:104.45pt;height:70.4pt" coordorigin="5240,8" coordsize="2089,1408">
                <v:rect id="shape_0" ID="矩形 159" fillcolor="white" stroked="t" o:allowincell="f" style="position:absolute;left:5240;top:368;width:2088;height:8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43;top:225;width:82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楷体;楷体_GB2312" w:hAnsi="楷体;楷体_GB2312" w:eastAsia="楷体;楷体_GB2312" w:cs="楷体;楷体_GB2312"/>
                            <w:color w:val="auto"/>
                            <w:lang w:val="en-US" w:eastAsia="zh-CN" w:bidi="ar-SA"/>
                          </w:rPr>
                          <w:t>电子元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61" fillcolor="white" stroked="t" o:allowincell="f" style="position:absolute;left:6616;top:288;width:48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62" stroked="t" o:allowincell="f" style="position:absolute;left:6845;top:8;width:1;height:3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63" stroked="t" o:allowincell="f" style="position:absolute;left:6846;top:17;width:36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4" stroked="t" o:allowincell="f" style="position:absolute;left:7209;top:18;width:1;height:35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ID="椭圆 165" fillcolor="black" stroked="t" o:allowincell="f" style="position:absolute;left:7181;top:328;width:57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Group 16339" style="position:absolute;left:6834;top:1148;width:218;height:165">
                  <v:rect id="shape_0" ID="Rectangle 16340" fillcolor="white" stroked="f" o:allowincell="f" style="position:absolute;left:6882;top:1218;width:163;height:6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Oval 16341" fillcolor="white" stroked="t" o:allowincell="f" style="position:absolute;left:6834;top:1222;width:71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53,1148" to="7053,1232" ID="Line 16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xjhzja16" style="position:absolute;left:5769;top:1068;width:91;height:348">
                  <v:rect id="shape_0" ID="Rectangle 12936" fillcolor="white" stroked="f" o:allowincell="f" style="position:absolute;left:5770;top:1068;width:90;height:347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861,1127" to="5861,1358" ID="Line 12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0,1068" to="5770,1415" ID="Line 12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50085</wp:posOffset>
            </wp:positionH>
            <wp:positionV relativeFrom="paragraph">
              <wp:posOffset>35560</wp:posOffset>
            </wp:positionV>
            <wp:extent cx="1200150" cy="693420"/>
            <wp:effectExtent l="0" t="0" r="0" b="0"/>
            <wp:wrapTight wrapText="bothSides">
              <wp:wrapPolygon edited="0">
                <wp:start x="-340" y="0"/>
                <wp:lineTo x="-340" y="20761"/>
                <wp:lineTo x="21599" y="20761"/>
                <wp:lineTo x="21599" y="0"/>
                <wp:lineTo x="-340" y="0"/>
              </wp:wrapPolygon>
            </wp:wrapTight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69865</wp:posOffset>
                </wp:positionH>
                <wp:positionV relativeFrom="paragraph">
                  <wp:posOffset>48895</wp:posOffset>
                </wp:positionV>
                <wp:extent cx="231775" cy="1860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4.65pt;mso-wrap-distance-left:9.05pt;mso-wrap-distance-right:9.05pt;mso-wrap-distance-top:0pt;mso-wrap-distance-bottom:0pt;margin-top:3.85pt;mso-position-vertical-relative:text;margin-left:41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0800</wp:posOffset>
                </wp:positionH>
                <wp:positionV relativeFrom="paragraph">
                  <wp:posOffset>21590</wp:posOffset>
                </wp:positionV>
                <wp:extent cx="232410" cy="1860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4.65pt;mso-wrap-distance-left:9.05pt;mso-wrap-distance-right:9.05pt;mso-wrap-distance-top:0pt;mso-wrap-distance-bottom:0pt;margin-top:1.7pt;mso-position-vertical-relative:text;margin-left:3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家庭电路触电事故有单线触电和双线触电两种，都是人体直接或间接跟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（选填“火线”或“零线”）接触造成的。对人体的安全电压是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cs="宋体" w:ascii="宋体" w:hAnsi="宋体"/>
        </w:rPr>
        <w:t>V</w:t>
      </w:r>
      <w:r>
        <w:rPr>
          <w:rFonts w:ascii="宋体" w:hAnsi="宋体" w:cs="宋体"/>
        </w:rPr>
        <w:t>。图中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均为螺口灯泡的螺旋部分，当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都断开后，站在地上的人用手直接接触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时，他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触电，用手直接接触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点时，他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触电（均填“会”或“不会”）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家庭电路中的电冰箱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电视机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电灯等用电器的连接方式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</w:rPr>
        <w:t>联；家庭电路的火线和零线可以用测电笔来判别，如图所示的两种握法，正确的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szCs w:val="21"/>
        </w:rPr>
        <w:t>某测电笔中有一个</w:t>
      </w:r>
      <w:r>
        <w:rPr>
          <w:rFonts w:cs="宋体" w:ascii="宋体" w:hAnsi="宋体"/>
          <w:szCs w:val="21"/>
        </w:rPr>
        <w:t>880kΩ</w:t>
      </w:r>
      <w:r>
        <w:rPr>
          <w:rFonts w:ascii="宋体" w:hAnsi="宋体" w:cs="宋体"/>
          <w:szCs w:val="21"/>
        </w:rPr>
        <w:t>的高阻值电阻，这个电阻与氖管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联连接的。当用这个测电笔测家庭电路的火线时，氖管发光，若人体及氖管的电阻均忽略不计，则此时通过人体的电流约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甲所示，电源电压恒为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，滑动变阻器的最大阻值为</w:t>
      </w:r>
      <w:r>
        <w:rPr>
          <w:rFonts w:cs="宋体" w:ascii="宋体" w:hAnsi="宋体"/>
          <w:szCs w:val="21"/>
        </w:rPr>
        <w:t>50Ω</w:t>
      </w:r>
      <w:r>
        <w:rPr>
          <w:rFonts w:ascii="宋体" w:hAnsi="宋体" w:cs="宋体"/>
          <w:szCs w:val="21"/>
        </w:rPr>
        <w:t>，电流在</w:t>
      </w:r>
      <w:r>
        <w:rPr>
          <w:rFonts w:cs="宋体" w:ascii="宋体" w:hAnsi="宋体"/>
          <w:szCs w:val="21"/>
        </w:rPr>
        <w:t>0.1A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0.4A</w:t>
      </w:r>
      <w:r>
        <w:rPr>
          <w:rFonts w:ascii="宋体" w:hAnsi="宋体" w:cs="宋体"/>
          <w:szCs w:val="21"/>
        </w:rPr>
        <w:t>之间时电子元件均能正常工作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若通过此电子元件的电流与其两端电压的关系如图乙，所示为使电子元件处于正常工作状态，滑动变阻器接入电路的最大阻值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在电子元件处于正常工作状态下，电路消耗的最大功率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在电子元件处于正常工作状态下且电路消耗的功率最大时，滑动变阻器每分钟发热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</w:rPr>
      </w:pPr>
      <w:r>
        <w:rPr/>
        <w:t>8</w:t>
      </w:r>
      <w:r>
        <w:rPr/>
        <w:t>、</w:t>
      </w:r>
      <w:r>
        <w:rPr>
          <w:rFonts w:ascii="宋体" w:hAnsi="宋体" w:cs="宋体"/>
        </w:rPr>
        <w:t>家庭电路中“超负荷”是指电路中电流过大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出现上述情况时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电路中保险丝会自动熔断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是因为保险丝的熔点较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 xml:space="preserve"> ，</w:t>
      </w:r>
      <w:r>
        <w:rPr>
          <w:rFonts w:ascii="宋体" w:hAnsi="宋体" w:cs="宋体"/>
        </w:rPr>
        <w:t>其原理是利用电流的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效应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szCs w:val="21"/>
        </w:rPr>
        <w:t>三孔插座比两孔插座多的那个孔是跟大地连接的，当电冰箱的三脚插头插在三孔插座里时，除把用电部分连入电路外，还把电冰箱的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与大地连接起来。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小明家的常热牌足浴盆额定功率为</w:t>
      </w:r>
      <w:r>
        <w:rPr/>
        <w:t>750W</w:t>
      </w:r>
      <w:r>
        <w:rPr/>
        <w:t>．某次正常工作</w:t>
      </w:r>
      <w:r>
        <w:rPr/>
        <w:t>20min</w:t>
      </w:r>
      <w:r>
        <w:rPr/>
        <w:t>，将</w:t>
      </w:r>
      <w:r>
        <w:rPr/>
        <w:t>10L</w:t>
      </w:r>
      <w:r>
        <w:rPr/>
        <w:t>、</w:t>
      </w:r>
      <w:r>
        <w:rPr/>
        <w:t>20</w:t>
      </w:r>
      <w:r>
        <w:rPr>
          <w:rFonts w:cs="宋体" w:ascii="宋体" w:hAnsi="宋体"/>
        </w:rPr>
        <w:t>℃</w:t>
      </w:r>
      <w:r>
        <w:rPr/>
        <w:t>的水加热至</w:t>
      </w:r>
      <w:r>
        <w:rPr/>
        <w:t>40</w:t>
      </w:r>
      <w:r>
        <w:rPr>
          <w:rFonts w:cs="宋体" w:ascii="宋体" w:hAnsi="宋体"/>
        </w:rPr>
        <w:t>℃</w:t>
      </w:r>
      <w:r>
        <w:rPr/>
        <w:t>，此过程中足浴盆消耗电能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J</w:t>
      </w:r>
      <w:r>
        <w:rPr/>
        <w:t>，水吸收热量＿＿＿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J</w:t>
      </w:r>
      <w:r>
        <w:rPr/>
        <w:t>，消耗电能转化为水</w:t>
      </w:r>
      <w:r>
        <w:rPr/>
        <w:t>吸收热量的</w:t>
      </w:r>
      <w:r>
        <w:rPr/>
        <w:t>效率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%</w:t>
      </w:r>
      <w:r>
        <w:rPr/>
        <w:t>．</w:t>
      </w:r>
      <w:r>
        <w:rPr/>
        <w:t>[</w:t>
      </w:r>
      <w:r>
        <w:rPr>
          <w:i/>
        </w:rPr>
        <w:t>c</w:t>
      </w:r>
      <w:r>
        <w:rPr>
          <w:vertAlign w:val="subscript"/>
        </w:rPr>
        <w:t>水</w:t>
      </w:r>
      <w:r>
        <w:rPr/>
        <w:t>=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</w:t>
      </w:r>
      <w:r>
        <w:rPr>
          <w:rFonts w:cs="宋体" w:ascii="宋体" w:hAnsi="宋体"/>
        </w:rPr>
        <w:t>℃</w:t>
      </w:r>
      <w:r>
        <w:rPr/>
        <w:t>）</w:t>
      </w:r>
      <w:r>
        <w:rPr/>
        <w:t>]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544195</wp:posOffset>
            </wp:positionV>
            <wp:extent cx="1885315" cy="772160"/>
            <wp:effectExtent l="0" t="0" r="0" b="0"/>
            <wp:wrapNone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</w:t>
      </w:r>
      <w:r>
        <w:rPr/>
        <w:t>为了防止鱼虾缺氧而浮头，常在池塘中央放置增氧机．喷水式增氧机由电动泵和浮体组成．某种喷水式增氧机及工作时的情景如图，有关参数</w:t>
      </w:r>
      <w:r>
        <w:rPr/>
        <w:t>见</w:t>
      </w:r>
      <w:r>
        <w:rPr/>
        <w:t>表．若增氧机正常开机</w:t>
      </w:r>
      <w:r>
        <w:rPr/>
        <w:t>2h</w:t>
      </w:r>
      <w:r>
        <w:rPr/>
        <w:t>，则通过它的电流为</w:t>
      </w:r>
      <w:r>
        <w:rPr/>
        <w:t>＿＿＿＿</w:t>
      </w:r>
      <w:r>
        <w:rPr/>
        <w:t>A</w:t>
      </w:r>
      <w:r>
        <w:rPr/>
        <w:t>，从环形喷口出水</w:t>
      </w:r>
      <w:r>
        <w:rPr/>
        <w:t>＿＿＿＿</w:t>
      </w:r>
      <w:r>
        <w:rPr/>
        <w:t>kg</w:t>
      </w:r>
      <w:r>
        <w:rPr/>
        <w:t>，从而使水得到了“增氧”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1295</wp:posOffset>
            </wp:positionH>
            <wp:positionV relativeFrom="paragraph">
              <wp:posOffset>86995</wp:posOffset>
            </wp:positionV>
            <wp:extent cx="1541145" cy="573405"/>
            <wp:effectExtent l="0" t="0" r="0" b="0"/>
            <wp:wrapNone/>
            <wp:docPr id="22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35</wp:posOffset>
                </wp:positionH>
                <wp:positionV relativeFrom="paragraph">
                  <wp:posOffset>156210</wp:posOffset>
                </wp:positionV>
                <wp:extent cx="1800860" cy="35814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1"/>
                              <w:gridCol w:w="88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功率</w:t>
                                  </w:r>
                                  <w:r>
                                    <w:rPr>
                                      <w:szCs w:val="21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流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/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·h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28.2pt;mso-wrap-distance-left:0pt;mso-wrap-distance-right:9pt;mso-wrap-distance-top:0pt;mso-wrap-distance-bottom:0pt;margin-top:12.3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1"/>
                        <w:gridCol w:w="881"/>
                        <w:gridCol w:w="1134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功率</w:t>
                            </w:r>
                            <w:r>
                              <w:rPr>
                                <w:szCs w:val="21"/>
                              </w:rPr>
                              <w:t>/W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流量</w:t>
                            </w:r>
                            <w:r>
                              <w:rPr>
                                <w:szCs w:val="21"/>
                              </w:rPr>
                              <w:t>/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·h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作图题</w:t>
      </w:r>
    </w:p>
    <w:p>
      <w:pPr>
        <w:pStyle w:val="DefaultParagrap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7475</wp:posOffset>
                </wp:positionH>
                <wp:positionV relativeFrom="paragraph">
                  <wp:posOffset>1116965</wp:posOffset>
                </wp:positionV>
                <wp:extent cx="1694180" cy="773430"/>
                <wp:effectExtent l="635" t="0" r="635" b="6350"/>
                <wp:wrapNone/>
                <wp:docPr id="24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773280"/>
                          <a:chOff x="0" y="0"/>
                          <a:chExt cx="1694160" cy="773280"/>
                        </a:xfrm>
                      </wpg:grpSpPr>
                      <wpg:grpSp>
                        <wpg:cNvGrpSpPr/>
                        <wpg:grpSpPr>
                          <a:xfrm>
                            <a:off x="342360" y="448920"/>
                            <a:ext cx="31104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83880" y="0"/>
                              <a:ext cx="137880" cy="18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880" cy="186840"/>
                              </a:xfrm>
                            </wpg:grpSpPr>
                            <wps:wsp>
                              <wps:cNvSpPr/>
                              <wps:spPr>
                                <a:xfrm rot="1000200">
                                  <a:off x="21960" y="9720"/>
                                  <a:ext cx="939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26640"/>
                                  <a:ext cx="113760" cy="79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376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79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000200">
                                <a:off x="5400" y="59400"/>
                                <a:ext cx="3168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214560" y="69120"/>
                              <a:ext cx="96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72360"/>
                              <a:ext cx="96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182160"/>
                            <a:ext cx="1694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364320"/>
                            <a:ext cx="13726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426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272880"/>
                            <a:ext cx="426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638280"/>
                            <a:ext cx="34092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10520" cy="128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62640"/>
                              <a:ext cx="1209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31840" y="73440"/>
                              <a:ext cx="109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638280"/>
                            <a:ext cx="3430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11240" cy="1353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5880"/>
                              <a:ext cx="1216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33280" y="7668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9.25pt;margin-top:87.95pt;width:133.4pt;height:60.9pt" coordorigin="185,1759" coordsize="2668,1218">
                <v:group id="shape_0" alt="组合 179" style="position:absolute;left:724;top:2482;width:490;height:263">
                  <v:group id="shape_0" alt="组合 180" style="position:absolute;left:865;top:2482;width:207;height:263">
                    <v:group id="shape_0" alt="xjhzja18" style="position:absolute;left:890;top:2482;width:182;height:263">
                      <v:rect id="shape_0" ID="矩形 182" fillcolor="white" stroked="f" o:allowincell="f" style="position:absolute;left:890;top:2481;width:147;height:262;mso-wrap-style:none;v-text-anchor:middle;rotation:17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alt="组合 183" style="position:absolute;left:893;top:2508;width:178;height:125">
                        <v:line id="shape_0" from="894,2508" to="1072,2590" ID="直线 184" stroked="t" o:allowincell="f" style="position:absolute;flip:y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1035,2634" to="1035,2634" ID="直线 185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ID="椭圆 186" fillcolor="white" stroked="t" o:allowincell="f" style="position:absolute;left:864;top:2559;width:49;height:67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ID="自选图形 187" stroked="t" o:allowincell="f" style="position:absolute;left:988;top:2649;width:150;height:2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88" stroked="t" o:allowincell="f" style="position:absolute;left:650;top:2654;width:150;height:1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自选图形 189" stroked="t" o:allowincell="f" style="position:absolute;left:185;top:2046;width:2668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190" stroked="t" o:allowincell="f" style="position:absolute;left:186;top:2333;width:2161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166;top:1759;width:67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2189;width:67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93" style="position:absolute;left:544;top:2764;width:538;height:203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194" fillcolor="white" stroked="t" o:allowincell="f" style="position:absolute;left:735;top:2764;width:173;height:202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自选图形 195" stroked="t" o:allowincell="f" style="position:absolute;left:544;top:2863;width:188;height:2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自选图形 196" stroked="t" o:allowincell="f" style="position:absolute;left:909;top:2880;width:171;height:1;flip:xy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alt="组合 197" style="position:absolute;left:1265;top:2764;width:539;height:213">
                  <v:shape id="shape_0" ID="自选图形 198" fillcolor="white" stroked="t" o:allowincell="f" style="position:absolute;left:1456;top:2764;width:174;height:212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自选图形 199" stroked="t" o:allowincell="f" style="position:absolute;left:1265;top:2868;width:189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自选图形 200" stroked="t" o:allowincell="f" style="position:absolute;left:1632;top:2885;width:171;height:0;flip:xy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046605</wp:posOffset>
            </wp:positionH>
            <wp:positionV relativeFrom="paragraph">
              <wp:posOffset>1082675</wp:posOffset>
            </wp:positionV>
            <wp:extent cx="2334260" cy="949325"/>
            <wp:effectExtent l="0" t="0" r="0" b="0"/>
            <wp:wrapNone/>
            <wp:docPr id="2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616" t="3829" r="26634" b="2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759" w:dyaOrig="21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68.95pt;margin-top:82pt;width:100.55pt;height:78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706672827" r:id="rId25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/>
        <w:t>（</w:t>
      </w:r>
      <w:r>
        <w:rPr/>
        <w:t>1</w:t>
      </w:r>
      <w:r>
        <w:rPr/>
        <w:t>）</w:t>
      </w:r>
      <w:r>
        <w:rPr/>
        <w:t>声控开关在静音时处于断开状态，在接收到一定响度的声音时会自动闭合一段时间；某地下通道两端的入口处各装有一个声控开关来控制同一盏电灯，为确保行人不管从那端进入，电灯都能接通电源发光；请用笔画线代替导线，按题意要求将图中的电路连接完整．</w:t>
      </w:r>
      <w:r>
        <w:rPr/>
        <w:t>（</w:t>
      </w:r>
      <w:r>
        <w:rPr/>
        <w:t>2</w:t>
      </w:r>
      <w:r>
        <w:rPr/>
        <w:t>）</w:t>
      </w:r>
      <w:r>
        <w:rPr/>
        <w:t>根据安全用电原则，将图中开关、两只“</w:t>
      </w:r>
      <w:r>
        <w:rPr/>
        <w:t>220V  40W”</w:t>
      </w:r>
      <w:r>
        <w:rPr/>
        <w:t>电灯连在家庭电路中，要求开关同时控制两灯，且能正常发光。</w:t>
      </w:r>
      <w:r>
        <w:rPr/>
        <w:t>（</w:t>
      </w:r>
      <w:r>
        <w:rPr/>
        <w:t>3</w:t>
      </w:r>
      <w:r>
        <w:rPr/>
        <w:t>）请将带开关的螺丝口灯泡和三孔插座正确接入图所示的电路中。</w:t>
      </w:r>
      <w:r>
        <w:rPr/>
        <w:t>（</w:t>
      </w:r>
      <w:r>
        <w:rPr/>
        <w:t>4</w:t>
      </w:r>
      <w:r>
        <w:rPr/>
        <w:t>）如图为家庭电路的一部分，请将图中所示原件连入电路（要求按键开关控制灯泡）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59" w:hanging="359"/>
        <w:rPr/>
      </w:pPr>
      <w:r>
        <w:rPr/>
      </w:r>
    </w:p>
    <w:p>
      <w:pPr>
        <w:pStyle w:val="Normal"/>
        <w:ind w:left="359" w:hanging="359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</w:rPr>
        <w:t>四、</w:t>
      </w:r>
      <w:r>
        <w:rPr>
          <w:rFonts w:ascii="宋体" w:hAnsi="宋体" w:cs="宋体"/>
          <w:b/>
          <w:szCs w:val="21"/>
        </w:rPr>
        <w:t>计算题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如图所示，是小肜家的部分电路，她关闭了家中其他用电器，将一个装满水的电热水壶的三脚插头插入插座，测得烧开一壶水的时间是</w:t>
      </w: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>，消耗的电能是</w:t>
      </w:r>
      <w:r>
        <w:rPr>
          <w:rFonts w:cs="宋体" w:ascii="宋体" w:hAnsi="宋体"/>
          <w:szCs w:val="21"/>
        </w:rPr>
        <w:t>3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。已知电热水壶发热电阻丝的阻值为</w:t>
      </w:r>
      <w:r>
        <w:rPr>
          <w:rFonts w:cs="宋体" w:ascii="宋体" w:hAnsi="宋体"/>
          <w:szCs w:val="21"/>
        </w:rPr>
        <w:t>40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39440</wp:posOffset>
                </wp:positionH>
                <wp:positionV relativeFrom="paragraph">
                  <wp:posOffset>357505</wp:posOffset>
                </wp:positionV>
                <wp:extent cx="2857500" cy="1078230"/>
                <wp:effectExtent l="0" t="0" r="0" b="0"/>
                <wp:wrapNone/>
                <wp:docPr id="26" name="组合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078200"/>
                          <a:chOff x="0" y="0"/>
                          <a:chExt cx="2857680" cy="1078200"/>
                        </a:xfrm>
                      </wpg:grpSpPr>
                      <wps:wsp>
                        <wps:cNvSpPr/>
                        <wps:spPr>
                          <a:xfrm>
                            <a:off x="1943280" y="644040"/>
                            <a:ext cx="370800" cy="37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699840"/>
                            <a:ext cx="381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62000">
                            <a:off x="2039040" y="832680"/>
                            <a:ext cx="388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000">
                            <a:off x="2194920" y="830880"/>
                            <a:ext cx="388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1924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445680"/>
                            <a:ext cx="0" cy="1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55260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28600"/>
                            <a:ext cx="25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4208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64040"/>
                            <a:ext cx="756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221040"/>
                            <a:ext cx="1152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8100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928440"/>
                            <a:ext cx="104040" cy="1040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1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473040"/>
                            <a:ext cx="25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44680"/>
                            <a:ext cx="25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644040"/>
                            <a:ext cx="162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9720" y="633600"/>
                            <a:ext cx="139680" cy="18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9680" y="45360"/>
                              <a:ext cx="9000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565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445680"/>
                            <a:ext cx="551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543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542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42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7516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902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716400"/>
                            <a:ext cx="25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3" style="position:absolute;margin-left:247.2pt;margin-top:28.15pt;width:224.95pt;height:84.9pt" coordorigin="4944,563" coordsize="4499,1698">
                <v:rect id="shape_0" ID="矩形 204" fillcolor="gray" stroked="t" o:allowincell="f" style="position:absolute;left:8004;top:1577;width:583;height:58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ID="矩形 205" fillcolor="white" stroked="t" o:allowincell="f" style="position:absolute;left:8277;top:1665;width:5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06" fillcolor="white" stroked="t" o:allowincell="f" style="position:absolute;left:8155;top:1874;width:60;height:180;flip:x;mso-wrap-style:none;v-text-anchor:middle;rotation: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07" fillcolor="white" stroked="t" o:allowincell="f" style="position:absolute;left:8400;top:1871;width:60;height:181;mso-wrap-style:none;v-text-anchor:middle;rotation:17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84,908" to="8488,1556" ID="直线 208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71,1265" to="8171,1556" ID="直线 209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8330,1433" to="8330,1556" ID="直线 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79,923" to="9443,923" ID="直线 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1259" to="9443,1259" ID="直线 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8,1294" to="6599,2088" ID="直线 21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269,911" to="7286,2107" ID="直线 21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609,2108" to="7268,2108" ID="直线 21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ID="自选图形 216" fillcolor="white" stroked="t" o:allowincell="f" style="position:absolute;left:6869;top:2025;width:163;height:16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44;top:563;width:86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5;top:1308;width:40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4;top:1421;width:40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49;top:1577;width:2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21" style="position:absolute;left:7226;top:1560;width:221;height:295">
                  <v:line id="shape_0" from="7305,1632" to="7446,1855" ID="直线 2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23" fillcolor="white" stroked="t" o:allowincell="f" style="position:absolute;left:7227;top:1561;width:88;height:8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049;top:1265;width:86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2,1419" to="9221,1419" ID="直线 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9,1417" to="9229,1884" ID="直线 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4,1889" to="9443,1889" ID="直线 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5,1941" to="9392,1941" ID="直线 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1,1985" to="9340,1985" ID="直线 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33;top:1691;width:40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导线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通过插孔与电热水壶的什么部分相连？其目的是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此时火线与零线间的实际电压为多少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接着她闭合开关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，使一只标有“</w:t>
      </w:r>
      <w:r>
        <w:rPr>
          <w:rFonts w:cs="宋体" w:ascii="宋体" w:hAnsi="宋体"/>
          <w:szCs w:val="21"/>
        </w:rPr>
        <w:t>220V 100W”</w:t>
      </w:r>
      <w:r>
        <w:rPr>
          <w:rFonts w:ascii="宋体" w:hAnsi="宋体" w:cs="宋体"/>
          <w:szCs w:val="21"/>
        </w:rPr>
        <w:t>的白炽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发光，此时灯泡的实际电功率为多少？（不考虑温度对电阻的影响）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为让鱼缸内的热带鱼有一个适合的生活环境，小强用一个“</w:t>
      </w:r>
      <w:r>
        <w:rPr>
          <w:rFonts w:cs="宋体" w:ascii="宋体" w:hAnsi="宋体"/>
        </w:rPr>
        <w:t>220V  300W”</w:t>
      </w:r>
      <w:r>
        <w:rPr>
          <w:rFonts w:ascii="宋体" w:hAnsi="宋体" w:cs="宋体"/>
        </w:rPr>
        <w:t>的电热棒给鱼缸内的水加热．当水温升到设定值</w:t>
      </w:r>
      <w:r>
        <w:rPr>
          <w:rFonts w:cs="宋体" w:ascii="宋体" w:hAnsi="宋体"/>
        </w:rPr>
        <w:t>30℃</w:t>
      </w:r>
      <w:r>
        <w:rPr>
          <w:rFonts w:ascii="宋体" w:hAnsi="宋体" w:cs="宋体"/>
        </w:rPr>
        <w:t>时加热棒自动停止工作，待水温自然冷却到</w:t>
      </w:r>
      <w:r>
        <w:rPr>
          <w:rFonts w:cs="宋体" w:ascii="宋体" w:hAnsi="宋体"/>
        </w:rPr>
        <w:t>20℃</w:t>
      </w:r>
      <w:r>
        <w:rPr>
          <w:rFonts w:ascii="宋体" w:hAnsi="宋体" w:cs="宋体"/>
        </w:rPr>
        <w:t>时加热棒自动开始加热，周而复始．每次加热时间损失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的热量，鱼缸内水的质量始终保持为</w:t>
      </w:r>
      <w:r>
        <w:rPr>
          <w:rFonts w:cs="宋体" w:ascii="宋体" w:hAnsi="宋体"/>
        </w:rPr>
        <w:t>40kg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正常工作时，通过加热棒的电流是多少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额定电压下，加热棒每次工作的时间是多少分钟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szCs w:val="21"/>
        </w:rPr>
        <w:t>六、能力综合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如图甲是一种新型插座，它能即时显示接在该插座上的用电器的工作电压和所耗电费等（插座本身消耗电能由内部电池提供）．小明将装有质量为</w:t>
      </w:r>
      <w:r>
        <w:rPr>
          <w:rFonts w:cs="宋体" w:ascii="宋体" w:hAnsi="宋体"/>
        </w:rPr>
        <w:t>2.4kg</w:t>
      </w:r>
      <w:r>
        <w:rPr>
          <w:rFonts w:ascii="宋体" w:hAnsi="宋体" w:cs="宋体"/>
        </w:rPr>
        <w:t>、初温为</w:t>
      </w:r>
      <w:r>
        <w:rPr>
          <w:rFonts w:cs="宋体" w:ascii="宋体" w:hAnsi="宋体"/>
        </w:rPr>
        <w:t>10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水的电水壶插在该插座上，这时插座屏幕上显示如图乙所示，当水烧开至</w:t>
      </w:r>
      <w:r>
        <w:rPr>
          <w:rFonts w:cs="宋体" w:ascii="宋体" w:hAnsi="宋体"/>
        </w:rPr>
        <w:t>100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时，屏幕显示如图丙所示．这段时间内电水壶消耗的电能为＿＿＿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，实际功率为＿＿＿</w:t>
      </w:r>
      <w:r>
        <w:rPr>
          <w:rFonts w:cs="宋体" w:ascii="宋体" w:hAnsi="宋体"/>
        </w:rPr>
        <w:t>W</w:t>
      </w:r>
      <w:r>
        <w:rPr>
          <w:rFonts w:ascii="宋体" w:hAnsi="宋体" w:cs="宋体"/>
        </w:rPr>
        <w:t>，电水壶烧水的效率为＿＿＿．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电费单价：</w:t>
      </w:r>
      <w:r>
        <w:rPr>
          <w:rFonts w:cs="宋体" w:ascii="宋体" w:hAnsi="宋体"/>
        </w:rPr>
        <w:t>0.5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/</w:t>
      </w:r>
      <w:r>
        <w:rPr>
          <w:rFonts w:cs="宋体" w:ascii="宋体" w:hAnsi="宋体"/>
          <w:lang w:val="pl-PL"/>
        </w:rPr>
        <w:t xml:space="preserve"> kW·h</w:t>
      </w:r>
      <w:r>
        <w:rPr>
          <w:rFonts w:ascii="宋体" w:hAnsi="宋体" w:cs="宋体"/>
        </w:rPr>
        <w:t>；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=4.2×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J/(kg·</w:t>
      </w:r>
      <w:r>
        <w:rPr>
          <w:rFonts w:cs="宋体" w:ascii="宋体" w:hAnsi="宋体"/>
        </w:rPr>
        <w:t>℃</w:t>
      </w:r>
      <w:r>
        <w:rPr>
          <w:rFonts w:cs="宋体" w:ascii="宋体" w:hAnsi="宋体"/>
        </w:rPr>
        <w:t>)]</w:t>
      </w:r>
    </w:p>
    <w:p>
      <w:pPr>
        <w:pStyle w:val="Normal"/>
        <w:ind w:firstLine="420"/>
        <w:rPr>
          <w:rFonts w:ascii="宋体" w:hAnsi="宋体" w:cs="宋体"/>
          <w:color w:val="FF0000"/>
          <w:lang w:val="en-US" w:eastAsia="en-US"/>
        </w:rPr>
      </w:pPr>
      <w:r>
        <w:rPr>
          <w:rFonts w:cs="宋体" w:ascii="宋体" w:hAnsi="宋体"/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40005</wp:posOffset>
                </wp:positionV>
                <wp:extent cx="3667760" cy="1006475"/>
                <wp:effectExtent l="635" t="0" r="0" b="0"/>
                <wp:wrapNone/>
                <wp:docPr id="27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7680" cy="1006560"/>
                          <a:chOff x="0" y="0"/>
                          <a:chExt cx="3667680" cy="1006560"/>
                        </a:xfrm>
                      </wpg:grpSpPr>
                      <wps:wsp>
                        <wps:cNvSpPr/>
                        <wps:spPr>
                          <a:xfrm>
                            <a:off x="1181160" y="74160"/>
                            <a:ext cx="1077120" cy="69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282600"/>
                            <a:ext cx="88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电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30492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4540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51480"/>
                            <a:ext cx="99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时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511200"/>
                            <a:ext cx="1187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电费</w:t>
                              </w:r>
                              <w:r>
                                <w:rPr>
                                  <w:kern w:val="2"/>
                                  <w:b/>
                                  <w:sz w:val="13"/>
                                  <w:szCs w:val="13"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08200"/>
                            <a:ext cx="73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49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3775800">
                            <a:off x="295200" y="-37080"/>
                            <a:ext cx="515160" cy="9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9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521360" y="104760"/>
                            <a:ext cx="6415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49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99400" y="343080"/>
                            <a:ext cx="6066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497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37920" y="581040"/>
                            <a:ext cx="5104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0400" y="74160"/>
                            <a:ext cx="1076400" cy="69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920" y="272520"/>
                            <a:ext cx="88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电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29448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53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41400"/>
                            <a:ext cx="996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时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501120"/>
                            <a:ext cx="1187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电费</w:t>
                              </w:r>
                              <w:r>
                                <w:rPr>
                                  <w:kern w:val="2"/>
                                  <w:b/>
                                  <w:sz w:val="13"/>
                                  <w:szCs w:val="13"/>
                                  <w:rFonts w:ascii="华文细黑;宋体" w:hAnsi="华文细黑;宋体" w:eastAsia="华文细黑;宋体" w:cs="华文细黑;宋体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808200"/>
                            <a:ext cx="680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505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797920" y="332640"/>
                            <a:ext cx="6069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506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846160" y="104760"/>
                            <a:ext cx="60840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507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840400" y="575280"/>
                            <a:ext cx="47448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240" y="798120"/>
                            <a:ext cx="51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15.3pt;margin-top:0.25pt;width:272.25pt;height:82.15pt" coordorigin="306,5" coordsize="5445,1643">
                <v:roundrect id="shape_0" ID="AutoShape 487" stroked="t" o:allowincell="f" style="position:absolute;left:1835;top:180;width:1695;height:10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839;top:508;width:13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电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5,543" to="3530,543" ID="Line 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5,922" to="3530,922" ID="Line 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4;top:144;width:157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时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868;width:18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电费</w:t>
                        </w:r>
                        <w:r>
                          <w:rPr>
                            <w:kern w:val="2"/>
                            <w:b/>
                            <w:sz w:val="13"/>
                            <w:szCs w:val="13"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336;width:116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94" stroked="f" o:allowincell="f" style="position:absolute;left:440;top:5;width:810;height:1540;mso-wrap-style:none;v-text-anchor:middle;rotation:63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495" stroked="f" o:allowincell="f" style="position:absolute;left:2371;top:228;width:1009;height:27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496" stroked="f" o:allowincell="f" style="position:absolute;left:2336;top:603;width:954;height:27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497" stroked="f" o:allowincell="f" style="position:absolute;left:2397;top:978;width:803;height:27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oundrect id="shape_0" ID="AutoShape 498" stroked="t" o:allowincell="f" style="position:absolute;left:3881;top:180;width:1694;height:109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885;top:492;width:13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电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1,527" to="5575,527" ID="Line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1,906" to="5575,906" ID="Line 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81;top:128;width:15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时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52;width:18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电费</w:t>
                        </w:r>
                        <w:r>
                          <w:rPr>
                            <w:kern w:val="2"/>
                            <w:b/>
                            <w:sz w:val="13"/>
                            <w:szCs w:val="13"/>
                            <w:rFonts w:ascii="华文细黑;宋体" w:hAnsi="华文细黑;宋体" w:eastAsia="华文细黑;宋体" w:cs="华文细黑;宋体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8;top:1336;width:107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05" stroked="f" o:allowincell="f" style="position:absolute;left:4381;top:587;width:955;height:27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Picture 506" stroked="f" o:allowincell="f" style="position:absolute;left:4457;top:228;width:957;height:27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507" stroked="f" o:allowincell="f" style="position:absolute;left:4448;top:969;width:746;height:2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06;top:1320;width:81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354580" cy="100457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导线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导线横截面积</w:t>
                                  </w:r>
                                  <w:r>
                                    <w:rPr>
                                      <w:rFonts w:cs="宋体" w:ascii="宋体" w:hAnsi="宋体"/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m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安全载流量</w:t>
                                  </w:r>
                                  <w:r>
                                    <w:rPr>
                                      <w:rFonts w:cs="宋体" w:ascii="宋体" w:hAnsi="宋体"/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9.1pt;mso-wrap-distance-left:9pt;mso-wrap-distance-right:0pt;mso-wrap-distance-top:0pt;mso-wrap-distance-bottom:0pt;margin-top:8.65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3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导线规格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导线横截面积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m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安全载流量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13075</wp:posOffset>
                </wp:positionH>
                <wp:positionV relativeFrom="paragraph">
                  <wp:posOffset>440055</wp:posOffset>
                </wp:positionV>
                <wp:extent cx="3066415" cy="1097280"/>
                <wp:effectExtent l="0" t="5715" r="0" b="0"/>
                <wp:wrapNone/>
                <wp:docPr id="29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1097280"/>
                          <a:chOff x="0" y="0"/>
                          <a:chExt cx="3066480" cy="1097280"/>
                        </a:xfrm>
                      </wpg:grpSpPr>
                      <wps:wsp>
                        <wps:cNvSpPr txBox="1"/>
                        <wps:spPr>
                          <a:xfrm>
                            <a:off x="803880" y="945000"/>
                            <a:ext cx="200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945000"/>
                            <a:ext cx="200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3468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631080" y="595080"/>
                              <a:ext cx="70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02160"/>
                              <a:ext cx="9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160" y="680760"/>
                              <a:ext cx="14292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135720" cy="11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3000" y="854640"/>
                              <a:ext cx="2329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516960"/>
                              <a:ext cx="151920" cy="154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9680"/>
                              <a:ext cx="137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97360"/>
                              <a:ext cx="137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4236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24840"/>
                              <a:ext cx="457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96360"/>
                              <a:ext cx="457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3312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28260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72520"/>
                              <a:ext cx="457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0"/>
                              <a:ext cx="2329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7320" y="568440"/>
                              <a:ext cx="289440" cy="4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3720" y="0"/>
                                <a:ext cx="4572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4480" y="29916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6145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0136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57852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50760"/>
                              <a:ext cx="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441360"/>
                              <a:ext cx="12708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9680" y="704880"/>
                              <a:ext cx="11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326520"/>
                              <a:ext cx="11232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000" y="351000"/>
                              <a:ext cx="11232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20" y="615960"/>
                              <a:ext cx="11232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6720" y="12600"/>
                            <a:ext cx="1409760" cy="91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0520" y="606600"/>
                              <a:ext cx="79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09760" cy="91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0" y="574200"/>
                                <a:ext cx="64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87120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040" y="657360"/>
                                <a:ext cx="1306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2456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8920" y="825120"/>
                                <a:ext cx="21384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499320"/>
                                <a:ext cx="139680" cy="1486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4788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8728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7120"/>
                                <a:ext cx="3142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20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000" y="23760"/>
                                <a:ext cx="417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383040"/>
                                <a:ext cx="417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5360" y="31680"/>
                                <a:ext cx="280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272520"/>
                                <a:ext cx="280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63160"/>
                                <a:ext cx="417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138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9960" y="548640"/>
                                <a:ext cx="2660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920" y="0"/>
                                  <a:ext cx="4176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76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6320" y="28836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59328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77364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5360" y="558360"/>
                                <a:ext cx="280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4896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760" y="426240"/>
                                <a:ext cx="1162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9840" y="680760"/>
                                <a:ext cx="1036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315000"/>
                                <a:ext cx="1036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8680" y="339120"/>
                                <a:ext cx="1036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" y="594360"/>
                                <a:ext cx="1036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95480" y="524520"/>
                              <a:ext cx="91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709920"/>
                              <a:ext cx="91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374760"/>
                              <a:ext cx="91440" cy="9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9320" y="709920"/>
                              <a:ext cx="79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367200"/>
                              <a:ext cx="79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237.25pt;margin-top:34.65pt;width:241.4pt;height:86.4pt" coordorigin="4745,693" coordsize="4828,1728">
                <v:shape id="shape_0" fillcolor="white" stroked="f" o:allowincell="f" style="position:absolute;left:6011;top:2181;width:31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1;top:2181;width:31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34" style="position:absolute;left:4745;top:693;width:2416;height:1496">
                  <v:line id="shape_0" from="5739,1630" to="6845,1630" ID="直线 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2114" to="6846,2114" ID="直线 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xjhdx17" style="position:absolute;left:5202;top:1765;width:224;height:186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238" fillcolor="black" stroked="t" o:allowincell="f" style="position:absolute;left:5204;top:1765;width:213;height:185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202,1765" to="5426,1765" ID="直线 2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ID="xjhzja19" fillcolor="white" stroked="t" o:allowincell="f" style="position:absolute;left:5978;top:2039;width:366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41" fillcolor="white" stroked="t" o:allowincell="f" style="position:absolute;left:6316;top:1507;width:238;height:242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4,771" to="7161,771" ID="直线 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4,1161" to="7161,1161" ID="直线 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745;top:835;width:538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 47" fillcolor="white" stroked="t" o:allowincell="f" style="position:absolute;left:4915;top:732;width:71;height: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47" fillcolor="white" stroked="t" o:allowincell="f" style="position:absolute;left:5453;top:1317;width:71;height: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47" fillcolor="black" stroked="t" o:allowincell="f" style="position:absolute;left:6829;top:745;width:47;height: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48" fillcolor="black" stroked="t" o:allowincell="f" style="position:absolute;left:5468;top:1138;width:47;height: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47" fillcolor="white" stroked="t" o:allowincell="f" style="position:absolute;left:4915;top:1122;width:71;height: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xjhzja19" fillcolor="white" stroked="t" o:allowincell="f" style="position:absolute;left:5100;top:693;width:366;height:150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group id="shape_0" alt="组合 251" style="position:absolute;left:5276;top:1588;width:455;height:73">
                    <v:oval id="shape_0" ID="Oval 47" fillcolor="white" stroked="t" o:allowincell="f" style="position:absolute;left:5660;top:1588;width:71;height: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7" fillcolor="white" stroked="t" o:allowincell="f" style="position:absolute;left:5276;top:1588;width:71;height: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492,1164" to="5492,1306" ID="直线 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1661" to="5314,1803" ID="直线 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2,1955" to="5312,2114" ID="直线 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57" fillcolor="black" stroked="t" o:allowincell="f" style="position:absolute;left:6829;top:1604;width:47;height: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853,773" to="6853,2112" ID="直线 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0,1388" to="5479,1590" ID="直线 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99;top:1803;width:176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86;top:1207;width:176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89;top:1246;width:176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001;top:1663;width:176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264" style="position:absolute;left:7354;top:713;width:2219;height:1445">
                  <v:shape id="shape_0" stroked="f" o:allowincell="f" style="position:absolute;left:9087;top:1668;width:124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66" style="position:absolute;left:7354;top:713;width:2219;height:1445">
                    <v:line id="shape_0" from="8267,1617" to="9282,1617" ID="直线 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2085" to="9284,2085" ID="直线 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xjhdx17" style="position:absolute;left:7773;top:1748;width:205;height:180">
                      <v:shape id="shape_0" ID="自选图形 270" fillcolor="black" stroked="t" o:allowincell="f" style="position:absolute;left:7775;top:1748;width:195;height:179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7773,1748" to="7978,1748" ID="直线 27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ID="xjhzja19" fillcolor="white" stroked="t" o:allowincell="f" style="position:absolute;left:8486;top:2012;width:336;height:1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273" fillcolor="white" stroked="t" o:allowincell="f" style="position:absolute;left:8797;top:1499;width:219;height:233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83,788" to="9573,788" ID="直线 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1165" to="9573,1165" ID="直线 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354;top:850;width:49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20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ID="Oval 47" fillcolor="white" stroked="t" o:allowincell="f" style="position:absolute;left:7510;top:750;width:65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7" fillcolor="white" stroked="t" o:allowincell="f" style="position:absolute;left:8004;top:1316;width:65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79" fillcolor="black" stroked="t" o:allowincell="f" style="position:absolute;left:9268;top:763;width:43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280" fillcolor="black" stroked="t" o:allowincell="f" style="position:absolute;left:8018;top:1142;width:43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Oval 47" fillcolor="white" stroked="t" o:allowincell="f" style="position:absolute;left:7510;top:1127;width:65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xjhzja19" fillcolor="white" stroked="t" o:allowincell="f" style="position:absolute;left:7680;top:713;width:336;height:144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  <v:group id="shape_0" alt="组合 283" style="position:absolute;left:7842;top:1577;width:419;height:71">
                      <v:oval id="shape_0" ID="Oval 47" fillcolor="white" stroked="t" o:allowincell="f" style="position:absolute;left:8195;top:1577;width:65;height: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47" fillcolor="white" stroked="t" o:allowincell="f" style="position:absolute;left:7842;top:1577;width:65;height: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8041,1167" to="8041,1304" ID="直线 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1647" to="7876,1784" ID="直线 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5,1931" to="7875,2084" ID="直线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89" fillcolor="black" stroked="t" o:allowincell="f" style="position:absolute;left:9268;top:1592;width:43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9290,790" to="9290,2083" ID="直线 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5,1384" to="8027,1579" ID="直线 2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598;top:1785;width:162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851;top:1209;width:162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864;top:1247;width:162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89;top:1649;width:162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rect id="shape_0" ID="矩形 296" fillcolor="white" stroked="t" o:allowincell="f" style="position:absolute;left:9079;top:1539;width:143;height:153;mso-wrap-style:none;v-text-anchor:middle">
                    <v:fill o:detectmouseclick="t" type="solid" color2="black" opacity="0"/>
                    <v:stroke color="black" weight="9360" dashstyle="shortdot" joinstyle="miter" endcap="flat"/>
                    <w10:wrap type="none"/>
                  </v:rect>
                  <v:rect id="shape_0" ID="矩形 297" fillcolor="white" stroked="t" o:allowincell="f" style="position:absolute;left:9218;top:1831;width:143;height:153;mso-wrap-style:none;v-text-anchor:middle">
                    <v:fill o:detectmouseclick="t" type="solid" color2="black" opacity="0"/>
                    <v:stroke color="black" weight="9360" dashstyle="shortdot" joinstyle="miter" endcap="flat"/>
                    <w10:wrap type="none"/>
                  </v:rect>
                  <v:rect id="shape_0" ID="矩形 298" fillcolor="white" stroked="t" o:allowincell="f" style="position:absolute;left:9216;top:1303;width:143;height:153;mso-wrap-style:none;v-text-anchor:middle">
                    <v:fill o:detectmouseclick="t" type="solid" color2="black" opacity="0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9416;top:1831;width:124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6;top:1291;width:124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随着宜昌现代化学校创建工作的深入开展，全市各中小学教学多媒体硬件运用越来越多，某校共有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教室，每个教室配有</w:t>
      </w:r>
      <w:r>
        <w:rPr>
          <w:rFonts w:cs="宋体" w:ascii="宋体" w:hAnsi="宋体"/>
          <w:szCs w:val="21"/>
        </w:rPr>
        <w:t>40W</w:t>
      </w:r>
      <w:r>
        <w:rPr>
          <w:rFonts w:ascii="宋体" w:hAnsi="宋体" w:cs="宋体"/>
          <w:szCs w:val="21"/>
        </w:rPr>
        <w:t>的照明灯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盏，</w:t>
      </w:r>
      <w:r>
        <w:rPr>
          <w:rFonts w:cs="宋体" w:ascii="宋体" w:hAnsi="宋体"/>
          <w:szCs w:val="21"/>
        </w:rPr>
        <w:t>300W</w:t>
      </w:r>
      <w:r>
        <w:rPr>
          <w:rFonts w:ascii="宋体" w:hAnsi="宋体" w:cs="宋体"/>
          <w:szCs w:val="21"/>
        </w:rPr>
        <w:t>的投影仪一台，</w:t>
      </w:r>
      <w:r>
        <w:rPr>
          <w:rFonts w:cs="宋体" w:ascii="宋体" w:hAnsi="宋体"/>
          <w:szCs w:val="21"/>
        </w:rPr>
        <w:t>100W</w:t>
      </w:r>
      <w:r>
        <w:rPr>
          <w:rFonts w:ascii="宋体" w:hAnsi="宋体" w:cs="宋体"/>
          <w:szCs w:val="21"/>
        </w:rPr>
        <w:t>的教学扩音系统一套，</w:t>
      </w:r>
      <w:r>
        <w:rPr>
          <w:rFonts w:cs="宋体" w:ascii="宋体" w:hAnsi="宋体"/>
          <w:szCs w:val="21"/>
        </w:rPr>
        <w:t>300W</w:t>
      </w:r>
      <w:r>
        <w:rPr>
          <w:rFonts w:ascii="宋体" w:hAnsi="宋体" w:cs="宋体"/>
          <w:szCs w:val="21"/>
        </w:rPr>
        <w:t>的电脑一台，（该校的供电电压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4150</wp:posOffset>
                </wp:positionH>
                <wp:positionV relativeFrom="paragraph">
                  <wp:posOffset>34290</wp:posOffset>
                </wp:positionV>
                <wp:extent cx="2581910" cy="1002030"/>
                <wp:effectExtent l="0" t="0" r="0" b="0"/>
                <wp:wrapNone/>
                <wp:docPr id="30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920" cy="1001880"/>
                          <a:chOff x="0" y="0"/>
                          <a:chExt cx="2581920" cy="1001880"/>
                        </a:xfrm>
                      </wpg:grpSpPr>
                      <wps:wsp>
                        <wps:cNvSpPr txBox="1"/>
                        <wps:spPr>
                          <a:xfrm>
                            <a:off x="344160" y="741600"/>
                            <a:ext cx="2865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730080"/>
                            <a:ext cx="285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Picture 1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30960"/>
                            <a:ext cx="100152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334160" y="0"/>
                            <a:ext cx="12477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14.5pt;margin-top:2.7pt;width:203.35pt;height:78.9pt" coordorigin="290,54" coordsize="4067,1578">
                <v:shape id="shape_0" stroked="f" o:allowincell="f" style="position:absolute;left:832;top:1222;width:45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04;width:4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290;top:103;width:1576;height:110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2391;top:54;width:1964;height:11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学生在操场上进行半小时的大课间体育活动时，若教室内的这些用电器没有关闭，那么这半小时该校会浪费多少度电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随着这些硬件的装配，需要对学校供电线路进行改造，下表是各种橡胶绝缘铜芯线在常温下的安全载流量（长时间通电时的最大安全电流），从安全角度考虑，该校应选择哪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3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种导线作为干路导线？请通过计算后说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该校电路中的保险装置采用空气开关（如图甲），空气开关内有电磁铁和两个触点，制作触点的材料分别有铜或银，电路正常工作时两触点是连接在一起的，当电流过大时电磁铁将两个触点分开，切断电路（如图乙）。从空气开关的使用寿命和安全角度考虑，应选择触点用＿＿＿＿（选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银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铜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材料制作的空气开关，原因是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（同样条件下，银的电阻比铜的电阻小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>小伟</w:t>
      </w:r>
      <w:r>
        <w:rPr>
          <w:rFonts w:ascii="宋体" w:hAnsi="宋体" w:cs="宋体"/>
          <w:color w:val="000000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szCs w:val="21"/>
          <w:shd w:fill="FFFFFF" w:val="clear"/>
        </w:rPr>
        <w:t>一个科学迷，在课余时间他利用一个规格为“</w:t>
      </w:r>
      <w:r>
        <w:rPr>
          <w:rFonts w:cs="宋体" w:ascii="宋体" w:hAnsi="宋体"/>
          <w:color w:val="000000"/>
          <w:szCs w:val="21"/>
          <w:shd w:fill="FFFFFF" w:val="clear"/>
        </w:rPr>
        <w:t>2.2V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0.01A”</w:t>
      </w:r>
      <w:r>
        <w:rPr>
          <w:rFonts w:ascii="宋体" w:hAnsi="宋体" w:cs="宋体"/>
          <w:color w:val="000000"/>
          <w:szCs w:val="21"/>
          <w:shd w:fill="FFFFFF" w:val="clear"/>
        </w:rPr>
        <w:t>的发光二极管设计了如图甲所示的电路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  <w:r>
        <w:rPr>
          <w:rFonts w:ascii="宋体" w:hAnsi="宋体" w:cs="宋体"/>
          <w:color w:val="000000"/>
          <w:szCs w:val="21"/>
          <w:shd w:fill="FFFFFF" w:val="clear"/>
        </w:rPr>
        <w:t>晚间关闭照明灯</w:t>
      </w:r>
      <w:r>
        <w:rPr>
          <w:rFonts w:cs="宋体" w:ascii="宋体" w:hAnsi="宋体"/>
          <w:color w:val="000000"/>
          <w:szCs w:val="21"/>
          <w:shd w:fill="FFFFFF" w:val="clear"/>
        </w:rPr>
        <w:t>L</w:t>
      </w:r>
      <w:r>
        <w:rPr>
          <w:rFonts w:ascii="宋体" w:hAnsi="宋体" w:cs="宋体"/>
          <w:color w:val="000000"/>
          <w:szCs w:val="21"/>
          <w:shd w:fill="FFFFFF" w:val="clear"/>
        </w:rPr>
        <w:t>后，利用二极管</w:t>
      </w:r>
      <w:r>
        <w:rPr>
          <w:rFonts w:cs="宋体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  <w:shd w:fill="FFFFFF" w:val="clear"/>
        </w:rPr>
        <w:t>发出的光指示开关所在的位置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  <w:r>
        <w:rPr>
          <w:rFonts w:cs="宋体" w:ascii="宋体" w:hAnsi="宋体"/>
          <w:color w:val="000000"/>
          <w:szCs w:val="21"/>
          <w:shd w:fill="FFFFFF" w:val="clear"/>
        </w:rPr>
        <w:t>S</w:t>
      </w:r>
      <w:r>
        <w:rPr>
          <w:rFonts w:ascii="宋体" w:hAnsi="宋体" w:cs="宋体"/>
          <w:color w:val="000000"/>
          <w:szCs w:val="21"/>
          <w:shd w:fill="FFFFFF" w:val="clear"/>
        </w:rPr>
        <w:t>为单刀双掷开关、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R</w:t>
      </w:r>
      <w:r>
        <w:rPr>
          <w:rFonts w:ascii="宋体" w:hAnsi="宋体" w:cs="宋体"/>
          <w:color w:val="000000"/>
          <w:szCs w:val="21"/>
          <w:shd w:fill="FFFFFF" w:val="clear"/>
        </w:rPr>
        <w:t>为限流电阻</w:t>
      </w:r>
      <w:r>
        <w:rPr>
          <w:rFonts w:ascii="宋体" w:hAnsi="宋体" w:cs="宋体"/>
          <w:color w:val="000000"/>
          <w:szCs w:val="21"/>
          <w:shd w:fill="FFFFFF" w:val="clear"/>
        </w:rPr>
        <w:t>。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关闭照明灯后，为使二极管</w:t>
      </w:r>
      <w:r>
        <w:rPr>
          <w:rFonts w:cs="宋体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  <w:shd w:fill="FFFFFF" w:val="clear"/>
        </w:rPr>
        <w:t>正常工作，限流电阻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R</w:t>
      </w:r>
      <w:r>
        <w:rPr>
          <w:rFonts w:ascii="宋体" w:hAnsi="宋体" w:cs="宋体"/>
          <w:color w:val="000000"/>
          <w:szCs w:val="21"/>
          <w:shd w:fill="FFFFFF" w:val="clear"/>
        </w:rPr>
        <w:t>的阻值为多少</w:t>
      </w:r>
      <w:r>
        <w:rPr>
          <w:rFonts w:cs="宋体" w:ascii="宋体" w:hAnsi="宋体"/>
          <w:color w:val="000000"/>
          <w:szCs w:val="21"/>
          <w:shd w:fill="FFFFFF" w:val="clear"/>
        </w:rPr>
        <w:t>Ω</w:t>
      </w:r>
      <w:r>
        <w:rPr>
          <w:rFonts w:ascii="宋体" w:hAnsi="宋体" w:cs="宋体"/>
          <w:color w:val="000000"/>
          <w:szCs w:val="21"/>
          <w:shd w:fill="FFFFFF" w:val="clear"/>
        </w:rPr>
        <w:t>？此时，电路消耗的总功率为多少</w:t>
      </w:r>
      <w:r>
        <w:rPr>
          <w:rFonts w:cs="宋体" w:ascii="宋体" w:hAnsi="宋体"/>
          <w:color w:val="000000"/>
          <w:szCs w:val="21"/>
          <w:shd w:fill="FFFFFF" w:val="clear"/>
        </w:rPr>
        <w:t>W</w:t>
      </w:r>
      <w:r>
        <w:rPr>
          <w:rFonts w:ascii="宋体" w:hAnsi="宋体" w:cs="宋体"/>
          <w:color w:val="000000"/>
          <w:szCs w:val="21"/>
          <w:shd w:fill="FFFFFF" w:val="clear"/>
        </w:rPr>
        <w:t>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从安全用电考虑，该电路存在安全隐患，应将单刀双掷开关</w:t>
      </w:r>
      <w:r>
        <w:rPr>
          <w:rFonts w:cs="宋体" w:ascii="宋体" w:hAnsi="宋体"/>
          <w:color w:val="000000"/>
          <w:szCs w:val="21"/>
          <w:shd w:fill="FFFFFF" w:val="clear"/>
        </w:rPr>
        <w:t>S</w:t>
      </w:r>
      <w:r>
        <w:rPr>
          <w:rFonts w:ascii="宋体" w:hAnsi="宋体" w:cs="宋体"/>
          <w:color w:val="000000"/>
          <w:szCs w:val="21"/>
          <w:shd w:fill="FFFFFF" w:val="clear"/>
        </w:rPr>
        <w:t>接在照明灯</w:t>
      </w:r>
      <w:r>
        <w:rPr>
          <w:rFonts w:cs="宋体" w:ascii="宋体" w:hAnsi="宋体"/>
          <w:color w:val="000000"/>
          <w:szCs w:val="21"/>
          <w:shd w:fill="FFFFFF" w:val="clear"/>
        </w:rPr>
        <w:t>L</w:t>
      </w:r>
      <w:r>
        <w:rPr>
          <w:rFonts w:ascii="宋体" w:hAnsi="宋体" w:cs="宋体"/>
          <w:color w:val="000000"/>
          <w:szCs w:val="21"/>
          <w:shd w:fill="FFFFFF" w:val="clear"/>
        </w:rPr>
        <w:t>与</w:t>
      </w:r>
      <w:r>
        <w:rPr>
          <w:rFonts w:ascii="宋体" w:hAnsi="宋体" w:cs="宋体"/>
        </w:rPr>
        <w:t>＿＿＿＿</w:t>
      </w:r>
      <w:r>
        <w:rPr>
          <w:rFonts w:ascii="宋体" w:hAnsi="宋体" w:cs="宋体"/>
          <w:color w:val="000000"/>
          <w:szCs w:val="21"/>
          <w:shd w:fill="FFFFFF" w:val="clear"/>
        </w:rPr>
        <w:t>间；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不管照明灯关闭还是打开，该电路都要消粍电能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  <w:r>
        <w:rPr>
          <w:rFonts w:ascii="宋体" w:hAnsi="宋体" w:cs="宋体"/>
          <w:color w:val="000000"/>
          <w:szCs w:val="21"/>
          <w:shd w:fill="FFFFFF" w:val="clear"/>
        </w:rPr>
        <w:t>为节约电能，可以再接入一个光控开关（光照弱时自动闭合，光照强时自动断开），你认为应将光控开关接在图乙中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  <w:shd w:fill="FFFFFF" w:val="clear"/>
        </w:rPr>
        <w:t>三处的</w:t>
      </w:r>
      <w:r>
        <w:rPr>
          <w:rFonts w:ascii="宋体" w:hAnsi="宋体" w:cs="宋体"/>
        </w:rPr>
        <w:t>＿＿＿＿</w:t>
      </w:r>
      <w:r>
        <w:rPr>
          <w:rFonts w:ascii="宋体" w:hAnsi="宋体" w:cs="宋体"/>
          <w:color w:val="000000"/>
          <w:szCs w:val="21"/>
          <w:shd w:fill="FFFFFF" w:val="clear"/>
        </w:rPr>
        <w:t>处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华文细黑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列出段落 Char"/>
    <w:basedOn w:val="Style14"/>
    <w:qFormat/>
    <w:rPr>
      <w:rFonts w:ascii="Calibri" w:hAnsi="Calibri" w:eastAsia="宋体" w:cs="Times New Roman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1.bin"/><Relationship Id="rId26" Type="http://schemas.openxmlformats.org/officeDocument/2006/relationships/image" Target="media/image17.bmp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0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0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2:57:00Z</dcterms:created>
  <dc:creator>Administrator</dc:creator>
  <dc:description/>
  <dc:language>en-US</dc:language>
  <cp:lastModifiedBy>Administrator</cp:lastModifiedBy>
  <dcterms:modified xsi:type="dcterms:W3CDTF">2017-08-09T05:2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