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项练习二 生物的生殖和发育（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章）</w:t>
      </w:r>
    </w:p>
    <w:p>
      <w:pPr>
        <w:pStyle w:val="Normal"/>
        <w:snapToGrid w:val="false"/>
        <w:jc w:val="center"/>
        <w:rPr/>
      </w:pPr>
      <w:r>
        <w:rPr/>
        <w:t>时间：</w:t>
      </w:r>
      <w:r>
        <w:rPr/>
        <w:t>60</w:t>
      </w:r>
      <w:r>
        <w:rPr/>
        <w:t>分钟  满分：</w:t>
      </w:r>
      <w:r>
        <w:rPr/>
        <w:t>100</w:t>
      </w:r>
      <w:r>
        <w:rPr/>
        <w:t>分</w:t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693"/>
        <w:gridCol w:w="1694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总分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得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选择题。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说法正确的是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受精卵的形成是一个新生命的开始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人们常说的“十月怀胎，一朝分娩”，是说胎儿必须在母体内发育十个月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子宫是分泌雌性激素的生殖器官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双胞胎就是由两个精子和一个卵细胞结合产生的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做过双侧输卵管结扎手术的育龄妇女，一般将不再具有生育能力，分析其原因正确是（　　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卵巢不能产生和排出卵细胞　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卵巢不能产生雌性激素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卵细胞不能在输卵管与精子相遇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子宫内壁丧失种植胚胎的能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胎儿生活在母亲的子宫里，通过胎盘和脐带从母体获得氧和养料，同时排出各种废物。因此，胎盘和脐带是胎儿的生命线，在胎儿发育过程中承担了多个系统的全部或部分功能，但</w:t>
      </w:r>
      <w:r>
        <w:rPr>
          <w:rFonts w:ascii="宋体;SimSun" w:hAnsi="宋体;SimSun" w:cs="宋体;SimSun"/>
          <w:szCs w:val="21"/>
          <w:em w:val="underDot"/>
        </w:rPr>
        <w:t>不包括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循环系统的功能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运动系统的功能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消化系统的功能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呼吸系统的功能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在人体的胚胎发育过程中，形成受精卵和胎儿发育的部位分别是（    ）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卵巢、子宫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阴道、子宫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子宫、子宫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输卵管、子宫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因患子宫肌瘤摘除子宫的妇女（ 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不能排卵，第二性征正常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月经失调，第二性征不正常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正常排卵，第二性征正常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月经正常，第二性征正常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如图，①②③分别表示人体神经系统、身体总发育、生殖系统随人的年龄增长而发育的曲线。下列有关叙述中错误的是（    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92655" cy="87820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神经系统的发育与身体总发育基本一致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生殖系统的发育与身体总发育基本一致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神经系统发育的高峰期从青春期开始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生殖系统发育的高峰期从青春期开始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 xml:space="preserve">下列各项中，哪项不是青春期可能出现的正常生理现象（    ）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睡梦中出现遗精现象</w:t>
      </w:r>
    </w:p>
    <w:p>
      <w:pPr>
        <w:pStyle w:val="Normal"/>
        <w:tabs>
          <w:tab w:val="clear" w:pos="420"/>
          <w:tab w:val="left" w:pos="2728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习期间常出现近视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初潮期月经周期不规律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行经期间身体抵抗力下降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下列动物生长发育的流程图，正确的是（  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人体的发育：受精卵→胎盘→脐带→婴儿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家鸽的发育：受精卵→卵黄→系带→雏鸟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青蛙的发育：受精卵→成蛙→幼蛙→蝌蚪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家蚕的发育：受精卵→幼虫→蛹→成虫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新闻网</w:t>
      </w:r>
      <w:r>
        <w:rPr>
          <w:rFonts w:cs="宋体;SimSun" w:ascii="宋体;SimSun" w:hAnsi="宋体;SimSun"/>
          <w:kern w:val="0"/>
          <w:szCs w:val="21"/>
        </w:rPr>
        <w:t>2014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日报道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通过变性手术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男性可以变成女性。先摘除男性生殖器官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再造女性外生殖器官。下列说法正确的是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手术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该变性人能够产生月经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手术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该变性人能够怀孕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手术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该变性人失去男性第二性征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手术后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该变性人能够分泌雌性激素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试管婴儿技术就是从人体内取出精子和卵细胞，使其在试管中结合并发育成早期胚胎，再移植到母体子宫内，发育形成胎儿。试管婴儿技术能为许多患有生殖器官疾病的夫妇带来福音，可以帮助他们实现拥有自己孩子的梦想。下列患有生殖器官疾病的夫妇中，能通过此项技术获得自己亲生孩子的是（　　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丈夫正常，妻子输卵管阻塞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丈夫睾丸发育不良，妻子正常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丈夫正常，妻子卵巢发育不良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丈夫精子失去活性，妻子正常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szCs w:val="21"/>
        </w:rPr>
        <w:t>某同学平时学习成绩很好，可每到重要考试时他就情绪紧张、发挥失常，出现“怯场”现象。这说明该同学还需要进一步培养、训练和增强（    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道德健康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躯体健康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心理健康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社会适应能力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女性在月经期应注意（　　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避免着凉　②保持心情舒畅，情绪稳定　③每天要用清水清洗外阴部，使用的毛巾和盆要清洁　④要有足够的睡眠和休息　⑤进行适当的运动，但要避免剧烈运动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①②③  </w:t>
      </w:r>
      <w:r>
        <w:rPr>
          <w:rFonts w:ascii="宋体;SimSun" w:hAnsi="宋体;SimSun" w:cs="宋体;SimSun"/>
          <w:szCs w:val="21"/>
        </w:rPr>
        <w:t xml:space="preserve">　　　　　       </w:t>
      </w:r>
      <w:r>
        <w:rPr>
          <w:rFonts w:cs="宋体;SimSun" w:ascii="宋体;SimSun" w:hAnsi="宋体;SimSun"/>
          <w:szCs w:val="21"/>
        </w:rPr>
        <w:t>B.②③④⑤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①②③④⑤  </w:t>
      </w:r>
      <w:r>
        <w:rPr>
          <w:rFonts w:ascii="宋体;SimSun" w:hAnsi="宋体;SimSun" w:cs="宋体;SimSun"/>
          <w:szCs w:val="21"/>
        </w:rPr>
        <w:t xml:space="preserve">　　　       </w:t>
      </w:r>
      <w:r>
        <w:rPr>
          <w:rFonts w:cs="宋体;SimSun" w:ascii="宋体;SimSun" w:hAnsi="宋体;SimSun"/>
          <w:szCs w:val="21"/>
        </w:rPr>
        <w:t>D.①②③⑤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青春期是人生重要的发育时期，下列有关青春期特征的叙述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（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心理平衡，乐于交流　　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身高体重迅速增长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出现遗精、月经生理现象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内部器官功能明显增强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当你遇到挫折时，采取的不恰当做法是（　　）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向同学朋友征求意见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和父母吵架、发脾气宣泄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找老师倾诉，得到帮助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向父母诉说，寻求帮助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近年来危害衡水市杨树的害虫主要是杨小舟蛾。杨小舟蛾的蛹在树下草丛和表土层内生活。幼虫啃食杨树叶片，严重时将杨树叶片吃光。老熟幼虫下树化蛹，羽化后的成虫再上树产卵，孵化出的幼虫再次为害。由此分析，消灭杨小舟蛾虫害的比较环保的方法可选择下列哪一时期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幼虫　　　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受精卵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蛹　　　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成虫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下图表示蝽类动物的发育过程，下列有关叙述正确的是</w:t>
      </w:r>
      <w:r>
        <w:rPr>
          <w:rFonts w:cs="宋体;SimSun" w:ascii="宋体;SimSun" w:hAnsi="宋体;SimSun"/>
          <w:kern w:val="0"/>
          <w:szCs w:val="21"/>
        </w:rPr>
        <w:t>(    )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336165" cy="861695"/>
            <wp:effectExtent l="0" t="0" r="0" b="0"/>
            <wp:docPr id="2" name="未知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未知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该过程属于完全变态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该过程与蝗虫的发育过程相同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成虫与幼虫的形态结构和生理功能相差很大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该过程经历受精卵、幼虫、蛹、成虫四个阶段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灰雁栖息在沼泽地，它们的巢比较简陋，孵化前有些卵会滚出巢，但灰雁总能设法将卵滚回去。请根据如下实验记录，分析灰雁依据什么识别自己的卵</w:t>
      </w:r>
      <w:r>
        <w:rPr>
          <w:rFonts w:cs="宋体;SimSun" w:ascii="宋体;SimSun" w:hAnsi="宋体;SimSun"/>
          <w:kern w:val="0"/>
          <w:szCs w:val="21"/>
        </w:rPr>
        <w:t>(    )</w:t>
      </w:r>
    </w:p>
    <w:tbl>
      <w:tblPr>
        <w:tblW w:w="7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89"/>
        <w:gridCol w:w="26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号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模型卵的特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灰雁的反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状大小与灰雁卵相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弄回巢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状大小、颜色与灰雁卵相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弄回巢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状大小、颜色、褐色斑点与灰雁卵相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弄回巢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带褐色斑点的方块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弄回巢中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形状大小           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形状大小和颜色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形状大小、颜色和褐色斑点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褐色斑点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ascii="宋体;SimSun" w:hAnsi="宋体;SimSun" w:cs="宋体;SimSun"/>
          <w:kern w:val="0"/>
          <w:szCs w:val="21"/>
        </w:rPr>
        <w:t>下列是汪汪同学对动物生殖和发育的有关叙述，你认为错误的是（　　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蝗虫的发育包括受精卵、若虫和成虫三个阶段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果蝇的发育过程属于完全变态发育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哺乳动物生殖发育最主要的特点是胎生、哺乳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青蛙和家鸽的生殖和发育都离不开水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9.</w:t>
      </w:r>
      <w:r>
        <w:rPr>
          <w:rFonts w:ascii="宋体;SimSun" w:hAnsi="宋体;SimSun" w:cs="宋体;SimSun"/>
          <w:kern w:val="0"/>
          <w:szCs w:val="21"/>
        </w:rPr>
        <w:t>如图圆圈表示生物具有的特征，重合部分表示它们的共同特征，则（　　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46150" cy="865505"/>
            <wp:effectExtent l="0" t="0" r="0" b="0"/>
            <wp:docPr id="3" name="未知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未知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M</w:t>
      </w:r>
      <w:r>
        <w:rPr>
          <w:rFonts w:ascii="宋体;SimSun" w:hAnsi="宋体;SimSun" w:cs="宋体;SimSun"/>
          <w:kern w:val="0"/>
          <w:szCs w:val="21"/>
        </w:rPr>
        <w:t xml:space="preserve">可以表示体温恒定        </w:t>
      </w:r>
      <w:r>
        <w:rPr>
          <w:rFonts w:cs="宋体;SimSun" w:ascii="宋体;SimSun" w:hAnsi="宋体;SimSun"/>
          <w:kern w:val="0"/>
          <w:szCs w:val="21"/>
        </w:rPr>
        <w:t>B.M</w:t>
      </w:r>
      <w:r>
        <w:rPr>
          <w:rFonts w:ascii="宋体;SimSun" w:hAnsi="宋体;SimSun" w:cs="宋体;SimSun"/>
          <w:kern w:val="0"/>
          <w:szCs w:val="21"/>
        </w:rPr>
        <w:t>可以表示变态发育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M</w:t>
      </w:r>
      <w:r>
        <w:rPr>
          <w:rFonts w:ascii="宋体;SimSun" w:hAnsi="宋体;SimSun" w:cs="宋体;SimSun"/>
          <w:kern w:val="0"/>
          <w:szCs w:val="21"/>
        </w:rPr>
        <w:t xml:space="preserve">可以表示在陆上产卵      </w:t>
      </w:r>
      <w:r>
        <w:rPr>
          <w:rFonts w:cs="宋体;SimSun" w:ascii="宋体;SimSun" w:hAnsi="宋体;SimSun"/>
          <w:kern w:val="0"/>
          <w:szCs w:val="21"/>
        </w:rPr>
        <w:t>D.M</w:t>
      </w:r>
      <w:r>
        <w:rPr>
          <w:rFonts w:ascii="宋体;SimSun" w:hAnsi="宋体;SimSun" w:cs="宋体;SimSun"/>
          <w:kern w:val="0"/>
          <w:szCs w:val="21"/>
        </w:rPr>
        <w:t>可以表示属于分解者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0.</w:t>
      </w:r>
      <w:r>
        <w:rPr>
          <w:rFonts w:ascii="宋体;SimSun" w:hAnsi="宋体;SimSun" w:cs="宋体;SimSun"/>
          <w:kern w:val="0"/>
          <w:szCs w:val="21"/>
        </w:rPr>
        <w:t>环境对两栖动物生存繁衍的影响是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两栖动物适合生存在温暖潮湿的地带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地球气候变得干燥是两栖动物由盛到衰的重要原因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两栖动物的生殖发育不能摆脱水环境的限制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前三项都对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1.</w:t>
      </w:r>
      <w:r>
        <w:rPr>
          <w:rFonts w:ascii="宋体;SimSun" w:hAnsi="宋体;SimSun" w:cs="宋体;SimSun"/>
          <w:kern w:val="0"/>
          <w:szCs w:val="21"/>
        </w:rPr>
        <w:t>以下属于有性生殖方式的是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>竹子的地下茎上长出许多竹笋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插入土壤中的柳树枝长成一株新个体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将水稻父本的花粉传给母本培育出杂交种子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水蜜桃与毛桃嫁接结出新桃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素有“水果之王”之称的草莓果肉多汁，酸甜可口。草莓生长良好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会生出一种藤蔓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藤蔓的端头又会生出新的小植株。草莓的这种繁殖方式是　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种子繁殖</w:t>
      </w:r>
      <w:r>
        <w:rPr>
          <w:rFonts w:cs="宋体;SimSun" w:ascii="宋体;SimSun" w:hAnsi="宋体;SimSun"/>
          <w:szCs w:val="21"/>
        </w:rPr>
        <w:tab/>
        <w:t xml:space="preserve">    B.</w:t>
      </w:r>
      <w:r>
        <w:rPr>
          <w:rFonts w:ascii="宋体;SimSun" w:hAnsi="宋体;SimSun" w:cs="宋体;SimSun"/>
          <w:szCs w:val="21"/>
        </w:rPr>
        <w:t xml:space="preserve">有性生殖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植物嫁接</w:t>
      </w:r>
      <w:r>
        <w:rPr>
          <w:rFonts w:cs="宋体;SimSun" w:ascii="宋体;SimSun" w:hAnsi="宋体;SimSun"/>
          <w:szCs w:val="21"/>
        </w:rPr>
        <w:tab/>
        <w:t xml:space="preserve">    D.</w:t>
      </w:r>
      <w:r>
        <w:rPr>
          <w:rFonts w:ascii="宋体;SimSun" w:hAnsi="宋体;SimSun" w:cs="宋体;SimSun"/>
          <w:szCs w:val="21"/>
        </w:rPr>
        <w:t>无性生殖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pacing w:val="-6"/>
          <w:szCs w:val="21"/>
        </w:rPr>
        <w:t>23.</w:t>
      </w:r>
      <w:r>
        <w:rPr>
          <w:rFonts w:ascii="宋体;SimSun" w:hAnsi="宋体;SimSun" w:cs="宋体;SimSun"/>
          <w:szCs w:val="21"/>
        </w:rPr>
        <w:t>下列有关生物的生殖和发育的说法，正确的是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嫁接、植物组织培养、试管婴儿、克隆羊均属于无性生殖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鸡卵的卵黄表面中央有一盘状小白点，说明卵已受精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家蚕、蜜蜂、蝴蝶的发育都要经历卵→幼虫→蛹→成虫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时期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青蛙的生殖和幼体发育在水中进行，幼体要经过变态发育才能上陆地生活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关于动物生殖和发育的叙述，正确的是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临朐桑蚕和蝗虫都出现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蜕皮，因而二者的发育过程相同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鸟类生殖和发育的突出特点是体内受精、体外发育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寿光大鸡的雏鸟属于早成雏，亲鸟无育雏行为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青蛙既可生活在水中又可生活在陆地上，因而属两栖动物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鸭梨的果实甜，抗病能力弱；杜梨的果实涩，根系发达，抗病能力强。将鸭梨（接穗）接在杜梨（砧木）上，接穗成活后该植株表现为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抗病力强，果涩    　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抗病力强，果甜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抗病力弱，果涩   　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抗病力弱，果甜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6.</w:t>
      </w:r>
      <w:r>
        <w:rPr>
          <w:rFonts w:ascii="宋体;SimSun" w:hAnsi="宋体;SimSun" w:cs="宋体;SimSun"/>
          <w:kern w:val="0"/>
          <w:szCs w:val="21"/>
        </w:rPr>
        <w:t>一株桃树上能结出“水蜜桃”、“毛桃”、“油桃”等不同品种的桃，采用的繁殖方式应为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扦插         </w:t>
      </w: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 xml:space="preserve">压条  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分根          </w:t>
      </w: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嫁接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下列说法不正确的是（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蝌蚪用鳃呼吸，发育成成蛙时，用肺呼吸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马铃薯的生殖方式是有性生殖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鸟蛋的卵黄上的小白点是鉴定卵是否受精的依据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要确保嫁接成功，须把接穗和砧木的形成层结合在一起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8.</w:t>
      </w:r>
      <w:r>
        <w:rPr>
          <w:rFonts w:ascii="宋体;SimSun" w:hAnsi="宋体;SimSun" w:cs="宋体;SimSun"/>
          <w:kern w:val="0"/>
          <w:szCs w:val="21"/>
        </w:rPr>
        <w:t>昆虫与我们人类的关系十分密切，下列有关叙述错误的是（   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吃青菜叶的菜青虫是菜粉蝶的幼虫     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/>
          <w:kern w:val="0"/>
          <w:szCs w:val="21"/>
        </w:rPr>
        <w:t>杀灭或控制蝗虫的最佳时期是在蝗虫的成虫期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适当延长家蚕的幼虫期有助于提高蚕丝的产量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/>
          <w:kern w:val="0"/>
          <w:szCs w:val="21"/>
        </w:rPr>
        <w:t>蜜蜂、蝴蝶的发育要经过卵、幼虫、蛹、成虫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时期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>
          <w:rFonts w:ascii="宋体;SimSun" w:hAnsi="宋体;SimSun" w:cs="宋体;SimSun"/>
          <w:szCs w:val="21"/>
        </w:rPr>
        <w:t>下列繁殖新植物的方法，不属于克隆的是（  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利用扦插的方法培育葡萄幼苗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利用种子培育玉米植株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利用马铃薯的块茎繁殖新个体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利用组织培养技术培育烟草</w:t>
      </w:r>
    </w:p>
    <w:p>
      <w:pPr>
        <w:pStyle w:val="Style16"/>
        <w:widowControl/>
        <w:shd w:fill="FFFFFF" w:val="clear"/>
        <w:snapToGrid w:val="false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shd w:fill="FFFFFF" w:val="clear"/>
        </w:rPr>
        <w:t>30.</w:t>
      </w:r>
      <w:r>
        <w:rPr>
          <w:rFonts w:ascii="宋体;SimSun" w:hAnsi="宋体;SimSun" w:cs="宋体;SimSun"/>
          <w:sz w:val="21"/>
          <w:szCs w:val="21"/>
          <w:shd w:fill="FFFFFF" w:val="clear"/>
        </w:rPr>
        <w:t>如果有一天地球上出现了类似下图所示动物，最可能被运用的生物技术是（    ）</w:t>
      </w:r>
    </w:p>
    <w:p>
      <w:pPr>
        <w:pStyle w:val="Style16"/>
        <w:widowControl/>
        <w:shd w:fill="FFFFFF" w:val="clear"/>
        <w:snapToGrid w:val="false"/>
        <w:spacing w:before="0" w:after="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shd w:fill="FFFFFF" w:val="clear"/>
        </w:rPr>
        <w:drawing>
          <wp:inline distT="0" distB="0" distL="0" distR="0">
            <wp:extent cx="1734185" cy="8553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hd w:fill="FFFFFF" w:val="clear"/>
        <w:snapToGrid w:val="false"/>
        <w:spacing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  <w:shd w:fill="FFFFFF" w:val="clear"/>
        </w:rPr>
        <w:t>A.</w:t>
      </w:r>
      <w:r>
        <w:rPr>
          <w:rFonts w:ascii="宋体;SimSun" w:hAnsi="宋体;SimSun" w:cs="宋体;SimSun"/>
          <w:sz w:val="21"/>
          <w:szCs w:val="21"/>
          <w:shd w:fill="FFFFFF" w:val="clear"/>
        </w:rPr>
        <w:t xml:space="preserve">克隆技术    </w:t>
      </w:r>
      <w:r>
        <w:rPr>
          <w:rFonts w:cs="宋体;SimSun" w:ascii="宋体;SimSun" w:hAnsi="宋体;SimSun"/>
          <w:sz w:val="21"/>
          <w:szCs w:val="21"/>
          <w:shd w:fill="FFFFFF" w:val="clear"/>
        </w:rPr>
        <w:t>B.</w:t>
      </w:r>
      <w:r>
        <w:rPr>
          <w:rFonts w:ascii="宋体;SimSun" w:hAnsi="宋体;SimSun" w:cs="宋体;SimSun"/>
          <w:sz w:val="21"/>
          <w:szCs w:val="21"/>
          <w:shd w:fill="FFFFFF" w:val="clear"/>
        </w:rPr>
        <w:t xml:space="preserve">组织培养技术    </w:t>
      </w:r>
      <w:r>
        <w:rPr>
          <w:rFonts w:cs="宋体;SimSun" w:ascii="宋体;SimSun" w:hAnsi="宋体;SimSun"/>
          <w:sz w:val="21"/>
          <w:szCs w:val="21"/>
          <w:shd w:fill="FFFFFF" w:val="clear"/>
        </w:rPr>
        <w:t>C.</w:t>
      </w:r>
      <w:r>
        <w:rPr>
          <w:rFonts w:ascii="宋体;SimSun" w:hAnsi="宋体;SimSun" w:cs="宋体;SimSun"/>
          <w:sz w:val="21"/>
          <w:szCs w:val="21"/>
          <w:shd w:fill="FFFFFF" w:val="clear"/>
        </w:rPr>
        <w:t xml:space="preserve">嫁接技术    </w:t>
      </w:r>
      <w:r>
        <w:rPr>
          <w:rFonts w:cs="宋体;SimSun" w:ascii="宋体;SimSun" w:hAnsi="宋体;SimSun"/>
          <w:sz w:val="21"/>
          <w:szCs w:val="21"/>
          <w:shd w:fill="FFFFFF" w:val="clear"/>
        </w:rPr>
        <w:t>D.</w:t>
      </w:r>
      <w:r>
        <w:rPr>
          <w:rFonts w:ascii="宋体;SimSun" w:hAnsi="宋体;SimSun" w:cs="宋体;SimSun"/>
          <w:sz w:val="21"/>
          <w:szCs w:val="21"/>
          <w:shd w:fill="FFFFFF" w:val="clear"/>
        </w:rPr>
        <w:t>转基因技术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综合题</w:t>
      </w:r>
      <w:r>
        <w:rPr>
          <w:rFonts w:cs="宋体;SimSun" w:ascii="宋体;SimSun" w:hAnsi="宋体;SimSun"/>
          <w:szCs w:val="21"/>
        </w:rPr>
        <w:t>.(4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Style15"/>
        <w:snapToGrid w:val="false"/>
        <w:jc w:val="left"/>
        <w:rPr>
          <w:rFonts w:cs="宋体;SimSun"/>
        </w:rPr>
      </w:pPr>
      <w:r>
        <w:rPr>
          <w:rFonts w:cs="宋体;SimSun"/>
        </w:rPr>
        <w:t>31.</w:t>
      </w:r>
      <w:r>
        <w:rPr>
          <w:rFonts w:cs="宋体;SimSun"/>
        </w:rPr>
        <w:t>观察下面四幅图，将</w:t>
      </w:r>
      <w:r>
        <w:rPr>
          <w:rFonts w:cs="宋体;SimSun"/>
        </w:rPr>
        <w:t>A</w:t>
      </w:r>
      <w:r>
        <w:rPr>
          <w:rFonts w:cs="宋体;SimSun"/>
        </w:rPr>
        <w:t>～</w:t>
      </w:r>
      <w:r>
        <w:rPr>
          <w:rFonts w:cs="宋体;SimSun"/>
        </w:rPr>
        <w:t>D</w:t>
      </w:r>
      <w:r>
        <w:rPr>
          <w:rFonts w:cs="宋体;SimSun"/>
        </w:rPr>
        <w:t>图分别与其所运用的生物技术对应起来。（</w:t>
      </w:r>
      <w:r>
        <w:rPr>
          <w:rFonts w:cs="宋体;SimSun"/>
        </w:rPr>
        <w:t>8</w:t>
      </w:r>
      <w:r>
        <w:rPr>
          <w:rFonts w:cs="宋体;SimSun"/>
        </w:rPr>
        <w:t>分）</w:t>
      </w:r>
    </w:p>
    <w:p>
      <w:pPr>
        <w:pStyle w:val="Style15"/>
        <w:snapToGrid w:val="false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951355</wp:posOffset>
            </wp:positionH>
            <wp:positionV relativeFrom="page">
              <wp:posOffset>2823210</wp:posOffset>
            </wp:positionV>
            <wp:extent cx="3028950" cy="956945"/>
            <wp:effectExtent l="0" t="0" r="0" b="0"/>
            <wp:wrapTopAndBottom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①</w:t>
      </w:r>
      <w:r>
        <w:rPr>
          <w:rFonts w:cs="宋体;SimSun"/>
        </w:rPr>
        <w:t>辅助生殖技术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；②转基因技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；③仿生技术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；④克隆技术</w:t>
      </w:r>
      <w:r>
        <w:rPr>
          <w:rFonts w:cs="宋体;SimSun"/>
          <w:u w:val="single"/>
        </w:rPr>
        <w:t xml:space="preserve">    </w:t>
      </w:r>
      <w:r>
        <w:rPr>
          <w:rFonts w:cs="宋体;SimSun"/>
        </w:rPr>
        <w:t>。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我</w:t>
      </w:r>
      <w:r>
        <w:rPr>
          <w:rFonts w:ascii="宋体;SimSun" w:hAnsi="宋体;SimSun" w:cs="宋体;SimSun"/>
          <w:szCs w:val="21"/>
        </w:rPr>
        <w:t>是人体内一个长得像小蝌蚪的细胞，我和上亿个同伴竞争，穿过重重阻碍终于在一个</w:t>
      </w:r>
      <w:r>
        <w:rPr>
          <w:rFonts w:ascii="宋体;SimSun" w:hAnsi="宋体;SimSun" w:cs="宋体;SimSun"/>
          <w:szCs w:val="21"/>
          <w:em w:val="underDot"/>
        </w:rPr>
        <w:t>狭窄的管道</w:t>
      </w:r>
      <w:r>
        <w:rPr>
          <w:rFonts w:ascii="宋体;SimSun" w:hAnsi="宋体;SimSun" w:cs="宋体;SimSun"/>
          <w:szCs w:val="21"/>
        </w:rPr>
        <w:t>里与卵细胞相遇并结合成一个</w:t>
      </w:r>
      <w:r>
        <w:rPr>
          <w:rFonts w:ascii="宋体;SimSun" w:hAnsi="宋体;SimSun" w:cs="宋体;SimSun"/>
          <w:szCs w:val="21"/>
          <w:em w:val="underDot"/>
        </w:rPr>
        <w:t>新的细胞</w:t>
      </w:r>
      <w:r>
        <w:rPr>
          <w:rFonts w:ascii="宋体;SimSun" w:hAnsi="宋体;SimSun" w:cs="宋体;SimSun"/>
          <w:szCs w:val="21"/>
        </w:rPr>
        <w:t>，我们开始分裂，产生更多的细胞，最终在一个</w:t>
      </w:r>
      <w:r>
        <w:rPr>
          <w:rFonts w:ascii="宋体;SimSun" w:hAnsi="宋体;SimSun" w:cs="宋体;SimSun"/>
          <w:szCs w:val="21"/>
          <w:em w:val="underDot"/>
        </w:rPr>
        <w:t>宽敞的房子</w:t>
      </w:r>
      <w:r>
        <w:rPr>
          <w:rFonts w:ascii="宋体;SimSun" w:hAnsi="宋体;SimSun" w:cs="宋体;SimSun"/>
          <w:szCs w:val="21"/>
        </w:rPr>
        <w:t>里住下来，开始发育……请回答。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“我”指的是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产生“我”的器官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狭窄的管道”指的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结合成“新的细胞”的过程叫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“宽敞的房子”指的是母体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宝宝在发育过程中，通过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从母体获得营养物质和氧气。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下图是黏虫发育过程不同时期的形态图，请根据图回答下列问题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27880" cy="987425"/>
            <wp:effectExtent l="0" t="0" r="0" b="0"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从图中可知，黏虫的发育过程和方式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 xml:space="preserve">A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 xml:space="preserve">变态发育         </w:t>
      </w:r>
      <w:r>
        <w:rPr>
          <w:rFonts w:cs="宋体;SimSun" w:ascii="宋体;SimSun" w:hAnsi="宋体;SimSun"/>
          <w:szCs w:val="21"/>
        </w:rPr>
        <w:t xml:space="preserve">B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不完全变态发育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Cs w:val="21"/>
        </w:rPr>
        <w:t xml:space="preserve">C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 xml:space="preserve">，完全变态发育    </w:t>
      </w:r>
      <w:r>
        <w:rPr>
          <w:rFonts w:cs="宋体;SimSun" w:ascii="宋体;SimSun" w:hAnsi="宋体;SimSun"/>
          <w:szCs w:val="21"/>
        </w:rPr>
        <w:t xml:space="preserve">D 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→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4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④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，没有变态的发育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形态结构和生活习性有显著差异的时期是</w:t>
      </w:r>
      <w:r>
        <w:rPr>
          <w:rFonts w:cs="宋体;SimSun" w:ascii="宋体;SimSun" w:hAnsi="宋体;SimSun"/>
          <w:szCs w:val="21"/>
        </w:rPr>
        <w:t>[     ]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[     ]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黏虫的发育过程与蝗虫相比，多经历了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期。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黏虫是一种主要以小麦、玉米、高粱、水稻等粮食作物和牧草的杂食性、迁移性、间歇暴发性害虫。针对黏虫的生活史，如果要进行防治，消灭它的最佳时期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4.</w:t>
      </w:r>
      <w:r>
        <w:rPr>
          <w:rFonts w:ascii="宋体;SimSun" w:hAnsi="宋体;SimSun" w:cs="宋体;SimSun"/>
          <w:kern w:val="0"/>
          <w:szCs w:val="21"/>
        </w:rPr>
        <w:t>同学们一定听过“小蝌蚪找妈妈的故事”吧？小蝌蚪长得不像青蛙妈妈，而像小鱼，但是在发育的过程中，小蝌蚪会慢慢长出四肢，越来越像青蛙妈妈。青蛙的发育要经历以下几个过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请看下图并回答问题</w:t>
      </w:r>
      <w:r>
        <w:rPr>
          <w:rFonts w:cs="宋体;SimSun" w:ascii="宋体;SimSun" w:hAnsi="宋体;SimSun"/>
          <w:kern w:val="0"/>
          <w:szCs w:val="21"/>
        </w:rPr>
        <w:t>.(8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4194175" cy="10807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请将青蛙的个体发育过程按顺序写出来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→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从图中可以看出青蛙的发育类型属于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1:00Z</dcterms:created>
  <dc:creator/>
  <dc:description/>
  <cp:keywords/>
  <dc:language>en-US</dc:language>
  <cp:lastModifiedBy>yangtingting</cp:lastModifiedBy>
  <dcterms:modified xsi:type="dcterms:W3CDTF">2017-08-13T11:26:00Z</dcterms:modified>
  <cp:revision>2</cp:revision>
  <dc:subject/>
  <dc:title>专项练习二 生物的生殖和发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