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单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单元复习检测</w:t>
      </w:r>
    </w:p>
    <w:p>
      <w:pPr>
        <w:pStyle w:val="Normal"/>
        <w:jc w:val="center"/>
        <w:rPr>
          <w:b/>
          <w:b/>
          <w:bCs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pō miǎo xǔ zhěn </w:t>
      </w:r>
      <w:r>
        <w:rPr/>
        <w:t>（</w:t>
      </w:r>
      <w:r>
        <w:rPr/>
        <w:t>2</w:t>
      </w:r>
      <w:r>
        <w:rPr/>
        <w:t>）峻</w:t>
      </w:r>
      <w:r>
        <w:rPr>
          <w:rFonts w:eastAsia="Times New Roman"/>
        </w:rPr>
        <w:t xml:space="preserve"> </w:t>
      </w:r>
      <w:r>
        <w:rPr/>
        <w:t>浩</w:t>
      </w:r>
      <w:r>
        <w:rPr>
          <w:rFonts w:eastAsia="Times New Roman"/>
        </w:rPr>
        <w:t xml:space="preserve"> </w:t>
      </w:r>
      <w:r>
        <w:rPr/>
        <w:t>嘲</w:t>
      </w:r>
      <w:r>
        <w:rPr>
          <w:rFonts w:eastAsia="Times New Roman"/>
        </w:rPr>
        <w:t xml:space="preserve"> </w:t>
      </w:r>
      <w:r>
        <w:rPr/>
        <w:t>魁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“粱”改作“梁”</w:t>
      </w:r>
      <w:r>
        <w:rPr>
          <w:rFonts w:eastAsia="Times New Roman"/>
        </w:rPr>
        <w:t xml:space="preserve"> </w:t>
      </w:r>
      <w:r>
        <w:rPr/>
        <w:t>“豪”改作“毫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B</w:t>
      </w:r>
      <w:r>
        <w:rPr/>
        <w:t>（“咬文嚼字”含贬义与句子的情感色彩不符，可改为“字斟句酌”。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B</w:t>
      </w:r>
      <w:r>
        <w:rPr/>
        <w:t>（注意句子中“按春夏秋冬编排”一句，将诗句按“春”“夏”“秋”“冬”的顺序排列即可。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D</w:t>
      </w:r>
      <w:r>
        <w:rPr/>
        <w:t>（这句话没有运用比喻修辞。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.</w:t>
      </w:r>
      <w:r>
        <w:rPr/>
        <w:t>前不见古人</w:t>
      </w:r>
      <w:r>
        <w:rPr>
          <w:rFonts w:eastAsia="Times New Roman"/>
        </w:rPr>
        <w:t xml:space="preserve">  </w:t>
      </w:r>
      <w:r>
        <w:rPr/>
        <w:t>后不见来者</w:t>
      </w:r>
      <w:r>
        <w:rPr>
          <w:rFonts w:eastAsia="Times New Roman"/>
        </w:rPr>
        <w:t xml:space="preserve">  </w:t>
      </w:r>
      <w:r>
        <w:rPr/>
        <w:t>念天地之悠悠</w:t>
      </w:r>
      <w:r>
        <w:rPr>
          <w:rFonts w:eastAsia="Times New Roman"/>
        </w:rPr>
        <w:t xml:space="preserve">  </w:t>
      </w:r>
      <w:r>
        <w:rPr/>
        <w:t>独怆然而涕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（</w:t>
      </w:r>
      <w:r>
        <w:rPr/>
        <w:t>1</w:t>
      </w:r>
      <w:r>
        <w:rPr/>
        <w:t>）【示例】大夫，您好！你们用高超的医术和坚持努力，创造了一个很大的奇迹。这件事让您感触最深的是什么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【示例】选择送康乃馨。阿姨，祝贺您创造了生命的奇迹，祝您早日康复，祝您的宝宝健康成长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.D</w:t>
      </w:r>
      <w:r>
        <w:rPr/>
        <w:t>（快：痛快。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A</w:t>
      </w:r>
      <w:r>
        <w:rPr/>
        <w:t>（</w:t>
      </w:r>
      <w:r>
        <w:rPr/>
        <w:t>A</w:t>
      </w:r>
      <w:r>
        <w:rPr/>
        <w:t>项结构助词“的”，其他项都是代词。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.</w:t>
      </w:r>
      <w:r>
        <w:rPr/>
        <w:t>想象在里面游历的情景，真感到心情舒畅，自得其乐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.</w:t>
      </w:r>
      <w:r>
        <w:rPr>
          <w:rFonts w:cs="宋体;SimSun" w:ascii="宋体;SimSun" w:hAnsi="宋体;SimSun"/>
        </w:rPr>
        <w:t>“</w:t>
      </w:r>
      <w:r>
        <w:rPr/>
        <w:t>庞然大物”指“癞蛤蟆”，“山”指“土砾”，“树”指“杂草”。表现了作者有童真童趣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.</w:t>
      </w:r>
      <w:r>
        <w:rPr/>
        <w:t>作者留心观察，观察很细致，善于联想和想象，并且有一颗童心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3.</w:t>
      </w:r>
      <w:r>
        <w:rPr/>
        <w:t>（</w:t>
      </w:r>
      <w:r>
        <w:rPr/>
        <w:t>1</w:t>
      </w:r>
      <w:r>
        <w:rPr/>
        <w:t>）①用</w:t>
      </w:r>
      <w:r>
        <w:rPr>
          <w:rFonts w:eastAsia="Times New Roman"/>
        </w:rPr>
        <w:t xml:space="preserve"> </w:t>
      </w:r>
      <w:r>
        <w:rPr/>
        <w:t>②按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沈复的妻子陈芸是一个聪慧灵秀，善于联想创造，富有生活情趣，又不失怜悯同情心的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【参考译文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闲居在家，桌上的瓶花总是不断地更换新鲜的。芸对我说：“你的插花中能够体现风晴雨露的特点，可算是十分精妙传神。在画画的技巧中有画草虫的方法，你在插花时为什么不仿效呢？”我说：“虫在插花上是会跑来跑去不听话的，怎么能仿效呢？”芸说：“我有个办法，就是怕那样的做法有罪过。”我说：“你不妨说说看。”她说：“虫子死后颜色不变，你可以捉来螳螂、知了、蝴蝶之类的昆虫，用针把它们刺死，用细丝系住虫的颈部绑在花草当中，整理它们腿的姿态，让它们有的抱住花梗，有的站在花叶上，就像活的一样，不也很好吗？”我很高兴，按照她的办法去做，看到的人没有不说好的。如今在闺中寻找，恐怕未必有能够如此懂得我心思的人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4.</w:t>
      </w:r>
      <w:r>
        <w:rPr/>
        <w:t>插叙。作者在北大图书馆看到了数量众多的图书，深感自己的无知，这种感受和以前那个哭泣的女孩的感受是一样的。作者写这件事，从侧面说明了作为北大的新生，面对气势恢弘的图书馆时对自己的重新认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5.</w:t>
      </w:r>
      <w:r>
        <w:rPr/>
        <w:t>运用了排比。具体形象地表现了作者成为北大学生，实现了自己梦想的喜悦之情，也表现了作者要用全新的姿态迎接新生活的决心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.</w:t>
      </w:r>
      <w:r>
        <w:rPr/>
        <w:t>表现出了作者对图书的喜爱之情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7.</w:t>
      </w:r>
      <w:r>
        <w:rPr/>
        <w:t>一是通过对比，突出两块金矿石的不同特点；二是通过外表不同的矿石，引出要议论的话题，为老师接下来引导、教育学生做铺垫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.</w:t>
      </w:r>
      <w:r>
        <w:rPr/>
        <w:t>文中的老师知识丰富，循循善诱，有智慧，热爱学生，善于教导学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.</w:t>
      </w:r>
      <w:r>
        <w:rPr/>
        <w:t>【示例】我们每个人都是“金矿石”，但只有经过一道道淬炼，才能成为熠熠发光的“金子”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0.</w:t>
      </w:r>
      <w:r>
        <w:rPr/>
        <w:t>查米安听从佣人凯斯特的建议，帮杰克</w:t>
      </w:r>
      <w:r>
        <w:rPr/>
        <w:t>·</w:t>
      </w:r>
      <w:r>
        <w:rPr/>
        <w:t>伦敦成功戒酒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1.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2.</w:t>
      </w:r>
      <w:r>
        <w:rPr/>
        <w:t>神态描写和比喻修辞。把杰克</w:t>
      </w:r>
      <w:r>
        <w:rPr/>
        <w:t>·</w:t>
      </w:r>
      <w:r>
        <w:rPr/>
        <w:t>伦敦比作“蔫了的茄子”以及“愣住”“呆呆地”这些神态描写，生动地表现了杰克</w:t>
      </w:r>
      <w:r>
        <w:rPr/>
        <w:t>·</w:t>
      </w:r>
      <w:r>
        <w:rPr/>
        <w:t>伦敦被妻子的话深深地触动后的样子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3.</w:t>
      </w:r>
      <w:r>
        <w:rPr/>
        <w:t>本文题目好。“请一匹马来戒酒”，巧妙地设置悬念，激发读者的阅读兴趣。“查米安帮杰克</w:t>
      </w:r>
      <w:r>
        <w:rPr/>
        <w:t>·</w:t>
      </w:r>
      <w:r>
        <w:rPr/>
        <w:t>伦敦戒酒”这个题目，虽然交代了故事的大致内容，但是显得太平淡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4.</w:t>
      </w:r>
      <w:r>
        <w:rPr/>
        <w:t>【示例】当我们真正认识到某件东西宝贵时，便也不会去做那些对它不利的事了。而对于我们自己，很多时候却没有意识到这一点。我们应该珍惜自己的生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5.</w:t>
      </w:r>
      <w:r>
        <w:rPr/>
        <w:t>【作文示例】</w:t>
      </w:r>
    </w:p>
    <w:p>
      <w:pPr>
        <w:pStyle w:val="Normal"/>
        <w:jc w:val="center"/>
        <w:rPr/>
      </w:pPr>
      <w:r>
        <w:rPr/>
        <w:t>让阳光住进心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经过几天的乌云密布、阴雨连绵，天空终于放晴了。我百无聊赖地将头探出窗外，出神地凝望着秋日的天空——天空像被水洗过一般，非常蓝，一束束阳光暖暖地照在我的脸上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扭头关上窗，走进阴冷的房间。阳光灿烂，但它照不进我的心里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放假前，几乎每天晚上都要和妈妈爆发战争，这让我厌烦透了。好不容易放了假，我和妈妈又开始冷战，家里的氛围实在让人压抑。于是，我整天躲在狭小的书房里，任由晦暗阴冷侵袭我的心房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妈妈这会儿在干什么？她大概又在楼顶侍弄她的那些花花草草吧。过了中秋时节，楼顶的花草只剩玫瑰在开，但绝没有盛夏时开得硕大、美艳。但是，妈妈依然欢欢喜喜，整天围着那几朵“秋日玫瑰”忙活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女儿！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咦，妈妈在叫我？我们不是在冷战吗？难道她准备打破僵局，先投降？我摆出高冷的姿态，生硬地应道：“干什么？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妈妈的声音再次响起：“我的手被刺扎了，你帮我把刺挑出来吧！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你自己不会挑吗？”</w:t>
      </w:r>
      <w:r>
        <w:rPr>
          <w:rFonts w:eastAsia="Times New Roman"/>
        </w:rPr>
        <w:t xml:space="preserve"> </w:t>
      </w:r>
      <w:r>
        <w:rPr/>
        <w:t>我皱了皱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妈妈的声音小了许多：“我看不清……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继续埋头看书。但不知怎么，一种内疚感令我坐如针毡，在坚持了仿佛</w:t>
      </w:r>
      <w:r>
        <w:rPr/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半个世纪以后，我终于推门走出去——“刺扎哪儿了？我看看！”妈妈伸出微微发红的指尖，脸上溢满了惊喜。她高兴地告诉我针线盒放在哪儿，应该怎样顺着纹理把刺挑出来…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仔细观察妈妈的手指，忍不住问道：“这是什么刺？扎得这么深。”她回答：“哦，是楼上的玫瑰。我看它们开得实在好看，又很香，就想剪几枝放在你的房间里。你可不知道，剪玫瑰花真是个技术活……”妈妈絮絮地说着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的心突然一紧——玫瑰！我！玫瑰被妈妈精心爱护着，如今扎伤了妈妈的手。我被妈妈精心爱护着，却总是伤妈妈的心…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想到这里，我低声说：“妈……我错了。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你啊……”妈妈只是笑着，笑着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帮妈妈把刺挑出来之后，我终于有兴致去楼顶看妈妈栽种的花。明媚的阳光洒在那片深深浅浅的绿叶上，只有玫瑰开着。它的刺显得那么尖锐，那么锋利，但是再往上看</w:t>
      </w:r>
      <w:r>
        <w:rPr/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绽放着的花儿却娇艳无比。我直直地站着，缓缓地闭上眼睛，深深地呼吸，静静地感受——啊，这馥郁的花香，这温暖的阳光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真切地感受到，母爱伴着馥郁的花香萦绕在我的身边，母爱伴着温暖的阳光洒在我的脸上，住进我的心里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irong1">
    <w:name w:val="neirong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15T11:16:00Z</dcterms:modified>
  <cp:revision>8</cp:revision>
  <dc:subject>第二单元综合素质检测（一）.doc</dc:subject>
  <dc:title>第二单元综合素质检测（一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