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修辞作用的答题格式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897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修辞</w:t>
            </w: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答题格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例句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例句</w:t>
            </w: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答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比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比喻的修辞手法，（把什么比作什么，）生动形象地写出了＋对象＋特性。有时还需加上作者的情感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eastAsia="ˎ̥ Verdana;Times New Roman" w:cs="ˎ̥ Verdana;Times New Roman" w:ascii="ˎ̥ Verdana;Times New Roman" w:hAnsi="ˎ̥ Verdana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从未见过开得这么盛的藤萝，只见一片辉煌的淡紫色，像一条瀑布，从空中垂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比喻的修辞手法，把茂盛的藤萝比做瀑布，生动形象地表现了藤萝的茂盛</w:t>
            </w: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  <w:t>,</w:t>
            </w: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表达了作者对藤萝花的赞美之情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拟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拟人的修辞手法，把什么人格化了，生动形象地写出了什么怎么样（的情态）。有时还需加上作者的情感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小草偷偷得从土里钻出来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36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拟人的修辞手法，把小草人格化了，生动形象的表现了小草不经意间长出的情态和旺盛的生命力。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排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排比修辞手法，强调了＋对象＋特性</w:t>
            </w: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  <w:t>+“</w:t>
            </w: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使条理分明”或“节奏和谐，显得感情洋溢，富有气势”或“层次清楚、描写细腻、形象生动”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红得像火，粉得像霞，白得似雪。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采用了比喻、排比的修辞手法，生动形象地表现了花的鲜艳美丽，句式整齐、音律和谐、气势如虹，表达了作者对春花的喜爱之情。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设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设问，引起读者的阅读兴趣，启发读者对＋对象＋特性的注意和思考，很自然地引出下文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中学生应树立怎样的金钱观？（首先……）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设问的修辞手法，引起读者的阅读兴趣，启发读者对中学生应树立怎样的金钱观的注意和思考，很自然地引出下文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反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反问，加强语气，意思是说（改成陈述句），强烈地表达了（什么）之情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这能全怪我吗？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反问的修辞手法，加强语气，意思是说这不能全怪我，父母也有责任，强烈地表达了作者对父母的责备之情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对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对比手，把</w:t>
            </w:r>
            <w:r>
              <w:rPr>
                <w:rFonts w:ascii="ˎ̥ Verdana;Times New Roman" w:hAnsi="ˎ̥ Verdana;Times New Roman" w:cs="ˎ̥ Verdana;Times New Roman" w:eastAsia="ˎ̥ Verdana;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和 </w:t>
            </w:r>
            <w:r>
              <w:rPr>
                <w:rFonts w:ascii="ˎ̥ Verdana;Times New Roman" w:hAnsi="ˎ̥ Verdana;Times New Roman" w:cs="ˎ̥ Verdana;Times New Roman" w:eastAsia="ˎ̥ Verdana;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进行对比，突出了＋对象＋特性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ˎ̥ Verdana;Times New Roman" w:hAnsi="ˎ̥ Verdana;Times New Roman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spacing w:val="-16"/>
                <w:kern w:val="0"/>
                <w:sz w:val="24"/>
              </w:rPr>
              <w:t>比较句子，说说其表达效果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ˎ̥ Verdana;Times New Roman" w:hAnsi="ˎ̥ Verdana;Times New Roman" w:cs="宋体"/>
                <w:color w:val="000000"/>
                <w:spacing w:val="-6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　　</w:t>
            </w:r>
            <w:r>
              <w:rPr>
                <w:rFonts w:ascii="ˎ̥ Verdana;Times New Roman" w:hAnsi="ˎ̥ Verdana;Times New Roman" w:cs="宋体"/>
                <w:color w:val="000000"/>
                <w:spacing w:val="-6"/>
                <w:kern w:val="0"/>
                <w:sz w:val="24"/>
              </w:rPr>
              <w:t>（</w:t>
            </w:r>
            <w:r>
              <w:rPr>
                <w:rFonts w:cs="宋体" w:ascii="ˎ̥ Verdana;Times New Roman" w:hAnsi="ˎ̥ Verdana;Times New Roman"/>
                <w:color w:val="000000"/>
                <w:spacing w:val="-6"/>
                <w:kern w:val="0"/>
                <w:sz w:val="24"/>
              </w:rPr>
              <w:t>1</w:t>
            </w:r>
            <w:r>
              <w:rPr>
                <w:rFonts w:ascii="ˎ̥ Verdana;Times New Roman" w:hAnsi="ˎ̥ Verdana;Times New Roman" w:cs="宋体"/>
                <w:color w:val="000000"/>
                <w:spacing w:val="-6"/>
                <w:kern w:val="0"/>
                <w:sz w:val="24"/>
              </w:rPr>
              <w:t>）范进因没有盘费，走去同丈人商议，……”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spacing w:val="-6"/>
                <w:kern w:val="0"/>
                <w:sz w:val="24"/>
              </w:rPr>
              <w:t>　　（</w:t>
            </w:r>
            <w:r>
              <w:rPr>
                <w:rFonts w:cs="宋体" w:ascii="ˎ̥ Verdana;Times New Roman" w:hAnsi="ˎ̥ Verdana;Times New Roman"/>
                <w:color w:val="000000"/>
                <w:spacing w:val="-6"/>
                <w:kern w:val="0"/>
                <w:sz w:val="24"/>
              </w:rPr>
              <w:t>2</w:t>
            </w:r>
            <w:r>
              <w:rPr>
                <w:rFonts w:ascii="ˎ̥ Verdana;Times New Roman" w:hAnsi="ˎ̥ Verdana;Times New Roman" w:cs="宋体"/>
                <w:color w:val="000000"/>
                <w:spacing w:val="-6"/>
                <w:kern w:val="0"/>
                <w:sz w:val="24"/>
              </w:rPr>
              <w:t>）胡屠户道：“我那里还杀猪！”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胡屠户在范进中举前后截然不同的两种态度形成鲜明的对比，突出胡屠户的前倨后恭、欺贫爱富、趋炎附势的典型市侩的性格。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反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反复的修辞手法，加强了语气，强调了什么，强烈表达了什么之情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盼望着、盼望着，春天的脚步近了。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反复的修辞手法，加强了语气，强调了“盼望”，强烈表达了作者渴望春天来到的急切心情，同时采用了拟人的修辞手法，把春天写活了，生动形象地写出了春天临近了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夸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夸张的修辞手法，突出了什么怎么样，启发读者联想，使读者留下鲜明深刻的印象。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教室里静得出奇，连针掉地上的声音都能听见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  <w:t>运用了夸张的修辞手法，突出了教室的特别安静，启发读者联想，使读者留下鲜明深刻的印象。</w:t>
            </w:r>
          </w:p>
          <w:p>
            <w:pPr>
              <w:pStyle w:val="Normal"/>
              <w:spacing w:lineRule="auto" w:line="360"/>
              <w:rPr>
                <w:rFonts w:ascii="ˎ̥ Verdana;Times New Roman" w:hAnsi="ˎ̥ Verdana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 Verdana;Times New Roman" w:hAnsi="ˎ̥ Verdana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练习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  <w:t>1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、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品析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句子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: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 xml:space="preserve"> 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(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父亲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)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像春燕衔泥般，几经周折，终于盖起了这个属于自己的窝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A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，“春燕衔泥”这个比喻形象生动地表现了父亲建造新房时的不辞劳苦，满怀憧憬，读来真切感人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2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.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品味语言，回答问题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1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第</w:t>
      </w:r>
      <w:r>
        <w:rPr>
          <w:rFonts w:ascii="宋体" w:hAnsi="宋体" w:cs="宋体"/>
          <w:color w:val="000000"/>
          <w:kern w:val="0"/>
          <w:sz w:val="24"/>
        </w:rPr>
        <w:t>④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段说霍金“犹如秋天的一片落叶”，结合全段，说说这个比喻好在哪里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2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“身子斜斜的，脖子斜斜的，连他的微笑也都是斜着的，我猜想他看到的人与物也都是斜着的，惟独他的心笔直地立在那里。”具体说说“斜”和“笔直”放在一起的表达作用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1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这个比喻生动（或形象）地写出了霍金面对荣誉时的从容（或实现人生价值后的无悔）。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2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2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形成对比，突出了霍金在身体残疾时表现出的坚强乐观（或从容高洁）的精神品质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3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.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品味语言，注意加点词句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ascii="ˎ̥ Verdana;Times New Roman" w:hAnsi="ˎ̥ Verdana;Times New Roman" w:cs="ˎ̥ Verdana;Times New Roman" w:eastAsia="ˎ̥ Verdana;Times New Roman"/>
          <w:color w:val="000000"/>
          <w:kern w:val="0"/>
          <w:sz w:val="24"/>
        </w:rPr>
        <w:t xml:space="preserve"> 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有的时候鸡也会跳上去，在上面</w:t>
      </w:r>
      <w:r>
        <w:rPr>
          <w:rFonts w:ascii="ˎ̥ Verdana;Times New Roman" w:hAnsi="ˎ̥ Verdana;Times New Roman" w:cs="宋体"/>
          <w:color w:val="000000"/>
          <w:kern w:val="0"/>
          <w:sz w:val="24"/>
          <w:em w:val="underDot"/>
        </w:rPr>
        <w:t>叽叽咯咯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地叫着，好像那石头是它下的</w:t>
      </w:r>
      <w:r>
        <w:rPr>
          <w:rFonts w:ascii="ˎ̥ Verdana;Times New Roman" w:hAnsi="ˎ̥ Verdana;Times New Roman" w:cs="宋体"/>
          <w:color w:val="000000"/>
          <w:kern w:val="0"/>
          <w:sz w:val="24"/>
          <w:em w:val="underDot"/>
        </w:rPr>
        <w:t>蛋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似的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2.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提示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A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　鸡“叽叽咯咯”地叫着，运用拟声词，使读者如闻其声，语言生动；石头好像它下的“蛋”，生动形象地写出了石头可爱，富于想象力，充满童趣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4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 xml:space="preserve">. 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赏析句子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起先只是不起眼的一两朵，躲在绿叶间，素素妆，淡淡笑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1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运用拟人及叠词手法，生动形象地表现了蔷薇花的不张扬、素雅，并增强语言的韵律感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5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 xml:space="preserve">. 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从修辞的角度品读、赏析下面的句子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它浅浅的深深的绿叶上凝聚着汪汪点点的水露，在阳光的照射下，宛如透明的翡翠上滚动的几颗珍珠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3.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1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示例：句中将“绿叶”比喻成“透明的翡翠”，将绿叶上“汪汪点点的水露”比喻成“珍珠”，生动形象地写出了绿叶的青翠、晶莹，水露的圆润、灵动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6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：赏析句子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“这是我的叔叔，父亲的弟弟，我的亲叔叔”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运用了反复的修辞手法，强调了“我”与于勒的血缘关系，表现了“我”对于勒的深切同情，刻画了“我”的矛盾心理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7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：文中描写细腻感人。参考示例，从第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7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）段描写父亲的【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A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】【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B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】两个画线句中选择一句加以品析。（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4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分）【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B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】那时候，每当亲友上门，父亲总会喜形于色地拍拍门窗，或者指指屋上的椽皮、横梁，夸他这房子坚固耐用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“拍拍”、“指指”，运用叠词生动形象地表现出父亲造好房子后的喜悦、自豪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  <w:r>
        <w:rPr>
          <w:rFonts w:cs="宋体" w:ascii="ˎ̥ Verdana;Times New Roman" w:hAnsi="ˎ̥ Verdana;Times New Roman"/>
          <w:color w:val="000000"/>
          <w:kern w:val="0"/>
          <w:sz w:val="24"/>
        </w:rPr>
        <w:t>8</w:t>
      </w:r>
      <w:r>
        <w:rPr>
          <w:rFonts w:ascii="ˎ̥ Verdana;Times New Roman" w:hAnsi="ˎ̥ Verdana;Times New Roman" w:cs="宋体"/>
          <w:color w:val="000000"/>
          <w:kern w:val="0"/>
          <w:sz w:val="24"/>
        </w:rPr>
        <w:t>：冬天一到，火炉就被点燃了，它就像冬夜的守护神一样，每天都要眨着眼睛释放温暖”一句意蕴丰富，请从语言表达的角度对此句进行评析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　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ascii="ˎ̥ Verdana;Times New Roman" w:hAnsi="ˎ̥ Verdana;Times New Roman" w:cs="宋体"/>
          <w:color w:val="000000"/>
          <w:kern w:val="0"/>
          <w:sz w:val="24"/>
        </w:rPr>
        <w:t>答案：用了比喻、拟人的修辞手法，生动形象地表现了火炉的重要，驱走了冬日的严寒，带来了温暖；并且把炉火人格化了，生动形象地表现了炉火跳动的情态。</w:t>
      </w:r>
    </w:p>
    <w:p>
      <w:pPr>
        <w:pStyle w:val="Normal"/>
        <w:rPr>
          <w:rFonts w:ascii="ˎ̥ Verdana;Times New Roman" w:hAnsi="ˎ̥ Verdana;Times New Roman" w:cs="宋体"/>
          <w:color w:val="000000"/>
          <w:kern w:val="0"/>
          <w:sz w:val="24"/>
        </w:rPr>
      </w:pPr>
      <w:r>
        <w:rPr>
          <w:rFonts w:cs="宋体" w:ascii="ˎ̥ Verdana;Times New Roman" w:hAnsi="ˎ̥ Verdana;Times New Roman"/>
          <w:color w:val="000000"/>
          <w:kern w:val="0"/>
          <w:sz w:val="24"/>
        </w:rPr>
      </w:r>
    </w:p>
    <w:sectPr>
      <w:footerReference w:type="default" r:id="rId2"/>
      <w:type w:val="nextPage"/>
      <w:pgSz w:w="10318" w:h="14570"/>
      <w:pgMar w:left="567" w:right="567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 Verdana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9:00Z</dcterms:created>
  <dc:creator>微软用户</dc:creator>
  <dc:description/>
  <dc:language>en-US</dc:language>
  <cp:lastModifiedBy>Administrator</cp:lastModifiedBy>
  <dcterms:modified xsi:type="dcterms:W3CDTF">2017-08-18T07:25:59Z</dcterms:modified>
  <cp:revision>11</cp:revision>
  <dc:subject/>
  <dc:title>修辞的作用的答题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