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30"/>
        <w:rPr/>
      </w:pPr>
      <w:r>
        <w:rPr/>
        <w:t>1</w:t>
      </w:r>
      <w:r>
        <w:rPr/>
        <w:t>、鲁迅</w:t>
      </w:r>
      <w:r>
        <w:rPr/>
        <w:t>(1881--1936)</w:t>
      </w:r>
      <w:r>
        <w:rPr/>
        <w:t>原名周树人，字豫才，浙江绍兴人。是我国现代伟大的文学家、思想家、革命家，中国无产阶级现代文化的奠基人。</w:t>
      </w:r>
      <w:r>
        <w:rPr/>
        <w:t>1918</w:t>
      </w:r>
      <w:r>
        <w:rPr/>
        <w:t>年</w:t>
      </w:r>
      <w:r>
        <w:rPr/>
        <w:t>5</w:t>
      </w:r>
      <w:r>
        <w:rPr/>
        <w:t>月在《新青年》上发表《狂人日记》，著名短篇小说《呐喊》、《彷徨》，散文集《朝花夕拾》，散文诗集《野草》，杂文记《而已集》、《二心集》、《三闲集》等。《朝花夕拾》是鲁讯写于</w:t>
      </w:r>
      <w:r>
        <w:rPr/>
        <w:t>1926</w:t>
      </w:r>
      <w:r>
        <w:rPr/>
        <w:t>年</w:t>
      </w:r>
      <w:r>
        <w:rPr/>
        <w:t>2</w:t>
      </w:r>
      <w:r>
        <w:rPr/>
        <w:t>月间的散文集，共</w:t>
      </w:r>
      <w:r>
        <w:rPr/>
        <w:t>10</w:t>
      </w:r>
      <w:r>
        <w:rPr/>
        <w:t>篇。《故乡》选自小说集《呐喊》</w:t>
      </w:r>
      <w:r>
        <w:rPr/>
        <w:t>;</w:t>
      </w:r>
      <w:r>
        <w:rPr/>
        <w:t>课文《从百草园到三味书屋》就选自《朝花夕拾》</w:t>
      </w:r>
      <w:r>
        <w:rPr/>
        <w:t>;</w:t>
      </w:r>
      <w:r>
        <w:rPr/>
        <w:t>课文《雪》选自《野草》</w:t>
      </w:r>
      <w:r>
        <w:rPr/>
        <w:t>(</w:t>
      </w:r>
      <w:r>
        <w:rPr/>
        <w:t>《鲁讯全集》第</w:t>
      </w:r>
      <w:r>
        <w:rPr/>
        <w:t>2</w:t>
      </w:r>
      <w:r>
        <w:rPr/>
        <w:t>卷</w:t>
      </w:r>
      <w:r>
        <w:rPr/>
        <w:t>);</w:t>
      </w:r>
      <w:r>
        <w:rPr/>
        <w:t>《阿</w:t>
      </w:r>
      <w:r>
        <w:rPr/>
        <w:t>Q</w:t>
      </w:r>
      <w:r>
        <w:rPr/>
        <w:t>正传》是现代文学史上的杰作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</w:t>
      </w:r>
      <w:r>
        <w:rPr/>
        <w:t>、胡适</w:t>
      </w:r>
      <w:r>
        <w:rPr/>
        <w:t xml:space="preserve">(1891-1962) </w:t>
      </w:r>
      <w:r>
        <w:rPr/>
        <w:t>，原名胡洪骍，字适之，安徽绩溪人，现代作家、学者、教育家。是中国现代文化的奠基人之一。著有《胡适文存》、《中国哲学史大纲》、《白话文学史》、《胡适文集》、《胡适作品集》等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3</w:t>
      </w:r>
      <w:r>
        <w:rPr/>
        <w:t>、郭沫若</w:t>
      </w:r>
      <w:r>
        <w:rPr/>
        <w:t>(1892--1978)</w:t>
      </w:r>
      <w:r>
        <w:rPr/>
        <w:t>原名郭开贞，沫若为笔名。四川乐山人。现代诗人、剧作家、历史学家、考古学家、古文学家、社会活动家。主要文学作品有“诗集《女神》、《星空》、《蔡文姬》等。《天上的街市》《静夜》选自《郭沫若全集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</w:t>
      </w:r>
      <w:r>
        <w:rPr/>
        <w:t>、巴金</w:t>
      </w:r>
      <w:r>
        <w:rPr/>
        <w:t>:1904</w:t>
      </w:r>
      <w:r>
        <w:rPr/>
        <w:t>年生，原名李尧棠，字芾甘，四川成都人。主要代表作有长篇小说《灭亡》和激流三部曲《家》、《春》、《秋》，爱情三部曲《雾》、《雨》、《电》，还有短、中、长篇小说。《短文两篇》选自《龙</w:t>
      </w:r>
      <w:r>
        <w:rPr/>
        <w:t>.</w:t>
      </w:r>
      <w:r>
        <w:rPr/>
        <w:t>虎</w:t>
      </w:r>
      <w:r>
        <w:rPr/>
        <w:t>.</w:t>
      </w:r>
      <w:r>
        <w:rPr/>
        <w:t>狗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</w:t>
      </w:r>
      <w:r>
        <w:rPr/>
        <w:t>、柳宗元</w:t>
      </w:r>
      <w:r>
        <w:rPr/>
        <w:t>(773—819)</w:t>
      </w:r>
      <w:r>
        <w:rPr/>
        <w:t>唐代文学家、哲学家，唐宋八大家之一。字子厚。祖籍河东</w:t>
      </w:r>
      <w:r>
        <w:rPr/>
        <w:t>(</w:t>
      </w:r>
      <w:r>
        <w:rPr/>
        <w:t>今山西永济</w:t>
      </w:r>
      <w:r>
        <w:rPr/>
        <w:t>)</w:t>
      </w:r>
      <w:r>
        <w:rPr/>
        <w:t>，后迁长安</w:t>
      </w:r>
      <w:r>
        <w:rPr/>
        <w:t>(</w:t>
      </w:r>
      <w:r>
        <w:rPr/>
        <w:t>今陕西西安</w:t>
      </w:r>
      <w:r>
        <w:rPr/>
        <w:t>)</w:t>
      </w:r>
      <w:r>
        <w:rPr/>
        <w:t>，世称柳河东。因官终柳州刺史，又称柳柳州。与韩愈共同倡导唐代古文运动，并称韩柳。柳宗元一生留下</w:t>
      </w:r>
      <w:r>
        <w:rPr/>
        <w:t>600</w:t>
      </w:r>
      <w:r>
        <w:rPr/>
        <w:t>多篇诗文作品，文的成就大于诗。其《登柳州城楼寄漳汀封连四州》为唐代七律名篇，绝句《江雪》在唐人绝句中也是不可多得之作。《小石潭记》选自《柳河东集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6</w:t>
      </w:r>
      <w:r>
        <w:rPr/>
        <w:t>、苏轼是中国北宋文学家、书画家。字子瞻，号东坡居士。宋代眉州</w:t>
      </w:r>
      <w:r>
        <w:rPr/>
        <w:t>(</w:t>
      </w:r>
      <w:r>
        <w:rPr/>
        <w:t>今四川省眉山市</w:t>
      </w:r>
      <w:r>
        <w:rPr/>
        <w:t>)</w:t>
      </w:r>
      <w:r>
        <w:rPr/>
        <w:t>人。父苏洵、弟苏辙都是著名古文学家，世称“三苏”。名作有《念奴娇》、《水调歌头》等，与辛弃疾并称“苏辛”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7</w:t>
      </w:r>
      <w:r>
        <w:rPr/>
        <w:t>、史成汉，</w:t>
      </w:r>
      <w:r>
        <w:rPr/>
        <w:t>1923</w:t>
      </w:r>
      <w:r>
        <w:rPr/>
        <w:t>年出生于山西定襄县，蒙古族，七月派诗人，</w:t>
      </w:r>
      <w:r>
        <w:rPr/>
        <w:t>1941</w:t>
      </w:r>
      <w:r>
        <w:rPr/>
        <w:t>年发表诗作，出版了诗集《彩色的生活》、《祖国》、《在祖国面前》、《爱与歌》等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8</w:t>
      </w:r>
      <w:r>
        <w:rPr/>
        <w:t>、斯蒂芬</w:t>
      </w:r>
      <w:r>
        <w:rPr/>
        <w:t>.</w:t>
      </w:r>
      <w:r>
        <w:rPr/>
        <w:t>茨威格</w:t>
      </w:r>
      <w:r>
        <w:rPr/>
        <w:t>(1881--1942)</w:t>
      </w:r>
      <w:r>
        <w:rPr/>
        <w:t>，奥地理著名作家、评论家，作品擅长刻画以及对奇特命运下个人的遭遇和心灵的热情描摹。曾获得诺贝尔文学奖，被公认为世界上最杰出的中短篇小家之一。代表作有《成功的迷诀》、《一个女人一生中的二十四小时》、《三作家》等。《列夫</w:t>
      </w:r>
      <w:r>
        <w:rPr/>
        <w:t>.</w:t>
      </w:r>
      <w:r>
        <w:rPr/>
        <w:t>托尔斯泰》选自《三作家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9</w:t>
      </w:r>
      <w:r>
        <w:rPr/>
        <w:t>、海伦</w:t>
      </w:r>
      <w:r>
        <w:rPr/>
        <w:t>.</w:t>
      </w:r>
      <w:r>
        <w:rPr/>
        <w:t>凯勒</w:t>
      </w:r>
      <w:r>
        <w:rPr/>
        <w:t>(1880----1968)</w:t>
      </w:r>
      <w:r>
        <w:rPr/>
        <w:t>，美国女作家及教育家，著有《我生活的故事》、《走出黑暗》、《老师》等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10</w:t>
      </w:r>
      <w:r>
        <w:rPr/>
        <w:t>、《诗经》是我国第一部诗歌总集。它保存下来的</w:t>
      </w:r>
      <w:r>
        <w:rPr/>
        <w:t>305</w:t>
      </w:r>
      <w:r>
        <w:rPr/>
        <w:t>篇诗歌，大约产生于公元前</w:t>
      </w:r>
      <w:r>
        <w:rPr/>
        <w:t>11</w:t>
      </w:r>
      <w:r>
        <w:rPr/>
        <w:t>世纪</w:t>
      </w:r>
      <w:r>
        <w:rPr/>
        <w:t>(</w:t>
      </w:r>
      <w:r>
        <w:rPr/>
        <w:t>西周初年</w:t>
      </w:r>
      <w:r>
        <w:rPr/>
        <w:t>)</w:t>
      </w:r>
      <w:r>
        <w:rPr/>
        <w:t>至公元前</w:t>
      </w:r>
      <w:r>
        <w:rPr/>
        <w:t>7</w:t>
      </w:r>
      <w:r>
        <w:rPr/>
        <w:t>世纪</w:t>
      </w:r>
      <w:r>
        <w:rPr/>
        <w:t>(</w:t>
      </w:r>
      <w:r>
        <w:rPr/>
        <w:t>春秋中期</w:t>
      </w:r>
      <w:r>
        <w:rPr/>
        <w:t>)</w:t>
      </w:r>
      <w:r>
        <w:rPr/>
        <w:t>的五六百年之间。它们原先全是乐歌，按照乐曲的不同来编排，分为“风”、“雅”、“颂”三类。在章法上具有重章叠句、摊牌咏叹的特点，普遍采用“赋”、“比”、“兴”的手法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11</w:t>
      </w:r>
      <w:r>
        <w:rPr/>
        <w:t>、《战国策》是一部先秦历史文献，杂记东西周及秦、齐、楚、赵、魏、燕、宋、卫、中山诸国之事。上接春秋，下至秦并六国，约二百四十年</w:t>
      </w:r>
      <w:r>
        <w:rPr/>
        <w:t>(</w:t>
      </w:r>
      <w:r>
        <w:rPr/>
        <w:t>前</w:t>
      </w:r>
      <w:r>
        <w:rPr/>
        <w:t>460--</w:t>
      </w:r>
      <w:r>
        <w:rPr/>
        <w:t>前</w:t>
      </w:r>
      <w:r>
        <w:rPr/>
        <w:t>220)</w:t>
      </w:r>
      <w:r>
        <w:rPr/>
        <w:t>。此书还有《国事》《国策》《事语》《短语》《长书》《修书》等名称，原著者名字不可考，后经汉代刘向整理，定名为《战国策》，沿用至今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12</w:t>
      </w:r>
      <w:r>
        <w:rPr/>
        <w:t>、《曹刿论战》选自《左传》，相传是春秋时期左秋明根据鲁国史料编写的编年体史书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13</w:t>
      </w:r>
      <w:r>
        <w:rPr/>
        <w:t>、《邹忌讽齐五纳谏》先自《战国策》，这里的“讽”是讽刺的意思，“纳谏”则用暗示的方法规劝是接受的意思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14</w:t>
      </w:r>
      <w:r>
        <w:rPr/>
        <w:t>、《愚公移山》从文学体裁上看是一篇寓言，选自《列子</w:t>
      </w:r>
      <w:r>
        <w:rPr/>
        <w:t>.</w:t>
      </w:r>
      <w:r>
        <w:rPr/>
        <w:t>汤问》文中有一个与愚公相对比的人物，叫智叟，这个名字具有讽刺意味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15</w:t>
      </w:r>
      <w:r>
        <w:rPr/>
        <w:t>、《关睢》选自《诗经</w:t>
      </w:r>
      <w:r>
        <w:rPr/>
        <w:t xml:space="preserve">. </w:t>
      </w:r>
      <w:r>
        <w:rPr/>
        <w:t>周南》是《诗经》第一篇</w:t>
      </w:r>
      <w:r>
        <w:rPr/>
        <w:t>;</w:t>
      </w:r>
      <w:r>
        <w:rPr/>
        <w:t>《蒹葭》选自《诗经</w:t>
      </w:r>
      <w:r>
        <w:rPr/>
        <w:t>.</w:t>
      </w:r>
      <w:r>
        <w:rPr/>
        <w:t>秦风》，它与《关睢》一样，同属《诗经》中国风一类，这一类中主要是各地歌谣，思想意义和艺术成就最高，此外还《雅》、《颂》两类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16</w:t>
      </w:r>
      <w:r>
        <w:rPr/>
        <w:t>、《左传》，又称《左氏春秋传》或《左氏春秋》，是记载春秋时期各诸侯国的政治、经济、军事、外交、文化等各方面情况的一部编年史。《史记》和《汉书</w:t>
      </w:r>
      <w:r>
        <w:rPr/>
        <w:t>.</w:t>
      </w:r>
      <w:r>
        <w:rPr/>
        <w:t>艺文志》都认为它是鲁国史官左丘明所用，清代一些经济学家认为由刘歆改编</w:t>
      </w:r>
      <w:r>
        <w:rPr/>
        <w:t>;</w:t>
      </w:r>
      <w:r>
        <w:rPr/>
        <w:t>近人认为是战国初年人据各诸侯国史料编成。记事起于鲁隐公元年</w:t>
      </w:r>
      <w:r>
        <w:rPr/>
        <w:t>(</w:t>
      </w:r>
      <w:r>
        <w:rPr/>
        <w:t>前</w:t>
      </w:r>
      <w:r>
        <w:rPr/>
        <w:t>722</w:t>
      </w:r>
      <w:r>
        <w:rPr/>
        <w:t>年</w:t>
      </w:r>
      <w:r>
        <w:rPr/>
        <w:t>)</w:t>
      </w:r>
      <w:r>
        <w:rPr/>
        <w:t>，终于鲁衰公十四年</w:t>
      </w:r>
      <w:r>
        <w:rPr/>
        <w:t>(</w:t>
      </w:r>
      <w:r>
        <w:rPr/>
        <w:t>前</w:t>
      </w:r>
      <w:r>
        <w:rPr/>
        <w:t>454</w:t>
      </w:r>
      <w:r>
        <w:rPr/>
        <w:t>年</w:t>
      </w:r>
      <w:r>
        <w:rPr/>
        <w:t>)</w:t>
      </w:r>
      <w:r>
        <w:rPr/>
        <w:t>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17</w:t>
      </w:r>
      <w:r>
        <w:rPr/>
        <w:t>、庄子</w:t>
      </w:r>
      <w:r>
        <w:rPr/>
        <w:t>(</w:t>
      </w:r>
      <w:r>
        <w:rPr/>
        <w:t>公元前</w:t>
      </w:r>
      <w:r>
        <w:rPr/>
        <w:t>369</w:t>
      </w:r>
      <w:r>
        <w:rPr/>
        <w:t>年</w:t>
      </w:r>
      <w:r>
        <w:rPr/>
        <w:t>?--</w:t>
      </w:r>
      <w:r>
        <w:rPr/>
        <w:t>公元前</w:t>
      </w:r>
      <w:r>
        <w:rPr/>
        <w:t>286</w:t>
      </w:r>
      <w:r>
        <w:rPr/>
        <w:t>年</w:t>
      </w:r>
      <w:r>
        <w:rPr/>
        <w:t>?)</w:t>
      </w:r>
      <w:r>
        <w:rPr/>
        <w:t>，名周，宋之蒙人。他继承了老子的思想，为道家学派的重要代表人物，世称“老庄”。《庄子》今存三十三篇，其中内篇七，外篇十五，杂篇十一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18</w:t>
      </w:r>
      <w:r>
        <w:rPr/>
        <w:t>、孟子</w:t>
      </w:r>
      <w:r>
        <w:rPr/>
        <w:t>(</w:t>
      </w:r>
      <w:r>
        <w:rPr/>
        <w:t>公元前</w:t>
      </w:r>
      <w:r>
        <w:rPr/>
        <w:t>372--</w:t>
      </w:r>
      <w:r>
        <w:rPr/>
        <w:t>公元前</w:t>
      </w:r>
      <w:r>
        <w:rPr/>
        <w:t>289</w:t>
      </w:r>
      <w:r>
        <w:rPr/>
        <w:t>年</w:t>
      </w:r>
      <w:r>
        <w:rPr/>
        <w:t>)</w:t>
      </w:r>
      <w:r>
        <w:rPr/>
        <w:t>，名轲，字子舆，邹</w:t>
      </w:r>
      <w:r>
        <w:rPr/>
        <w:t>(</w:t>
      </w:r>
      <w:r>
        <w:rPr/>
        <w:t>今山东省邹县东南</w:t>
      </w:r>
      <w:r>
        <w:rPr/>
        <w:t>)</w:t>
      </w:r>
      <w:r>
        <w:rPr/>
        <w:t>人。是战国时期的大思想家、教育家和散文家。被后世尊称为“亚圣”，后世常“孔孟”并称。他主张“民为贵，社稷次之，君为轻”的民本思想。其作品《孟子》是儒家经典之一，分七篇</w:t>
      </w:r>
      <w:r>
        <w:rPr/>
        <w:t>261</w:t>
      </w:r>
      <w:r>
        <w:rPr/>
        <w:t>章，约</w:t>
      </w:r>
      <w:r>
        <w:rPr/>
        <w:t>3.5</w:t>
      </w:r>
      <w:r>
        <w:rPr/>
        <w:t>万字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19</w:t>
      </w:r>
      <w:r>
        <w:rPr/>
        <w:t>、《威尼斯商人》是英国杰出戏剧家莎士比亚创作的一出著名社会讽刺喜剧，它也是一出名幕剧。剧中安东民奥与鲍西亚是夫妻关系，鲍西亚与尼莉莎是主仆关系，尼莉莎与葛莱西安诺是夫妻关系，安东民奥与夏洛克是借债者与被借债者的关系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0</w:t>
      </w:r>
      <w:r>
        <w:rPr/>
        <w:t>、梁启超</w:t>
      </w:r>
      <w:r>
        <w:rPr/>
        <w:t>(1873--1929)</w:t>
      </w:r>
      <w:r>
        <w:rPr/>
        <w:t>，字卓如，号任公，又号饮冰室主人，广东新会人。中国近代戊戌派代表人物，与康有为一起领导了著名的“维新变法”其著作为《饮冰室合集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1</w:t>
      </w:r>
      <w:r>
        <w:rPr/>
        <w:t>、雨果</w:t>
      </w:r>
      <w:r>
        <w:rPr/>
        <w:t>(1802--1885)</w:t>
      </w:r>
      <w:r>
        <w:rPr/>
        <w:t>是</w:t>
      </w:r>
      <w:r>
        <w:rPr/>
        <w:t>19</w:t>
      </w:r>
      <w:r>
        <w:rPr/>
        <w:t>世纪前期积极浪温主义文学运动的领袖，法国文学史上卓越的资产阶级作家。其代表作有《巴黎圣母院》和《悲惨世界》。课文《就英法联军远征中国给巴特勒上尉的信》选自《雨果文集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2</w:t>
      </w:r>
      <w:r>
        <w:rPr/>
        <w:t>、伏尔秦</w:t>
      </w:r>
      <w:r>
        <w:rPr/>
        <w:t>(1694--1778)</w:t>
      </w:r>
      <w:r>
        <w:rPr/>
        <w:t>法国启蒙思想家。曾两次被捕入狱，主张开明的君主政治，强调自由和平。代表作品有《哲学通信》、《形而上学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3</w:t>
      </w:r>
      <w:r>
        <w:rPr/>
        <w:t>、莫泊桑</w:t>
      </w:r>
      <w:r>
        <w:rPr/>
        <w:t>(1850--1893)</w:t>
      </w:r>
      <w:r>
        <w:rPr/>
        <w:t>，法国</w:t>
      </w:r>
      <w:r>
        <w:rPr/>
        <w:t>19</w:t>
      </w:r>
      <w:r>
        <w:rPr/>
        <w:t>世纪后半期著名的批判现实主义作家。主要作品有《羊脂球》，长篇小说《一生》《漂亮朋友》</w:t>
      </w:r>
      <w:r>
        <w:rPr/>
        <w:t>;</w:t>
      </w:r>
      <w:r>
        <w:rPr/>
        <w:t>中短篇小说《菲菲小姐》《项链》《我的叔叔于勒》。他与美国作家欧</w:t>
      </w:r>
      <w:r>
        <w:rPr/>
        <w:t>.</w:t>
      </w:r>
      <w:r>
        <w:rPr/>
        <w:t>享利</w:t>
      </w:r>
      <w:r>
        <w:rPr/>
        <w:t>(</w:t>
      </w:r>
      <w:r>
        <w:rPr/>
        <w:t>代表作《含着泪水的微笑》</w:t>
      </w:r>
      <w:r>
        <w:rPr/>
        <w:t>)</w:t>
      </w:r>
      <w:r>
        <w:rPr/>
        <w:t>、俄国作家契诃夫、美国作家马克</w:t>
      </w:r>
      <w:r>
        <w:rPr/>
        <w:t>.</w:t>
      </w:r>
      <w:r>
        <w:rPr/>
        <w:t>吐温统称为短篇小说巨匠。课文《我的叔叔于勒》选自短篇小说《羊脂球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4</w:t>
      </w:r>
      <w:r>
        <w:rPr/>
        <w:t>、《万卡》是俄国作家契柯夫的作品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5</w:t>
      </w:r>
      <w:r>
        <w:rPr/>
        <w:t>、《心声》的作者是黄蓓佳，她出版的作品有《小船，小船》、《芦花飘飞的时候》，以时间为序，围绕朗读课文这一中心事件，把小说《万卡》的故事内容与京京的生活经历和思想情感交织在一起，展开故事情节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6</w:t>
      </w:r>
      <w:r>
        <w:rPr/>
        <w:t>、下列作者与作品、出处、主人公的搭配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7</w:t>
      </w:r>
      <w:r>
        <w:rPr/>
        <w:t>、弗朗西施</w:t>
      </w:r>
      <w:r>
        <w:rPr/>
        <w:t>.</w:t>
      </w:r>
      <w:r>
        <w:rPr/>
        <w:t>培根</w:t>
      </w:r>
      <w:r>
        <w:rPr/>
        <w:t>(1561--1626)</w:t>
      </w:r>
      <w:r>
        <w:rPr/>
        <w:t>英国哲学家、作家。主要作品哲学方面有《新工具》和文学方面的《随笔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8</w:t>
      </w:r>
      <w:r>
        <w:rPr/>
        <w:t>、施耐庵，生平事迹不祥，但也有说生于</w:t>
      </w:r>
      <w:r>
        <w:rPr/>
        <w:t>1296</w:t>
      </w:r>
      <w:r>
        <w:rPr/>
        <w:t>年，死于</w:t>
      </w:r>
      <w:r>
        <w:rPr/>
        <w:t>1370</w:t>
      </w:r>
      <w:r>
        <w:rPr/>
        <w:t>年，《水浒》作者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29</w:t>
      </w:r>
      <w:r>
        <w:rPr/>
        <w:t>、罗贯中</w:t>
      </w:r>
      <w:r>
        <w:rPr/>
        <w:t>(</w:t>
      </w:r>
      <w:r>
        <w:rPr/>
        <w:t>约</w:t>
      </w:r>
      <w:r>
        <w:rPr/>
        <w:t>1330—</w:t>
      </w:r>
      <w:r>
        <w:rPr/>
        <w:t>约</w:t>
      </w:r>
      <w:r>
        <w:rPr/>
        <w:t>1400)</w:t>
      </w:r>
      <w:r>
        <w:rPr/>
        <w:t>，名本，号湖海散人。山西太原人，元未明初小说家。主要代表作《三国演义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30</w:t>
      </w:r>
      <w:r>
        <w:rPr/>
        <w:t>、吴敬梓</w:t>
      </w:r>
      <w:r>
        <w:rPr/>
        <w:t>(1701--1754)</w:t>
      </w:r>
      <w:r>
        <w:rPr/>
        <w:t>字敏轩，号粒民，晚年又号文木老人，安徽全椒人，清代著名小说家。主要代表作有《儒林外史》。课文《范进中举》选自《儒林外史》第三回，主要描写了封建社会知识分子的生活和精神壮态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31</w:t>
      </w:r>
      <w:r>
        <w:rPr/>
        <w:t>、曹雪芹</w:t>
      </w:r>
      <w:r>
        <w:rPr/>
        <w:t>(1715--1763)</w:t>
      </w:r>
      <w:r>
        <w:rPr/>
        <w:t>，名</w:t>
      </w:r>
      <w:r>
        <w:rPr/>
        <w:t>(</w:t>
      </w:r>
      <w:r>
        <w:rPr/>
        <w:t>雨字头下面为沾</w:t>
      </w:r>
      <w:r>
        <w:rPr/>
        <w:t>),</w:t>
      </w:r>
      <w:r>
        <w:rPr/>
        <w:t>字芹溪，又字芹圃，雪芹是他的号，属满州正白旗。主要作品《红楼梦》是我国古典小说中伟大的现实主义作品，有“中国封建社会百科全书”之称。课文《香菱学诗》选自《红楼梦》第四十八回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32</w:t>
      </w:r>
      <w:r>
        <w:rPr/>
        <w:t>、《陈涉世家》选自《史记》，作者史马迁，我国古代著名的文学家和史学家，他用毕生精力著成了我国第一部记传体通史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33</w:t>
      </w:r>
      <w:r>
        <w:rPr/>
        <w:t>、《唐睢不辱使命》选自《战国策》，它是由西汉末年刘向根据战国史策整理编写的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35</w:t>
      </w:r>
      <w:r>
        <w:rPr/>
        <w:t>、《望江南》的作者是温庭筠，原名岐，字飞卿，晚唐太原祁人。诗词兼工，是花间词派的重要作家之一。《望江南》表现了一位因心爱的人远行而处深闺的女子的生活状况和内心情感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36</w:t>
      </w:r>
      <w:r>
        <w:rPr/>
        <w:t>、《江城子</w:t>
      </w:r>
      <w:r>
        <w:rPr>
          <w:rFonts w:eastAsia="Arial"/>
        </w:rPr>
        <w:t xml:space="preserve"> </w:t>
      </w:r>
      <w:r>
        <w:rPr/>
        <w:t>密州出猎》的作者是苏轼，字子瞻，号东坡居士，眉州人，是北宋最负盛名的文学家、书画家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37</w:t>
      </w:r>
      <w:r>
        <w:rPr/>
        <w:t>、《破阵子为陈同甫赋壮词以寄之》的作者是辛弃疾，字幼安，号稼轩，历城人，他是南宋</w:t>
      </w:r>
      <w:r>
        <w:rPr/>
        <w:t>(</w:t>
      </w:r>
      <w:r>
        <w:rPr/>
        <w:t>朝代</w:t>
      </w:r>
      <w:r>
        <w:rPr/>
        <w:t>)</w:t>
      </w:r>
      <w:r>
        <w:rPr/>
        <w:t>的著名词人，有《稼轩长短句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38</w:t>
      </w:r>
      <w:r>
        <w:rPr/>
        <w:t>、《渔家傲秋思》意境悲凉、壮阔，形象鲜明、生动，语言质朴、凝练，从题材、情调和艺术方面来说，它都为宋词开拓了一个新的领域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39</w:t>
      </w:r>
      <w:r>
        <w:rPr/>
        <w:t>、李清照经历了国破、家亡、丧夫，所以她</w:t>
      </w:r>
      <w:r>
        <w:rPr/>
        <w:t>53</w:t>
      </w:r>
      <w:r>
        <w:rPr/>
        <w:t>岁所作的《武陵春》反映的就是她处境的凄惨，内心的悲痛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0</w:t>
      </w:r>
      <w:r>
        <w:rPr/>
        <w:t>、《沁园春</w:t>
      </w:r>
      <w:r>
        <w:rPr/>
        <w:t>.</w:t>
      </w:r>
      <w:r>
        <w:rPr/>
        <w:t>雪》一词中</w:t>
      </w:r>
      <w:r>
        <w:rPr/>
        <w:t>,</w:t>
      </w:r>
      <w:r>
        <w:rPr/>
        <w:t>想像雪后景色的句子</w:t>
      </w:r>
      <w:r>
        <w:rPr/>
        <w:t>:</w:t>
      </w:r>
      <w:r>
        <w:rPr/>
        <w:t>须晴日，看红装素裹，分外妖娆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1</w:t>
      </w:r>
      <w:r>
        <w:rPr/>
        <w:t>、《出师表》中诸葛亮在自叙本志和追术先帝的知遇之恩时，写下的临危受命的句子：受任于败军之际，奉命于危难之间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2</w:t>
      </w:r>
      <w:r>
        <w:rPr/>
        <w:t>、千古兴亡多少事</w:t>
      </w:r>
      <w:r>
        <w:rPr/>
        <w:t>?</w:t>
      </w:r>
      <w:r>
        <w:rPr/>
        <w:t>悠悠。不尽长江滚滚流。</w:t>
      </w:r>
      <w:r>
        <w:rPr/>
        <w:t>(</w:t>
      </w:r>
      <w:r>
        <w:rPr/>
        <w:t>辛弃疾《南乡子</w:t>
      </w:r>
      <w:r>
        <w:rPr/>
        <w:t>.</w:t>
      </w:r>
      <w:r>
        <w:rPr/>
        <w:t>登京口北固亭有怀》</w:t>
      </w:r>
      <w:r>
        <w:rPr/>
        <w:t>)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3</w:t>
      </w:r>
      <w:r>
        <w:rPr/>
        <w:t>、《山坡羊骊山怀古》中表现宫殿万间都做了土的句子是：蠃，都变做了土</w:t>
      </w:r>
      <w:r>
        <w:rPr/>
        <w:t>;</w:t>
      </w:r>
      <w:r>
        <w:rPr/>
        <w:t>输，都变做了土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4</w:t>
      </w:r>
      <w:r>
        <w:rPr/>
        <w:t>、下列关于作品人物、出处、体裁及作者、国别或朝代的搭配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奥楚蔑洛夫</w:t>
      </w:r>
      <w:r>
        <w:rPr/>
        <w:t>--</w:t>
      </w:r>
      <w:r>
        <w:rPr/>
        <w:t>《变色龙》—契诃夫—俄国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孔乙已</w:t>
      </w:r>
      <w:r>
        <w:rPr/>
        <w:t>--</w:t>
      </w:r>
      <w:r>
        <w:rPr/>
        <w:t>《孔乙已》—小说—鲁讯—中国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鲍西娅</w:t>
      </w:r>
      <w:r>
        <w:rPr/>
        <w:t>--</w:t>
      </w:r>
      <w:r>
        <w:rPr/>
        <w:t>《威尼斯商人》—戏剧—莎士比亚—英国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狗娃</w:t>
      </w:r>
      <w:r>
        <w:rPr/>
        <w:t>--</w:t>
      </w:r>
      <w:r>
        <w:rPr/>
        <w:t>《变脸》—戏曲—魏明伦—中国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5</w:t>
      </w:r>
      <w:r>
        <w:rPr/>
        <w:t>、老舍</w:t>
      </w:r>
      <w:r>
        <w:rPr/>
        <w:t>(1899--1966)</w:t>
      </w:r>
      <w:r>
        <w:rPr/>
        <w:t>，原名舒庆春，字舍子，北京人，著名作家，著有小说《骆驼祥子，》，话剧《茶馆》，均收在《老舍文集》里。课文《济南的冬天》选自《老舍文集》，是老舍</w:t>
      </w:r>
      <w:r>
        <w:rPr/>
        <w:t>1931</w:t>
      </w:r>
      <w:r>
        <w:rPr/>
        <w:t>年春天在齐鲁大学任教时写成的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6</w:t>
      </w:r>
      <w:r>
        <w:rPr/>
        <w:t>、白居易</w:t>
      </w:r>
      <w:r>
        <w:rPr/>
        <w:t>(772--846)</w:t>
      </w:r>
      <w:r>
        <w:rPr/>
        <w:t>，字乐天，晚年又叫香山居士。太原</w:t>
      </w:r>
      <w:r>
        <w:rPr/>
        <w:t>(</w:t>
      </w:r>
      <w:r>
        <w:rPr/>
        <w:t>现在属山西</w:t>
      </w:r>
      <w:r>
        <w:rPr/>
        <w:t>)</w:t>
      </w:r>
      <w:r>
        <w:rPr/>
        <w:t>人，唐代大诗人，著有《白氏长庆集》</w:t>
      </w:r>
      <w:r>
        <w:rPr/>
        <w:t>71</w:t>
      </w:r>
      <w:r>
        <w:rPr/>
        <w:t>卷，《新乐府》</w:t>
      </w:r>
      <w:r>
        <w:rPr/>
        <w:t>50</w:t>
      </w:r>
      <w:r>
        <w:rPr/>
        <w:t>首和《秦中吟》</w:t>
      </w:r>
      <w:r>
        <w:rPr/>
        <w:t>10</w:t>
      </w:r>
      <w:r>
        <w:rPr/>
        <w:t>首，都很有名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7</w:t>
      </w:r>
      <w:r>
        <w:rPr/>
        <w:t>、蒲松龄</w:t>
      </w:r>
      <w:r>
        <w:rPr/>
        <w:t>(1640--1715)</w:t>
      </w:r>
      <w:r>
        <w:rPr/>
        <w:t>，字留仙，世称“聊斋先生”，淄川</w:t>
      </w:r>
      <w:r>
        <w:rPr/>
        <w:t>(</w:t>
      </w:r>
      <w:r>
        <w:rPr/>
        <w:t>今山东淄博</w:t>
      </w:r>
      <w:r>
        <w:rPr/>
        <w:t>)</w:t>
      </w:r>
      <w:r>
        <w:rPr/>
        <w:t>人，清代文学家。代表作品《聊斋志异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8</w:t>
      </w:r>
      <w:r>
        <w:rPr/>
        <w:t>、冰心</w:t>
      </w:r>
      <w:r>
        <w:rPr/>
        <w:t>(1900--1999)</w:t>
      </w:r>
      <w:r>
        <w:rPr/>
        <w:t>，原名谢婉莹，福建长乐人，诗人，作家，代表诗作有《繁星》《春水》《寄小读者》，散文集《笑》《往事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49</w:t>
      </w:r>
      <w:r>
        <w:rPr/>
        <w:t>、安徒生</w:t>
      </w:r>
      <w:r>
        <w:rPr/>
        <w:t>(1805--1875)</w:t>
      </w:r>
      <w:r>
        <w:rPr/>
        <w:t>，丹麦著名童话作家，一生创作了《卖火柴的小女孩》《海的女儿》《丑小鸭》等</w:t>
      </w:r>
      <w:r>
        <w:rPr/>
        <w:t>160</w:t>
      </w:r>
      <w:r>
        <w:rPr/>
        <w:t>多篇童话作品。《皇帝的新装》选自《安徒生童话和故事选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0</w:t>
      </w:r>
      <w:r>
        <w:rPr/>
        <w:t>、《伊索寓言》是一部寓言故事集，相传伊索是公元前</w:t>
      </w:r>
      <w:r>
        <w:rPr/>
        <w:t>6</w:t>
      </w:r>
      <w:r>
        <w:rPr/>
        <w:t>世纪古希腊人，善于讲动物故事。现存的《伊索寓言》，是古希腊、古罗马时代流传下来的故事，经后人汇集，统归在伊索名下。赫耳墨斯，古希腊神话里掌管旅行和商业的神，是宙斯的儿子。宙斯是古希腊神话里的首领。课文《赫耳墨斯和雕像者》、《蚊子与狮子》均选自《伊索寓言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1</w:t>
      </w:r>
      <w:r>
        <w:rPr/>
        <w:t>、朱自清</w:t>
      </w:r>
      <w:r>
        <w:rPr/>
        <w:t>(1898--1948)</w:t>
      </w:r>
      <w:r>
        <w:rPr/>
        <w:t>，字佩弦，江苏扬州人，散文家、诗人、学者，代表作有诗文集《踪迹》</w:t>
      </w:r>
      <w:r>
        <w:rPr/>
        <w:t>;</w:t>
      </w:r>
      <w:r>
        <w:rPr/>
        <w:t>散文集《背影》《欧游杂记》，均收在《朱自清全集》里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2</w:t>
      </w:r>
      <w:r>
        <w:rPr/>
        <w:t>、陶渊明</w:t>
      </w:r>
      <w:r>
        <w:rPr/>
        <w:t>(</w:t>
      </w:r>
      <w:r>
        <w:rPr/>
        <w:t>约</w:t>
      </w:r>
      <w:r>
        <w:rPr/>
        <w:t>365--427)</w:t>
      </w:r>
      <w:r>
        <w:rPr/>
        <w:t>，又名潜，字元亮，浔阳柴桑</w:t>
      </w:r>
      <w:r>
        <w:rPr/>
        <w:t>(</w:t>
      </w:r>
      <w:r>
        <w:rPr/>
        <w:t>今江苏省九江市</w:t>
      </w:r>
      <w:r>
        <w:rPr/>
        <w:t>)</w:t>
      </w:r>
      <w:r>
        <w:rPr/>
        <w:t>人，东晋著名诗人。课文《桃花源记》选自《陶渊明集》。成语“世外桃源”就出自这篇文章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3</w:t>
      </w:r>
      <w:r>
        <w:rPr/>
        <w:t>、《礼记》，儒家经典之一，西汉戴圣对秦汉以前各种礼仪论著加以辑录、编篡而成，共</w:t>
      </w:r>
      <w:r>
        <w:rPr/>
        <w:t>49</w:t>
      </w:r>
      <w:r>
        <w:rPr/>
        <w:t>篇。《大道之行也》选自《礼记</w:t>
      </w:r>
      <w:r>
        <w:rPr/>
        <w:t>.</w:t>
      </w:r>
      <w:r>
        <w:rPr/>
        <w:t>礼运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4</w:t>
      </w:r>
      <w:r>
        <w:rPr/>
        <w:t>、叶圣陶</w:t>
      </w:r>
      <w:r>
        <w:rPr/>
        <w:t>(1894--1988)</w:t>
      </w:r>
      <w:r>
        <w:rPr/>
        <w:t>，原名绍多，字圣陶，以字行。江苏苏州人。作家、教育家、编辑家。代表作品收在《叶圣陶集》里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5</w:t>
      </w:r>
      <w:r>
        <w:rPr/>
        <w:t>、《陋室铭》选自《全唐文》卷六零八。《爱莲说》选自《周公元集》，“元公”是周敦颐死后的谥号。周公颐</w:t>
      </w:r>
      <w:r>
        <w:rPr/>
        <w:t>(1017--1073)</w:t>
      </w:r>
      <w:r>
        <w:rPr/>
        <w:t>，字茂叔。通州营道人，北宋哲学家，著有《太极图说》《通书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6</w:t>
      </w:r>
      <w:r>
        <w:rPr/>
        <w:t>、《水经注》是北魏郦道元</w:t>
      </w:r>
      <w:r>
        <w:rPr/>
        <w:t>(466</w:t>
      </w:r>
      <w:r>
        <w:rPr/>
        <w:t>或</w:t>
      </w:r>
      <w:r>
        <w:rPr/>
        <w:t>472--527)</w:t>
      </w:r>
      <w:r>
        <w:rPr/>
        <w:t>，范阳涿县人，北魏地理学家，好学博览，留心水道等地理现象，撰《水经注》。该书详细记载了一千多条大小河流及有关的历史遗迹、人物掌故、神话传说等，是我国古代最全面、最系统的综合性地理著作。还记录了不少碑刻墨迹和渔歌民谣，文笔绚烂，语言清丽，具有较高的文学价值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7</w:t>
      </w:r>
      <w:r>
        <w:rPr/>
        <w:t>、《钢铁是怎样练成的》，是苏联作者尼古拉</w:t>
      </w:r>
      <w:r>
        <w:rPr/>
        <w:t>.</w:t>
      </w:r>
      <w:r>
        <w:rPr/>
        <w:t>奥斯特洛夫斯基在病榻上历史三年写成的，该书以主人公保尔</w:t>
      </w:r>
      <w:r>
        <w:rPr/>
        <w:t>.</w:t>
      </w:r>
      <w:r>
        <w:rPr/>
        <w:t>柯察金的生活经历为主线，展现了从</w:t>
      </w:r>
      <w:r>
        <w:rPr/>
        <w:t>1915</w:t>
      </w:r>
      <w:r>
        <w:rPr/>
        <w:t>到</w:t>
      </w:r>
      <w:r>
        <w:rPr/>
        <w:t>1930</w:t>
      </w:r>
      <w:r>
        <w:rPr/>
        <w:t>年前后苏俄广阔的历史画面和人民的艰苦卓越的斗争生活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8</w:t>
      </w:r>
      <w:r>
        <w:rPr/>
        <w:t>、普希金</w:t>
      </w:r>
      <w:r>
        <w:rPr/>
        <w:t>(1799--1837)</w:t>
      </w:r>
      <w:r>
        <w:rPr/>
        <w:t>，</w:t>
      </w:r>
      <w:r>
        <w:rPr/>
        <w:t>19</w:t>
      </w:r>
      <w:r>
        <w:rPr/>
        <w:t>世纪俄罗斯伟大民族诗人，积极浪漫主义文学的主要代表和批判现实主义文学的奠基人，被誉为俄国“文学之父”。在世界文学史上负有盛誉。主要代表作有：著名诗歌《自由颂》《致大海》《致恰达耶夫》等，诗体小说《叶甫盖尼</w:t>
      </w:r>
      <w:r>
        <w:rPr/>
        <w:t>.</w:t>
      </w:r>
      <w:r>
        <w:rPr/>
        <w:t>奥涅金》，长篇小说《上校的女儿》等。课文《假如生活欺骗了你》就是普希金的作品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59</w:t>
      </w:r>
      <w:r>
        <w:rPr/>
        <w:t>、罗伯特</w:t>
      </w:r>
      <w:r>
        <w:rPr/>
        <w:t>.</w:t>
      </w:r>
      <w:r>
        <w:rPr/>
        <w:t>弗罗斯特</w:t>
      </w:r>
      <w:r>
        <w:rPr/>
        <w:t>(1874--1963)</w:t>
      </w:r>
      <w:r>
        <w:rPr/>
        <w:t>，美国著名诗人，并被称为“新英格兰的农民诗人”。主要代表作有成名作《波士顿以北》等。《未选择的路》就是罗伯特</w:t>
      </w:r>
      <w:r>
        <w:rPr/>
        <w:t>.</w:t>
      </w:r>
      <w:r>
        <w:rPr/>
        <w:t>弗罗斯特的作品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60</w:t>
      </w:r>
      <w:r>
        <w:rPr/>
        <w:t>、李大钊</w:t>
      </w:r>
      <w:r>
        <w:rPr/>
        <w:t>(1889--1927)</w:t>
      </w:r>
      <w:r>
        <w:rPr/>
        <w:t>，字守常，河北乐亭县人。主要作品有《李大钊选集》、《李大钊诗文选集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61</w:t>
      </w:r>
      <w:r>
        <w:rPr/>
        <w:t>、《木兰诗》选自宋朝郭茂倩编写的《乐府诗集》，又名《木兰辞》、《木兰诗歌》，与《孔雀东南飞》一起被称为我国诗歌史上的“双璧”。《乐府诗集》是南北朝北方的一首乐府民歌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62</w:t>
      </w:r>
      <w:r>
        <w:rPr/>
        <w:t>、司马光</w:t>
      </w:r>
      <w:r>
        <w:rPr/>
        <w:t>(</w:t>
      </w:r>
      <w:r>
        <w:rPr/>
        <w:t>公元</w:t>
      </w:r>
      <w:r>
        <w:rPr/>
        <w:t>1019--1086)</w:t>
      </w:r>
      <w:r>
        <w:rPr/>
        <w:t>，字君实，北宋陕州夏县</w:t>
      </w:r>
      <w:r>
        <w:rPr/>
        <w:t>(</w:t>
      </w:r>
      <w:r>
        <w:rPr/>
        <w:t>现山西省夏县</w:t>
      </w:r>
      <w:r>
        <w:rPr/>
        <w:t>)</w:t>
      </w:r>
      <w:r>
        <w:rPr/>
        <w:t>涑水乡人，世称涑水先生，北宋大臣，著名文学家、史学家。主要代表作有《资治通鉴》、《司马文正公文集》、《稽古录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63</w:t>
      </w:r>
      <w:r>
        <w:rPr/>
        <w:t>、《资治通鉴》是我国一部主要的编年体通史，共二百九十四卷，全书上起战国，下迄五代，共计</w:t>
      </w:r>
      <w:r>
        <w:rPr/>
        <w:t>1362</w:t>
      </w:r>
      <w:r>
        <w:rPr/>
        <w:t>年。内容以政治、军事为主，长于描写战争。课文《赤壁之战》《淝水之战》均选自本书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64</w:t>
      </w:r>
      <w:r>
        <w:rPr/>
        <w:t>、《夸父逐日》选自《山海经》。《山海经》书名，</w:t>
      </w:r>
      <w:r>
        <w:rPr/>
        <w:t>18</w:t>
      </w:r>
      <w:r>
        <w:rPr/>
        <w:t>篇。作者不详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65</w:t>
      </w:r>
      <w:r>
        <w:rPr/>
        <w:t>、《云南的歌会》选自《沈从文散文集》，作者沈从文，湖南风皇人，现代作家、历史文物研究家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66</w:t>
      </w:r>
      <w:r>
        <w:rPr/>
        <w:t>、宋濂</w:t>
      </w:r>
      <w:r>
        <w:rPr/>
        <w:t>(1310--1381)</w:t>
      </w:r>
      <w:r>
        <w:rPr/>
        <w:t>，字景濂，号潜溪，浦江</w:t>
      </w:r>
      <w:r>
        <w:rPr/>
        <w:t>(</w:t>
      </w:r>
      <w:r>
        <w:rPr/>
        <w:t>今浙江义乌</w:t>
      </w:r>
      <w:r>
        <w:rPr/>
        <w:t>)</w:t>
      </w:r>
      <w:r>
        <w:rPr/>
        <w:t>人，明初文学家。代表作有《宋学士文集》，课文《送东阳马生序》就节选自该书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67</w:t>
      </w:r>
      <w:r>
        <w:rPr/>
        <w:t>、欧阳修</w:t>
      </w:r>
      <w:r>
        <w:rPr/>
        <w:t>(1007—1072)</w:t>
      </w:r>
      <w:r>
        <w:rPr/>
        <w:t>，字永叔，自号醉翁，晚年又号六一居士。吉州永丰</w:t>
      </w:r>
      <w:r>
        <w:rPr/>
        <w:t>(</w:t>
      </w:r>
      <w:r>
        <w:rPr/>
        <w:t>现在江西永丰</w:t>
      </w:r>
      <w:r>
        <w:rPr/>
        <w:t>)</w:t>
      </w:r>
      <w:r>
        <w:rPr/>
        <w:t>人，宋代文学家、史学家。与韩俞、柳宗元</w:t>
      </w:r>
      <w:r>
        <w:rPr/>
        <w:t>(</w:t>
      </w:r>
      <w:r>
        <w:rPr/>
        <w:t>唐</w:t>
      </w:r>
      <w:r>
        <w:rPr/>
        <w:t>)</w:t>
      </w:r>
      <w:r>
        <w:rPr/>
        <w:t>、苏洵、苏轼、苏辙、曾巩、王安石</w:t>
      </w:r>
      <w:r>
        <w:rPr/>
        <w:t>(</w:t>
      </w:r>
      <w:r>
        <w:rPr/>
        <w:t>宋</w:t>
      </w:r>
      <w:r>
        <w:rPr/>
        <w:t>)</w:t>
      </w:r>
      <w:r>
        <w:rPr/>
        <w:t>统称为唐宋八大家。课文《醉翁亭记》选自《欧阳修散文选集》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480"/>
        <w:rPr/>
      </w:pPr>
      <w:r>
        <w:rPr/>
        <w:t>68</w:t>
      </w:r>
      <w:r>
        <w:rPr/>
        <w:t>、《论语》是由孔子的弟子及门人编写的一部书，书中记录了孔子和他的弟子的言行。《论语》集中体现了儒家的思想，全书共</w:t>
      </w:r>
      <w:r>
        <w:rPr/>
        <w:t>20</w:t>
      </w:r>
      <w:r>
        <w:rPr/>
        <w:t>篇，是儒家经典著作之一。主要体制是语录体，也有对话体和叙事体。从汉朝到“五四”运动以前的</w:t>
      </w:r>
      <w:r>
        <w:rPr/>
        <w:t>2000</w:t>
      </w:r>
      <w:r>
        <w:rPr/>
        <w:t>多年，一直是学童们必读之书，影响很大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69</w:t>
      </w:r>
      <w:r>
        <w:rPr/>
        <w:t>、孔子</w:t>
      </w:r>
      <w:r>
        <w:rPr/>
        <w:t>(</w:t>
      </w:r>
      <w:r>
        <w:rPr/>
        <w:t>公元前</w:t>
      </w:r>
      <w:r>
        <w:rPr/>
        <w:t>551—</w:t>
      </w:r>
      <w:r>
        <w:rPr/>
        <w:t>公元前</w:t>
      </w:r>
      <w:r>
        <w:rPr/>
        <w:t>479)</w:t>
      </w:r>
      <w:r>
        <w:rPr/>
        <w:t>，名丘，字仲尼，春秋时期鲁国陬邑</w:t>
      </w:r>
      <w:r>
        <w:rPr/>
        <w:t>(</w:t>
      </w:r>
      <w:r>
        <w:rPr/>
        <w:t>现山东曲阜</w:t>
      </w:r>
      <w:r>
        <w:rPr/>
        <w:t>)</w:t>
      </w:r>
      <w:r>
        <w:rPr/>
        <w:t>人。我国古代伟大的教育家、思想家，儒家学派的创始人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70</w:t>
      </w:r>
      <w:r>
        <w:rPr/>
        <w:t>、辛弃疾</w:t>
      </w:r>
      <w:r>
        <w:rPr/>
        <w:t>(1140--1207)</w:t>
      </w:r>
      <w:r>
        <w:rPr/>
        <w:t>，字幼安，号稼轩，历城</w:t>
      </w:r>
      <w:r>
        <w:rPr/>
        <w:t>(</w:t>
      </w:r>
      <w:r>
        <w:rPr/>
        <w:t>现济南</w:t>
      </w:r>
      <w:r>
        <w:rPr/>
        <w:t>)</w:t>
      </w:r>
      <w:r>
        <w:rPr/>
        <w:t>人，南宋爱国诗人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71</w:t>
      </w:r>
      <w:r>
        <w:rPr/>
        <w:t>、《观沧海》选自《乐府诗》，作者曹操</w:t>
      </w:r>
      <w:r>
        <w:rPr/>
        <w:t>;</w:t>
      </w:r>
      <w:r>
        <w:rPr/>
        <w:t>《次北固山下》作者是唐代诗人王湾</w:t>
      </w:r>
      <w:r>
        <w:rPr/>
        <w:t>;</w:t>
      </w:r>
      <w:r>
        <w:rPr/>
        <w:t>《钱塘湖春行》选自《白氏长庆集》作者白居易</w:t>
      </w:r>
      <w:r>
        <w:rPr/>
        <w:t>;</w:t>
      </w:r>
      <w:r>
        <w:rPr/>
        <w:t>《西江月》选自《稼轩长短歌》，作者辛弃疾</w:t>
      </w:r>
      <w:r>
        <w:rPr/>
        <w:t>;</w:t>
      </w:r>
      <w:r>
        <w:rPr/>
        <w:t>《天净沙</w:t>
      </w:r>
      <w:r>
        <w:rPr/>
        <w:t>.</w:t>
      </w:r>
      <w:r>
        <w:rPr/>
        <w:t>秋思》作者是元代马致远。其中前三首是诗，《西江月》是词，《天净沙</w:t>
      </w:r>
      <w:r>
        <w:rPr/>
        <w:t>.</w:t>
      </w:r>
      <w:r>
        <w:rPr/>
        <w:t>秋思》是小令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72</w:t>
      </w:r>
      <w:r>
        <w:rPr/>
        <w:t>、《世说新语》原为</w:t>
      </w:r>
      <w:r>
        <w:rPr/>
        <w:t>8</w:t>
      </w:r>
      <w:r>
        <w:rPr/>
        <w:t>卷，今本作</w:t>
      </w:r>
      <w:r>
        <w:rPr/>
        <w:t>3</w:t>
      </w:r>
      <w:r>
        <w:rPr/>
        <w:t>卷，分德行、言语、政事、文学、方正、雅量、识鉴等</w:t>
      </w:r>
      <w:r>
        <w:rPr/>
        <w:t>36</w:t>
      </w:r>
      <w:r>
        <w:rPr/>
        <w:t>门，主要记载了晋代士大夫的言谈、行事，较多地反映了当时士族的思想、生活和崇尚清谈的风气。书中保存了晋代文学艺术等方面较为丰富的资料，富有研究价值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73</w:t>
      </w:r>
      <w:r>
        <w:rPr/>
        <w:t>、韩非</w:t>
      </w:r>
      <w:r>
        <w:rPr/>
        <w:t>(</w:t>
      </w:r>
      <w:r>
        <w:rPr/>
        <w:t>约前</w:t>
      </w:r>
      <w:r>
        <w:rPr/>
        <w:t>280—</w:t>
      </w:r>
      <w:r>
        <w:rPr/>
        <w:t>前</w:t>
      </w:r>
      <w:r>
        <w:rPr/>
        <w:t>233)</w:t>
      </w:r>
      <w:r>
        <w:rPr/>
        <w:t>，战国末期韩国人，著名思想家。代表作《韩非子》一书，共有</w:t>
      </w:r>
      <w:r>
        <w:rPr/>
        <w:t>20</w:t>
      </w:r>
      <w:r>
        <w:rPr/>
        <w:t>卷，</w:t>
      </w:r>
      <w:r>
        <w:rPr/>
        <w:t>55</w:t>
      </w:r>
      <w:r>
        <w:rPr/>
        <w:t>篇。课文《智子疑邻》就是其中的一篇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2:00Z</dcterms:created>
  <dc:creator>微软用户</dc:creator>
  <dc:description/>
  <dc:language>en-US</dc:language>
  <cp:lastModifiedBy>Administrator</cp:lastModifiedBy>
  <dcterms:modified xsi:type="dcterms:W3CDTF">2017-08-19T05:31:54Z</dcterms:modified>
  <cp:revision>1</cp:revision>
  <dc:subject/>
  <dc:title>1、鲁迅(1881--1936)原名周树人，字豫才，浙江绍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