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48250" cy="748665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075" cy="748665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1600" cy="732472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24425" cy="7486650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81650" cy="526732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53075" cy="441007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20T06:5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