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①</w:t>
      </w:r>
      <w:r>
        <w:rPr/>
        <w:t>测量小灯泡的电功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测量原理</w:t>
      </w:r>
    </w:p>
    <w:p>
      <w:pPr>
        <w:pStyle w:val="Normal"/>
        <w:spacing w:lineRule="auto" w:line="36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/>
        <w:t>　　电路设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操作步骤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注意事项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A</w:t>
      </w:r>
      <w:r>
        <w:rPr/>
        <w:t>．连接时，开关断开，防止因短路而损坏电源或灯泡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B</w:t>
      </w:r>
      <w:r>
        <w:rPr/>
        <w:t>．闭合开关前，滑动变阻器的滑片应滑至滑动变阻器的最大阻值处，防止电路中的电流过大，将灯烧坏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C</w:t>
      </w:r>
      <w:r>
        <w:rPr/>
        <w:t>．电源电压应高于灯泡的额定电压，防止无法调节到额定电压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D</w:t>
      </w:r>
      <w:r>
        <w:rPr/>
        <w:t>．电压表的量程应大于灯泡的额定电压，电流表的量程应大于</w:t>
      </w:r>
      <w:r>
        <w:rPr/>
        <w:drawing>
          <wp:inline distT="0" distB="0" distL="0" distR="0">
            <wp:extent cx="3086100" cy="34290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灯泡正常工</w:t>
      </w:r>
      <w:r>
        <w:rPr/>
        <w:drawing>
          <wp:inline distT="0" distB="0" distL="0" distR="0">
            <wp:extent cx="3086100" cy="34290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时的电流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E</w:t>
      </w:r>
      <w:r>
        <w:rPr/>
        <w:t>．滑动变阻器允许通过的最大电流要大</w:t>
      </w:r>
      <w:r>
        <w:rPr/>
        <w:drawing>
          <wp:inline distT="0" distB="0" distL="0" distR="0">
            <wp:extent cx="3086100" cy="3429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灯泡正常工作时的电流，滑动变阻器的最大电阻值应与灯泡的电阻差不多，以</w:t>
      </w:r>
      <w:r>
        <w:rPr/>
        <w:drawing>
          <wp:inline distT="0" distB="0" distL="0" distR="0">
            <wp:extent cx="3086100" cy="34290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使调节效果明显。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F</w:t>
      </w:r>
      <w:r>
        <w:rPr/>
        <w:t>．通过三次不同电压下（额定电压，</w:t>
      </w:r>
      <w:r>
        <w:rPr/>
        <w:t>1</w:t>
      </w:r>
      <w:r>
        <w:rPr/>
        <w:t>。</w:t>
      </w:r>
      <w:r>
        <w:rPr/>
        <w:t>2</w:t>
      </w:r>
      <w:r>
        <w:rPr/>
        <w:t>倍额定电压和低</w:t>
      </w:r>
      <w:r>
        <w:rPr/>
        <w:drawing>
          <wp:inline distT="0" distB="0" distL="0" distR="0">
            <wp:extent cx="3086100" cy="342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额定电压）的测量</w:t>
      </w:r>
      <w:r>
        <w:rPr/>
        <w:drawing>
          <wp:inline distT="0" distB="0" distL="0" distR="0">
            <wp:extent cx="3086100" cy="3429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086100" cy="34290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体会用电器的实际功率并不一定等于额定功率，而是取决于加在用电器两端的实际电压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G</w:t>
      </w:r>
      <w:r>
        <w:rPr/>
        <w:t>．在做第二次实验时（实际电压不能</w:t>
      </w:r>
      <w:r>
        <w:rPr/>
        <w:drawing>
          <wp:inline distT="0" distB="0" distL="0" distR="0">
            <wp:extent cx="3086100" cy="3429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超过额定电压</w:t>
      </w:r>
      <w:r>
        <w:rPr/>
        <w:drawing>
          <wp:inline distT="0" distB="0" distL="0" distR="0">
            <wp:extent cx="3086100" cy="342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1</w:t>
      </w:r>
      <w:r>
        <w:rPr/>
        <w:t>。</w:t>
      </w:r>
      <w:r>
        <w:rPr/>
        <w:t>2</w:t>
      </w:r>
      <w:r>
        <w:rPr/>
        <w:t>倍）需要小心调节滑动变</w:t>
      </w:r>
      <w:r>
        <w:rPr/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阻器，以免烧坏灯</w:t>
      </w:r>
      <w:r>
        <w:rPr/>
        <w:drawing>
          <wp:inline distT="0" distB="0" distL="0" distR="0">
            <wp:extent cx="3086100" cy="342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泡。</w:t>
      </w:r>
    </w:p>
    <w:p>
      <w:pPr>
        <w:pStyle w:val="Normal"/>
        <w:spacing w:lineRule="auto" w:line="360"/>
        <w:rPr/>
      </w:pPr>
      <w:r>
        <w:rPr/>
        <w:t>　</w:t>
      </w:r>
      <w:r>
        <w:rPr/>
        <w:drawing>
          <wp:inline distT="0" distB="0" distL="0" distR="0">
            <wp:extent cx="3086100" cy="342900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H</w:t>
      </w:r>
      <w:r>
        <w:rPr/>
        <w:t>．实验前，要检查电路并试触，实验结束后，要</w:t>
      </w:r>
      <w:r>
        <w:rPr/>
        <w:drawing>
          <wp:inline distT="0" distB="0" distL="0" distR="0">
            <wp:extent cx="3086100" cy="342900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先断开开关，再整理器材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②</w:t>
      </w:r>
      <w:r>
        <w:rPr/>
        <w:t>探究影响</w:t>
      </w:r>
      <w:r>
        <w:rPr/>
        <w:drawing>
          <wp:inline distT="0" distB="0" distL="0" distR="0">
            <wp:extent cx="3086100" cy="34290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热大小的因素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研究方法：控制变量法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+X+X+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电路设计：根据煤油的温度变化来判断电流通过电阻丝产生电热的多少。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har">
    <w:name w:val="页眉 Char"/>
    <w:basedOn w:val="Style12"/>
    <w:qFormat/>
    <w:rPr>
      <w:rFonts w:ascii="宋体" w:hAnsi="宋体" w:eastAsia="宋体" w:cs="宋体"/>
      <w:color w:val="000000"/>
      <w:sz w:val="18"/>
      <w:szCs w:val="18"/>
      <w:lang w:val="en-US" w:eastAsia="zh-CN" w:bidi="ar-SA"/>
    </w:rPr>
  </w:style>
  <w:style w:type="character" w:styleId="Char1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F14l1515">
    <w:name w:val="f14l1515"/>
    <w:basedOn w:val="Style12"/>
    <w:qFormat/>
    <w:rPr/>
  </w:style>
  <w:style w:type="character" w:styleId="P011">
    <w:name w:val="p011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color w:val="00000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  <w:lang w:eastAsia="en-US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21T06:40:51Z</dcterms:modified>
  <cp:revision>2</cp:revision>
  <dc:subject>2013年中考初中物理知识点：电功率【性质及定理】 电功率两重要实验.doc</dc:subject>
  <dc:title>2013年中考初中物理知识点：电功率【性质及定理】 电功率两重要实验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