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6.jpeg" ContentType="image/jpeg"/>
  <Override PartName="/word/media/image17.png" ContentType="image/png"/>
  <Override PartName="/word/media/image16.png" ContentType="image/png"/>
  <Override PartName="/word/media/image49.jpeg" ContentType="image/jpeg"/>
  <Override PartName="/word/media/image15.png" ContentType="image/png"/>
  <Override PartName="/word/media/image29.png" ContentType="image/png"/>
  <Override PartName="/word/media/image14.wmf" ContentType="image/x-wmf"/>
  <Override PartName="/word/media/image24.png" ContentType="image/png"/>
  <Override PartName="/word/media/image11.jpeg" ContentType="image/jpeg"/>
  <Override PartName="/word/media/image1.png" ContentType="image/png"/>
  <Override PartName="/word/media/image25.jpeg" ContentType="image/jpe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30.png" ContentType="image/png"/>
  <Override PartName="/word/media/image10.jpeg" ContentType="image/jpeg"/>
  <Override PartName="/word/media/image35.jpeg" ContentType="image/jpeg"/>
  <Override PartName="/word/media/image47.png" ContentType="image/png"/>
  <Override PartName="/word/media/image12.png" ContentType="image/png"/>
  <Override PartName="/word/media/image36.png" ContentType="image/png"/>
  <Override PartName="/word/media/image41.jpeg" ContentType="image/jpeg"/>
  <Override PartName="/word/media/image40.png" ContentType="image/png"/>
  <Override PartName="/word/media/image8.jpeg" ContentType="image/jpeg"/>
  <Override PartName="/word/media/image38.png" ContentType="image/png"/>
  <Override PartName="/word/media/image42.jpeg" ContentType="image/jpeg"/>
  <Override PartName="/word/media/image51.png" ContentType="image/png"/>
  <Override PartName="/word/media/image44.jpeg" ContentType="image/jpeg"/>
  <Override PartName="/word/media/image45.png" ContentType="image/png"/>
  <Override PartName="/word/media/image46.png" ContentType="image/png"/>
  <Override PartName="/word/media/image28.png" ContentType="image/png"/>
  <Override PartName="/word/media/image31.wmf" ContentType="image/x-wmf"/>
  <Override PartName="/word/media/image39.png" ContentType="image/png"/>
  <Override PartName="/word/media/image50.png" ContentType="image/png"/>
  <Override PartName="/word/media/image9.jpeg" ContentType="image/jpeg"/>
  <Override PartName="/word/media/image48.png" ContentType="image/png"/>
  <Override PartName="/word/media/image13.wmf" ContentType="image/x-wmf"/>
  <Override PartName="/word/media/image52.png" ContentType="image/png"/>
  <Override PartName="/word/media/image5.png" ContentType="image/png"/>
  <Override PartName="/word/media/image43.jpeg" ContentType="image/jpeg"/>
  <Override PartName="/word/media/image37.png" ContentType="image/png"/>
  <Override PartName="/word/media/image7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40"/>
        <w:rPr/>
      </w:pPr>
      <w:r>
        <w:rPr>
          <w:b/>
          <w:color w:val="FF0000"/>
          <w:sz w:val="28"/>
          <w:szCs w:val="28"/>
        </w:rPr>
        <w:t>有关电动机发电机的物理问题</w:t>
      </w:r>
    </w:p>
    <w:p>
      <w:pPr>
        <w:pStyle w:val="Normal"/>
        <w:rPr/>
      </w:pPr>
      <w:r>
        <w:rPr/>
        <w:t>1.</w:t>
      </w:r>
      <w:r>
        <w:rPr/>
        <w:t>如图所示，小明无意间接触到了电动机的金属外壳，发生了触电事故，原因是金属外壳带电并且电动机的金属外壳</w:t>
      </w:r>
      <w:r>
        <w:rPr/>
        <w:t>＿＿＿</w:t>
      </w:r>
      <w:r>
        <w:rPr/>
        <w:t>。在发生触电事故的现场，千万不要用手去拉触电的人，而是要立即</w:t>
      </w:r>
      <w:r>
        <w:rPr/>
        <w:t>＿＿＿＿</w:t>
      </w:r>
      <w:r>
        <w:rPr/>
        <w:t>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0967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答案：</w:t>
      </w:r>
      <w:r>
        <w:rPr/>
        <w:t>没</w:t>
      </w:r>
      <w:r>
        <w:rPr/>
        <w:t>有接地</w:t>
      </w:r>
      <w:r>
        <w:rPr>
          <w:rFonts w:eastAsia="Times New Roman"/>
        </w:rPr>
        <w:t xml:space="preserve">   </w:t>
      </w:r>
      <w:r>
        <w:rPr/>
        <w:t>切断</w:t>
      </w:r>
      <w:r>
        <w:rPr/>
        <w:t>电源</w:t>
      </w:r>
    </w:p>
    <w:p>
      <w:pPr>
        <w:pStyle w:val="Normal"/>
        <w:rPr/>
      </w:pPr>
      <w:r>
        <w:rPr/>
        <w:t>2.</w:t>
      </w:r>
      <w:r>
        <w:rPr/>
        <w:t>如图所示是课本中的四个实验，其中说明</w:t>
      </w:r>
      <w:r>
        <w:rPr/>
        <w:t>磁场对电流有力</w:t>
      </w:r>
      <w:r>
        <w:rPr/>
        <w:t>的</w:t>
      </w:r>
      <w:r>
        <w:rPr/>
        <w:t>作用</w:t>
      </w:r>
      <w:r>
        <w:rPr/>
        <w:t>的是</w:t>
      </w:r>
    </w:p>
    <w:p>
      <w:pPr>
        <w:pStyle w:val="Normal"/>
        <w:ind w:firstLine="42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17795" cy="16897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7840" cy="1689840"/>
                          <a:chOff x="0" y="0"/>
                          <a:chExt cx="5217840" cy="1689840"/>
                        </a:xfrm>
                      </wpg:grpSpPr>
                      <wps:wsp>
                        <wps:cNvSpPr txBox="1"/>
                        <wps:spPr>
                          <a:xfrm>
                            <a:off x="2016720" y="1432440"/>
                            <a:ext cx="873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217840" cy="151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89400" y="1175400"/>
                              <a:ext cx="5454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889440" y="301680"/>
                              <a:ext cx="1328400" cy="7664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1200960" cy="766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001160" y="132120"/>
                                <a:ext cx="3268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6160" y="297000"/>
                                <a:ext cx="3268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38520" y="39924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81720" y="253800"/>
                                <a:ext cx="3268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638520" cy="151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86200" y="181440"/>
                                <a:ext cx="1091520" cy="1333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1091520" cy="1031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63520" y="1036440"/>
                                  <a:ext cx="5454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73800" y="1204560"/>
                                <a:ext cx="5454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2534400" y="261720"/>
                                <a:ext cx="1018080" cy="917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202200" y="78840"/>
                                <a:ext cx="43632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楷体;新宋体" w:hAnsi="楷体;新宋体" w:eastAsia="楷体;新宋体" w:cs="楷体;新宋体"/>
                                      <w:color w:val="auto"/>
                                      <w:lang w:val="en-US" w:eastAsia="zh-CN" w:bidi="ar-SA"/>
                                    </w:rPr>
                                    <w:t>线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44040" y="63360"/>
                                <a:ext cx="43632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楷体;新宋体" w:hAnsi="楷体;新宋体" w:eastAsia="楷体;新宋体" w:cs="楷体;新宋体"/>
                                      <w:color w:val="auto"/>
                                      <w:lang w:val="en-US" w:eastAsia="zh-CN" w:bidi="ar-SA"/>
                                    </w:rPr>
                                    <w:t>磁体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29880" y="257760"/>
                                <a:ext cx="10872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02920" y="266040"/>
                                <a:ext cx="10872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9120" y="1211040"/>
                                <a:ext cx="5454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6360" y="609120"/>
                                <a:ext cx="3268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0760" cy="1224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135360"/>
                                  <a:ext cx="664200" cy="108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32800" y="0"/>
                                  <a:ext cx="3268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1080" y="206280"/>
                                  <a:ext cx="3268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_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4960" y="907920"/>
                                  <a:ext cx="3268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5360" y="775800"/>
                                  <a:ext cx="5454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楷体;新宋体" w:hAnsi="楷体;新宋体" w:eastAsia="楷体;新宋体" w:cs="楷体;新宋体"/>
                                        <w:color w:val="auto"/>
                                        <w:lang w:val="en-US" w:eastAsia="zh-CN" w:bidi="ar-SA"/>
                                      </w:rPr>
                                      <w:t>直导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29120" y="926640"/>
                                  <a:ext cx="1573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840" y="651600"/>
                                  <a:ext cx="3268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0.85pt;height:133.05pt" coordorigin="0,0" coordsize="8217,26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76;top:2256;width:1374;height:40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0;width:8217;height:2386">
                  <v:shape id="shape_0" stroked="f" o:allowincell="f" style="position:absolute;left:6755;top:1851;width:858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125;top:475;width:2092;height:1207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6125;top:475;width:1890;height:1206;mso-wrap-style:none;v-text-anchor:middle;mso-position-horizontal-relative:char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02;top:683;width:514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22;top:943;width:514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603,1104" to="7773,1104" stroked="t" o:allowincell="f" style="position:absolute;mso-position-horizontal-relative:char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671;top:875;width:514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0;top:0;width:5730;height:2386">
                    <v:group id="shape_0" style="position:absolute;left:1868;top:286;width:1719;height:2100">
                      <v:shape id="shape_0" stroked="f" o:allowincell="f" style="position:absolute;left:1868;top:286;width:1718;height:1624;mso-wrap-style:none;v-text-anchor:middle;mso-position-horizontal-relative:char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283;top:1918;width:858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368;top:1897;width:858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91;top:412;width:1602;height:1444;mso-wrap-style:none;v-text-anchor:middle;mso-position-horizontal-relative:char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043;top:124;width:686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楷体;新宋体" w:hAnsi="楷体;新宋体" w:eastAsia="楷体;新宋体" w:cs="楷体;新宋体"/>
                                <w:color w:val="auto"/>
                                <w:lang w:val="en-US" w:eastAsia="zh-CN" w:bidi="ar-SA"/>
                              </w:rPr>
                              <w:t>线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49;top:100;width:686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楷体;新宋体" w:hAnsi="楷体;新宋体" w:eastAsia="楷体;新宋体" w:cs="楷体;新宋体"/>
                                <w:color w:val="auto"/>
                                <w:lang w:val="en-US" w:eastAsia="zh-CN" w:bidi="ar-SA"/>
                              </w:rPr>
                              <w:t>磁体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299,406" to="4469,5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4,419" to="5214,574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09;top:1907;width:858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1;top:959;width:514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0;top:0;width:1639;height:1928">
                      <v:shape id="shape_0" stroked="f" o:allowincell="f" style="position:absolute;left:0;top:213;width:1045;height:1714;mso-wrap-style:none;v-text-anchor:middle;mso-position-horizontal-relative:char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;top:0;width:514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5;top:325;width:514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7;top:1430;width:514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0;top:1222;width:858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;新宋体" w:hAnsi="楷体;新宋体" w:eastAsia="楷体;新宋体" w:cs="楷体;新宋体"/>
                                  <w:color w:val="auto"/>
                                  <w:lang w:val="en-US" w:eastAsia="zh-CN" w:bidi="ar-SA"/>
                                </w:rPr>
                                <w:t>直导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76,1459" to="923,1462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36;top:1026;width:514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/>
        <w:t>A</w:t>
      </w:r>
      <w:r>
        <w:rPr/>
        <w:t>．甲和丙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甲和丁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乙和丙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乙和丁</w:t>
      </w:r>
    </w:p>
    <w:p>
      <w:pPr>
        <w:pStyle w:val="Normal"/>
        <w:rPr/>
      </w:pPr>
      <w:r>
        <w:rPr/>
        <w:t>答案：</w:t>
      </w:r>
      <w:r>
        <w:rPr/>
        <w:t>A</w:t>
      </w:r>
    </w:p>
    <w:p>
      <w:pPr>
        <w:pStyle w:val="Normal"/>
        <w:rPr/>
      </w:pPr>
      <w:r>
        <w:rPr/>
        <w:t>3.</w:t>
      </w:r>
      <w:r>
        <w:rPr>
          <w:szCs w:val="21"/>
        </w:rPr>
        <w:t>利用如图所示的实验装置，小超探究了“磁场对通电直导线的作用”．闭合开关</w:t>
      </w:r>
      <w:r>
        <w:rPr>
          <w:szCs w:val="21"/>
        </w:rPr>
        <w:t>S</w:t>
      </w:r>
      <w:r>
        <w:rPr>
          <w:szCs w:val="21"/>
          <w:vertAlign w:val="subscript"/>
        </w:rPr>
        <w:t>0</w:t>
      </w:r>
      <w:r>
        <w:rPr>
          <w:szCs w:val="21"/>
        </w:rPr>
        <w:t>，原本静止的轻质硬直导线</w:t>
      </w:r>
      <w:r>
        <w:rPr>
          <w:i/>
          <w:szCs w:val="21"/>
        </w:rPr>
        <w:t>AB</w:t>
      </w:r>
      <w:r>
        <w:rPr>
          <w:szCs w:val="21"/>
        </w:rPr>
        <w:t>水平向右运动．要使</w:t>
      </w:r>
      <w:r>
        <w:rPr>
          <w:i/>
          <w:szCs w:val="21"/>
        </w:rPr>
        <w:t>AB</w:t>
      </w:r>
      <w:r>
        <w:rPr>
          <w:szCs w:val="21"/>
        </w:rPr>
        <w:t>水平向左运动，下列措施中可行的是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2121535" cy="12680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1480" cy="1267920"/>
                          <a:chOff x="0" y="0"/>
                          <a:chExt cx="2121480" cy="12679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82440"/>
                            <a:ext cx="2114640" cy="11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4840" y="588600"/>
                            <a:ext cx="133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48320"/>
                            <a:ext cx="133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7560" y="260280"/>
                            <a:ext cx="133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920" y="642600"/>
                            <a:ext cx="133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920" y="54720"/>
                            <a:ext cx="133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5000" y="0"/>
                            <a:ext cx="133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1069920"/>
                            <a:ext cx="133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760" y="786600"/>
                            <a:ext cx="133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7.05pt;height:99.85pt" coordorigin="0,0" coordsize="3341,1997">
                <v:shape id="shape_0" stroked="f" o:allowincell="f" style="position:absolute;left:0;top:130;width:3329;height:1775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06;top:927;width:210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1651;width:210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0;top:410;width:210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8;top:1012;width:210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8;top:86;width:210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7;top:0;width:210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;top:1685;width:210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;top:1239;width:210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将导线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两端对调</w:t>
      </w:r>
    </w:p>
    <w:p>
      <w:pPr>
        <w:pStyle w:val="Normal"/>
        <w:rPr/>
      </w:pPr>
      <w:r>
        <w:rPr>
          <w:szCs w:val="21"/>
        </w:rPr>
        <w:t>B</w:t>
      </w:r>
      <w:r>
        <w:rPr>
          <w:szCs w:val="21"/>
        </w:rPr>
        <w:t>．将滑动变阻器的滑片</w:t>
      </w:r>
      <w:r>
        <w:rPr>
          <w:i/>
          <w:szCs w:val="21"/>
        </w:rPr>
        <w:t>P</w:t>
      </w:r>
      <w:r>
        <w:rPr>
          <w:szCs w:val="21"/>
        </w:rPr>
        <w:t>向右移动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换用磁性更强的蹄形磁铁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将蹄形磁铁的</w:t>
      </w:r>
      <w:r>
        <w:rPr>
          <w:szCs w:val="21"/>
        </w:rPr>
        <w:t>N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</w:rPr>
        <w:t>两极对调</w:t>
      </w:r>
    </w:p>
    <w:p>
      <w:pPr>
        <w:pStyle w:val="Normal"/>
        <w:rPr/>
      </w:pPr>
      <w:r>
        <w:rPr/>
        <w:t>答案：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>
          <w:szCs w:val="21"/>
        </w:rPr>
        <w:t>如图</w:t>
      </w:r>
      <w:r>
        <w:rPr>
          <w:szCs w:val="21"/>
        </w:rPr>
        <w:t>所示的四个实验中，说明电动机工作原理的实验是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618990" cy="9766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答案：</w:t>
      </w:r>
      <w:r>
        <w:rPr/>
        <w:t>D</w:t>
      </w:r>
    </w:p>
    <w:p>
      <w:pPr>
        <w:pStyle w:val="Normal"/>
        <w:rPr/>
      </w:pPr>
      <w:r>
        <w:rPr/>
        <w:t>5.</w:t>
      </w:r>
      <w:r>
        <w:rPr/>
        <w:t>如图所示的四种电器中，利用电动机原理工作的是</w: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6700</wp:posOffset>
                </wp:positionH>
                <wp:positionV relativeFrom="paragraph">
                  <wp:posOffset>116205</wp:posOffset>
                </wp:positionV>
                <wp:extent cx="5111115" cy="137858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1280" cy="1378440"/>
                          <a:chOff x="0" y="0"/>
                          <a:chExt cx="5111280" cy="1378440"/>
                        </a:xfrm>
                      </wpg:grpSpPr>
                      <pic:pic xmlns:pic="http://schemas.openxmlformats.org/drawingml/2006/picture">
                        <pic:nvPicPr>
                          <pic:cNvPr id="5" name="001372d8a64010f0e5985c" descr=""/>
                          <pic:cNvPicPr/>
                        </pic:nvPicPr>
                        <pic:blipFill>
                          <a:blip r:embed="rId14"/>
                          <a:srcRect l="0" t="4894" r="0" b="21880"/>
                          <a:stretch/>
                        </pic:blipFill>
                        <pic:spPr>
                          <a:xfrm>
                            <a:off x="1201320" y="0"/>
                            <a:ext cx="136764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big-2005-10-25_20-50-34" descr=""/>
                          <pic:cNvPicPr/>
                        </pic:nvPicPr>
                        <pic:blipFill>
                          <a:blip r:embed="rId15"/>
                          <a:srcRect l="12567" t="4591" r="19843" b="24454"/>
                          <a:stretch/>
                        </pic:blipFill>
                        <pic:spPr>
                          <a:xfrm>
                            <a:off x="0" y="0"/>
                            <a:ext cx="111204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1312335160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674080" y="0"/>
                            <a:ext cx="116388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au1911672" descr=""/>
                          <pic:cNvPicPr/>
                        </pic:nvPicPr>
                        <pic:blipFill>
                          <a:blip r:embed="rId17"/>
                          <a:srcRect l="27591" t="9448" r="23150" b="0"/>
                          <a:stretch/>
                        </pic:blipFill>
                        <pic:spPr>
                          <a:xfrm>
                            <a:off x="4070520" y="25560"/>
                            <a:ext cx="1040760" cy="103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960" y="1091520"/>
                            <a:ext cx="50565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                     B                   C     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9.15pt;width:402.45pt;height:108.55pt" coordorigin="420,183" coordsize="8049,2171">
                <v:shape id="shape_0" ID="001372d8a64010f0e5985c" stroked="f" o:allowincell="f" style="position:absolute;left:2312;top:183;width:2153;height:1672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ID="big-2005-10-25_20-50-34" stroked="f" o:allowincell="f" style="position:absolute;left:420;top:183;width:1750;height:1672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ID="1312335160" stroked="f" o:allowincell="f" style="position:absolute;left:4631;top:183;width:1832;height:1718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ID="au1911672" stroked="f" o:allowincell="f" style="position:absolute;left:6830;top:223;width:1638;height:1632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97;top:1902;width:796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                      B                   C                     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A</w:t>
      </w:r>
      <w:r>
        <w:rPr/>
        <w:t>．电炉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电风扇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电饭煲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电铃</w:t>
      </w:r>
    </w:p>
    <w:p>
      <w:pPr>
        <w:pStyle w:val="Normal"/>
        <w:rPr/>
      </w:pPr>
      <w:r>
        <w:rPr/>
        <w:t>答案：</w:t>
      </w:r>
      <w:r>
        <w:rPr/>
        <w:t>B</w:t>
      </w:r>
    </w:p>
    <w:p>
      <w:pPr>
        <w:pStyle w:val="2"/>
        <w:spacing w:before="0" w:after="0"/>
        <w:ind w:left="0" w:hanging="0"/>
        <w:rPr/>
      </w:pPr>
      <w:r>
        <w:rPr/>
        <w:t>6.</w:t>
      </w:r>
      <w:r>
        <w:rPr/>
        <w:t>图为直流电动机的工作原理。以下相关的分析中正确的是</w:t>
      </w:r>
    </w:p>
    <w:p>
      <w:pPr>
        <w:pStyle w:val="Normal"/>
        <w:rPr/>
      </w:pPr>
      <w:r>
        <w:rPr/>
        <w:t>A</w:t>
      </w:r>
      <w:r>
        <w:rPr/>
        <w:t>．电动机工作过程中，消耗的电能全部转化为内能</w:t>
      </w:r>
    </w:p>
    <w:p>
      <w:pPr>
        <w:pStyle w:val="Normal"/>
        <w:rPr/>
      </w:pPr>
      <w:r>
        <w:rPr/>
        <w:t>B</w:t>
      </w:r>
      <w:r>
        <w:rPr/>
        <w:t>．电动机工作过程中，消耗电能全部转化为机械能</w:t>
      </w:r>
    </w:p>
    <w:p>
      <w:pPr>
        <w:pStyle w:val="Normal"/>
        <w:rPr/>
      </w:pPr>
      <w:r>
        <w:rPr/>
        <w:t>C</w:t>
      </w:r>
      <w:r>
        <w:rPr/>
        <w:t>．电动机工作过程中，线圈中也产生感应电流</w:t>
      </w:r>
    </w:p>
    <w:p>
      <w:pPr>
        <w:pStyle w:val="Normal"/>
        <w:rPr/>
      </w:pPr>
      <w:r>
        <w:rPr/>
        <w:t>D</w:t>
      </w:r>
      <w:r>
        <w:rPr/>
        <w:t>．电动机工作过程中，线圈中的电流方向保持不变</w:t>
      </w:r>
    </w:p>
    <w:p>
      <w:pPr>
        <w:pStyle w:val="P0"/>
        <w:ind w:firstLine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83360" cy="115760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3" r="49314" b="10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答案：</w:t>
      </w:r>
      <w:r>
        <w:rPr/>
        <w:t>C</w:t>
      </w:r>
    </w:p>
    <w:p>
      <w:pPr>
        <w:pStyle w:val="Normal"/>
        <w:rPr/>
      </w:pPr>
      <w:r>
        <w:rPr/>
        <w:t>7.</w:t>
      </w:r>
      <w:r>
        <w:rPr/>
        <w:t>在如图所示的实验装置中，当开关闭合时，能观察到导体棒</w:t>
      </w:r>
      <w:r>
        <w:rPr>
          <w:i/>
        </w:rPr>
        <w:t>ab</w:t>
      </w:r>
      <w:r>
        <w:rPr/>
        <w:t>棒沿金属导轨运动。利用这一现象所揭示的原理可制成的设备是</w:t>
      </w:r>
    </w:p>
    <w:p>
      <w:pPr>
        <w:pStyle w:val="Normal"/>
        <w:ind w:firstLine="420"/>
        <w:rPr/>
      </w:pPr>
      <w:r>
        <w:rPr/>
        <w:t>A</w:t>
      </w:r>
      <w:r>
        <w:rPr/>
        <w:t>．电热器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</w:t>
      </w:r>
      <w:r>
        <w:rPr/>
        <w:t>发电机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>电动机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</w:t>
      </w:r>
      <w:r>
        <w:rPr/>
        <w:t>电磁继电器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00300" cy="97028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970200"/>
                          <a:chOff x="0" y="0"/>
                          <a:chExt cx="2400480" cy="97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00480" cy="97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0200" y="696600"/>
                              <a:ext cx="39888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7440" y="289080"/>
                              <a:ext cx="39888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160" y="653400"/>
                              <a:ext cx="39888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200" y="439560"/>
                              <a:ext cx="39888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1600" y="304920"/>
                              <a:ext cx="39888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08000" y="464760"/>
                              <a:ext cx="398160" cy="30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1800"/>
                                <a:ext cx="398160" cy="123840"/>
                              </a:xfrm>
                              <a:prstGeom prst="cube">
                                <a:avLst>
                                  <a:gd name="adj" fmla="val 807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9960" y="197640"/>
                                <a:ext cx="24120" cy="4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80" y="31680"/>
                                  <a:ext cx="15120" cy="115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20" cy="3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309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756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864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864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756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9760" y="197640"/>
                                <a:ext cx="24120" cy="4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80" y="31680"/>
                                  <a:ext cx="15120" cy="115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20" cy="3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309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756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864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864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" y="756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9360" y="0"/>
                                <a:ext cx="229320" cy="149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6560"/>
                                  <a:ext cx="198000" cy="133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7720" y="28080"/>
                                    <a:ext cx="1702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170280" cy="9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4396400">
                                    <a:off x="1440" y="101520"/>
                                    <a:ext cx="3312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613" h="10800">
                                        <a:moveTo>
                                          <a:pt x="20023" y="16419"/>
                                        </a:moveTo>
                                        <a:arcTo wR="10800" hR="10800" stAng="1881184" swAng="714309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613" h="10800">
                                        <a:moveTo>
                                          <a:pt x="20023" y="16419"/>
                                        </a:moveTo>
                                        <a:arcTo wR="10800" hR="10800" stAng="1881184" swAng="714309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2160" y="16560"/>
                                  <a:ext cx="1584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480" y="0"/>
                                  <a:ext cx="42480" cy="34920"/>
                                </a:xfrm>
                              </wpg:grpSpPr>
                              <wps:wsp>
                                <wps:cNvSpPr/>
                                <wps:spPr>
                                  <a:xfrm rot="3596400">
                                    <a:off x="360" y="20880"/>
                                    <a:ext cx="14760" cy="100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0" y="0"/>
                                    <a:ext cx="3564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3596400">
                                      <a:off x="6120" y="2880"/>
                                      <a:ext cx="23040" cy="280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80" y="5040"/>
                                      <a:ext cx="15840" cy="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280" y="17280"/>
                                      <a:ext cx="1584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040" y="9720"/>
                                      <a:ext cx="15840" cy="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880" y="20880"/>
                                      <a:ext cx="1584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8560" y="126360"/>
                                <a:ext cx="62280" cy="12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4760"/>
                                  <a:ext cx="45720" cy="23400"/>
                                </a:xfrm>
                                <a:prstGeom prst="parallelogram">
                                  <a:avLst>
                                    <a:gd name="adj" fmla="val 7489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113760"/>
                                  <a:ext cx="3240" cy="3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81360"/>
                                  <a:ext cx="45720" cy="23400"/>
                                </a:xfrm>
                                <a:prstGeom prst="parallelogram">
                                  <a:avLst>
                                    <a:gd name="adj" fmla="val 7489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10080"/>
                                  <a:ext cx="0" cy="9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10080"/>
                                  <a:ext cx="0" cy="9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60" y="0"/>
                                  <a:ext cx="280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613" h="10800">
                                      <a:moveTo>
                                        <a:pt x="20023" y="16419"/>
                                      </a:moveTo>
                                      <a:arcTo wR="10800" hR="10800" stAng="1881184" swAng="71430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613" h="10800">
                                      <a:moveTo>
                                        <a:pt x="20023" y="16419"/>
                                      </a:moveTo>
                                      <a:arcTo wR="10800" hR="10800" stAng="1881184" swAng="714309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9000"/>
                                  <a:ext cx="3240" cy="3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17280"/>
                                  <a:ext cx="25560" cy="8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2640" y="126360"/>
                                <a:ext cx="62280" cy="12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4760"/>
                                  <a:ext cx="45720" cy="23400"/>
                                </a:xfrm>
                                <a:prstGeom prst="parallelogram">
                                  <a:avLst>
                                    <a:gd name="adj" fmla="val 7489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40" y="113760"/>
                                  <a:ext cx="3240" cy="3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81360"/>
                                  <a:ext cx="45720" cy="23400"/>
                                </a:xfrm>
                                <a:prstGeom prst="parallelogram">
                                  <a:avLst>
                                    <a:gd name="adj" fmla="val 7489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560" y="0"/>
                                  <a:ext cx="28080" cy="104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080"/>
                                    <a:ext cx="0" cy="94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" y="10080"/>
                                    <a:ext cx="0" cy="94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808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613" h="10800">
                                        <a:moveTo>
                                          <a:pt x="20023" y="16419"/>
                                        </a:moveTo>
                                        <a:arcTo wR="10800" hR="10800" stAng="1881184" swAng="714309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613" h="10800">
                                        <a:moveTo>
                                          <a:pt x="20023" y="16419"/>
                                        </a:moveTo>
                                        <a:arcTo wR="10800" hR="10800" stAng="1881184" swAng="714309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280"/>
                                    <a:ext cx="2592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042200" y="0"/>
                              <a:ext cx="837720" cy="528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4960" y="33120"/>
                                <a:ext cx="550080" cy="49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60"/>
                                  <a:ext cx="274320" cy="483840"/>
                                </a:xfrm>
                                <a:prstGeom prst="cube">
                                  <a:avLst>
                                    <a:gd name="adj" fmla="val 51666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11160"/>
                                  <a:ext cx="275040" cy="483840"/>
                                </a:xfrm>
                                <a:prstGeom prst="cube">
                                  <a:avLst>
                                    <a:gd name="adj" fmla="val 51666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83880"/>
                                  <a:ext cx="84960" cy="345600"/>
                                </a:xfrm>
                                <a:prstGeom prst="cube">
                                  <a:avLst>
                                    <a:gd name="adj" fmla="val 1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133200"/>
                                  <a:ext cx="138600" cy="36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11160"/>
                                  <a:ext cx="279360" cy="122040"/>
                                </a:xfrm>
                                <a:prstGeom prst="parallelogram">
                                  <a:avLst>
                                    <a:gd name="adj" fmla="val 11644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50040" y="133200"/>
                                  <a:ext cx="32400" cy="82080"/>
                                </a:xfrm>
                                <a:custGeom>
                                  <a:avLst/>
                                  <a:gdLst>
                                    <a:gd name="textAreaLeft" fmla="*/ 0 w 18360"/>
                                    <a:gd name="textAreaRight" fmla="*/ 12960 w 18360"/>
                                    <a:gd name="textAreaTop" fmla="*/ 5040 h 46440"/>
                                    <a:gd name="textAreaBottom" fmla="*/ 41400 h 46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2354"/>
                                        <a:pt x="21600" y="4708"/>
                                      </a:cubicBezTo>
                                      <a:lnTo>
                                        <a:pt x="21600" y="16892"/>
                                      </a:lnTo>
                                      <a:cubicBezTo>
                                        <a:pt x="21600" y="19246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94400" y="135000"/>
                                  <a:ext cx="32400" cy="82080"/>
                                </a:xfrm>
                                <a:custGeom>
                                  <a:avLst/>
                                  <a:gdLst>
                                    <a:gd name="textAreaLeft" fmla="*/ 0 w 18360"/>
                                    <a:gd name="textAreaRight" fmla="*/ 12960 w 18360"/>
                                    <a:gd name="textAreaTop" fmla="*/ 5040 h 46440"/>
                                    <a:gd name="textAreaBottom" fmla="*/ 41400 h 46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2354"/>
                                        <a:pt x="21600" y="4708"/>
                                      </a:cubicBezTo>
                                      <a:lnTo>
                                        <a:pt x="21600" y="16892"/>
                                      </a:lnTo>
                                      <a:cubicBezTo>
                                        <a:pt x="21600" y="19246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29040" y="131400"/>
                                  <a:ext cx="32400" cy="82080"/>
                                </a:xfrm>
                                <a:custGeom>
                                  <a:avLst/>
                                  <a:gdLst>
                                    <a:gd name="textAreaLeft" fmla="*/ 0 w 18360"/>
                                    <a:gd name="textAreaRight" fmla="*/ 12960 w 18360"/>
                                    <a:gd name="textAreaTop" fmla="*/ 5040 h 46440"/>
                                    <a:gd name="textAreaBottom" fmla="*/ 41400 h 46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2354"/>
                                        <a:pt x="21600" y="4708"/>
                                      </a:cubicBezTo>
                                      <a:lnTo>
                                        <a:pt x="21600" y="16892"/>
                                      </a:lnTo>
                                      <a:cubicBezTo>
                                        <a:pt x="21600" y="19246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187920"/>
                                  <a:ext cx="0" cy="26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87920"/>
                                  <a:ext cx="0" cy="26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187920"/>
                                  <a:ext cx="0" cy="26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" y="187920"/>
                                  <a:ext cx="0" cy="26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560" y="186120"/>
                                  <a:ext cx="0" cy="26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186120"/>
                                  <a:ext cx="0" cy="26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160560"/>
                                  <a:ext cx="0" cy="30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160560"/>
                                  <a:ext cx="0" cy="30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158760"/>
                                  <a:ext cx="0" cy="30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7892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20" y="17892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73880"/>
                                  <a:ext cx="0" cy="266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173880"/>
                                  <a:ext cx="0" cy="266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183960"/>
                                  <a:ext cx="0" cy="266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186120"/>
                                  <a:ext cx="0" cy="266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483120"/>
                                  <a:ext cx="88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483120"/>
                                  <a:ext cx="88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640" y="482040"/>
                                  <a:ext cx="88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35600" y="0"/>
                                  <a:ext cx="37440" cy="3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27360"/>
                                    <a:ext cx="23400" cy="100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40" cy="284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8280"/>
                                    <a:ext cx="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8280"/>
                                    <a:ext cx="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800" y="73080"/>
                                  <a:ext cx="3744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26640"/>
                                    <a:ext cx="23400" cy="100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40" cy="280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8280"/>
                                    <a:ext cx="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" y="7560"/>
                                    <a:ext cx="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3760" y="100080"/>
                                  <a:ext cx="199440" cy="15840"/>
                                </a:xfrm>
                                <a:prstGeom prst="parallelogram">
                                  <a:avLst>
                                    <a:gd name="adj" fmla="val 19585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54240" y="73080"/>
                                  <a:ext cx="3744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0" y="26640"/>
                                    <a:ext cx="23400" cy="100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40" cy="280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8280"/>
                                    <a:ext cx="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7560"/>
                                    <a:ext cx="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0240" y="73080"/>
                                  <a:ext cx="3744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26640"/>
                                    <a:ext cx="23400" cy="100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40" cy="280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8280"/>
                                    <a:ext cx="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7560"/>
                                    <a:ext cx="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7320" y="27360"/>
                                  <a:ext cx="190440" cy="15840"/>
                                </a:xfrm>
                                <a:prstGeom prst="parallelogram">
                                  <a:avLst>
                                    <a:gd name="adj" fmla="val 18702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97000" y="0"/>
                                  <a:ext cx="37440" cy="3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0" y="27360"/>
                                    <a:ext cx="23400" cy="100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40" cy="284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8280"/>
                                    <a:ext cx="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8280"/>
                                    <a:ext cx="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3000" y="0"/>
                                  <a:ext cx="37440" cy="3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27360"/>
                                    <a:ext cx="23400" cy="100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40" cy="284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8280"/>
                                    <a:ext cx="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8280"/>
                                    <a:ext cx="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0600" y="62640"/>
                                  <a:ext cx="2808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45">
                                      <a:moveTo>
                                        <a:pt x="0" y="0"/>
                                      </a:moveTo>
                                      <a:cubicBezTo>
                                        <a:pt x="36" y="4"/>
                                        <a:pt x="43" y="17"/>
                                        <a:pt x="15" y="4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ccffcc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60840"/>
                                  <a:ext cx="3312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33">
                                      <a:moveTo>
                                        <a:pt x="0" y="0"/>
                                      </a:moveTo>
                                      <a:cubicBezTo>
                                        <a:pt x="21" y="2"/>
                                        <a:pt x="51" y="6"/>
                                        <a:pt x="24" y="33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ccffcc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200" y="54000"/>
                                  <a:ext cx="2484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37">
                                      <a:moveTo>
                                        <a:pt x="0" y="10"/>
                                      </a:moveTo>
                                      <a:cubicBezTo>
                                        <a:pt x="11" y="3"/>
                                        <a:pt x="15" y="0"/>
                                        <a:pt x="27" y="4"/>
                                      </a:cubicBezTo>
                                      <a:cubicBezTo>
                                        <a:pt x="38" y="20"/>
                                        <a:pt x="35" y="21"/>
                                        <a:pt x="27" y="3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ccffcc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629280" y="0"/>
                                <a:ext cx="208440" cy="14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12240"/>
                                <a:ext cx="208440" cy="9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483120"/>
                              <a:ext cx="862200" cy="415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62200" cy="41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26360"/>
                                  <a:ext cx="862200" cy="28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1280"/>
                                    <a:ext cx="862200" cy="217800"/>
                                  </a:xfrm>
                                  <a:prstGeom prst="cube">
                                    <a:avLst>
                                      <a:gd name="adj" fmla="val 8076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0"/>
                                    <a:ext cx="197640" cy="11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7600" y="136800"/>
                                  <a:ext cx="492120" cy="130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9920" y="0"/>
                                    <a:ext cx="412200" cy="12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2" h="255">
                                        <a:moveTo>
                                          <a:pt x="0" y="222"/>
                                        </a:moveTo>
                                        <a:lnTo>
                                          <a:pt x="50" y="219"/>
                                        </a:lnTo>
                                        <a:lnTo>
                                          <a:pt x="152" y="0"/>
                                        </a:lnTo>
                                        <a:lnTo>
                                          <a:pt x="1226" y="0"/>
                                        </a:lnTo>
                                        <a:lnTo>
                                          <a:pt x="1332" y="213"/>
                                        </a:lnTo>
                                        <a:lnTo>
                                          <a:pt x="1406" y="216"/>
                                        </a:lnTo>
                                        <a:lnTo>
                                          <a:pt x="1412" y="252"/>
                                        </a:lnTo>
                                        <a:lnTo>
                                          <a:pt x="1310" y="255"/>
                                        </a:lnTo>
                                        <a:lnTo>
                                          <a:pt x="1208" y="42"/>
                                        </a:lnTo>
                                        <a:lnTo>
                                          <a:pt x="182" y="45"/>
                                        </a:lnTo>
                                        <a:lnTo>
                                          <a:pt x="92" y="249"/>
                                        </a:lnTo>
                                        <a:lnTo>
                                          <a:pt x="0" y="252"/>
                                        </a:lnTo>
                                        <a:lnTo>
                                          <a:pt x="0" y="2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440"/>
                                    <a:ext cx="194400" cy="93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2880" y="0"/>
                                  <a:ext cx="525960" cy="280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5960" cy="280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6880" y="106200"/>
                                      <a:ext cx="375840" cy="127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4" h="1588">
                                          <a:moveTo>
                                            <a:pt x="3395" y="0"/>
                                          </a:moveTo>
                                          <a:lnTo>
                                            <a:pt x="685" y="39"/>
                                          </a:lnTo>
                                          <a:lnTo>
                                            <a:pt x="596" y="65"/>
                                          </a:lnTo>
                                          <a:lnTo>
                                            <a:pt x="515" y="95"/>
                                          </a:lnTo>
                                          <a:lnTo>
                                            <a:pt x="439" y="129"/>
                                          </a:lnTo>
                                          <a:lnTo>
                                            <a:pt x="369" y="166"/>
                                          </a:lnTo>
                                          <a:lnTo>
                                            <a:pt x="306" y="206"/>
                                          </a:lnTo>
                                          <a:lnTo>
                                            <a:pt x="249" y="248"/>
                                          </a:lnTo>
                                          <a:lnTo>
                                            <a:pt x="198" y="295"/>
                                          </a:lnTo>
                                          <a:lnTo>
                                            <a:pt x="153" y="342"/>
                                          </a:lnTo>
                                          <a:lnTo>
                                            <a:pt x="114" y="392"/>
                                          </a:lnTo>
                                          <a:lnTo>
                                            <a:pt x="81" y="443"/>
                                          </a:lnTo>
                                          <a:lnTo>
                                            <a:pt x="53" y="496"/>
                                          </a:lnTo>
                                          <a:lnTo>
                                            <a:pt x="31" y="552"/>
                                          </a:lnTo>
                                          <a:lnTo>
                                            <a:pt x="15" y="607"/>
                                          </a:lnTo>
                                          <a:lnTo>
                                            <a:pt x="4" y="664"/>
                                          </a:lnTo>
                                          <a:lnTo>
                                            <a:pt x="0" y="721"/>
                                          </a:lnTo>
                                          <a:lnTo>
                                            <a:pt x="1" y="777"/>
                                          </a:lnTo>
                                          <a:lnTo>
                                            <a:pt x="6" y="835"/>
                                          </a:lnTo>
                                          <a:lnTo>
                                            <a:pt x="18" y="893"/>
                                          </a:lnTo>
                                          <a:lnTo>
                                            <a:pt x="35" y="949"/>
                                          </a:lnTo>
                                          <a:lnTo>
                                            <a:pt x="56" y="1005"/>
                                          </a:lnTo>
                                          <a:lnTo>
                                            <a:pt x="83" y="1060"/>
                                          </a:lnTo>
                                          <a:lnTo>
                                            <a:pt x="115" y="1114"/>
                                          </a:lnTo>
                                          <a:lnTo>
                                            <a:pt x="152" y="1167"/>
                                          </a:lnTo>
                                          <a:lnTo>
                                            <a:pt x="195" y="1217"/>
                                          </a:lnTo>
                                          <a:lnTo>
                                            <a:pt x="241" y="1265"/>
                                          </a:lnTo>
                                          <a:lnTo>
                                            <a:pt x="293" y="1313"/>
                                          </a:lnTo>
                                          <a:lnTo>
                                            <a:pt x="351" y="1356"/>
                                          </a:lnTo>
                                          <a:lnTo>
                                            <a:pt x="412" y="1398"/>
                                          </a:lnTo>
                                          <a:lnTo>
                                            <a:pt x="478" y="1436"/>
                                          </a:lnTo>
                                          <a:lnTo>
                                            <a:pt x="549" y="1471"/>
                                          </a:lnTo>
                                          <a:lnTo>
                                            <a:pt x="624" y="1503"/>
                                          </a:lnTo>
                                          <a:lnTo>
                                            <a:pt x="704" y="1530"/>
                                          </a:lnTo>
                                          <a:lnTo>
                                            <a:pt x="3604" y="158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1f1a17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54000"/>
                                      <a:ext cx="408960" cy="226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08960" cy="226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604" h="1588">
                                            <a:moveTo>
                                              <a:pt x="3395" y="0"/>
                                            </a:moveTo>
                                            <a:lnTo>
                                              <a:pt x="685" y="39"/>
                                            </a:lnTo>
                                            <a:lnTo>
                                              <a:pt x="596" y="65"/>
                                            </a:lnTo>
                                            <a:lnTo>
                                              <a:pt x="515" y="95"/>
                                            </a:lnTo>
                                            <a:lnTo>
                                              <a:pt x="439" y="129"/>
                                            </a:lnTo>
                                            <a:lnTo>
                                              <a:pt x="369" y="166"/>
                                            </a:lnTo>
                                            <a:lnTo>
                                              <a:pt x="306" y="206"/>
                                            </a:lnTo>
                                            <a:lnTo>
                                              <a:pt x="249" y="248"/>
                                            </a:lnTo>
                                            <a:lnTo>
                                              <a:pt x="198" y="295"/>
                                            </a:lnTo>
                                            <a:lnTo>
                                              <a:pt x="153" y="342"/>
                                            </a:lnTo>
                                            <a:lnTo>
                                              <a:pt x="114" y="392"/>
                                            </a:lnTo>
                                            <a:lnTo>
                                              <a:pt x="81" y="443"/>
                                            </a:lnTo>
                                            <a:lnTo>
                                              <a:pt x="53" y="496"/>
                                            </a:lnTo>
                                            <a:lnTo>
                                              <a:pt x="31" y="552"/>
                                            </a:lnTo>
                                            <a:lnTo>
                                              <a:pt x="15" y="607"/>
                                            </a:lnTo>
                                            <a:lnTo>
                                              <a:pt x="4" y="664"/>
                                            </a:lnTo>
                                            <a:lnTo>
                                              <a:pt x="0" y="721"/>
                                            </a:lnTo>
                                            <a:lnTo>
                                              <a:pt x="1" y="777"/>
                                            </a:lnTo>
                                            <a:lnTo>
                                              <a:pt x="6" y="835"/>
                                            </a:lnTo>
                                            <a:lnTo>
                                              <a:pt x="18" y="893"/>
                                            </a:lnTo>
                                            <a:lnTo>
                                              <a:pt x="35" y="949"/>
                                            </a:lnTo>
                                            <a:lnTo>
                                              <a:pt x="56" y="1005"/>
                                            </a:lnTo>
                                            <a:lnTo>
                                              <a:pt x="83" y="1060"/>
                                            </a:lnTo>
                                            <a:lnTo>
                                              <a:pt x="115" y="1114"/>
                                            </a:lnTo>
                                            <a:lnTo>
                                              <a:pt x="152" y="1167"/>
                                            </a:lnTo>
                                            <a:lnTo>
                                              <a:pt x="195" y="1217"/>
                                            </a:lnTo>
                                            <a:lnTo>
                                              <a:pt x="241" y="1265"/>
                                            </a:lnTo>
                                            <a:lnTo>
                                              <a:pt x="293" y="1313"/>
                                            </a:lnTo>
                                            <a:lnTo>
                                              <a:pt x="351" y="1356"/>
                                            </a:lnTo>
                                            <a:lnTo>
                                              <a:pt x="412" y="1398"/>
                                            </a:lnTo>
                                            <a:lnTo>
                                              <a:pt x="478" y="1436"/>
                                            </a:lnTo>
                                            <a:lnTo>
                                              <a:pt x="549" y="1471"/>
                                            </a:lnTo>
                                            <a:lnTo>
                                              <a:pt x="624" y="1503"/>
                                            </a:lnTo>
                                            <a:lnTo>
                                              <a:pt x="704" y="1530"/>
                                            </a:lnTo>
                                            <a:lnTo>
                                              <a:pt x="3604" y="1588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1f1a17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80" y="110520"/>
                                        <a:ext cx="52560" cy="1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08600" y="3960"/>
                                      <a:ext cx="117000" cy="10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3" h="174">
                                          <a:moveTo>
                                            <a:pt x="8" y="93"/>
                                          </a:moveTo>
                                          <a:cubicBezTo>
                                            <a:pt x="0" y="116"/>
                                            <a:pt x="1" y="105"/>
                                            <a:pt x="5" y="126"/>
                                          </a:cubicBezTo>
                                          <a:cubicBezTo>
                                            <a:pt x="4" y="134"/>
                                            <a:pt x="2" y="142"/>
                                            <a:pt x="2" y="150"/>
                                          </a:cubicBezTo>
                                          <a:cubicBezTo>
                                            <a:pt x="2" y="158"/>
                                            <a:pt x="5" y="174"/>
                                            <a:pt x="5" y="174"/>
                                          </a:cubicBezTo>
                                          <a:lnTo>
                                            <a:pt x="197" y="81"/>
                                          </a:lnTo>
                                          <a:lnTo>
                                            <a:pt x="203" y="0"/>
                                          </a:lnTo>
                                          <a:lnTo>
                                            <a:pt x="8" y="9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5000" y="177120"/>
                                      <a:ext cx="117000" cy="10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3" h="174">
                                          <a:moveTo>
                                            <a:pt x="8" y="93"/>
                                          </a:moveTo>
                                          <a:cubicBezTo>
                                            <a:pt x="0" y="116"/>
                                            <a:pt x="1" y="105"/>
                                            <a:pt x="5" y="126"/>
                                          </a:cubicBezTo>
                                          <a:cubicBezTo>
                                            <a:pt x="4" y="134"/>
                                            <a:pt x="2" y="142"/>
                                            <a:pt x="2" y="150"/>
                                          </a:cubicBezTo>
                                          <a:cubicBezTo>
                                            <a:pt x="2" y="158"/>
                                            <a:pt x="5" y="174"/>
                                            <a:pt x="5" y="174"/>
                                          </a:cubicBezTo>
                                          <a:lnTo>
                                            <a:pt x="197" y="81"/>
                                          </a:lnTo>
                                          <a:lnTo>
                                            <a:pt x="203" y="0"/>
                                          </a:lnTo>
                                          <a:lnTo>
                                            <a:pt x="8" y="9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7760" y="0"/>
                                      <a:ext cx="447840" cy="55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60"/>
                                        <a:ext cx="447840" cy="53280"/>
                                      </a:xfrm>
                                      <a:prstGeom prst="parallelogram">
                                        <a:avLst>
                                          <a:gd name="adj" fmla="val 210135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8680" y="0"/>
                                        <a:ext cx="223560" cy="51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105480" cy="496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44280" y="0"/>
                                          <a:ext cx="105480" cy="496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0640" y="2160"/>
                                          <a:ext cx="105480" cy="496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18080" y="2160"/>
                                          <a:ext cx="105480" cy="496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3480" y="3960"/>
                                        <a:ext cx="223560" cy="51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105480" cy="496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44640" y="0"/>
                                          <a:ext cx="105480" cy="496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0640" y="1800"/>
                                          <a:ext cx="105480" cy="496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18080" y="1800"/>
                                          <a:ext cx="105480" cy="496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06560" y="123840"/>
                                    <a:ext cx="4147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0" h="84">
                                        <a:moveTo>
                                          <a:pt x="0" y="0"/>
                                        </a:moveTo>
                                        <a:cubicBezTo>
                                          <a:pt x="19" y="25"/>
                                          <a:pt x="39" y="50"/>
                                          <a:pt x="66" y="63"/>
                                        </a:cubicBezTo>
                                        <a:cubicBezTo>
                                          <a:pt x="93" y="76"/>
                                          <a:pt x="63" y="78"/>
                                          <a:pt x="162" y="81"/>
                                        </a:cubicBezTo>
                                        <a:cubicBezTo>
                                          <a:pt x="261" y="84"/>
                                          <a:pt x="577" y="84"/>
                                          <a:pt x="660" y="84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2760" y="215280"/>
                                  <a:ext cx="412200" cy="12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2" h="255">
                                      <a:moveTo>
                                        <a:pt x="0" y="222"/>
                                      </a:moveTo>
                                      <a:lnTo>
                                        <a:pt x="50" y="219"/>
                                      </a:lnTo>
                                      <a:lnTo>
                                        <a:pt x="152" y="0"/>
                                      </a:lnTo>
                                      <a:lnTo>
                                        <a:pt x="1226" y="0"/>
                                      </a:lnTo>
                                      <a:lnTo>
                                        <a:pt x="1332" y="213"/>
                                      </a:lnTo>
                                      <a:lnTo>
                                        <a:pt x="1406" y="216"/>
                                      </a:lnTo>
                                      <a:lnTo>
                                        <a:pt x="1412" y="252"/>
                                      </a:lnTo>
                                      <a:lnTo>
                                        <a:pt x="1310" y="255"/>
                                      </a:lnTo>
                                      <a:lnTo>
                                        <a:pt x="1208" y="42"/>
                                      </a:lnTo>
                                      <a:lnTo>
                                        <a:pt x="182" y="45"/>
                                      </a:lnTo>
                                      <a:lnTo>
                                        <a:pt x="92" y="249"/>
                                      </a:lnTo>
                                      <a:lnTo>
                                        <a:pt x="0" y="252"/>
                                      </a:lnTo>
                                      <a:lnTo>
                                        <a:pt x="0" y="2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82600">
                                  <a:off x="337680" y="77040"/>
                                  <a:ext cx="264960" cy="19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27" h="3540">
                                      <a:moveTo>
                                        <a:pt x="68" y="3188"/>
                                      </a:moveTo>
                                      <a:lnTo>
                                        <a:pt x="3826" y="52"/>
                                      </a:lnTo>
                                      <a:lnTo>
                                        <a:pt x="3861" y="35"/>
                                      </a:lnTo>
                                      <a:lnTo>
                                        <a:pt x="3893" y="21"/>
                                      </a:lnTo>
                                      <a:lnTo>
                                        <a:pt x="3924" y="12"/>
                                      </a:lnTo>
                                      <a:lnTo>
                                        <a:pt x="3951" y="5"/>
                                      </a:lnTo>
                                      <a:lnTo>
                                        <a:pt x="3976" y="1"/>
                                      </a:lnTo>
                                      <a:lnTo>
                                        <a:pt x="3999" y="0"/>
                                      </a:lnTo>
                                      <a:lnTo>
                                        <a:pt x="4020" y="2"/>
                                      </a:lnTo>
                                      <a:lnTo>
                                        <a:pt x="4039" y="5"/>
                                      </a:lnTo>
                                      <a:lnTo>
                                        <a:pt x="4056" y="12"/>
                                      </a:lnTo>
                                      <a:lnTo>
                                        <a:pt x="4070" y="20"/>
                                      </a:lnTo>
                                      <a:lnTo>
                                        <a:pt x="4084" y="30"/>
                                      </a:lnTo>
                                      <a:lnTo>
                                        <a:pt x="4095" y="42"/>
                                      </a:lnTo>
                                      <a:lnTo>
                                        <a:pt x="4104" y="55"/>
                                      </a:lnTo>
                                      <a:lnTo>
                                        <a:pt x="4112" y="69"/>
                                      </a:lnTo>
                                      <a:lnTo>
                                        <a:pt x="4119" y="85"/>
                                      </a:lnTo>
                                      <a:lnTo>
                                        <a:pt x="4124" y="102"/>
                                      </a:lnTo>
                                      <a:lnTo>
                                        <a:pt x="4126" y="119"/>
                                      </a:lnTo>
                                      <a:lnTo>
                                        <a:pt x="4127" y="137"/>
                                      </a:lnTo>
                                      <a:lnTo>
                                        <a:pt x="4127" y="156"/>
                                      </a:lnTo>
                                      <a:lnTo>
                                        <a:pt x="4126" y="174"/>
                                      </a:lnTo>
                                      <a:lnTo>
                                        <a:pt x="4124" y="193"/>
                                      </a:lnTo>
                                      <a:lnTo>
                                        <a:pt x="4119" y="213"/>
                                      </a:lnTo>
                                      <a:lnTo>
                                        <a:pt x="4113" y="231"/>
                                      </a:lnTo>
                                      <a:lnTo>
                                        <a:pt x="4107" y="249"/>
                                      </a:lnTo>
                                      <a:lnTo>
                                        <a:pt x="4100" y="267"/>
                                      </a:lnTo>
                                      <a:lnTo>
                                        <a:pt x="4091" y="283"/>
                                      </a:lnTo>
                                      <a:lnTo>
                                        <a:pt x="4081" y="299"/>
                                      </a:lnTo>
                                      <a:lnTo>
                                        <a:pt x="4069" y="313"/>
                                      </a:lnTo>
                                      <a:lnTo>
                                        <a:pt x="4058" y="327"/>
                                      </a:lnTo>
                                      <a:lnTo>
                                        <a:pt x="4046" y="338"/>
                                      </a:lnTo>
                                      <a:lnTo>
                                        <a:pt x="4032" y="348"/>
                                      </a:lnTo>
                                      <a:lnTo>
                                        <a:pt x="4017" y="358"/>
                                      </a:lnTo>
                                      <a:lnTo>
                                        <a:pt x="354" y="3455"/>
                                      </a:lnTo>
                                      <a:lnTo>
                                        <a:pt x="328" y="3473"/>
                                      </a:lnTo>
                                      <a:lnTo>
                                        <a:pt x="302" y="3489"/>
                                      </a:lnTo>
                                      <a:lnTo>
                                        <a:pt x="277" y="3502"/>
                                      </a:lnTo>
                                      <a:lnTo>
                                        <a:pt x="252" y="3514"/>
                                      </a:lnTo>
                                      <a:lnTo>
                                        <a:pt x="230" y="3523"/>
                                      </a:lnTo>
                                      <a:lnTo>
                                        <a:pt x="207" y="3531"/>
                                      </a:lnTo>
                                      <a:lnTo>
                                        <a:pt x="186" y="3535"/>
                                      </a:lnTo>
                                      <a:lnTo>
                                        <a:pt x="165" y="3539"/>
                                      </a:lnTo>
                                      <a:lnTo>
                                        <a:pt x="145" y="3540"/>
                                      </a:lnTo>
                                      <a:lnTo>
                                        <a:pt x="127" y="3540"/>
                                      </a:lnTo>
                                      <a:lnTo>
                                        <a:pt x="109" y="3538"/>
                                      </a:lnTo>
                                      <a:lnTo>
                                        <a:pt x="93" y="3534"/>
                                      </a:lnTo>
                                      <a:lnTo>
                                        <a:pt x="78" y="3529"/>
                                      </a:lnTo>
                                      <a:lnTo>
                                        <a:pt x="64" y="3521"/>
                                      </a:lnTo>
                                      <a:lnTo>
                                        <a:pt x="51" y="3513"/>
                                      </a:lnTo>
                                      <a:lnTo>
                                        <a:pt x="40" y="3502"/>
                                      </a:lnTo>
                                      <a:lnTo>
                                        <a:pt x="30" y="3490"/>
                                      </a:lnTo>
                                      <a:lnTo>
                                        <a:pt x="22" y="3478"/>
                                      </a:lnTo>
                                      <a:lnTo>
                                        <a:pt x="14" y="3464"/>
                                      </a:lnTo>
                                      <a:lnTo>
                                        <a:pt x="8" y="3448"/>
                                      </a:lnTo>
                                      <a:lnTo>
                                        <a:pt x="4" y="3431"/>
                                      </a:lnTo>
                                      <a:lnTo>
                                        <a:pt x="1" y="3414"/>
                                      </a:lnTo>
                                      <a:lnTo>
                                        <a:pt x="0" y="3395"/>
                                      </a:lnTo>
                                      <a:lnTo>
                                        <a:pt x="0" y="3374"/>
                                      </a:lnTo>
                                      <a:lnTo>
                                        <a:pt x="3" y="3354"/>
                                      </a:lnTo>
                                      <a:lnTo>
                                        <a:pt x="7" y="3333"/>
                                      </a:lnTo>
                                      <a:lnTo>
                                        <a:pt x="13" y="3310"/>
                                      </a:lnTo>
                                      <a:lnTo>
                                        <a:pt x="20" y="3287"/>
                                      </a:lnTo>
                                      <a:lnTo>
                                        <a:pt x="29" y="3264"/>
                                      </a:lnTo>
                                      <a:lnTo>
                                        <a:pt x="40" y="3239"/>
                                      </a:lnTo>
                                      <a:lnTo>
                                        <a:pt x="53" y="3214"/>
                                      </a:lnTo>
                                      <a:lnTo>
                                        <a:pt x="68" y="3188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4040" y="211680"/>
                                <a:ext cx="24120" cy="4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31680"/>
                                  <a:ext cx="15120" cy="115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20" cy="3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309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756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864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864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756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24960" y="299160"/>
                                <a:ext cx="24120" cy="4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31680"/>
                                  <a:ext cx="15120" cy="115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20" cy="3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309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756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900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900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756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50600" y="123120"/>
                              <a:ext cx="498600" cy="60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140">
                                  <a:moveTo>
                                    <a:pt x="0" y="1140"/>
                                  </a:moveTo>
                                  <a:cubicBezTo>
                                    <a:pt x="151" y="1019"/>
                                    <a:pt x="302" y="898"/>
                                    <a:pt x="390" y="735"/>
                                  </a:cubicBezTo>
                                  <a:cubicBezTo>
                                    <a:pt x="478" y="572"/>
                                    <a:pt x="441" y="287"/>
                                    <a:pt x="526" y="165"/>
                                  </a:cubicBezTo>
                                  <a:cubicBezTo>
                                    <a:pt x="611" y="43"/>
                                    <a:pt x="755" y="21"/>
                                    <a:pt x="90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7680" y="51480"/>
                              <a:ext cx="391320" cy="64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" h="1215">
                                  <a:moveTo>
                                    <a:pt x="0" y="0"/>
                                  </a:moveTo>
                                  <a:cubicBezTo>
                                    <a:pt x="100" y="41"/>
                                    <a:pt x="200" y="83"/>
                                    <a:pt x="270" y="195"/>
                                  </a:cubicBezTo>
                                  <a:cubicBezTo>
                                    <a:pt x="340" y="307"/>
                                    <a:pt x="375" y="550"/>
                                    <a:pt x="420" y="675"/>
                                  </a:cubicBezTo>
                                  <a:cubicBezTo>
                                    <a:pt x="465" y="800"/>
                                    <a:pt x="492" y="855"/>
                                    <a:pt x="540" y="945"/>
                                  </a:cubicBezTo>
                                  <a:cubicBezTo>
                                    <a:pt x="588" y="1035"/>
                                    <a:pt x="647" y="1125"/>
                                    <a:pt x="706" y="121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693360"/>
                              <a:ext cx="162360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7" h="436">
                                  <a:moveTo>
                                    <a:pt x="80" y="181"/>
                                  </a:moveTo>
                                  <a:cubicBezTo>
                                    <a:pt x="244" y="236"/>
                                    <a:pt x="0" y="144"/>
                                    <a:pt x="155" y="241"/>
                                  </a:cubicBezTo>
                                  <a:cubicBezTo>
                                    <a:pt x="168" y="249"/>
                                    <a:pt x="261" y="274"/>
                                    <a:pt x="290" y="286"/>
                                  </a:cubicBezTo>
                                  <a:cubicBezTo>
                                    <a:pt x="460" y="354"/>
                                    <a:pt x="662" y="390"/>
                                    <a:pt x="845" y="406"/>
                                  </a:cubicBezTo>
                                  <a:cubicBezTo>
                                    <a:pt x="980" y="418"/>
                                    <a:pt x="1250" y="436"/>
                                    <a:pt x="1250" y="436"/>
                                  </a:cubicBezTo>
                                  <a:cubicBezTo>
                                    <a:pt x="1490" y="431"/>
                                    <a:pt x="1730" y="434"/>
                                    <a:pt x="1970" y="421"/>
                                  </a:cubicBezTo>
                                  <a:cubicBezTo>
                                    <a:pt x="2061" y="416"/>
                                    <a:pt x="2167" y="350"/>
                                    <a:pt x="2240" y="301"/>
                                  </a:cubicBezTo>
                                  <a:cubicBezTo>
                                    <a:pt x="2270" y="281"/>
                                    <a:pt x="2300" y="261"/>
                                    <a:pt x="2330" y="241"/>
                                  </a:cubicBezTo>
                                  <a:cubicBezTo>
                                    <a:pt x="2345" y="231"/>
                                    <a:pt x="2375" y="211"/>
                                    <a:pt x="2375" y="211"/>
                                  </a:cubicBezTo>
                                  <a:cubicBezTo>
                                    <a:pt x="2380" y="196"/>
                                    <a:pt x="2405" y="95"/>
                                    <a:pt x="2435" y="76"/>
                                  </a:cubicBezTo>
                                  <a:cubicBezTo>
                                    <a:pt x="2557" y="0"/>
                                    <a:pt x="2503" y="89"/>
                                    <a:pt x="2540" y="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1160" y="653400"/>
                              <a:ext cx="39888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a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5640" y="713880"/>
                            <a:ext cx="1396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pt;height:76.4pt" coordorigin="0,0" coordsize="3780,1528">
                <v:group id="shape_0" style="position:absolute;left:0;top:0;width:3780;height:1528">
                  <v:shape id="shape_0" stroked="f" o:allowincell="f" style="position:absolute;left:536;top:1097;width:627;height:39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;top:455;width:627;height:39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1;top:1029;width:627;height:39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6;top:692;width:627;height:39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52;top:480;width:627;height:39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005;top:737;width:627;height:476"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left:3005;top:1018;width:626;height:194;mso-wrap-style:none;v-text-anchor:middle;mso-position-horizontal-relative:char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3493;top:1043;width:38;height:68">
                      <v:shapetype id="_x0000_t22" coordsize="21600,21600" o:spt="22" adj="5400" path="m0@2qy@5@3qx@6@7l21600@4qy@8@9qx@10@11xnsem0@2qy@5@12qx@6@13qy@14@15qx@16@17xnsem21600@2qy@8@3qx@10@7qy@18@19qx@20@21l21600@4qy@8@9qx@10@11l0@2nf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@2 @2 0"/>
                          <v:f eqn="sum height 0 @2"/>
                          <v:f eqn="sum 10800 0 0"/>
                          <v:f eqn="sum 10800 @5 0"/>
                          <v:f eqn="sum 0 @3 @2"/>
                          <v:f eqn="sum 0 21600 10800"/>
                          <v:f eqn="sum @2 @4 0"/>
                          <v:f eqn="sum 0 @8 10800"/>
                          <v:f eqn="sum 0 @9 @2"/>
                          <v:f eqn="sum 0 @2 @2"/>
                          <v:f eqn="sum @2 @12 0"/>
                          <v:f eqn="sum 0 @6 10800"/>
                          <v:f eqn="sum @2 @13 0"/>
                          <v:f eqn="sum 0 @14 10800"/>
                          <v:f eqn="sum 0 @15 @2"/>
                          <v:f eqn="sum 10800 @10 0"/>
                          <v:f eqn="sum 0 @7 @2"/>
                          <v:f eqn="sum 10800 @18 0"/>
                          <v:f eqn="sum @2 @19 0"/>
                        </v:formulas>
                        <v:path gradientshapeok="t" o:connecttype="rect" textboxrect="0,@3,21600,@4"/>
                        <v:handles>
                          <v:h position="10800,@3"/>
                        </v:handles>
                      </v:shapetype>
                      <v:shape id="shape_0" fillcolor="white" stroked="t" o:allowincell="f" style="position:absolute;left:3500;top:1093;width:23;height:17;mso-wrap-style:none;v-text-anchor:middle;mso-position-horizontal-relative:char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3493;top:1043;width:38;height:49">
                        <v:shape id="shape_0" fillcolor="white" stroked="t" o:allowincell="f" style="position:absolute;left:3493;top:1043;width:37;height:48;mso-wrap-style:none;v-text-anchor:middle;mso-position-horizontal-relative:char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497,1055" to="3497,1086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19,1057" to="3519,1088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05,1057" to="3505,1088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26,1055" to="3526,1086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099;top:1043;width:38;height:68">
                      <v:shape id="shape_0" fillcolor="white" stroked="t" o:allowincell="f" style="position:absolute;left:3106;top:1093;width:23;height:17;mso-wrap-style:none;v-text-anchor:middle;mso-position-horizontal-relative:char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3099;top:1043;width:38;height:49">
                        <v:shape id="shape_0" fillcolor="white" stroked="t" o:allowincell="f" style="position:absolute;left:3099;top:1043;width:37;height:48;mso-wrap-style:none;v-text-anchor:middle;mso-position-horizontal-relative:char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103,1055" to="3103,1086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25,1057" to="3125,1088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11,1057" to="3111,1088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32,1055" to="3132,1086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162;top:737;width:349;height:220">
                      <v:group id="shape_0" style="position:absolute;left:3162;top:758;width:310;height:199">
                        <v:line id="shape_0" from="3205,802" to="3472,957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78,758" to="3445,912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coordorigin="1409,10800" coordsize="18613,10800" path="l0,21600xee" stroked="t" o:allowincell="f" style="position:absolute;left:3163;top:918;width:51;height:35;flip:y;mso-wrap-style:none;v-text-anchor:middle;rotation:12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3448,758" to="3472,80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455;top:737;width:56;height:44">
                        <v:shape id="shape_0" fillcolor="white" stroked="t" o:allowincell="f" style="position:absolute;left:3456;top:764;width:22;height:15;mso-wrap-style:none;v-text-anchor:middle;rotation:60;mso-position-horizontal-relative:char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3471;top:737;width:40;height:44">
                          <v:shape id="shape_0" fillcolor="white" stroked="t" o:allowincell="f" style="position:absolute;left:3476;top:736;width:35;height:43;mso-wrap-style:none;v-text-anchor:middle;rotation:60;mso-position-horizontal-relative:char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3471,740" to="3495,754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79,759" to="3503,772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74,747" to="3498,761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85,765" to="3509,778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3144;top:931;width:98;height:202"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3144;top:1096;width:71;height:36;mso-wrap-style:none;v-text-anchor:middle;mso-position-horizontal-relative:char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3177;top:1110;width:4;height: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3170;top:1059;width:71;height:36;mso-wrap-style:none;v-text-anchor:middle;mso-position-horizontal-relative:char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170,947" to="3170,109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14,947" to="3214,109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origin="1409,10800" coordsize="18613,10800" path="l0,21600xee" stroked="t" o:allowincell="f" style="position:absolute;left:3170;top:931;width:43;height:27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3189;top:945;width:4;height: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3172;top:958;width:39;height:13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387;top:931;width:98;height:202">
                      <v:shape id="shape_0" fillcolor="white" stroked="t" o:allowincell="f" style="position:absolute;left:3387;top:1096;width:71;height:36;mso-wrap-style:none;v-text-anchor:middle;mso-position-horizontal-relative:char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3420;top:1110;width:4;height: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3413;top:1059;width:71;height:36;mso-wrap-style:none;v-text-anchor:middle;mso-position-horizontal-relative:char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3413;top:931;width:44;height:164">
                        <v:line id="shape_0" from="3413,947" to="3413,1095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57,947" to="3457,1095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coordorigin="1409,10800" coordsize="18613,10800" path="l0,21600xee" stroked="t" o:allowincell="f" style="position:absolute;left:3413;top:931;width:43;height:27;flip:y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414;top:958;width:40;height:135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1641;top:0;width:1319;height:832">
                    <v:group id="shape_0" alt="lxqdxt13-1" style="position:absolute;left:1775;top:52;width:866;height:780">
                      <v:shape id="shape_0" stroked="t" o:allowincell="f" style="position:absolute;left:1775;top:70;width:431;height:761;mso-wrap-style:none;v-text-anchor:middle;mso-position-horizontal-relative:char" type="_x0000_t1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208;top:70;width:432;height:761;mso-wrap-style:none;v-text-anchor:middle;mso-position-horizontal-relative:char" type="_x0000_t1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464;top:184;width:133;height:543;mso-wrap-style:none;v-text-anchor:middle;mso-position-horizontal-relative:char" type="_x0000_t16"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1988;top:262;width:217;height:56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1991;top:70;width:439;height:191;mso-wrap-style:none;v-text-anchor:middle;mso-position-horizontal-relative:char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86" coordsize="21600,21600" o:spt="86" adj="1800" path="m,qx@9@10l21600@2qy@11@12xnsem,qx@9@10l21600@2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0 @4 0"/>
                          <v:f eqn="sum @1 0 @5"/>
                          <v:f eqn="sum height @5 @1"/>
                          <v:f eqn="sum 21600 0 0"/>
                          <v:f eqn="sum @1 0 0"/>
                          <v:f eqn="sum 0 21600 21600"/>
                          <v:f eqn="sum @1 @2 0"/>
                        </v:formulas>
                        <v:path gradientshapeok="t" o:connecttype="rect" textboxrect="0,@7,@6,@8"/>
                        <v:handles>
                          <v:h position="21600,@1"/>
                        </v:handles>
                      </v:shapetype>
                      <v:shape id="shape_0" stroked="t" o:allowincell="f" style="position:absolute;left:1854;top:262;width:50;height:128;mso-wrap-style:none;v-text-anchor:middle;rotation:270;mso-position-horizontal-relative:char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081;top:265;width:50;height:128;mso-wrap-style:none;v-text-anchor:middle;rotation:270;mso-position-horizontal-relative:char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293;top:259;width:50;height:128;mso-wrap-style:none;v-text-anchor:middle;rotation:270;mso-position-horizontal-relative:char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1812,348" to="1812,76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40,348" to="2040,76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70,348" to="2170,76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43,348" to="1943,76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2,345" to="2382,76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1,345" to="2251,76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5,305" to="1875,78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5,305" to="2105,78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17,302" to="2317,78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09,334" to="1909,752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36,334" to="2136,752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51,326" to="2351,745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86,326" to="2286,745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74,342" to="2074,761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43,345" to="1843,764" stroked="t" o:allowincell="f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07,813" to="1946,813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34,813" to="2173,813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42,811" to="2381,811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2461;top:52;width:59;height:59">
                        <v:shape id="shape_0" fillcolor="silver" stroked="t" o:allowincell="f" style="position:absolute;left:2472;top:95;width:36;height:15;mso-wrap-style:none;v-text-anchor:middle;mso-position-horizontal-relative:char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fillcolor="silver" stroked="t" o:allowincell="f" style="position:absolute;left:2461;top:52;width:58;height:44;mso-wrap-style:none;v-text-anchor:middle;mso-position-horizontal-relative:char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2501,65" to="2501,9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79,65" to="2479,9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91;top:167;width:59;height:58">
                        <v:shape id="shape_0" fillcolor="silver" stroked="t" o:allowincell="f" style="position:absolute;left:1902;top:209;width:36;height:15;mso-wrap-style:none;v-text-anchor:middle;mso-position-horizontal-relative:char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fillcolor="silver" stroked="t" o:allowincell="f" style="position:absolute;left:1891;top:167;width:58;height:43;mso-wrap-style:none;v-text-anchor:middle;mso-position-horizontal-relative:char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1931,180" to="1931,208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09,179" to="1909,207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2096;top:210;width:313;height:24;mso-wrap-style:none;v-text-anchor:middle;mso-position-horizontal-relative:char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2333;top:167;width:59;height:58">
                        <v:shape id="shape_0" fillcolor="silver" stroked="t" o:allowincell="f" style="position:absolute;left:2344;top:209;width:36;height:15;mso-wrap-style:none;v-text-anchor:middle;mso-position-horizontal-relative:char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fillcolor="silver" stroked="t" o:allowincell="f" style="position:absolute;left:2333;top:167;width:58;height:43;mso-wrap-style:none;v-text-anchor:middle;mso-position-horizontal-relative:char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2373,180" to="2373,208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51,179" to="2351,207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06;top:167;width:59;height:58">
                        <v:shape id="shape_0" fillcolor="silver" stroked="t" o:allowincell="f" style="position:absolute;left:2117;top:209;width:36;height:15;mso-wrap-style:none;v-text-anchor:middle;mso-position-horizontal-relative:char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fillcolor="silver" stroked="t" o:allowincell="f" style="position:absolute;left:2106;top:167;width:58;height:43;mso-wrap-style:none;v-text-anchor:middle;mso-position-horizontal-relative:char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2146,180" to="2146,208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24,179" to="2124,207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2023;top:95;width:299;height:24;mso-wrap-style:none;v-text-anchor:middle;mso-position-horizontal-relative:char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2243;top:52;width:59;height:59">
                        <v:shape id="shape_0" fillcolor="silver" stroked="t" o:allowincell="f" style="position:absolute;left:2254;top:95;width:36;height:15;mso-wrap-style:none;v-text-anchor:middle;mso-position-horizontal-relative:char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fillcolor="silver" stroked="t" o:allowincell="f" style="position:absolute;left:2243;top:52;width:58;height:44;mso-wrap-style:none;v-text-anchor:middle;mso-position-horizontal-relative:char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2283,65" to="2283,9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61,65" to="2261,9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016;top:52;width:59;height:59">
                        <v:shape id="shape_0" fillcolor="silver" stroked="t" o:allowincell="f" style="position:absolute;left:2027;top:95;width:36;height:15;mso-wrap-style:none;v-text-anchor:middle;mso-position-horizontal-relative:char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fillcolor="silver" stroked="t" o:allowincell="f" style="position:absolute;left:2016;top:52;width:58;height:44;mso-wrap-style:none;v-text-anchor:middle;mso-position-horizontal-relative:char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2056,65" to="2056,9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34,65" to="2034,9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coordsize="43,45" path="m0,0c36,4,43,17,15,45e" fillcolor="#ccffcc" stroked="t" o:allowincell="f" style="position:absolute;left:1965;top:151;width:43;height:39;mso-wrap-style:none;v-text-anchor:middle;mso-position-horizontal-relative:char">
                        <v:fill o:detectmouseclick="t" type="solid" color2="#330033"/>
                        <v:stroke color="black" weight="3240" joinstyle="round" endcap="flat"/>
                        <w10:wrap type="none"/>
                      </v:shape>
                      <v:shape id="shape_0" coordsize="51,33" path="m0,0c21,2,51,6,24,33e" fillcolor="#ccffcc" stroked="t" o:allowincell="f" style="position:absolute;left:2178;top:148;width:51;height:28;mso-wrap-style:none;v-text-anchor:middle;mso-position-horizontal-relative:char">
                        <v:fill o:detectmouseclick="t" type="solid" color2="#330033"/>
                        <v:stroke color="black" weight="3240" joinstyle="round" endcap="flat"/>
                        <w10:wrap type="none"/>
                      </v:shape>
                      <v:shape id="shape_0" coordsize="38,37" path="m0,10c11,3,15,0,27,4c38,20,35,21,27,37e" fillcolor="#ccffcc" stroked="t" o:allowincell="f" style="position:absolute;left:2396;top:137;width:38;height:32;mso-wrap-style:none;v-text-anchor:middle;mso-position-horizontal-relative:char">
                        <v:fill o:detectmouseclick="t" type="solid" color2="#330033"/>
                        <v:stroke color="black" weight="3240" joinstyle="round" endcap="flat"/>
                        <w10:wrap type="none"/>
                      </v:shape>
                    </v:group>
                    <v:shape id="shape_0" stroked="f" o:allowincell="f" style="position:absolute;left:2632;top:0;width:327;height:235;mso-wrap-style:none;v-text-anchor:middle;mso-position-horizontal-relative:char" type="_x0000_t75">
                      <v:imagedata r:id="rId2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41;top:19;width:327;height:141;mso-wrap-style:none;v-text-anchor:middle;mso-position-horizontal-relative:char" type="_x0000_t75">
                      <v:imagedata r:id="rId2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0;top:761;width:1358;height:654">
                    <v:group id="shape_0" style="position:absolute;left:0;top:761;width:1358;height:654">
                      <v:group id="shape_0" style="position:absolute;left:0;top:960;width:1358;height:455">
                        <v:shape id="shape_0" fillcolor="white" stroked="t" o:allowincell="f" style="position:absolute;left:0;top:1072;width:1357;height:342;mso-wrap-style:none;v-text-anchor:middle;mso-position-horizontal-relative:char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f" o:allowincell="f" style="position:absolute;left:207;top:960;width:310;height:18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374;top:976;width:775;height:206">
                        <v:shape id="shape_0" coordsize="1412,255" path="m0,222l50,219l152,0l1226,0l1332,213l1406,216l1412,252l1310,255l1208,42l182,45l92,249l0,252l0,222xe" fillcolor="white" stroked="t" o:allowincell="f" style="position:absolute;left:500;top:976;width:648;height:192;mso-wrap-style:none;v-text-anchor:middle;mso-position-horizontal-relative:char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rect id="shape_0" fillcolor="white" stroked="f" o:allowincell="f" style="position:absolute;left:374;top:1035;width:305;height:14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146;top:761;width:828;height:442">
                        <v:group id="shape_0" style="position:absolute;left:146;top:761;width:828;height:442">
                          <v:shape id="shape_0" coordsize="3604,1588" path="m3395,0l685,39l596,65l515,95l439,129l369,166l306,206l249,248l198,295l153,342l114,392l81,443l53,496l31,552l15,607l4,664l0,721l1,777l6,835l18,893l35,949l56,1005l83,1060l115,1114l152,1167l195,1217l241,1265l293,1313l351,1356l412,1398l478,1436l549,1471l624,1503l704,1530l3604,1588e" stroked="t" o:allowincell="f" style="position:absolute;left:236;top:928;width:591;height:199;mso-wrap-style:none;v-text-anchor:middle;mso-position-horizontal-relative:char">
                            <v:fill o:detectmouseclick="t" on="false"/>
                            <v:stroke color="#1f1a17" weight="9360" joinstyle="round" endcap="flat"/>
                            <w10:wrap type="none"/>
                          </v:shape>
                          <v:group id="shape_0" style="position:absolute;left:146;top:846;width:644;height:357">
                            <v:shape id="shape_0" coordsize="3604,1588" path="m3395,0l685,39l596,65l515,95l439,129l369,166l306,206l249,248l198,295l153,342l114,392l81,443l53,496l31,552l15,607l4,664l0,721l1,777l6,835l18,893l35,949l56,1005l83,1060l115,1114l152,1167l195,1217l241,1265l293,1313l351,1356l412,1398l478,1436l549,1471l624,1503l704,1530l3604,1588e" stroked="t" o:allowincell="f" style="position:absolute;left:146;top:846;width:643;height:356;mso-wrap-style:none;v-text-anchor:middle;mso-position-horizontal-relative:char">
                              <v:fill o:detectmouseclick="t" on="false"/>
                              <v:stroke color="#1f1a17" weight="9360" joinstyle="round" endcap="flat"/>
                              <w10:wrap type="none"/>
                            </v:shape>
                            <v:line id="shape_0" from="148,1020" to="230,1022" stroked="t" o:allowincell="f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coordsize="203,174" path="m8,93c0,116,1,105,5,126c4,134,2,142,2,150c2,158,5,174,5,174l197,81l203,0l8,93xe" fillcolor="white" stroked="t" o:allowincell="f" style="position:absolute;left:790;top:767;width:183;height:160;mso-wrap-style:none;v-text-anchor:middle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coordsize="203,174" path="m8,93c0,116,1,105,5,126c4,134,2,142,2,150c2,158,5,174,5,174l197,81l203,0l8,93xe" fillcolor="white" stroked="t" o:allowincell="f" style="position:absolute;left:784;top:1040;width:183;height:160;mso-wrap-style:none;v-text-anchor:middle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group id="shape_0" style="position:absolute;left:269;top:761;width:705;height:87">
                            <v:shape id="shape_0" fillcolor="white" stroked="t" o:allowincell="f" style="position:absolute;left:269;top:764;width:704;height:83;mso-wrap-style:none;v-text-anchor:middle;mso-position-horizontal-relative:char" type="_x0000_t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group id="shape_0" style="position:absolute;left:361;top:761;width:351;height:80">
                              <v:line id="shape_0" from="361,761" to="526,838" stroked="t" o:allowincell="f" style="position:absolute;flip:y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31,761" to="596,838" stroked="t" o:allowincell="f" style="position:absolute;flip:y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88,764" to="653,841" stroked="t" o:allowincell="f" style="position:absolute;flip:y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47,764" to="712,841" stroked="t" o:allowincell="f" style="position:absolute;flip:y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05;top:767;width:351;height:80">
                              <v:line id="shape_0" from="605,767" to="770,844" stroked="t" o:allowincell="f" style="position:absolute;flip:y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75,767" to="840,844" stroked="t" o:allowincell="f" style="position:absolute;flip:y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32,770" to="897,847" stroked="t" o:allowincell="f" style="position:absolute;flip:y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91,770" to="956,847" stroked="t" o:allowincell="f" style="position:absolute;flip:y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shape id="shape_0" coordsize="660,84" path="m0,0c19,25,39,50,66,63c93,76,63,78,162,81c261,84,577,84,660,84e" stroked="t" o:allowincell="f" style="position:absolute;left:314;top:956;width:652;height:84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1412,255" path="m0,222l50,219l152,0l1226,0l1332,213l1406,216l1412,252l1310,255l1208,42l182,45l92,249l0,252l0,222xe" fillcolor="white" stroked="t" o:allowincell="f" style="position:absolute;left:335;top:1100;width:648;height:193;mso-wrap-style:none;v-text-anchor:middle;mso-position-horizontal-relative:char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4127,3540" path="m68,3188l3826,52l3861,35l3893,21l3924,12l3951,5l3976,1l3999,0l4020,2l4039,5l4056,12l4070,20l4084,30l4095,42l4104,55l4112,69l4119,85l4124,102l4126,119l4127,137l4127,156l4126,174l4124,193l4119,213l4113,231l4107,249l4100,267l4091,283l4081,299l4069,313l4058,327l4046,338l4032,348l4017,358l354,3455l328,3473l302,3489l277,3502l252,3514l230,3523l207,3531l186,3535l165,3539l145,3540l127,3540l109,3538l93,3534l78,3529l64,3521l51,3513l40,3502l30,3490l22,3478l14,3464l8,3448l4,3431l1,3414l0,3395l0,3374l3,3354l7,3333l13,3310l20,3287l29,3264l40,3239l53,3214l68,3188e" fillcolor="white" stroked="t" o:allowincell="f" style="position:absolute;left:531;top:881;width:416;height:305;mso-wrap-style:none;v-text-anchor:middle;rotation:10;mso-position-horizontal-relative:char">
                        <v:fill o:detectmouseclick="t" type="solid" color2="black"/>
                        <v:stroke color="#1f1a17" weight="9360" joinstyle="round" endcap="flat"/>
                        <w10:wrap type="none"/>
                      </v:shape>
                    </v:group>
                    <v:group id="shape_0" style="position:absolute;left:1156;top:1094;width:38;height:68">
                      <v:shape id="shape_0" fillcolor="white" stroked="t" o:allowincell="f" style="position:absolute;left:1163;top:1144;width:23;height:17;mso-wrap-style:none;v-text-anchor:middle;mso-position-horizontal-relative:char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156;top:1094;width:38;height:49">
                        <v:shape id="shape_0" fillcolor="white" stroked="t" o:allowincell="f" style="position:absolute;left:1156;top:1094;width:37;height:48;mso-wrap-style:none;v-text-anchor:middle;mso-position-horizontal-relative:char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160,1106" to="1160,1137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82,1108" to="1182,1139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68,1108" to="1168,1139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89,1106" to="1189,1137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984;top:1232;width:38;height:68">
                      <v:shape id="shape_0" fillcolor="white" stroked="t" o:allowincell="f" style="position:absolute;left:991;top:1282;width:23;height:17;mso-wrap-style:none;v-text-anchor:middle;mso-position-horizontal-relative:char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984;top:1232;width:38;height:49">
                        <v:shape id="shape_0" fillcolor="white" stroked="t" o:allowincell="f" style="position:absolute;left:984;top:1232;width:37;height:48;mso-wrap-style:none;v-text-anchor:middle;mso-position-horizontal-relative:char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988,1244" to="988,1275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0,1246" to="1010,1277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96,1246" to="996,1277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7,1244" to="1017,1275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coordsize="900,1140" path="m0,1140c151,1019,302,898,390,735c478,572,441,287,526,165c611,43,755,21,900,0e" stroked="t" o:allowincell="f" style="position:absolute;left:1182;top:194;width:784;height:95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06,1215" path="m0,0c100,41,200,83,270,195c340,307,375,550,420,675c465,800,492,855,540,945c588,1035,647,1125,706,1215e" stroked="t" o:allowincell="f" style="position:absolute;left:2516;top:81;width:615;height:101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57,436" path="m80,181c244,236,0,144,155,241c168,249,261,274,290,286c460,354,662,390,845,406c980,418,1250,436,1250,436c1490,431,1730,434,1970,421c2061,416,2167,350,2240,301c2270,281,2300,261,2330,241c2345,231,2375,211,2375,211c2380,196,2405,95,2435,76c2557,0,2503,89,2540,16e" stroked="t" o:allowincell="f" style="position:absolute;left:931;top:1092;width:2556;height:43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301;top:1029;width:627;height:39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a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23;top:1124;width:219;height:3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答案：</w:t>
      </w:r>
      <w:r>
        <w:rPr/>
        <w:t>C</w:t>
      </w:r>
    </w:p>
    <w:p>
      <w:pPr>
        <w:pStyle w:val="Normal"/>
        <w:rPr/>
      </w:pPr>
      <w:r>
        <w:rPr/>
        <w:t>8.</w:t>
      </w:r>
      <w:r>
        <w:rPr/>
        <w:t>电风扇通电时扇叶会飞速转动，下列各图与之工作原理相同的是</w:t>
      </w:r>
    </w:p>
    <w:p>
      <w:pPr>
        <w:pStyle w:val="Normal"/>
        <w:ind w:firstLine="420"/>
        <w:jc w:val="center"/>
        <w:rPr/>
      </w:pPr>
      <w:r>
        <w:rPr>
          <w:rFonts w:cs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4878705" cy="9779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8720" cy="977760"/>
                          <a:chOff x="0" y="0"/>
                          <a:chExt cx="4878720" cy="977760"/>
                        </a:xfrm>
                      </wpg:grpSpPr>
                      <pic:pic xmlns:pic="http://schemas.openxmlformats.org/drawingml/2006/picture">
                        <pic:nvPicPr>
                          <pic:cNvPr id="11" name="图片 4818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303280" y="43920"/>
                            <a:ext cx="1449720" cy="75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图片 4819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080720" cy="84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4920" y="835560"/>
                            <a:ext cx="10728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>
                            <a:grayscl/>
                          </a:blip>
                          <a:stretch/>
                        </pic:blipFill>
                        <pic:spPr>
                          <a:xfrm>
                            <a:off x="1267560" y="24840"/>
                            <a:ext cx="848880" cy="79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1480" y="835560"/>
                            <a:ext cx="10728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6560" y="835560"/>
                            <a:ext cx="10728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7400" y="835560"/>
                            <a:ext cx="10728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7760" y="219240"/>
                            <a:ext cx="415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2200" y="259200"/>
                            <a:ext cx="14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32480" y="205920"/>
                            <a:ext cx="130680" cy="38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680" cy="24120"/>
                            </a:xfrm>
                            <a:custGeom>
                              <a:avLst/>
                              <a:gdLst>
                                <a:gd name="textAreaLeft" fmla="*/ 16200 w 74160"/>
                                <a:gd name="textAreaRight" fmla="*/ 57960 w 74160"/>
                                <a:gd name="textAreaTop" fmla="*/ 2880 h 13680"/>
                                <a:gd name="textAreaBottom" fmla="*/ 10800 h 13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40000">
                              <a:off x="-109440" y="168840"/>
                              <a:ext cx="356760" cy="666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68800" y="229320"/>
                            <a:ext cx="135720" cy="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9080" y="107280"/>
                            <a:ext cx="2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34160" y="51480"/>
                            <a:ext cx="34920" cy="113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0" y="33480"/>
                              <a:ext cx="29160" cy="4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1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2400"/>
                              <a:ext cx="0" cy="45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77640" y="1065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8360" y="791280"/>
                            <a:ext cx="90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7280" y="259200"/>
                            <a:ext cx="72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95960" y="207000"/>
                            <a:ext cx="131400" cy="38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400" cy="24120"/>
                            </a:xfrm>
                            <a:custGeom>
                              <a:avLst/>
                              <a:gdLst>
                                <a:gd name="textAreaLeft" fmla="*/ 16200 w 74520"/>
                                <a:gd name="textAreaRight" fmla="*/ 58320 w 74520"/>
                                <a:gd name="textAreaTop" fmla="*/ 2880 h 13680"/>
                                <a:gd name="textAreaBottom" fmla="*/ 10800 h 13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40000">
                              <a:off x="-108720" y="168840"/>
                              <a:ext cx="357480" cy="673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5240" y="246240"/>
                            <a:ext cx="369000" cy="24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6200" y="12240"/>
                              <a:ext cx="100800" cy="210240"/>
                            </a:xfrm>
                          </wpg:grpSpPr>
                          <wps:wsp>
                            <wps:cNvSpPr/>
                            <wps:spPr>
                              <a:xfrm flipH="1" rot="10740000">
                                <a:off x="3600" y="171000"/>
                                <a:ext cx="9720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740000">
                                <a:off x="2880" y="137160"/>
                                <a:ext cx="9720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740000">
                                <a:off x="2160" y="101160"/>
                                <a:ext cx="9720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740000">
                                <a:off x="1440" y="67320"/>
                                <a:ext cx="9720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740000">
                                <a:off x="1080" y="36360"/>
                                <a:ext cx="9720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740000">
                                <a:off x="360" y="720"/>
                                <a:ext cx="9720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1160" y="220320"/>
                              <a:ext cx="267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349" y="1577"/>
                                  </a:moveTo>
                                  <a:cubicBezTo>
                                    <a:pt x="2156" y="1698"/>
                                    <a:pt x="1385" y="0"/>
                                    <a:pt x="1180" y="2426"/>
                                  </a:cubicBezTo>
                                  <a:cubicBezTo>
                                    <a:pt x="975" y="4853"/>
                                    <a:pt x="0" y="13105"/>
                                    <a:pt x="1084" y="16139"/>
                                  </a:cubicBezTo>
                                  <a:cubicBezTo>
                                    <a:pt x="2168" y="19173"/>
                                    <a:pt x="4264" y="19779"/>
                                    <a:pt x="7685" y="20629"/>
                                  </a:cubicBezTo>
                                  <a:cubicBezTo>
                                    <a:pt x="11107" y="21478"/>
                                    <a:pt x="19287" y="21478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9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2111"/>
                                  </a:moveTo>
                                  <a:cubicBezTo>
                                    <a:pt x="3077" y="2273"/>
                                    <a:pt x="15298" y="0"/>
                                    <a:pt x="18449" y="3248"/>
                                  </a:cubicBezTo>
                                  <a:cubicBezTo>
                                    <a:pt x="21600" y="6496"/>
                                    <a:pt x="18817" y="18514"/>
                                    <a:pt x="1889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03680" y="534600"/>
                            <a:ext cx="212040" cy="15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59040" y="0"/>
                              <a:ext cx="102960" cy="133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920" y="66600"/>
                                <a:ext cx="40680" cy="4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5760"/>
                                  <a:ext cx="2664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66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3160" cy="9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7440"/>
                                  <a:ext cx="38880" cy="457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040"/>
                                    <a:ext cx="2556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0"/>
                                    <a:ext cx="273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80" y="28080"/>
                                  <a:ext cx="28080" cy="48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120" y="1080"/>
                                    <a:ext cx="828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808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480" y="23400"/>
                                  <a:ext cx="2736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760" y="3960"/>
                                    <a:ext cx="72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736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0" y="0"/>
                                  <a:ext cx="50760" cy="3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240" y="10080"/>
                                    <a:ext cx="38880" cy="29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0" y="44640"/>
                                  <a:ext cx="28080" cy="51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3680" y="2880"/>
                                    <a:ext cx="72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808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240" y="61200"/>
                                <a:ext cx="38880" cy="46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2556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0"/>
                                  <a:ext cx="273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640" y="50760"/>
                                <a:ext cx="51480" cy="3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520" y="10440"/>
                                  <a:ext cx="399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016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040" y="39600"/>
                                <a:ext cx="43920" cy="4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20" y="6840"/>
                                  <a:ext cx="3060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556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600" y="82800"/>
                                <a:ext cx="28080" cy="50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520" y="2520"/>
                                  <a:ext cx="324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808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200" y="32400"/>
                                <a:ext cx="41400" cy="4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5760"/>
                                  <a:ext cx="2736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664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9880"/>
                              <a:ext cx="99000" cy="101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7080" y="48240"/>
                                <a:ext cx="27360" cy="53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360" y="5040"/>
                                  <a:ext cx="396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36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40" y="0"/>
                                <a:ext cx="9396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40"/>
                                  <a:ext cx="53280" cy="29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2600"/>
                                    <a:ext cx="4500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40" y="0"/>
                                    <a:ext cx="15840" cy="23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160" y="5760"/>
                                  <a:ext cx="47520" cy="41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9000"/>
                                    <a:ext cx="3636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0"/>
                                    <a:ext cx="2340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00" y="17280"/>
                                  <a:ext cx="41760" cy="442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760"/>
                                    <a:ext cx="2916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0"/>
                                    <a:ext cx="2592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5520" y="0"/>
                                  <a:ext cx="28440" cy="4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760" y="1800"/>
                                    <a:ext cx="1260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8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00" y="10800"/>
                                  <a:ext cx="42480" cy="442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6840"/>
                                    <a:ext cx="30600" cy="3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0"/>
                                    <a:ext cx="2556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9160"/>
                                <a:ext cx="52560" cy="29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2960"/>
                                  <a:ext cx="4500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0"/>
                                  <a:ext cx="1512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680" y="41400"/>
                                <a:ext cx="29880" cy="4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1800"/>
                                  <a:ext cx="15120" cy="4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84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0560" y="43920"/>
                                <a:ext cx="28080" cy="5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3600"/>
                                  <a:ext cx="72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08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8960"/>
                                <a:ext cx="44280" cy="43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7560"/>
                                  <a:ext cx="3240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0"/>
                                  <a:ext cx="2484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280" y="32400"/>
                                <a:ext cx="27360" cy="53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0080" y="5040"/>
                                  <a:ext cx="324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36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1240" y="23040"/>
                              <a:ext cx="100800" cy="13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480" y="62280"/>
                                <a:ext cx="48240" cy="4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240" y="8640"/>
                                  <a:ext cx="3636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304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70560" cy="10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46800"/>
                                  <a:ext cx="28440" cy="4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60" y="1440"/>
                                    <a:ext cx="14760" cy="45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00" y="26640"/>
                                  <a:ext cx="2664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5040"/>
                                    <a:ext cx="432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664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160" y="18360"/>
                                  <a:ext cx="2592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600" y="6840"/>
                                    <a:ext cx="1332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484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840" y="0"/>
                                  <a:ext cx="54720" cy="29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11880"/>
                                    <a:ext cx="45000" cy="1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656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7520"/>
                                  <a:ext cx="2556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20" y="6480"/>
                                    <a:ext cx="12240" cy="4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556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8360" y="66600"/>
                                <a:ext cx="28440" cy="47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440" y="1080"/>
                                  <a:ext cx="14040" cy="4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4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400" y="48240"/>
                                <a:ext cx="54000" cy="2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11880"/>
                                  <a:ext cx="4572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512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040" y="30240"/>
                                <a:ext cx="5076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240" y="9720"/>
                                  <a:ext cx="3888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160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400" y="80640"/>
                                <a:ext cx="2592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6120"/>
                                  <a:ext cx="900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592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400" y="24480"/>
                                <a:ext cx="48960" cy="4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600" y="9000"/>
                                  <a:ext cx="36360" cy="3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304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418280" y="551160"/>
                            <a:ext cx="96480" cy="15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6480" cy="118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5640" y="64800"/>
                                <a:ext cx="28080" cy="4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0" y="1440"/>
                                  <a:ext cx="1080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3240" cy="78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0520"/>
                                  <a:ext cx="48960" cy="39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9360"/>
                                    <a:ext cx="3816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0"/>
                                    <a:ext cx="22320" cy="1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0" y="18360"/>
                                  <a:ext cx="37440" cy="46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680"/>
                                    <a:ext cx="2412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0"/>
                                    <a:ext cx="2736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240" y="24840"/>
                                  <a:ext cx="29160" cy="475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15840" cy="45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2844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920" y="0"/>
                                  <a:ext cx="40680" cy="4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680" y="5760"/>
                                    <a:ext cx="2664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664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30960"/>
                                  <a:ext cx="30960" cy="475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2880"/>
                                    <a:ext cx="1764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" y="0"/>
                                    <a:ext cx="2844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240" y="47160"/>
                                <a:ext cx="48960" cy="39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9360"/>
                                  <a:ext cx="3816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0"/>
                                  <a:ext cx="2232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440" y="48240"/>
                                <a:ext cx="42480" cy="4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6480"/>
                                  <a:ext cx="2844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664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6240" y="47520"/>
                                <a:ext cx="30600" cy="4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0" y="2520"/>
                                  <a:ext cx="1584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844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040" y="71280"/>
                                <a:ext cx="33120" cy="4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880"/>
                                  <a:ext cx="1980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0"/>
                                  <a:ext cx="2808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000" y="38880"/>
                                <a:ext cx="28440" cy="4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0" y="1080"/>
                                  <a:ext cx="1152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8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640" y="96480"/>
                              <a:ext cx="28440" cy="47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40" y="1440"/>
                                <a:ext cx="1404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4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160" y="108000"/>
                              <a:ext cx="36720" cy="4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4320"/>
                                <a:ext cx="2304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73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35160" y="294120"/>
                            <a:ext cx="64080" cy="113040"/>
                          </a:xfrm>
                        </wpg:grpSpPr>
                        <wps:wsp>
                          <wps:cNvSpPr/>
                          <wps:spPr>
                            <a:xfrm rot="6960000">
                              <a:off x="-6120" y="45360"/>
                              <a:ext cx="68760" cy="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60000">
                              <a:off x="24480" y="2520"/>
                              <a:ext cx="3060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840" y="21960"/>
                              <a:ext cx="396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41880" y="106560"/>
                            <a:ext cx="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48680" y="255240"/>
                            <a:ext cx="99720" cy="23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9720" cy="142920"/>
                            </a:xfrm>
                          </wpg:grpSpPr>
                          <wps:wsp>
                            <wps:cNvSpPr/>
                            <wps:spPr>
                              <a:xfrm flipH="1" rot="10740000">
                                <a:off x="2160" y="115560"/>
                                <a:ext cx="972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740000">
                                <a:off x="1440" y="93600"/>
                                <a:ext cx="972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740000">
                                <a:off x="1440" y="69480"/>
                                <a:ext cx="972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740000">
                                <a:off x="720" y="46440"/>
                                <a:ext cx="972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740000">
                                <a:off x="0" y="24840"/>
                                <a:ext cx="972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740000">
                                <a:off x="0" y="720"/>
                                <a:ext cx="972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10740000">
                              <a:off x="5760" y="207720"/>
                              <a:ext cx="92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405">
                                  <a:moveTo>
                                    <a:pt x="527" y="0"/>
                                  </a:moveTo>
                                  <a:cubicBezTo>
                                    <a:pt x="539" y="12"/>
                                    <a:pt x="602" y="50"/>
                                    <a:pt x="602" y="75"/>
                                  </a:cubicBezTo>
                                  <a:cubicBezTo>
                                    <a:pt x="602" y="100"/>
                                    <a:pt x="612" y="123"/>
                                    <a:pt x="527" y="150"/>
                                  </a:cubicBezTo>
                                  <a:cubicBezTo>
                                    <a:pt x="442" y="177"/>
                                    <a:pt x="179" y="210"/>
                                    <a:pt x="92" y="240"/>
                                  </a:cubicBezTo>
                                  <a:cubicBezTo>
                                    <a:pt x="5" y="270"/>
                                    <a:pt x="0" y="303"/>
                                    <a:pt x="2" y="330"/>
                                  </a:cubicBezTo>
                                  <a:cubicBezTo>
                                    <a:pt x="4" y="357"/>
                                    <a:pt x="85" y="390"/>
                                    <a:pt x="107" y="4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138600"/>
                              <a:ext cx="98280" cy="72360"/>
                            </a:xfrm>
                          </wpg:grpSpPr>
                          <wps:wsp>
                            <wps:cNvSpPr/>
                            <wps:spPr>
                              <a:xfrm flipH="1" rot="10740000">
                                <a:off x="720" y="45000"/>
                                <a:ext cx="972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740000">
                                <a:off x="0" y="24120"/>
                                <a:ext cx="972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740000">
                                <a:off x="0" y="720"/>
                                <a:ext cx="9720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4.15pt;height:77pt" coordorigin="0,0" coordsize="7683,1540">
                <v:shape id="shape_0" ID="图片 4818" stroked="f" o:allowincell="f" style="position:absolute;left:3627;top:69;width:2282;height:1188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ID="图片 4819" stroked="f" o:allowincell="f" style="position:absolute;left:0;top:0;width:1701;height:1327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622;top:1316;width:168;height: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6;top:39;width:1336;height:1248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2774;top:1316;width:168;height: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3;top:1316;width:168;height: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5;top:1316;width:168;height: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7;top:345;width:653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52,408" to="7682,4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21;top:324;width:562;height:371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7295;top:324;width:205;height:37;mso-wrap-style:none;v-text-anchor:middle;mso-position-horizontal-relative:char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white" stroked="t" o:allowincell="f" style="position:absolute;left:7123;top:590;width:561;height:104;mso-wrap-style:none;v-text-anchor:middle;rotation:89;mso-position-horizontal-relative:char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fillcolor="white" stroked="t" o:allowincell="f" style="position:absolute;left:6565;top:361;width:213;height:5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66,169" to="6678,1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353;top:81;width:54;height:177">
                  <v:rect id="shape_0" fillcolor="white" stroked="t" o:allowincell="f" style="position:absolute;left:6355;top:134;width:45;height:63;flip:x;mso-wrap-style:none;v-text-anchor:middle;mso-position-horizontal-relative:char">
                    <v:fill o:detectmouseclick="t" type="solid" color2="black"/>
                    <v:stroke color="white" weight="9360" joinstyle="miter" endcap="flat"/>
                    <w10:wrap type="none"/>
                  </v:rect>
                  <v:line id="shape_0" from="6353,81" to="6353,25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408,132" to="6408,20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6264,168" to="6264,12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65,1246" to="7682,12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81,408" to="7681,12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750;top:326;width:563;height:373">
                  <v:shape id="shape_0" fillcolor="white" stroked="t" o:allowincell="f" style="position:absolute;left:6923;top:326;width:206;height:37;mso-wrap-style:none;v-text-anchor:middle;mso-position-horizontal-relative:char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52;top:592;width:562;height:105;mso-wrap-style:none;v-text-anchor:middle;rotation:89;mso-position-horizontal-relative:char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780;top:388;width:581;height:380">
                  <v:group id="shape_0" style="position:absolute;left:6947;top:408;width:158;height:328">
                    <v:shape id="shape_0" ID="未知" coordsize="612,405" path="m527,0c539,12,602,50,602,75c602,100,612,123,527,150c442,177,179,210,92,240c5,270,0,303,2,330c4,357,85,390,107,405e" stroked="t" o:allowincell="f" style="position:absolute;left:6952;top:676;width:152;height:59;flip:x;mso-wrap-style:none;v-text-anchor:middle;rotation:181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12,405" path="m527,0c539,12,602,50,602,75c602,100,612,123,527,150c442,177,179,210,92,240c5,270,0,303,2,330c4,357,85,390,107,405e" stroked="t" o:allowincell="f" style="position:absolute;left:6951;top:623;width:152;height:60;flip:x;mso-wrap-style:none;v-text-anchor:middle;rotation:181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12,405" path="m527,0c539,12,602,50,602,75c602,100,612,123,527,150c442,177,179,210,92,240c5,270,0,303,2,330c4,357,85,390,107,405e" stroked="t" o:allowincell="f" style="position:absolute;left:6950;top:566;width:152;height:60;flip:x;mso-wrap-style:none;v-text-anchor:middle;rotation:181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12,405" path="m527,0c539,12,602,50,602,75c602,100,612,123,527,150c442,177,179,210,92,240c5,270,0,303,2,330c4,357,85,390,107,405e" stroked="t" o:allowincell="f" style="position:absolute;left:6949;top:513;width:152;height:60;flip:x;mso-wrap-style:none;v-text-anchor:middle;rotation:181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12,405" path="m527,0c539,12,602,50,602,75c602,100,612,123,527,150c442,177,179,210,92,240c5,270,0,303,2,330c4,357,85,390,107,405e" stroked="t" o:allowincell="f" style="position:absolute;left:6948;top:464;width:152;height:59;flip:x;mso-wrap-style:none;v-text-anchor:middle;rotation:181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12,405" path="m527,0c539,12,602,50,602,75c602,100,612,123,527,150c442,177,179,210,92,240c5,270,0,303,2,330c4,357,85,390,107,405e" stroked="t" o:allowincell="f" style="position:absolute;left:6947;top:408;width:152;height:59;flip:x;mso-wrap-style:none;v-text-anchor:middle;rotation:181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ID="曲线 1030" path="m2349,1577c2156,1698,1385,0,1180,2426c975,4853,0,13105,1084,16139c2168,19173,4264,19779,7685,20629c11107,21478,19287,21478,21600,21600e" stroked="t" o:allowincell="f" style="position:absolute;left:6939;top:735;width:421;height:3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曲线 1032" path="m0,2111c3077,2273,15298,0,18449,3248c21600,6496,18817,18514,18890,21600e" stroked="t" o:allowincell="f" style="position:absolute;left:6780;top:388;width:344;height: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249;top:842;width:333;height:246">
                  <v:group id="shape_0" style="position:absolute;left:7343;top:842;width:161;height:209">
                    <v:group id="shape_0" style="position:absolute;left:7398;top:947;width:62;height:72">
                      <v:line id="shape_0" from="7420,956" to="7461,101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98,947" to="7439,961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343;top:842;width:130;height:150">
                      <v:group id="shape_0" style="position:absolute;left:7343;top:901;width:60;height:72">
                        <v:line id="shape_0" from="7343,909" to="7382,972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61,901" to="7403,914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384;top:887;width:44;height:76">
                        <v:line id="shape_0" from="7394,888" to="7406,962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84,886" to="7427,888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10;top:879;width:43;height:81">
                        <v:line id="shape_0" from="7433,885" to="7433,96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10,879" to="7452,889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394;top:842;width:78;height:60">
                        <v:line id="shape_0" from="7413,858" to="7473,90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94,842" to="7428,870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354;top:912;width:43;height:80">
                        <v:line id="shape_0" from="7376,917" to="7376,992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54,912" to="7397,921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362;top:938;width:60;height:72">
                      <v:line id="shape_0" from="7362,946" to="7401,1010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80,938" to="7422,95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398;top:922;width:80;height:58">
                      <v:line id="shape_0" from="7417,938" to="7479,98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99,922" to="7430,951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436;top:904;width:68;height:69">
                      <v:line id="shape_0" from="7457,915" to="7504,97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6,904" to="7475,923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377;top:972;width:43;height:79">
                      <v:line id="shape_0" from="7395,976" to="7399,1051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7,972" to="7420,979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425;top:893;width:64;height:72">
                      <v:line id="shape_0" from="7447,902" to="7489,96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25,893" to="7466,908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249;top:890;width:155;height:159">
                    <v:group id="shape_0" style="position:absolute;left:7308;top:964;width:42;height:84">
                      <v:line id="shape_0" from="7323,973" to="7328,1048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08,965" to="7350,97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258;top:890;width:147;height:96">
                      <v:group id="shape_0" style="position:absolute;left:7258;top:893;width:83;height:45">
                        <v:line id="shape_0" from="7258,914" to="7328,939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17,894" to="7341,93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304;top:899;width:73;height:64">
                        <v:line id="shape_0" from="7304,912" to="7360,962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42,898" to="7378,92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337;top:916;width:65;height:70">
                        <v:line id="shape_0" from="7337,925" to="7382,985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62,916" to="7402,93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361;top:890;width:44;height:75">
                        <v:line id="shape_0" from="7384,892" to="7403,964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61,889" to="7405,890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271;top:906;width:66;height:69">
                        <v:line id="shape_0" from="7272,917" to="7319,975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99,906" to="7338,924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249;top:935;width:83;height:45">
                      <v:line id="shape_0" from="7250,955" to="7320,980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09,935" to="7332,97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315;top:954;width:45;height:75">
                      <v:line id="shape_0" from="7337,957" to="7360,102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14,954" to="7358,95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361;top:958;width:43;height:82">
                      <v:line id="shape_0" from="7383,964" to="7383,104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1,958" to="7404,966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250;top:966;width:69;height:68">
                      <v:line id="shape_0" from="7250,978" to="7300,103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81,966" to="7319,986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362;top:939;width:42;height:83">
                      <v:line id="shape_0" from="7378,948" to="7382,102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2,940" to="7404,95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425;top:878;width:158;height:210">
                    <v:group id="shape_0" style="position:absolute;left:7477;top:976;width:76;height:64">
                      <v:line id="shape_0" from="7497,990" to="7553,104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8,976" to="7513,1000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425;top:878;width:110;height:158">
                      <v:group id="shape_0" style="position:absolute;left:7426;top:951;width:44;height:74">
                        <v:line id="shape_0" from="7427,954" to="7449,1025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26,952" to="7470,95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45;top:921;width:42;height:82">
                        <v:line id="shape_0" from="7467,928" to="7473,100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45,920" to="7486,934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70;top:907;width:41;height:83">
                        <v:line id="shape_0" from="7491,918" to="7511,99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71,907" to="7509,928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51;top:878;width:84;height:47">
                        <v:line id="shape_0" from="7465,897" to="7535,924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50,878" to="7475,913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425;top:953;width:39;height:83">
                        <v:line id="shape_0" from="7446,963" to="7464,1036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25,953" to="7464,973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455;top:983;width:44;height:74">
                      <v:line id="shape_0" from="7456,985" to="7477,1057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4,983" to="7498,98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476;top:954;width:85;height:43">
                      <v:line id="shape_0" from="7489,973" to="7560,99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6,954" to="7499,991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504;top:926;width:79;height:60">
                      <v:line id="shape_0" from="7523,941" to="7583,98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04,926" to="7537,954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462;top:1005;width:40;height:83">
                      <v:line id="shape_0" from="7484,1015" to="7497,108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2,1005" to="7502,1023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490;top:917;width:76;height:63">
                      <v:line id="shape_0" from="7510,931" to="7566,98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90,917" to="7525,942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6958;top:869;width:151;height:243">
                  <v:group id="shape_0" style="position:absolute;left:6958;top:869;width:151;height:185">
                    <v:group id="shape_0" style="position:absolute;left:7013;top:970;width:44;height:75">
                      <v:line id="shape_0" from="7037,972" to="7053,104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14,970" to="7057,97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958;top:869;width:146;height:123">
                      <v:group id="shape_0" style="position:absolute;left:6958;top:900;width:76;height:61">
                        <v:line id="shape_0" from="6958,915" to="7017,961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00,900" to="7034,927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010;top:897;width:57;height:72">
                        <v:line id="shape_0" from="7009,904" to="7046,969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25,897" to="7067,909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048;top:907;width:45;height:74">
                        <v:line id="shape_0" from="7048,910" to="7072,981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49,907" to="7093,91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041;top:869;width:62;height:72">
                        <v:line id="shape_0" from="7063,877" to="7104,94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41,868" to="7082,882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982;top:917;width:48;height:74">
                        <v:line id="shape_0" from="6982,921" to="7009,991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86,917" to="7030,92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963;top:942;width:76;height:61">
                      <v:line id="shape_0" from="6963,957" to="7022,100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05,942" to="7039,96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17;top:944;width:65;height:71">
                      <v:line id="shape_0" from="7039,954" to="7083,101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17,944" to="7058,960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62;top:943;width:47;height:75">
                      <v:line id="shape_0" from="7085,947" to="7109,101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2,943" to="7106,94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980;top:980;width:51;height:73">
                      <v:line id="shape_0" from="6980,985" to="7010,105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88,980" to="7031,98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57;top:929;width:44;height:75">
                      <v:line id="shape_0" from="7080,931" to="7097,100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57,929" to="7101,929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000;top:1020;width:44;height:74">
                    <v:line id="shape_0" from="7002,1022" to="7023,109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0,1020" to="7044,102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17;top:1038;width:57;height:73">
                    <v:line id="shape_0" from="7040,1045" to="7075,111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18,1038" to="7060,104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186;top:467;width:108;height:173">
                  <v:rect id="shape_0" fillcolor="white" stroked="f" o:allowincell="f" style="position:absolute;left:6188;top:534;width:107;height:45;mso-wrap-style:none;v-text-anchor:middle;rotation:116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6235;top:467;width:47;height:60;mso-wrap-style:none;v-text-anchor:middle;rotation:116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279,498" to="6284,64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680,168" to="6680,355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7320;top:403;width:156;height:367">
                  <v:group id="shape_0" style="position:absolute;left:7320;top:403;width:156;height:222">
                    <v:shape id="shape_0" ID="未知" coordsize="612,405" path="m527,0c539,12,602,50,602,75c602,100,612,123,527,150c442,177,179,210,92,240c5,270,0,303,2,330c4,357,85,390,107,405e" stroked="t" o:allowincell="f" style="position:absolute;left:7324;top:584;width:152;height:40;flip:x;mso-wrap-style:none;v-text-anchor:middle;rotation:181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12,405" path="m527,0c539,12,602,50,602,75c602,100,612,123,527,150c442,177,179,210,92,240c5,270,0,303,2,330c4,357,85,390,107,405e" stroked="t" o:allowincell="f" style="position:absolute;left:7323;top:549;width:152;height:40;flip:x;mso-wrap-style:none;v-text-anchor:middle;rotation:181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12,405" path="m527,0c539,12,602,50,602,75c602,100,612,123,527,150c442,177,179,210,92,240c5,270,0,303,2,330c4,357,85,390,107,405e" stroked="t" o:allowincell="f" style="position:absolute;left:7323;top:511;width:152;height:40;flip:x;mso-wrap-style:none;v-text-anchor:middle;rotation:181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12,405" path="m527,0c539,12,602,50,602,75c602,100,612,123,527,150c442,177,179,210,92,240c5,270,0,303,2,330c4,357,85,390,107,405e" stroked="t" o:allowincell="f" style="position:absolute;left:7322;top:475;width:152;height:40;flip:x;mso-wrap-style:none;v-text-anchor:middle;rotation:181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12,405" path="m527,0c539,12,602,50,602,75c602,100,612,123,527,150c442,177,179,210,92,240c5,270,0,303,2,330c4,357,85,390,107,405e" stroked="t" o:allowincell="f" style="position:absolute;left:7321;top:441;width:152;height:40;flip:x;mso-wrap-style:none;v-text-anchor:middle;rotation:181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12,405" path="m527,0c539,12,602,50,602,75c602,100,612,123,527,150c442,177,179,210,92,240c5,270,0,303,2,330c4,357,85,390,107,405e" stroked="t" o:allowincell="f" style="position:absolute;left:7321;top:403;width:152;height:40;flip:x;mso-wrap-style:none;v-text-anchor:middle;rotation:181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ID="未知" coordsize="612,405" path="m527,0c539,12,602,50,602,75c602,100,612,123,527,150c442,177,179,210,92,240c5,270,0,303,2,330c4,357,85,390,107,405e" stroked="t" o:allowincell="f" style="position:absolute;left:7330;top:729;width:145;height:40;flip:x;mso-wrap-style:none;v-text-anchor:middle;rotation:181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7321;top:621;width:154;height:111">
                    <v:shape id="shape_0" ID="未知" coordsize="612,405" path="m527,0c539,12,602,50,602,75c602,100,612,123,527,150c442,177,179,210,92,240c5,270,0,303,2,330c4,357,85,390,107,405e" stroked="t" o:allowincell="f" style="position:absolute;left:7323;top:691;width:152;height:40;flip:x;mso-wrap-style:none;v-text-anchor:middle;rotation:181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12,405" path="m527,0c539,12,602,50,602,75c602,100,612,123,527,150c442,177,179,210,92,240c5,270,0,303,2,330c4,357,85,390,107,405e" stroked="t" o:allowincell="f" style="position:absolute;left:7322;top:658;width:152;height:40;flip:x;mso-wrap-style:none;v-text-anchor:middle;rotation:181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12,405" path="m527,0c539,12,602,50,602,75c602,100,612,123,527,150c442,177,179,210,92,240c5,270,0,303,2,330c4,357,85,390,107,405e" stroked="t" o:allowincell="f" style="position:absolute;left:7322;top:621;width:152;height:39;flip:x;mso-wrap-style:none;v-text-anchor:middle;rotation:181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>答案：</w:t>
      </w:r>
      <w:r>
        <w:rPr/>
        <w:t>C</w:t>
      </w:r>
    </w:p>
    <w:p>
      <w:pPr>
        <w:pStyle w:val="Normal"/>
        <w:rPr/>
      </w:pPr>
      <w:r>
        <w:rPr/>
        <w:t>9.</w:t>
      </w:r>
      <w:r>
        <w:rPr/>
        <w:t>如图是通电金属棒在磁场中运动的实验场景，据此原理设计的家电是</w:t>
      </w:r>
    </w:p>
    <w:p>
      <w:pPr>
        <w:pStyle w:val="Normal"/>
        <w:ind w:firstLine="420"/>
        <w:rPr/>
      </w:pPr>
      <w:r>
        <w:rPr/>
        <w:t>A</w:t>
      </w:r>
      <w:r>
        <w:rPr/>
        <w:t>．电热水壶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电饭锅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电风扇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电熨斗</w:t>
      </w:r>
    </w:p>
    <w:p>
      <w:pPr>
        <w:pStyle w:val="Normal"/>
        <w:ind w:firstLine="420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1563370" cy="7886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3480" cy="788760"/>
                          <a:chOff x="0" y="0"/>
                          <a:chExt cx="1563480" cy="788760"/>
                        </a:xfrm>
                      </wpg:grpSpPr>
                      <wpg:grpSp>
                        <wpg:cNvGrpSpPr/>
                        <wpg:grpSpPr>
                          <a:xfrm>
                            <a:off x="1310760" y="116280"/>
                            <a:ext cx="120600" cy="143640"/>
                          </a:xfrm>
                        </wpg:grpSpPr>
                        <pic:pic xmlns:pic="http://schemas.openxmlformats.org/drawingml/2006/picture">
                          <pic:nvPicPr>
                            <pic:cNvPr id="14" name="Picture 22753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25920" y="67320"/>
                              <a:ext cx="9468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33480" cy="25560"/>
                            </a:xfrm>
                            <a:prstGeom prst="pie">
                              <a:avLst/>
                            </a:prstGeom>
                            <a:noFill/>
                            <a:ln cap="rnd"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3480" cy="78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63480" cy="78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3480" cy="78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74960" y="245880"/>
                                  <a:ext cx="261000" cy="19800"/>
                                </a:xfrm>
                                <a:prstGeom prst="pie">
                                  <a:avLst/>
                                </a:prstGeom>
                                <a:noFill/>
                                <a:ln cap="rnd"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8640" y="132840"/>
                                  <a:ext cx="32400" cy="88920"/>
                                </a:xfrm>
                                <a:prstGeom prst="pie">
                                  <a:avLst/>
                                </a:prstGeom>
                                <a:noFill/>
                                <a:ln cap="rnd"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63480" cy="788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98800" y="128880"/>
                                    <a:ext cx="127800" cy="1512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cap="rnd"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63480" cy="788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74960" y="193680"/>
                                      <a:ext cx="346680" cy="52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cap="rnd" w="82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63480" cy="788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563480" cy="788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563480" cy="7887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0800" y="459720"/>
                                            <a:ext cx="602640" cy="720"/>
                                          </a:xfrm>
                                          <a:prstGeom prst="pie">
                                            <a:avLst/>
                                          </a:prstGeom>
                                          <a:noFill/>
                                          <a:ln cap="rnd" w="82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563480" cy="7887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563480" cy="7887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563480" cy="7887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612000" y="459720"/>
                                                  <a:ext cx="198720" cy="223560"/>
                                                </a:xfrm>
                                                <a:prstGeom prst="pie">
                                                  <a:avLst/>
                                                </a:prstGeom>
                                                <a:noFill/>
                                                <a:ln cap="rnd" w="75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16520" y="582840"/>
                                                  <a:ext cx="720" cy="64800"/>
                                                </a:xfrm>
                                                <a:prstGeom prst="pie">
                                                  <a:avLst/>
                                                </a:prstGeom>
                                                <a:noFill/>
                                                <a:ln cap="rnd" w="8280">
                                                  <a:solidFill>
                                                    <a:srgbClr val="3f3f3f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687600" y="585000"/>
                                                  <a:ext cx="720" cy="55800"/>
                                                </a:xfrm>
                                                <a:prstGeom prst="pie">
                                                  <a:avLst/>
                                                </a:prstGeom>
                                                <a:noFill/>
                                                <a:ln cap="rnd" w="8280">
                                                  <a:solidFill>
                                                    <a:srgbClr val="3f3f3f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563480" cy="7887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69800" y="90720"/>
                                                    <a:ext cx="267480" cy="401400"/>
                                                  </a:xfrm>
                                                  <a:prstGeom prst="pie">
                                                    <a:avLst/>
                                                  </a:prstGeom>
                                                  <a:noFill/>
                                                  <a:ln cap="rnd" w="252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563480" cy="7887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291680" y="135720"/>
                                                      <a:ext cx="33120" cy="88920"/>
                                                    </a:xfrm>
                                                    <a:prstGeom prst="pie">
                                                      <a:avLst/>
                                                    </a:prstGeom>
                                                    <a:noFill/>
                                                    <a:ln cap="rnd" w="82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pic:pic xmlns:pic="http://schemas.openxmlformats.org/drawingml/2006/picture">
                                                  <pic:nvPicPr>
                                                    <pic:cNvPr id="15" name="Picture 372" descr=""/>
                                                    <pic:cNvPicPr/>
                                                  </pic:nvPicPr>
                                                  <pic:blipFill>
                                                    <a:blip r:embed="rId34"/>
                                                    <a:stretch/>
                                                  </pic:blipFill>
                                                  <pic:spPr>
                                                    <a:xfrm>
                                                      <a:off x="524520" y="0"/>
                                                      <a:ext cx="367200" cy="3078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ln w="0">
                                                      <a:noFill/>
                                                    </a:ln>
                                                  </pic:spPr>
                                                </pic:pic>
                                                <pic:pic xmlns:pic="http://schemas.openxmlformats.org/drawingml/2006/picture">
                                                  <pic:nvPicPr>
                                                    <pic:cNvPr id="16" name="Picture 374" descr=""/>
                                                    <pic:cNvPicPr/>
                                                  </pic:nvPicPr>
                                                  <pic:blipFill>
                                                    <a:blip r:embed="rId35"/>
                                                    <a:stretch/>
                                                  </pic:blipFill>
                                                  <pic:spPr>
                                                    <a:xfrm>
                                                      <a:off x="949320" y="465480"/>
                                                      <a:ext cx="521280" cy="2444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ln w="0">
                                                      <a:noFill/>
                                                    </a:ln>
                                                  </pic:spPr>
                                                </pic:pic>
                                                <pic:pic xmlns:pic="http://schemas.openxmlformats.org/drawingml/2006/picture">
                                                  <pic:nvPicPr>
                                                    <pic:cNvPr id="17" name="Picture 387" descr=""/>
                                                    <pic:cNvPicPr/>
                                                  </pic:nvPicPr>
                                                  <pic:blipFill>
                                                    <a:blip r:embed="rId36"/>
                                                    <a:stretch/>
                                                  </pic:blipFill>
                                                  <pic:spPr>
                                                    <a:xfrm rot="16200000">
                                                      <a:off x="189720" y="218520"/>
                                                      <a:ext cx="328320" cy="50616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ln w="0">
                                                      <a:noFill/>
                                                    </a:ln>
                                                  </pic:spPr>
                                                </pic:pic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56400" y="579240"/>
                                                      <a:ext cx="452160" cy="720"/>
                                                    </a:xfrm>
                                                    <a:prstGeom prst="pie">
                                                      <a:avLst/>
                                                    </a:prstGeom>
                                                    <a:noFill/>
                                                    <a:ln cap="rnd" w="8280">
                                                      <a:solidFill>
                                                        <a:srgbClr val="3f3f3f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85120" y="492120"/>
                                                      <a:ext cx="452160" cy="720"/>
                                                    </a:xfrm>
                                                    <a:prstGeom prst="pie">
                                                      <a:avLst/>
                                                    </a:prstGeom>
                                                    <a:noFill/>
                                                    <a:ln cap="rnd" w="8280">
                                                      <a:solidFill>
                                                        <a:srgbClr val="3f3f3f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05920" y="683280"/>
                                                      <a:ext cx="603720" cy="71280"/>
                                                    </a:xfrm>
                                                    <a:prstGeom prst="pie">
                                                      <a:avLst/>
                                                    </a:prstGeom>
                                                    <a:noFill/>
                                                    <a:ln cap="rnd" w="82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808200" y="57240"/>
                                                      <a:ext cx="325080" cy="153720"/>
                                                    </a:xfrm>
                                                    <a:prstGeom prst="pie">
                                                      <a:avLst/>
                                                    </a:prstGeom>
                                                    <a:noFill/>
                                                    <a:ln cap="rnd" w="68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360800" y="207720"/>
                                                      <a:ext cx="202680" cy="324360"/>
                                                    </a:xfrm>
                                                    <a:prstGeom prst="pie">
                                                      <a:avLst/>
                                                    </a:prstGeom>
                                                    <a:noFill/>
                                                    <a:ln cap="rnd" w="144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808200" y="579240"/>
                                                      <a:ext cx="250920" cy="209520"/>
                                                    </a:xfrm>
                                                    <a:prstGeom prst="pie">
                                                      <a:avLst/>
                                                    </a:prstGeom>
                                                    <a:noFill/>
                                                    <a:ln cap="rnd" w="82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pic:pic xmlns:pic="http://schemas.openxmlformats.org/drawingml/2006/picture">
                                                  <pic:nvPicPr>
                                                    <pic:cNvPr id="18" name="Picture 22755" descr=""/>
                                                    <pic:cNvPicPr/>
                                                  </pic:nvPicPr>
                                                  <pic:blipFill>
                                                    <a:blip r:embed="rId37"/>
                                                    <a:stretch/>
                                                  </pic:blipFill>
                                                  <pic:spPr>
                                                    <a:xfrm>
                                                      <a:off x="0" y="456480"/>
                                                      <a:ext cx="207000" cy="29592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ln w="0">
                                                      <a:noFill/>
                                                    </a:ln>
                                                  </pic:spPr>
                                                </pic:pic>
                                              </wpg:grpSp>
                                            </wpg:grp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82320" y="448920"/>
                                                <a:ext cx="148680" cy="167760"/>
                                              </a:xfrm>
                                              <a:prstGeom prst="pie">
                                                <a:avLst/>
                                              </a:prstGeom>
                                              <a:noFill/>
                                              <a:ln cap="rnd" w="1512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6840" y="529560"/>
                                              <a:ext cx="198000" cy="224280"/>
                                            </a:xfrm>
                                            <a:prstGeom prst="pie">
                                              <a:avLst/>
                                            </a:prstGeom>
                                            <a:noFill/>
                                            <a:ln cap="rnd" w="75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pic:pic xmlns:pic="http://schemas.openxmlformats.org/drawingml/2006/picture">
                                          <pic:nvPicPr>
                                            <pic:cNvPr id="19" name="Picture 22754" descr=""/>
                                            <pic:cNvPicPr/>
                                          </pic:nvPicPr>
                                          <pic:blipFill>
                                            <a:blip r:embed="rId38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200160" y="678240"/>
                                              <a:ext cx="609480" cy="76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9360" y="461520"/>
                                          <a:ext cx="803880" cy="295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99080" y="223560"/>
                                            <a:ext cx="602640" cy="720"/>
                                          </a:xfrm>
                                          <a:prstGeom prst="pie">
                                            <a:avLst/>
                                          </a:prstGeom>
                                          <a:noFill/>
                                          <a:ln cap="rnd" w="82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1960" y="295560"/>
                                            <a:ext cx="601920" cy="720"/>
                                          </a:xfrm>
                                          <a:prstGeom prst="pie">
                                            <a:avLst/>
                                          </a:prstGeom>
                                          <a:noFill/>
                                          <a:ln cap="rnd" w="82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98720" cy="223560"/>
                                          </a:xfrm>
                                          <a:prstGeom prst="pie">
                                            <a:avLst/>
                                          </a:prstGeom>
                                          <a:noFill/>
                                          <a:ln cap="rnd" w="7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18960" y="38160"/>
                                            <a:ext cx="720" cy="17640"/>
                                          </a:xfrm>
                                          <a:prstGeom prst="pie">
                                            <a:avLst/>
                                          </a:prstGeom>
                                          <a:noFill/>
                                          <a:ln cap="rnd" w="8280">
                                            <a:solidFill>
                                              <a:srgbClr val="3f3f3f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00840" y="37440"/>
                                            <a:ext cx="720" cy="36360"/>
                                          </a:xfrm>
                                          <a:prstGeom prst="pie">
                                            <a:avLst/>
                                          </a:prstGeom>
                                          <a:noFill/>
                                          <a:ln cap="rnd" w="8280">
                                            <a:solidFill>
                                              <a:srgbClr val="3f3f3f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040" y="456480"/>
                                        <a:ext cx="806400" cy="295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" cy="68760"/>
                                        </a:xfrm>
                                        <a:prstGeom prst="pie">
                                          <a:avLst/>
                                        </a:prstGeom>
                                        <a:noFill/>
                                        <a:ln cap="rnd" w="14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1960" y="227520"/>
                                          <a:ext cx="720" cy="68760"/>
                                        </a:xfrm>
                                        <a:prstGeom prst="pie">
                                          <a:avLst/>
                                        </a:prstGeom>
                                        <a:noFill/>
                                        <a:ln cap="rnd" w="14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05680" y="226080"/>
                                          <a:ext cx="720" cy="69120"/>
                                        </a:xfrm>
                                        <a:prstGeom prst="pie">
                                          <a:avLst/>
                                        </a:prstGeom>
                                        <a:noFill/>
                                        <a:ln cap="rnd" w="14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64160" y="110520"/>
                                <a:ext cx="294120" cy="15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0" y="14040"/>
                                  <a:ext cx="32400" cy="889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79920"/>
                                  <a:ext cx="25560" cy="26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94120" cy="1555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0" name="Picture 22752" descr=""/>
                                  <pic:cNvPicPr/>
                                </pic:nvPicPr>
                                <pic:blipFill>
                                  <a:blip r:embed="rId39"/>
                                  <a:stretch/>
                                </pic:blipFill>
                                <pic:spPr>
                                  <a:xfrm>
                                    <a:off x="0" y="131400"/>
                                    <a:ext cx="264960" cy="24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111240" y="25920"/>
                                    <a:ext cx="18360" cy="15120"/>
                                  </a:xfrm>
                                  <a:prstGeom prst="pi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160" y="0"/>
                                    <a:ext cx="33480" cy="24840"/>
                                  </a:xfrm>
                                  <a:prstGeom prst="pi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87120"/>
                                    <a:ext cx="25560" cy="2664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cap="rnd"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60" y="87120"/>
                                    <a:ext cx="25560" cy="2664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cap="rnd" w="8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124640" y="103680"/>
                              <a:ext cx="290160" cy="1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6960" y="21960"/>
                                <a:ext cx="33120" cy="88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0160" cy="15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0520" y="83160"/>
                                  <a:ext cx="89640" cy="71640"/>
                                </a:xfrm>
                                <a:prstGeom prst="pie">
                                  <a:avLst/>
                                </a:prstGeom>
                                <a:noFill/>
                                <a:ln cap="rnd"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000" y="0"/>
                                  <a:ext cx="33480" cy="25920"/>
                                </a:xfrm>
                                <a:prstGeom prst="pie">
                                  <a:avLst/>
                                </a:prstGeom>
                                <a:noFill/>
                                <a:ln cap="rnd" w="8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200"/>
                                  <a:ext cx="25560" cy="2664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18360"/>
                                  <a:ext cx="127800" cy="151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3.1pt;height:62.1pt" coordorigin="0,0" coordsize="2462,1242">
                <v:group id="shape_0" style="position:absolute;left:2064;top:183;width:190;height:226">
                  <v:shape id="shape_0" ID="Picture 22753" stroked="f" o:allowincell="f" style="position:absolute;left:2105;top:289;width:148;height:119;mso-wrap-style:none;v-text-anchor:middle;mso-position-horizontal-relative:char" type="_x0000_t75">
                    <v:imagedata r:id="rId40" o:detectmouseclick="t"/>
                    <v:stroke color="#3465a4" joinstyle="round" endcap="flat"/>
                    <w10:wrap type="none"/>
                  </v:shape>
                  <v:rect id="shape_0" ID="Shape 354" coordsize="33644,25669" path="m29572,5130c25501,857,17893,0,12536,3213l6429,6896c1072,10141,0,16213,4072,20507c8143,24812,15751,25669,21108,22424l27215,18740c32572,15527,-31892,9434,29572,5130xe" stroked="t" o:allowincell="f" style="position:absolute;left:2064;top:183;width:52;height:39;mso-wrap-style:none;v-text-anchor:middle;mso-position-horizontal-relative:char">
                    <v:fill o:detectmouseclick="t" on="false"/>
                    <v:stroke color="black" weight="8280" joinstyle="round" endcap="round"/>
                    <w10:wrap type="none"/>
                  </v:rect>
                </v:group>
                <v:group id="shape_0" style="position:absolute;left:0;top:0;width:2462;height:1242">
                  <v:group id="shape_0" style="position:absolute;left:0;top:0;width:2462;height:1242">
                    <v:group id="shape_0" style="position:absolute;left:0;top:0;width:2462;height:1242">
                      <v:rect id="shape_0" ID="Shape 350" coordsize="260685,19446" path="m0,3416l0,19446l260685,19446l260685,0e" stroked="t" o:allowincell="f" style="position:absolute;left:1693;top:387;width:410;height:30;mso-wrap-style:none;v-text-anchor:middle;mso-position-horizontal-relative:char">
                        <v:fill o:detectmouseclick="t" on="false"/>
                        <v:stroke color="black" weight="8280" joinstyle="round" endcap="round"/>
                        <w10:wrap type="none"/>
                      </v:rect>
                      <v:rect id="shape_0" ID="Shape 356" coordsize="32679,89010" path="m16393,0c7393,0,0,5868,0,13054l0,75956c0,83174,7393,89010,16393,89010c25393,89010,32679,83174,32679,75956l32679,13054c32679,5868,25393,0,16393,0xe" stroked="t" o:allowincell="f" style="position:absolute;left:1856;top:209;width:50;height:139;mso-wrap-style:none;v-text-anchor:middle;mso-position-horizontal-relative:char">
                        <v:fill o:detectmouseclick="t" on="false"/>
                        <v:stroke color="black" weight="8280" joinstyle="round" endcap="round"/>
                        <w10:wrap type="none"/>
                      </v:rect>
                      <v:group id="shape_0" style="position:absolute;left:0;top:0;width:2462;height:1242">
                        <v:rect id="shape_0" ID="Shape 370" coordsize="127567,15177" path="m0,15177l127567,15177l127567,0l0,0l0,15177xe" stroked="t" o:allowincell="f" style="position:absolute;left:1888;top:203;width:200;height:23;mso-wrap-style:none;v-text-anchor:middle;mso-position-horizontal-relative:char">
                          <v:fill o:detectmouseclick="t" on="false"/>
                          <v:stroke color="black" weight="8280" joinstyle="round" endcap="round"/>
                          <w10:wrap type="none"/>
                        </v:rect>
                        <v:group id="shape_0" style="position:absolute;left:0;top:0;width:2462;height:1242">
                          <v:rect id="shape_0" ID="Shape 348" coordsize="346509,52279" path="m86681,0l0,52279l259828,52279l346509,0l86681,0xe" stroked="t" o:allowincell="f" style="position:absolute;left:1693;top:305;width:545;height:81;mso-wrap-style:none;v-text-anchor:middle;mso-position-horizontal-relative:char">
                            <v:fill o:detectmouseclick="t" on="false"/>
                            <v:stroke color="black" weight="8280" joinstyle="round" endcap="round"/>
                            <w10:wrap type="none"/>
                          </v:rect>
                          <v:group id="shape_0" style="position:absolute;left:0;top:0;width:2462;height:1242">
                            <v:group id="shape_0" style="position:absolute;left:0;top:0;width:2462;height:1242">
                              <v:group id="shape_0" style="position:absolute;left:0;top:0;width:2462;height:1242">
                                <v:rect id="shape_0" ID="Shape 379" path="m0,0l602187,0e" stroked="t" o:allowincell="f" style="position:absolute;left:17;top:724;width:948;height:0;mso-wrap-style:none;v-text-anchor:middle;mso-position-horizontal-relative:char">
                                  <v:fill o:detectmouseclick="t" on="false"/>
                                  <v:stroke color="black" weight="8280" joinstyle="round" endcap="round"/>
                                  <w10:wrap type="none"/>
                                </v:rect>
                                <v:group id="shape_0" style="position:absolute;left:0;top:0;width:2462;height:1242">
                                  <v:group id="shape_0" style="position:absolute;left:0;top:0;width:2462;height:1242">
                                    <v:group id="shape_0" style="position:absolute;left:0;top:0;width:2462;height:1242">
                                      <v:rect id="shape_0" ID="Shape 383" coordsize="198605,223852" path="m0,0l198605,223852e" stroked="t" o:allowincell="f" style="position:absolute;left:964;top:724;width:312;height:351;mso-wrap-style:none;v-text-anchor:middle;mso-position-horizontal-relative:char">
                                        <v:fill o:detectmouseclick="t" on="false"/>
                                        <v:stroke color="black" weight="7560" joinstyle="round" endcap="round"/>
                                        <w10:wrap type="none"/>
                                      </v:rect>
                                      <v:rect id="shape_0" ID="Shape 389" path="m0,0l0,-331l0,-17154e" stroked="t" o:allowincell="f" style="position:absolute;left:656;top:918;width:0;height:101;mso-wrap-style:none;v-text-anchor:middle;mso-position-horizontal-relative:char">
                                        <v:fill o:detectmouseclick="t" on="false"/>
                                        <v:stroke color="#3f3f3f" weight="8280" joinstyle="round" endcap="round"/>
                                        <w10:wrap type="none"/>
                                      </v:rect>
                                      <v:rect id="shape_0" ID="Shape 402" path="m0,0l0,-10162l0,-24447e" stroked="t" o:allowincell="f" style="position:absolute;left:1083;top:921;width:0;height:87;mso-wrap-style:none;v-text-anchor:middle;mso-position-horizontal-relative:char">
                                        <v:fill o:detectmouseclick="t" on="false"/>
                                        <v:stroke color="#3f3f3f" weight="8280" joinstyle="round" endcap="round"/>
                                        <w10:wrap type="none"/>
                                      </v:rect>
                                      <v:group id="shape_0" style="position:absolute;left:0;top:0;width:2462;height:1242">
                                        <v:rect id="shape_0" ID="Shape 398" coordsize="267167,401219" path="m267167,401219c181944,393926,188008,342139,167062,308129c147196,275875,102999,259630,72034,225994c5229,153454,0,0,137532,16737e" stroked="t" o:allowincell="f" style="position:absolute;left:740;top:143;width:420;height:631;mso-wrap-style:none;v-text-anchor:middle;mso-position-horizontal-relative:char">
                                          <v:fill o:detectmouseclick="t" on="false"/>
                                          <v:stroke color="black" weight="2520" joinstyle="round" endcap="round"/>
                                          <w10:wrap type="none"/>
                                        </v:rect>
                                        <v:group id="shape_0" style="position:absolute;left:0;top:0;width:2462;height:1242">
                                          <v:rect id="shape_0" ID="Shape 364" coordsize="32786,89010" path="m16393,0c7393,0,0,5868,0,13054l0,75956c0,83174,7393,89010,16393,89010c25393,89010,32786,83174,32786,75956l32786,13054c32786,5868,25393,0,16393,0xe" stroked="t" o:allowincell="f" style="position:absolute;left:2034;top:214;width:51;height:139;mso-wrap-style:none;v-text-anchor:middle;mso-position-horizontal-relative:char">
                                            <v:fill o:detectmouseclick="t" on="false"/>
                                            <v:stroke color="black" weight="8280" joinstyle="round" endcap="round"/>
                                            <w10:wrap type="none"/>
                                          </v:rect>
                                          <v:shape id="shape_0" ID="Picture 372" stroked="f" o:allowincell="f" style="position:absolute;left:826;top:0;width:577;height:484;mso-wrap-style:none;v-text-anchor:middle;mso-position-horizontal-relative:char" type="_x0000_t75">
                                            <v:imagedata r:id="rId41" o:detectmouseclick="t"/>
                                            <v:stroke color="#3465a4" joinstyle="round" endcap="flat"/>
                                            <w10:wrap type="none"/>
                                          </v:shape>
                                          <v:shape id="shape_0" ID="Picture 374" stroked="f" o:allowincell="f" style="position:absolute;left:1495;top:733;width:820;height:384;mso-wrap-style:none;v-text-anchor:middle;mso-position-horizontal-relative:char" type="_x0000_t75">
                                            <v:imagedata r:id="rId42" o:detectmouseclick="t"/>
                                            <v:stroke color="#3465a4" joinstyle="round" endcap="flat"/>
                                            <w10:wrap type="none"/>
                                          </v:shape>
                                          <v:shape id="shape_0" ID="Picture 387" stroked="f" o:allowincell="f" style="position:absolute;left:299;top:344;width:516;height:796;mso-wrap-style:none;v-text-anchor:middle;rotation:270;mso-position-horizontal-relative:char" type="_x0000_t75">
                                            <v:imagedata r:id="rId43" o:detectmouseclick="t"/>
                                            <v:stroke color="#3465a4" joinstyle="round" endcap="flat"/>
                                            <w10:wrap type="none"/>
                                          </v:shape>
                                          <v:rect id="shape_0" ID="Shape 390" path="m0,0l452100,0e" stroked="t" o:allowincell="f" style="position:absolute;left:561;top:912;width:711;height:0;mso-wrap-style:none;v-text-anchor:middle;mso-position-horizontal-relative:char">
                                            <v:fill o:detectmouseclick="t" on="false"/>
                                            <v:stroke color="#3f3f3f" weight="8280" joinstyle="round" endcap="round"/>
                                            <w10:wrap type="none"/>
                                          </v:rect>
                                          <v:rect id="shape_0" ID="Shape 391" path="m0,0l452100,0e" stroked="t" o:allowincell="f" style="position:absolute;left:449;top:775;width:711;height:0;mso-wrap-style:none;v-text-anchor:middle;mso-position-horizontal-relative:char">
                                            <v:fill o:detectmouseclick="t" on="false"/>
                                            <v:stroke color="#3f3f3f" weight="8280" joinstyle="round" endcap="round"/>
                                            <w10:wrap type="none"/>
                                          </v:rect>
                                          <v:rect id="shape_0" ID="Shape 394" coordsize="604397,70829" path="m0,70829l604397,70829l604397,0l0,0l0,70829xe" stroked="t" o:allowincell="f" style="position:absolute;left:324;top:1076;width:950;height:111;mso-wrap-style:none;v-text-anchor:middle;mso-position-horizontal-relative:char">
                                            <v:fill o:detectmouseclick="t" on="false"/>
                                            <v:stroke color="black" weight="8280" joinstyle="round" endcap="round"/>
                                            <w10:wrap type="none"/>
                                          </v:rect>
                                          <v:rect id="shape_0" ID="Shape 395" coordsize="325465,153882" path="m0,0c17079,3598,35283,4808,52727,7635c89092,13536,122114,26450,141304,49442c153218,63705,159819,81856,172879,89888c195005,103509,235699,88121,260857,99857c287107,112108,296322,153882,325465,150627e" stroked="t" o:allowincell="f" style="position:absolute;left:1273;top:90;width:511;height:241;mso-wrap-style:none;v-text-anchor:middle;mso-position-horizontal-relative:char">
                                            <v:fill o:detectmouseclick="t" on="false"/>
                                            <v:stroke color="black" weight="6840" joinstyle="round" endcap="round"/>
                                            <w10:wrap type="none"/>
                                          </v:rect>
                                          <v:rect id="shape_0" ID="Shape 396" coordsize="202505,324438" path="m0,0c22608,5065,41037,13096,59359,23323c132432,64230,202505,140090,173683,183802c156861,209117,106931,223660,77574,250099c44679,279772,37608,324438,62787,322082e" stroked="t" o:allowincell="f" style="position:absolute;left:2143;top:327;width:318;height:510;mso-wrap-style:none;v-text-anchor:middle;mso-position-horizontal-relative:char">
                                            <v:fill o:detectmouseclick="t" on="false"/>
                                            <v:stroke color="black" weight="1440" joinstyle="round" endcap="round"/>
                                            <w10:wrap type="none"/>
                                          </v:rect>
                                          <v:rect id="shape_0" ID="Shape 397" coordsize="251171,209310" path="m251171,30123c244228,69145,229602,67464,215298,68449c116360,75238,32787,209310,0,0e" stroked="t" o:allowincell="f" style="position:absolute;left:1273;top:912;width:394;height:329;mso-wrap-style:none;v-text-anchor:middle;mso-position-horizontal-relative:char">
                                            <v:fill o:detectmouseclick="t" on="false"/>
                                            <v:stroke color="black" weight="8280" joinstyle="round" endcap="round"/>
                                            <w10:wrap type="none"/>
                                          </v:rect>
                                          <v:shape id="shape_0" ID="Picture 22755" stroked="f" o:allowincell="f" style="position:absolute;left:0;top:719;width:325;height:465;mso-wrap-style:none;v-text-anchor:middle;mso-position-horizontal-relative:char" type="_x0000_t75">
                                            <v:imagedata r:id="rId44" o:detectmouseclick="t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</v:group>
                                    </v:group>
                                    <v:rect id="shape_0" ID="Shape 392" coordsize="149115,168061" path="m0,0l149115,168061e" stroked="t" o:allowincell="f" style="position:absolute;left:602;top:707;width:233;height:263;mso-wrap-style:none;v-text-anchor:middle;mso-position-horizontal-relative:char">
                                      <v:fill o:detectmouseclick="t" on="false"/>
                                      <v:stroke color="black" weight="15120" joinstyle="round" endcap="round"/>
                                      <w10:wrap type="none"/>
                                    </v:rect>
                                  </v:group>
                                  <v:rect id="shape_0" ID="Shape 377" coordsize="198613,223852" path="m0,0l198613,223852e" stroked="t" o:allowincell="f" style="position:absolute;left:11;top:834;width:311;height:352;mso-wrap-style:none;v-text-anchor:middle;mso-position-horizontal-relative:char">
                                    <v:fill o:detectmouseclick="t" on="false"/>
                                    <v:stroke color="black" weight="7560" joinstyle="round" endcap="round"/>
                                    <w10:wrap type="none"/>
                                  </v:rect>
                                  <v:shape id="shape_0" ID="Picture 22754" stroked="f" o:allowincell="f" style="position:absolute;left:315;top:1068;width:959;height:119;mso-wrap-style:none;v-text-anchor:middle;mso-position-horizontal-relative:char" type="_x0000_t75">
                                    <v:imagedata r:id="rId4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15;top:727;width:1266;height:466">
                                <v:rect id="shape_0" ID="Shape 375" path="m0,0l602190,0e" stroked="t" o:allowincell="f" style="position:absolute;left:328;top:1079;width:948;height:0;mso-wrap-style:none;v-text-anchor:middle;mso-position-horizontal-relative:char">
                                  <v:fill o:detectmouseclick="t" on="false"/>
                                  <v:stroke color="black" weight="8280" joinstyle="round" endcap="round"/>
                                  <w10:wrap type="none"/>
                                </v:rect>
                                <v:rect id="shape_0" ID="Shape 378" path="m0,0l602190,0e" stroked="t" o:allowincell="f" style="position:absolute;left:333;top:1192;width:947;height:0;mso-wrap-style:none;v-text-anchor:middle;mso-position-horizontal-relative:char">
                                  <v:fill o:detectmouseclick="t" on="false"/>
                                  <v:stroke color="black" weight="8280" joinstyle="round" endcap="round"/>
                                  <w10:wrap type="none"/>
                                </v:rect>
                                <v:rect id="shape_0" ID="Shape 380" coordsize="198611,223852" path="m0,0l198611,223852e" stroked="t" o:allowincell="f" style="position:absolute;left:15;top:727;width:312;height:351;mso-wrap-style:none;v-text-anchor:middle;mso-position-horizontal-relative:char">
                                  <v:fill o:detectmouseclick="t" on="false"/>
                                  <v:stroke color="black" weight="7560" joinstyle="round" endcap="round"/>
                                  <w10:wrap type="none"/>
                                </v:rect>
                                <v:rect id="shape_0" ID="Shape 385" path="m0,0l0,18108l0,13429e" stroked="t" o:allowincell="f" style="position:absolute;left:517;top:787;width:0;height:27;mso-wrap-style:none;v-text-anchor:middle;mso-position-horizontal-relative:char">
                                  <v:fill o:detectmouseclick="t" on="false"/>
                                  <v:stroke color="#3f3f3f" weight="8280" joinstyle="round" endcap="round"/>
                                  <w10:wrap type="none"/>
                                </v:rect>
                                <v:rect id="shape_0" ID="Shape 388" path="m0,0l0,-29148l0,26996e" stroked="t" o:allowincell="f" style="position:absolute;left:961;top:786;width:0;height:56;mso-wrap-style:none;v-text-anchor:middle;mso-position-horizontal-relative:char">
                                  <v:fill o:detectmouseclick="t" on="false"/>
                                  <v:stroke color="#3f3f3f" weight="8280" joinstyle="round" endcap="round"/>
                                  <w10:wrap type="none"/>
                                </v:rect>
                              </v:group>
                            </v:group>
                            <v:group id="shape_0" style="position:absolute;left:8;top:719;width:1270;height:466">
                              <v:rect id="shape_0" ID="Shape 376" path="m0,0l0,69028e" stroked="t" o:allowincell="f" style="position:absolute;left:8;top:719;width:0;height:107;mso-wrap-style:none;v-text-anchor:middle;mso-position-horizontal-relative:char">
                                <v:fill o:detectmouseclick="t" on="false"/>
                                <v:stroke color="black" weight="1440" joinstyle="round" endcap="round"/>
                                <w10:wrap type="none"/>
                              </v:rect>
                              <v:rect id="shape_0" ID="Shape 381" path="m0,0l0,69028e" stroked="t" o:allowincell="f" style="position:absolute;left:326;top:1077;width:0;height:107;mso-wrap-style:none;v-text-anchor:middle;mso-position-horizontal-relative:char">
                                <v:fill o:detectmouseclick="t" on="false"/>
                                <v:stroke color="black" weight="1440" joinstyle="round" endcap="round"/>
                                <w10:wrap type="none"/>
                              </v:rect>
                              <v:rect id="shape_0" ID="Shape 382" path="m0,0l0,69028e" stroked="t" o:allowincell="f" style="position:absolute;left:1277;top:1075;width:0;height:108;mso-wrap-style:none;v-text-anchor:middle;mso-position-horizontal-relative:char">
                                <v:fill o:detectmouseclick="t" on="false"/>
                                <v:stroke color="black" weight="1440" joinstyle="round" endcap="round"/>
                                <w10:wrap type="none"/>
                              </v:rect>
                            </v:group>
                          </v:group>
                        </v:group>
                      </v:group>
                    </v:group>
                    <v:group id="shape_0" style="position:absolute;left:1676;top:174;width:463;height:245">
                      <v:rect id="shape_0" ID="Shape 355" coordsize="32679,89010" path="m16393,0c25393,0,32679,5868,32679,13054l32679,75956c32679,83174,25393,89010,16393,89010c7393,89010,0,83174,0,75956l0,13054c0,5868,7393,0,16393,0xe" fillcolor="white" stroked="f" o:allowincell="f" style="position:absolute;left:1846;top:196;width:50;height:13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ID="Shape 367" coordsize="25715,26375" path="m24322,0l25715,25497l1500,26375l0,857l24322,0xe" fillcolor="black" stroked="f" o:allowincell="f" style="position:absolute;left:2099;top:300;width:39;height:4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  <v:group id="shape_0" style="position:absolute;left:1676;top:174;width:463;height:245">
                        <v:shape id="shape_0" ID="Picture 22752" stroked="f" o:allowincell="f" style="position:absolute;left:1676;top:381;width:416;height:37;mso-wrap-style:none;v-text-anchor:middle;mso-position-horizontal-relative:char" type="_x0000_t75">
                          <v:imagedata r:id="rId46" o:detectmouseclick="t"/>
                          <v:stroke color="#3465a4" joinstyle="round" endcap="flat"/>
                          <w10:wrap type="none"/>
                        </v:shape>
                        <v:rect id="shape_0" ID="Shape 358" coordsize="18190,15741" path="m9858,0c12590,0,15054,886,16835,2313l18189,4926l9858,4926l9858,10816l18190,10816l16835,13433c15054,14858,12590,15741,9858,15741c4500,15741,0,12208,0,7870c0,3544,4500,0,9858,0xe" fillcolor="black" stroked="f" o:allowincell="f" style="position:absolute;left:1851;top:215;width:28;height:2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ID="Shape 361" coordsize="33644,24654" path="m21536,346c24617,693,27536,1984,29572,4136c-31892,8409,32572,14513,27108,17757l21108,21441c15643,24654,8036,23797,4072,19524c0,15220,1072,9116,6429,5903l12536,2219c15215,597,18456,0,21536,346xe" fillcolor="black" stroked="f" o:allowincell="f" style="position:absolute;left:2076;top:174;width:52;height:38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ID="Shape 366" coordsize="25715,26375" path="m0,857c0,857,0,857,0,857l1393,26375c1393,26375,1393,26375,1393,26375l25715,25497c25715,25497,25715,25497,25715,25497l24322,0c24322,0,24322,0,24322,0l0,857xe" stroked="t" o:allowincell="f" style="position:absolute;left:1778;top:311;width:39;height:41;mso-wrap-style:none;v-text-anchor:middle;mso-position-horizontal-relative:char">
                          <v:fill o:detectmouseclick="t" on="false"/>
                          <v:stroke color="black" weight="8280" joinstyle="round" endcap="round"/>
                          <w10:wrap type="none"/>
                        </v:rect>
                        <v:rect id="shape_0" ID="Shape 368" coordsize="25715,26375" path="m0,857c0,857,0,857,0,857l1500,26375c1500,26375,1500,26375,1500,26375l25715,25497c25715,25497,25715,25497,25715,25497l24322,0c24322,0,24322,0,24322,0l0,857xe" stroked="t" o:allowincell="f" style="position:absolute;left:2099;top:311;width:39;height:41;mso-wrap-style:none;v-text-anchor:middle;mso-position-horizontal-relative:char">
                          <v:fill o:detectmouseclick="t" on="false"/>
                          <v:stroke color="black" weight="8280" joinstyle="round" endcap="round"/>
                          <w10:wrap type="none"/>
                        </v:rect>
                      </v:group>
                    </v:group>
                  </v:group>
                  <v:group id="shape_0" style="position:absolute;left:1771;top:163;width:457;height:244">
                    <v:rect id="shape_0" ID="Shape 363" coordsize="32786,89010" path="m16393,0c25393,0,32786,5868,32786,13054l32786,75956c32786,83174,25393,89010,16393,89010c7393,89010,0,83174,0,75956l0,13054c0,5868,7393,0,16393,0xe" fillcolor="white" stroked="f" o:allowincell="f" style="position:absolute;left:2018;top:198;width:51;height:139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1771;top:163;width:457;height:244">
                      <v:rect id="shape_0" ID="Shape 352" coordsize="89895,71726" path="m87216,0l89895,21749l0,71726e" stroked="t" o:allowincell="f" style="position:absolute;left:2087;top:294;width:140;height:112;mso-wrap-style:none;v-text-anchor:middle;mso-position-horizontal-relative:char">
                        <v:fill o:detectmouseclick="t" on="false"/>
                        <v:stroke color="black" weight="8280" joinstyle="round" endcap="round"/>
                        <w10:wrap type="none"/>
                      </v:rect>
                      <v:rect id="shape_0" ID="Shape 362" coordsize="33644,25679" path="m29572,5162c25501,857,17893,0,12536,3245l6429,6929c1072,10141,0,16245,4072,20550c8036,24823,15643,25679,21108,22467l27108,18783c32572,15538,-31892,9434,29572,5162xe" stroked="t" o:allowincell="f" style="position:absolute;left:2069;top:163;width:52;height:40;mso-wrap-style:none;v-text-anchor:middle;mso-position-horizontal-relative:char">
                        <v:fill o:detectmouseclick="t" on="false"/>
                        <v:stroke color="black" weight="8280" joinstyle="round" endcap="round"/>
                        <w10:wrap type="none"/>
                      </v:rect>
                      <v:rect id="shape_0" ID="Shape 365" coordsize="25715,26375" path="m24322,0l25715,25497l1393,26375l0,857l24322,0xe" fillcolor="black" stroked="f" o:allowincell="f" style="position:absolute;left:1771;top:302;width:39;height:4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ID="Shape 23165" coordsize="127567,15177" path="m0,0l127567,0l127567,15177l0,15177l0,0e" fillcolor="white" stroked="f" o:allowincell="f" style="position:absolute;left:1871;top:192;width:200;height:2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>答案：</w:t>
      </w:r>
      <w:r>
        <w:rPr/>
        <w:t>C</w:t>
      </w:r>
    </w:p>
    <w:p>
      <w:pPr>
        <w:pStyle w:val="Normal"/>
        <w:rPr/>
      </w:pPr>
      <w:r>
        <w:rPr/>
        <w:t>10.</w:t>
      </w:r>
      <w:r>
        <w:rPr/>
        <w:t>江涛用如图所示的实验装置，探究“磁场对通电直导线的作用”．闭合开关</w:t>
      </w:r>
      <w:r>
        <w:rPr/>
        <w:t>S</w:t>
      </w:r>
      <w:r>
        <w:rPr/>
        <w:t>，原本静止的轻质硬直导线</w:t>
      </w:r>
      <w:r>
        <w:rPr>
          <w:i/>
        </w:rPr>
        <w:t>AB</w:t>
      </w:r>
      <w:r>
        <w:rPr/>
        <w:t>水平向右运动．要使</w:t>
      </w:r>
      <w:r>
        <w:rPr>
          <w:i/>
        </w:rPr>
        <w:t>AB</w:t>
      </w:r>
      <w:r>
        <w:rPr/>
        <w:t>水平向左运动，下列措施中可行的是</w:t>
      </w:r>
    </w:p>
    <w:p>
      <w:pPr>
        <w:pStyle w:val="Normal"/>
        <w:ind w:firstLine="42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97965" cy="982345"/>
                <wp:effectExtent l="0" t="0" r="0" b="0"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960" cy="982440"/>
                          <a:chOff x="0" y="0"/>
                          <a:chExt cx="1497960" cy="98244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1497960" cy="9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2240" y="5079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878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6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7.95pt;height:77.35pt" coordorigin="0,0" coordsize="2359,1547">
                <v:shape id="shape_0" stroked="f" o:allowincell="f" style="position:absolute;left:0;top:0;width:2358;height:1546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1720;top:800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926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6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A</w:t>
      </w:r>
      <w:r>
        <w:rPr/>
        <w:t>．将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端对调</w:t>
      </w:r>
    </w:p>
    <w:p>
      <w:pPr>
        <w:pStyle w:val="Normal"/>
        <w:rPr/>
      </w:pPr>
      <w:r>
        <w:rPr/>
        <w:t>B</w:t>
      </w:r>
      <w:r>
        <w:rPr/>
        <w:t>．将蹄形磁体的</w:t>
      </w:r>
      <w:r>
        <w:rPr/>
        <w:t>N</w:t>
      </w:r>
      <w:r>
        <w:rPr/>
        <w:t>、</w:t>
      </w:r>
      <w:r>
        <w:rPr/>
        <w:t>S</w:t>
      </w:r>
      <w:r>
        <w:rPr/>
        <w:t>极对调</w:t>
      </w:r>
    </w:p>
    <w:p>
      <w:pPr>
        <w:pStyle w:val="Normal"/>
        <w:rPr/>
      </w:pPr>
      <w:r>
        <w:rPr/>
        <w:t>C</w:t>
      </w:r>
      <w:r>
        <w:rPr/>
        <w:t>．换用磁性更强的蹄形磁体</w:t>
      </w:r>
    </w:p>
    <w:p>
      <w:pPr>
        <w:pStyle w:val="Normal"/>
        <w:rPr/>
      </w:pPr>
      <w:r>
        <w:rPr/>
        <w:t>D</w:t>
      </w:r>
      <w:r>
        <w:rPr/>
        <w:t>．将滑动变阻器的滑片</w:t>
      </w:r>
      <w:r>
        <w:rPr>
          <w:i/>
        </w:rPr>
        <w:t>P</w:t>
      </w:r>
      <w:r>
        <w:rPr/>
        <w:t>向右移动</w:t>
      </w:r>
    </w:p>
    <w:p>
      <w:pPr>
        <w:pStyle w:val="Normal"/>
        <w:rPr/>
      </w:pPr>
      <w:r>
        <w:rPr/>
        <w:t>答案：</w:t>
      </w:r>
      <w:r>
        <w:rPr/>
        <w:t>B</w:t>
      </w:r>
    </w:p>
    <w:p>
      <w:pPr>
        <w:pStyle w:val="Normal"/>
        <w:rPr/>
      </w:pPr>
      <w:r>
        <w:rPr/>
        <w:t>11.</w:t>
      </w:r>
      <w:r>
        <w:rPr>
          <w:szCs w:val="21"/>
        </w:rPr>
        <w:t>乘坐地铁是一种环保、便捷的出行方式．地铁中的电动机是利用＿＿＿对通电导体产生力的作用这一原理来工作的．行驶的地铁车身与空气摩擦起电却没有吸附大量的灰尘，是因为车轮是由＿＿＿（填“导体”或“绝缘体”）制成的，可以将电荷移走．</w:t>
      </w:r>
    </w:p>
    <w:p>
      <w:pPr>
        <w:pStyle w:val="Normal"/>
        <w:rPr/>
      </w:pPr>
      <w:r>
        <w:rPr/>
        <w:t>答案：</w:t>
      </w:r>
      <w:r>
        <w:rPr/>
        <w:t>磁场</w:t>
      </w:r>
      <w:r>
        <w:rPr>
          <w:rFonts w:eastAsia="Times New Roman"/>
        </w:rPr>
        <w:t xml:space="preserve">   </w:t>
      </w:r>
      <w:r>
        <w:rPr/>
        <w:t>导体</w:t>
      </w:r>
    </w:p>
    <w:p>
      <w:pPr>
        <w:pStyle w:val="Normal"/>
        <w:rPr/>
      </w:pPr>
      <w:r>
        <w:rPr/>
        <w:t>12.</w:t>
      </w:r>
      <w:r>
        <w:rPr/>
        <w:t>某电动车的电动机额定功率是</w:t>
      </w:r>
      <w:r>
        <w:rPr/>
        <w:t>300W</w:t>
      </w:r>
      <w:r>
        <w:rPr/>
        <w:t>，若它在水平路面上以额定功率行驶</w:t>
      </w:r>
      <w:r>
        <w:rPr/>
        <w:t>10</w:t>
      </w:r>
      <w:r>
        <w:rPr/>
        <w:t>s</w:t>
      </w:r>
      <w:r>
        <w:rPr/>
        <w:t>，电动机消耗的电能为</w:t>
      </w:r>
      <w:r>
        <w:rPr/>
        <w:t>＿＿＿</w:t>
      </w:r>
      <w:r>
        <w:rPr/>
        <w:t>J</w:t>
      </w:r>
      <w:r>
        <w:rPr/>
        <w:t>：此时供电电流为</w:t>
      </w:r>
      <w:r>
        <w:rPr/>
        <w:t>5A</w:t>
      </w:r>
      <w:r>
        <w:rPr/>
        <w:t>，电动机的额定电压为</w:t>
      </w:r>
      <w:r>
        <w:rPr/>
        <w:t>＿＿＿</w:t>
      </w:r>
      <w:r>
        <w:rPr/>
        <w:t>V</w:t>
      </w:r>
      <w:r>
        <w:rPr/>
        <w:t>。</w:t>
      </w:r>
    </w:p>
    <w:p>
      <w:pPr>
        <w:pStyle w:val="Normal"/>
        <w:rPr/>
      </w:pPr>
      <w:r>
        <w:rPr/>
        <w:t>答案：</w:t>
      </w:r>
      <w:r>
        <w:rPr/>
        <w:t>3000   60</w:t>
      </w:r>
    </w:p>
    <w:p>
      <w:pPr>
        <w:pStyle w:val="Normal"/>
        <w:rPr/>
      </w:pPr>
      <w:r>
        <w:rPr/>
        <w:t>13.</w:t>
      </w:r>
      <w:r>
        <w:rPr/>
        <w:t>电动机在工作时会产生大量的热，因此利用油对电动机降温。已知电动机正常工作的电压为</w:t>
      </w:r>
      <w:r>
        <w:rPr/>
        <w:t>220V</w:t>
      </w:r>
      <w:r>
        <w:rPr/>
        <w:t>，电阻为</w:t>
      </w:r>
      <w:r>
        <w:rPr/>
        <w:t>5Ω</w:t>
      </w:r>
      <w:r>
        <w:rPr/>
        <w:t>，通过的电流为</w:t>
      </w:r>
      <w:r>
        <w:rPr/>
        <w:t>10A</w:t>
      </w:r>
      <w:r>
        <w:rPr/>
        <w:t>，则</w:t>
      </w:r>
      <w:r>
        <w:rPr/>
        <w:t>5min</w:t>
      </w:r>
      <w:r>
        <w:rPr/>
        <w:t>内电动机产生的热量为</w:t>
      </w:r>
      <w:r>
        <w:rPr/>
        <w:t>______J</w:t>
      </w:r>
      <w:r>
        <w:rPr/>
        <w:t>；产生热量的</w:t>
      </w:r>
      <w:r>
        <w:rPr/>
        <w:t>80%</w:t>
      </w:r>
      <w:r>
        <w:rPr/>
        <w:t>被油吸收，这些热量可以使质量为</w:t>
      </w:r>
      <w:r>
        <w:rPr/>
        <w:t>4kg</w:t>
      </w:r>
      <w:r>
        <w:rPr/>
        <w:t>的油温度上升</w:t>
      </w:r>
      <w:r>
        <w:rPr/>
        <w:t>_____</w:t>
      </w:r>
      <w:r>
        <w:rPr>
          <w:rFonts w:cs="宋体;SimSun"/>
        </w:rPr>
        <w:t>℃</w:t>
      </w:r>
      <w:r>
        <w:rPr/>
        <w:t>。</w:t>
      </w:r>
      <w:r>
        <w:rPr/>
        <w:t>[</w:t>
      </w:r>
      <w:r>
        <w:rPr>
          <w:i/>
        </w:rPr>
        <w:t>c</w:t>
      </w:r>
      <w:r>
        <w:rPr>
          <w:vertAlign w:val="subscript"/>
        </w:rPr>
        <w:t>油</w:t>
      </w:r>
      <w:r>
        <w:rPr/>
        <w:t>=2.0×10</w:t>
      </w:r>
      <w:r>
        <w:rPr>
          <w:vertAlign w:val="superscript"/>
        </w:rPr>
        <w:t>3</w:t>
      </w:r>
      <w:r>
        <w:rPr/>
        <w:t>J/</w:t>
      </w:r>
      <w:r>
        <w:rPr/>
        <w:t>（</w:t>
      </w:r>
      <w:r>
        <w:rPr/>
        <w:t>kg•</w:t>
      </w:r>
      <w:r>
        <w:rPr>
          <w:rFonts w:cs="宋体;SimSun"/>
        </w:rPr>
        <w:t>℃</w:t>
      </w:r>
      <w:r>
        <w:rPr/>
        <w:t>）</w:t>
      </w:r>
    </w:p>
    <w:p>
      <w:pPr>
        <w:pStyle w:val="Normal"/>
        <w:rPr/>
      </w:pPr>
      <w:r>
        <w:rPr/>
        <w:t>答案：</w:t>
      </w:r>
      <w:r>
        <w:rPr/>
        <w:t>1.5×10</w:t>
      </w:r>
      <w:r>
        <w:rPr>
          <w:vertAlign w:val="superscript"/>
        </w:rPr>
        <w:t>5</w:t>
      </w:r>
      <w:r>
        <w:rPr/>
        <w:t xml:space="preserve">   15</w:t>
      </w:r>
    </w:p>
    <w:p>
      <w:pPr>
        <w:pStyle w:val="NoSpacing"/>
        <w:ind w:firstLine="2502"/>
        <w:jc w:val="left"/>
        <w:rPr/>
      </w:pPr>
      <w:r>
        <w:rPr>
          <w:b/>
          <w:color w:val="FF0000"/>
          <w:sz w:val="28"/>
          <w:szCs w:val="28"/>
        </w:rPr>
        <w:t>电器中考题系列一一发电机与物理问题</w:t>
      </w:r>
    </w:p>
    <w:p>
      <w:pPr>
        <w:pStyle w:val="DefaultParagraph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如图所示，为发电机的工作原理图，下列说法中正确的是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17320" cy="933450"/>
            <wp:effectExtent l="0" t="0" r="0" b="0"/>
            <wp:docPr id="1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13"/>
        <w:gridCol w:w="7970"/>
      </w:tblGrid>
      <w:tr>
        <w:trPr/>
        <w:tc>
          <w:tcPr>
            <w:tcW w:w="23" w:type="dxa"/>
            <w:tcBorders/>
          </w:tcPr>
          <w:p>
            <w:pPr>
              <w:pStyle w:val="DefaultParagraph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313" w:type="dxa"/>
            <w:tcBorders/>
          </w:tcPr>
          <w:p>
            <w:pPr>
              <w:pStyle w:val="DefaultParagraph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</w:p>
        </w:tc>
        <w:tc>
          <w:tcPr>
            <w:tcW w:w="7970" w:type="dxa"/>
            <w:tcBorders/>
          </w:tcPr>
          <w:p>
            <w:pPr>
              <w:pStyle w:val="DefaultParagraph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电机的基本原理是通电导体在磁场中受力的作用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DefaultParagraph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313" w:type="dxa"/>
            <w:tcBorders/>
          </w:tcPr>
          <w:p>
            <w:pPr>
              <w:pStyle w:val="DefaultParagraph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</w:p>
        </w:tc>
        <w:tc>
          <w:tcPr>
            <w:tcW w:w="7970" w:type="dxa"/>
            <w:tcBorders/>
          </w:tcPr>
          <w:p>
            <w:pPr>
              <w:pStyle w:val="DefaultParagraph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电机的基本原理是电磁感应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DefaultParagraph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313" w:type="dxa"/>
            <w:tcBorders/>
          </w:tcPr>
          <w:p>
            <w:pPr>
              <w:pStyle w:val="DefaultParagraph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</w:p>
        </w:tc>
        <w:tc>
          <w:tcPr>
            <w:tcW w:w="7970" w:type="dxa"/>
            <w:tcBorders/>
          </w:tcPr>
          <w:p>
            <w:pPr>
              <w:pStyle w:val="DefaultParagraph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线圈在转动过程中，感应电流的大小不变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DefaultParagraph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313" w:type="dxa"/>
            <w:tcBorders/>
          </w:tcPr>
          <w:p>
            <w:pPr>
              <w:pStyle w:val="DefaultParagraph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</w:p>
        </w:tc>
        <w:tc>
          <w:tcPr>
            <w:tcW w:w="7970" w:type="dxa"/>
            <w:tcBorders/>
          </w:tcPr>
          <w:p>
            <w:pPr>
              <w:pStyle w:val="DefaultParagraph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线圈在转动过程中，感应电流的方向不变</w:t>
            </w:r>
          </w:p>
        </w:tc>
      </w:tr>
    </w:tbl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电动机的基本原理是通电导体在磁场中受力的作用，故错误；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发电机的基本原理是电磁感应，故正确；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线圈在转动过程中，感应电流的大小是变化的，故错误；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线圈在转动过程中，感应电流的方向是变化的，故错误；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故选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如图所示，应用电磁感应现象工作的是</w:t>
      </w:r>
    </w:p>
    <w:p>
      <w:pPr>
        <w:pStyle w:val="Normal"/>
        <w:widowControl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243330" cy="901065"/>
            <wp:effectExtent l="0" t="0" r="0" b="0"/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10260" cy="90678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050925" cy="908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840" cy="907920"/>
                          <a:chOff x="0" y="0"/>
                          <a:chExt cx="1050840" cy="90792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34640" y="0"/>
                            <a:ext cx="775800" cy="9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0200" y="117000"/>
                            <a:ext cx="2228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400" y="324000"/>
                            <a:ext cx="40644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锥形纸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4360"/>
                            <a:ext cx="4089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永久磁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2.75pt;height:71.5pt" coordorigin="0,0" coordsize="1655,1430">
                <v:shape id="shape_0" stroked="f" o:allowincell="f" style="position:absolute;left:212;top:0;width:1221;height:142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4;top:184;width:350;height:2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5;top:510;width:639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锥形纸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936;width:643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永久磁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245235" cy="90678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240" cy="906840"/>
                          <a:chOff x="0" y="0"/>
                          <a:chExt cx="1245240" cy="906840"/>
                        </a:xfrm>
                      </wpg:grpSpPr>
                      <wps:wsp>
                        <wps:cNvSpPr txBox="1"/>
                        <wps:spPr>
                          <a:xfrm>
                            <a:off x="423000" y="0"/>
                            <a:ext cx="26676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856080" y="324360"/>
                            <a:ext cx="36324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68840" y="324360"/>
                            <a:ext cx="630720" cy="5288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54440" y="321480"/>
                              <a:ext cx="328320" cy="20772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4" name="image6926" descr=""/>
                            <pic:cNvPicPr/>
                          </pic:nvPicPr>
                          <pic:blipFill>
                            <a:blip r:embed="rId55"/>
                            <a:srcRect l="0" t="0" r="0" b="16867"/>
                            <a:stretch/>
                          </pic:blipFill>
                          <pic:spPr>
                            <a:xfrm>
                              <a:off x="0" y="0"/>
                              <a:ext cx="630720" cy="439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754920" y="485640"/>
                            <a:ext cx="0" cy="41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906840"/>
                            <a:ext cx="6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7604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366480"/>
                            <a:ext cx="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36600"/>
                            <a:ext cx="33120" cy="550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63240"/>
                            <a:ext cx="307800" cy="33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365040"/>
                            <a:ext cx="16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364320"/>
                            <a:ext cx="33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8080" y="288360"/>
                            <a:ext cx="1396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111960" y="0"/>
                              <a:ext cx="2808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0880"/>
                              <a:ext cx="11160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71520" y="320040"/>
                            <a:ext cx="10908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1240" y="159480"/>
                            <a:ext cx="109080" cy="1645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3920" y="-13680"/>
                              <a:ext cx="28080" cy="55800"/>
                            </a:xfrm>
                            <a:prstGeom prst="flowChartDelay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1520" y="79920"/>
                              <a:ext cx="139680" cy="28080"/>
                            </a:xfrm>
                            <a:custGeom>
                              <a:avLst/>
                              <a:gdLst>
                                <a:gd name="textAreaLeft" fmla="*/ 0 w 79200"/>
                                <a:gd name="textAreaRight" fmla="*/ 79560 w 79200"/>
                                <a:gd name="textAreaTop" fmla="*/ 0 h 15840"/>
                                <a:gd name="textAreaBottom" fmla="*/ 16200 h 15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59760"/>
                              <a:ext cx="55800" cy="28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1320" y="176400"/>
                            <a:ext cx="11160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7113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74600"/>
                            <a:ext cx="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85280"/>
                            <a:ext cx="15372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77400" y="114840"/>
                              <a:ext cx="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99800"/>
                              <a:ext cx="153720" cy="2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560"/>
                                <a:ext cx="15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160" y="0"/>
                              <a:ext cx="71640" cy="11700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39240" y="83880"/>
                                <a:ext cx="3312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160" cy="10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40400" y="190440"/>
                            <a:ext cx="32760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9560" y="690120"/>
                            <a:ext cx="27180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8520" y="173880"/>
                            <a:ext cx="32760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40840" y="455760"/>
                            <a:ext cx="116280" cy="76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302760"/>
                            <a:ext cx="0" cy="6156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621720"/>
                            <a:ext cx="0" cy="698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40" y="496080"/>
                            <a:ext cx="27180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09480" y="278640"/>
                            <a:ext cx="88920" cy="76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8480" y="159480"/>
                            <a:ext cx="26676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05pt;height:71.35pt" coordorigin="0,0" coordsize="1961,1427">
                <v:shape id="shape_0" stroked="f" o:allowincell="f" style="position:absolute;left:666;top:0;width:419;height:2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8;top:511;width:571;height:512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group id="shape_0" style="position:absolute;left:266;top:511;width:993;height:832">
                  <v:rect id="shape_0" fillcolor="white" stroked="t" o:allowincell="f" style="position:absolute;left:509;top:1017;width:516;height:326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image6926" stroked="f" o:allowincell="f" style="position:absolute;left:266;top:511;width:992;height:692;mso-wrap-style:none;v-text-anchor:middle;mso-position-horizontal-relative:char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line id="shape_0" from="1189,765" to="1189,14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,1428" to="1184,14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,277" to="625,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5,577" to="295,7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270;top:530;width:51;height:86;mso-wrap-style:none;v-text-anchor:middle;mso-position-horizontal-relative:char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silver" stroked="t" o:allowincell="f" style="position:absolute;left:526;top:572;width:484;height:51;mso-wrap-style:none;v-text-anchor:middle;mso-position-horizontal-relative:char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293,575" to="556,5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94,574" to="1322,5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20;top:454;width:220;height:119">
                  <v:oval id="shape_0" fillcolor="#333333" stroked="t" o:allowincell="f" style="position:absolute;left:1496;top:454;width:43;height:43;mso-wrap-style:none;v-text-anchor:middle;mso-position-horizontal-relative:char">
                    <v:fill o:detectmouseclick="t" type="solid" color2="#cccccc"/>
                    <v:stroke color="black" weight="9360" joinstyle="miter" endcap="flat"/>
                    <w10:wrap type="none"/>
                  </v:oval>
                  <v:line id="shape_0" from="1320,487" to="1495,57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85,504" to="756,5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3;top:228;width:220;height:281">
                  <v:shape id="shape_0" fillcolor="#969696" stroked="t" o:allowincell="f" style="position:absolute;left:812;top:230;width:43;height:87;mso-wrap-style:none;v-text-anchor:middle;rotation:270;mso-position-horizontal-relative:char" type="_x0000_t135">
                    <v:fill o:detectmouseclick="t" type="solid" color2="#696969"/>
                    <v:stroke color="black" weight="9360" joinstyle="miter" endcap="flat"/>
                    <w10:wrap type="none"/>
                  </v:shape>
                  <v:line id="shape_0" from="742,510" to="913,5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fillcolor="silver" stroked="t" o:allowincell="f" style="position:absolute;left:724;top:377;width:219;height:43;mso-wrap-style:none;v-text-anchor:middle;rotation:90;mso-position-horizontal-relative:char" type="_x0000_t15">
                    <v:fill o:detectmouseclick="t" type="solid" color2="#3f3f3f"/>
                    <v:stroke color="black" weight="9360" joinstyle="miter" endcap="flat"/>
                    <w10:wrap type="none"/>
                  </v:shape>
                  <v:rect id="shape_0" fillcolor="silver" stroked="t" o:allowincell="f" style="position:absolute;left:790;top:345;width:87;height:43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line id="shape_0" from="616,278" to="791,3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,1120" to="124,1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3,275" to="123,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764;width:241;height:354">
                  <v:line id="shape_0" from="122,945" to="122,10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0;top:1079;width:241;height:39">
                    <v:line id="shape_0" from="0,1119" to="241,111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,1079" to="158,107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;top:764;width:112;height:183">
                    <v:oval id="shape_0" fillcolor="white" stroked="t" o:allowincell="f" style="position:absolute;left:94;top:896;width:51;height:50;flip:x;mso-wrap-style:none;v-text-anchor:middle;rotation:9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2,764" to="91,92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21;top:300;width:515;height:1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401;top:1087;width:427;height:1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firstLine="9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1;top:274;width:515;height:1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9,718" to="561,838" stroked="f" o:allowincell="f" style="position:absolute;flip:x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446,477" to="446,573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1600,979" to="1600,1088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198;top:781;width:427;height:1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0,439" to="1099,559" stroked="f" o:allowincell="f" style="position:absolute;flip:y;mso-position-horizontal-relative:char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1541;top:251;width:419;height:2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8">
                <wp:simplePos x="0" y="0"/>
                <wp:positionH relativeFrom="column">
                  <wp:posOffset>409575</wp:posOffset>
                </wp:positionH>
                <wp:positionV relativeFrom="paragraph">
                  <wp:posOffset>853440</wp:posOffset>
                </wp:positionV>
                <wp:extent cx="3967480" cy="2743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7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．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4pt;height:21.6pt;mso-wrap-distance-left:9.05pt;mso-wrap-distance-right:9.05pt;mso-wrap-distance-top:3.6pt;mso-wrap-distance-bottom:3.6pt;margin-top:67.2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A</w:t>
                      </w:r>
                      <w:r>
                        <w:rPr/>
                        <w:t>．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B</w:t>
                      </w:r>
                      <w:r>
                        <w:rPr/>
                        <w:t>．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C</w:t>
                      </w:r>
                      <w:r>
                        <w:rPr/>
                        <w:t>．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D</w:t>
                      </w:r>
                      <w:r>
                        <w:rPr/>
                        <w:t>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下列装置中，与发电机工作原理相同的是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085715" cy="14859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5720" cy="1486080"/>
                          <a:chOff x="0" y="0"/>
                          <a:chExt cx="508572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155520"/>
                            <a:ext cx="1168560" cy="132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68560" cy="111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200" y="78624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20340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3280" y="102240"/>
                                <a:ext cx="15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6680" y="216720"/>
                                <a:ext cx="23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3280" y="330840"/>
                                <a:ext cx="15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160" y="165240"/>
                                <a:ext cx="4320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9920" y="264240"/>
                                <a:ext cx="792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9920" y="729000"/>
                                <a:ext cx="792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2960" y="37728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0440" y="722520"/>
                                <a:ext cx="15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5080" y="304200"/>
                                <a:ext cx="136440" cy="47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9440" y="647280"/>
                                <a:ext cx="206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9440" y="588240"/>
                                <a:ext cx="206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9440" y="524520"/>
                                <a:ext cx="206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9440" y="464400"/>
                                <a:ext cx="206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9440" y="408240"/>
                                <a:ext cx="2062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1480000">
                                <a:off x="284040" y="378000"/>
                                <a:ext cx="2012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0" h="338">
                                    <a:moveTo>
                                      <a:pt x="1080" y="0"/>
                                    </a:moveTo>
                                    <a:cubicBezTo>
                                      <a:pt x="1200" y="52"/>
                                      <a:pt x="1320" y="104"/>
                                      <a:pt x="1260" y="156"/>
                                    </a:cubicBezTo>
                                    <a:cubicBezTo>
                                      <a:pt x="1200" y="208"/>
                                      <a:pt x="930" y="286"/>
                                      <a:pt x="720" y="312"/>
                                    </a:cubicBezTo>
                                    <a:cubicBezTo>
                                      <a:pt x="510" y="338"/>
                                      <a:pt x="120" y="312"/>
                                      <a:pt x="0" y="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7560" y="772200"/>
                                <a:ext cx="22860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7560" y="276840"/>
                                <a:ext cx="22860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60" y="146160"/>
                                <a:ext cx="28440" cy="69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824400"/>
                                <a:ext cx="50040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120" y="2109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680"/>
                                <a:ext cx="27000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195480"/>
                                <a:ext cx="27000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5480" y="380520"/>
                                <a:ext cx="0" cy="53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0" y="720720"/>
                                <a:ext cx="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920" y="88344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0" y="88344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21000" y="92880"/>
                                <a:ext cx="158040" cy="6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32400"/>
                                  <a:ext cx="43200" cy="2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8040" cy="2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21000" y="283320"/>
                                <a:ext cx="158040" cy="608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8160" y="0"/>
                                  <a:ext cx="43200" cy="2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2400"/>
                                  <a:ext cx="158040" cy="2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25920" y="7740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920" y="19188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0240" y="30600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24200" y="0"/>
                                <a:ext cx="14400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4200" y="122040"/>
                                <a:ext cx="14400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4200" y="228600"/>
                                <a:ext cx="14400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7000" y="927000"/>
                                <a:ext cx="14400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9120" y="927000"/>
                                <a:ext cx="14400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5400000">
                                <a:off x="-180360" y="493560"/>
                                <a:ext cx="50724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0" h="280">
                                    <a:moveTo>
                                      <a:pt x="0" y="140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160" y="28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320" y="28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80" y="280"/>
                                    </a:lnTo>
                                    <a:lnTo>
                                      <a:pt x="560" y="0"/>
                                    </a:lnTo>
                                    <a:lnTo>
                                      <a:pt x="640" y="280"/>
                                    </a:lnTo>
                                    <a:lnTo>
                                      <a:pt x="720" y="0"/>
                                    </a:lnTo>
                                    <a:lnTo>
                                      <a:pt x="800" y="280"/>
                                    </a:lnTo>
                                    <a:lnTo>
                                      <a:pt x="880" y="0"/>
                                    </a:lnTo>
                                    <a:lnTo>
                                      <a:pt x="960" y="280"/>
                                    </a:lnTo>
                                    <a:lnTo>
                                      <a:pt x="1040" y="0"/>
                                    </a:lnTo>
                                    <a:lnTo>
                                      <a:pt x="1120" y="280"/>
                                    </a:lnTo>
                                    <a:lnTo>
                                      <a:pt x="1200" y="0"/>
                                    </a:lnTo>
                                    <a:lnTo>
                                      <a:pt x="1280" y="280"/>
                                    </a:lnTo>
                                    <a:lnTo>
                                      <a:pt x="1360" y="0"/>
                                    </a:lnTo>
                                    <a:lnTo>
                                      <a:pt x="1440" y="280"/>
                                    </a:lnTo>
                                    <a:lnTo>
                                      <a:pt x="1520" y="0"/>
                                    </a:lnTo>
                                    <a:lnTo>
                                      <a:pt x="1600" y="280"/>
                                    </a:lnTo>
                                    <a:lnTo>
                                      <a:pt x="1680" y="1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0440" y="1104480"/>
                              <a:ext cx="96156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：电磁继电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00240" y="0"/>
                            <a:ext cx="1334160" cy="148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34160" cy="124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9520" y="450720"/>
                                <a:ext cx="300960" cy="348480"/>
                              </a:xfrm>
                              <a:custGeom>
                                <a:avLst/>
                                <a:gdLst>
                                  <a:gd name="textAreaLeft" fmla="*/ 8280 w 170640"/>
                                  <a:gd name="textAreaRight" fmla="*/ 162360 w 170640"/>
                                  <a:gd name="textAreaTop" fmla="*/ 8280 h 197640"/>
                                  <a:gd name="textAreaBottom" fmla="*/ 189360 h 197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01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1411"/>
                                    </a:lnTo>
                                    <a:arcTo wR="3600" hR="3600" stAng="10800000" swAng="-5400000"/>
                                    <a:lnTo>
                                      <a:pt x="18000" y="2501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640" y="466200"/>
                                <a:ext cx="272880" cy="316800"/>
                              </a:xfrm>
                              <a:custGeom>
                                <a:avLst/>
                                <a:gdLst>
                                  <a:gd name="textAreaLeft" fmla="*/ 7560 w 154800"/>
                                  <a:gd name="textAreaRight" fmla="*/ 147240 w 154800"/>
                                  <a:gd name="textAreaTop" fmla="*/ 7560 h 179640"/>
                                  <a:gd name="textAreaBottom" fmla="*/ 172080 h 179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05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1458"/>
                                    </a:lnTo>
                                    <a:arcTo wR="3600" hR="3600" stAng="10800000" swAng="-5400000"/>
                                    <a:lnTo>
                                      <a:pt x="18000" y="2505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0" y="409680"/>
                                <a:ext cx="15480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40" y="571680"/>
                                <a:ext cx="230400" cy="10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95640" y="0"/>
                                <a:ext cx="630000" cy="56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449640"/>
                                  <a:ext cx="15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4287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6240"/>
                                  <a:ext cx="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800" y="25560"/>
                                  <a:ext cx="45720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040" y="51480"/>
                                  <a:ext cx="41400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040" y="68760"/>
                                  <a:ext cx="41400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556200"/>
                                  <a:ext cx="15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0"/>
                                  <a:ext cx="7920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0600" y="683280"/>
                                <a:ext cx="630000" cy="56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114120"/>
                                  <a:ext cx="15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353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23120"/>
                                  <a:ext cx="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" y="142200"/>
                                  <a:ext cx="45720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680" y="116280"/>
                                  <a:ext cx="41400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680" y="0"/>
                                  <a:ext cx="41400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7560"/>
                                  <a:ext cx="15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0440" y="438120"/>
                                  <a:ext cx="7920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18900000">
                                <a:off x="488880" y="566280"/>
                                <a:ext cx="1144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458280" y="566280"/>
                                <a:ext cx="1144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432720" y="566280"/>
                                <a:ext cx="1144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405000" y="563760"/>
                                <a:ext cx="1144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488880" y="566280"/>
                                <a:ext cx="1144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680" y="703440"/>
                                <a:ext cx="0" cy="46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320" y="70344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080" y="11685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080" y="103320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80" y="101088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920" y="114804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94284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2880" y="98028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16320" y="533880"/>
                                <a:ext cx="31320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线圈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90560" y="278640"/>
                                <a:ext cx="54360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锥形纸盆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47120"/>
                                <a:ext cx="228600" cy="49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永磁体</w:t>
                                  </w:r>
                                </w:p>
                              </w:txbxContent>
                            </wps:txbx>
                            <wps:bodyPr wrap="square" lIns="0" rIns="0" tIns="0" bIns="0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960" y="524520"/>
                                <a:ext cx="14400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1080" y="523080"/>
                                <a:ext cx="14400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47680" y="1260000"/>
                              <a:ext cx="70920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乙：扬声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44040" y="297360"/>
                            <a:ext cx="1337400" cy="118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4760" y="965520"/>
                              <a:ext cx="96156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丙：电磁感应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37400" cy="951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63080" y="129240"/>
                                <a:ext cx="720" cy="178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22960" y="2880"/>
                                <a:ext cx="48384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0" y="2422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65440" y="37440"/>
                                <a:ext cx="392400" cy="35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24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044400">
                                  <a:off x="98640" y="154440"/>
                                  <a:ext cx="168840" cy="16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446">
                                      <a:moveTo>
                                        <a:pt x="16034" y="1353"/>
                                      </a:moveTo>
                                      <a:arcTo wR="10800" hR="10800" stAng="-3660671" swAng="366067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446">
                                      <a:moveTo>
                                        <a:pt x="16034" y="1353"/>
                                      </a:moveTo>
                                      <a:arcTo wR="10800" hR="10800" stAng="-3660671" swAng="3660671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360" y="37800"/>
                                  <a:ext cx="337680" cy="83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4800"/>
                                    <a:ext cx="28080" cy="18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27360"/>
                                    <a:ext cx="20160" cy="24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3960"/>
                                    <a:ext cx="10080" cy="28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84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2480" y="3960"/>
                                    <a:ext cx="10080" cy="28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0720" y="28800"/>
                                    <a:ext cx="20160" cy="24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9960" y="64800"/>
                                    <a:ext cx="28080" cy="18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88920" y="297720"/>
                                <a:ext cx="149400" cy="22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520" y="155520"/>
                                  <a:ext cx="38160" cy="5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57320"/>
                                  <a:ext cx="38160" cy="5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145800"/>
                                  <a:ext cx="96480" cy="74160"/>
                                </a:xfrm>
                                <a:prstGeom prst="donut">
                                  <a:avLst>
                                    <a:gd name="adj" fmla="val 2083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800" y="209520"/>
                                  <a:ext cx="73080" cy="1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440" y="137880"/>
                                  <a:ext cx="73080" cy="1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59040"/>
                                  <a:ext cx="4068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0" h="945">
                                      <a:moveTo>
                                        <a:pt x="330" y="945"/>
                                      </a:moveTo>
                                      <a:lnTo>
                                        <a:pt x="33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945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59040"/>
                                  <a:ext cx="4068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0" h="945">
                                      <a:moveTo>
                                        <a:pt x="330" y="945"/>
                                      </a:moveTo>
                                      <a:lnTo>
                                        <a:pt x="33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945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080"/>
                                  <a:ext cx="7740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668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480" y="35640"/>
                                  <a:ext cx="34200" cy="2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36000"/>
                                  <a:ext cx="3168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32120" y="474840"/>
                                <a:ext cx="63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3000">
                                <a:off x="1014480" y="256680"/>
                                <a:ext cx="12312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720" y="313560"/>
                                <a:ext cx="0" cy="18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0360" y="321120"/>
                                <a:ext cx="0" cy="186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720" y="461520"/>
                                <a:ext cx="1584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3360" y="281880"/>
                                <a:ext cx="36324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5880" y="527400"/>
                                <a:ext cx="36396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6720" y="526320"/>
                                <a:ext cx="6408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883">
                                    <a:moveTo>
                                      <a:pt x="0" y="10883"/>
                                    </a:moveTo>
                                    <a:arcTo wR="10800" hR="10800" stAng="10773556" swAng="1082644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883">
                                    <a:moveTo>
                                      <a:pt x="0" y="10883"/>
                                    </a:moveTo>
                                    <a:arcTo wR="10800" hR="10800" stAng="10773556" swAng="10826444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960" y="521280"/>
                                <a:ext cx="2160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1320" y="24120"/>
                                <a:ext cx="0" cy="598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1320" y="50724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0520" y="21240"/>
                                <a:ext cx="0" cy="600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12600"/>
                                <a:ext cx="48312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8640" y="24120"/>
                                <a:ext cx="0" cy="598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840" y="21240"/>
                                <a:ext cx="0" cy="600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4920" y="3600"/>
                                <a:ext cx="15120" cy="7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4920" y="12600"/>
                                <a:ext cx="15120" cy="6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040" y="432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1440" y="2520"/>
                                <a:ext cx="15120" cy="7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2680" y="0"/>
                                <a:ext cx="45540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0160" y="622080"/>
                                <a:ext cx="440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720" y="16920"/>
                                <a:ext cx="0" cy="582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76560" y="109080"/>
                                <a:ext cx="2160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640"/>
                                  <a:ext cx="0" cy="135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800"/>
                                  <a:ext cx="0" cy="135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1600" cy="1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33200"/>
                                  <a:ext cx="21600" cy="1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79080" y="518040"/>
                                <a:ext cx="19080" cy="71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908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8520"/>
                                  <a:ext cx="1908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600"/>
                                  <a:ext cx="0" cy="41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5040"/>
                                  <a:ext cx="0" cy="41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84840" y="545760"/>
                                <a:ext cx="13320" cy="1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0560" y="592200"/>
                                <a:ext cx="53640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0" h="270">
                                    <a:moveTo>
                                      <a:pt x="0" y="270"/>
                                    </a:moveTo>
                                    <a:lnTo>
                                      <a:pt x="2610" y="270"/>
                                    </a:lnTo>
                                    <a:lnTo>
                                      <a:pt x="288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1520" y="591480"/>
                                <a:ext cx="34200" cy="29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6320" y="578880"/>
                                <a:ext cx="5410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0" h="492">
                                    <a:moveTo>
                                      <a:pt x="150" y="192"/>
                                    </a:moveTo>
                                    <a:lnTo>
                                      <a:pt x="0" y="342"/>
                                    </a:lnTo>
                                    <a:lnTo>
                                      <a:pt x="0" y="492"/>
                                    </a:lnTo>
                                    <a:lnTo>
                                      <a:pt x="2790" y="492"/>
                                    </a:lnTo>
                                    <a:lnTo>
                                      <a:pt x="3060" y="222"/>
                                    </a:lnTo>
                                    <a:lnTo>
                                      <a:pt x="3031" y="114"/>
                                    </a:lnTo>
                                    <a:lnTo>
                                      <a:pt x="3001" y="0"/>
                                    </a:lnTo>
                                    <a:lnTo>
                                      <a:pt x="288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69840" y="549720"/>
                                <a:ext cx="44280" cy="3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5760"/>
                                  <a:ext cx="25560" cy="2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88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08800" y="551160"/>
                                <a:ext cx="44280" cy="3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5400"/>
                                  <a:ext cx="25560" cy="2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88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149760"/>
                                <a:ext cx="709200" cy="57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rot="180000">
                                <a:off x="209160" y="540000"/>
                                <a:ext cx="929160" cy="34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546">
                                    <a:moveTo>
                                      <a:pt x="0" y="312"/>
                                    </a:moveTo>
                                    <a:cubicBezTo>
                                      <a:pt x="75" y="377"/>
                                      <a:pt x="150" y="442"/>
                                      <a:pt x="360" y="468"/>
                                    </a:cubicBezTo>
                                    <a:cubicBezTo>
                                      <a:pt x="570" y="494"/>
                                      <a:pt x="1020" y="546"/>
                                      <a:pt x="1260" y="468"/>
                                    </a:cubicBezTo>
                                    <a:cubicBezTo>
                                      <a:pt x="1500" y="390"/>
                                      <a:pt x="1710" y="78"/>
                                      <a:pt x="18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00" y="612720"/>
                                <a:ext cx="324000" cy="339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000" y="183960"/>
                                <a:ext cx="324000" cy="339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720" y="603000"/>
                                <a:ext cx="324000" cy="339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9840" y="210600"/>
                                <a:ext cx="324000" cy="339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240000">
                                <a:off x="685800" y="438480"/>
                                <a:ext cx="32076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2">
                                    <a:moveTo>
                                      <a:pt x="0" y="26"/>
                                    </a:moveTo>
                                    <a:cubicBezTo>
                                      <a:pt x="105" y="13"/>
                                      <a:pt x="210" y="0"/>
                                      <a:pt x="360" y="26"/>
                                    </a:cubicBezTo>
                                    <a:cubicBezTo>
                                      <a:pt x="510" y="52"/>
                                      <a:pt x="810" y="156"/>
                                      <a:pt x="900" y="1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61800" y="433800"/>
                            <a:ext cx="1123920" cy="105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2360" y="829080"/>
                              <a:ext cx="96156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丁：动圈式话筒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4920" cy="83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7720" y="15804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2680" y="158040"/>
                                <a:ext cx="194400" cy="46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2680" y="341640"/>
                                <a:ext cx="22860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2240" y="196200"/>
                                <a:ext cx="288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4320" y="3150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120" y="19980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2520" y="27216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8760" y="272160"/>
                                <a:ext cx="11304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4320" y="46584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3120" y="46548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2520" y="46548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760" y="488160"/>
                                <a:ext cx="11304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040" y="29268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259560"/>
                                <a:ext cx="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4360" y="168120"/>
                                <a:ext cx="14400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4360" y="415800"/>
                                <a:ext cx="14400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3440" y="291960"/>
                                <a:ext cx="14400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rot="18900000">
                                <a:off x="675360" y="348840"/>
                                <a:ext cx="824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646920" y="348840"/>
                                <a:ext cx="824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617040" y="348840"/>
                                <a:ext cx="824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588960" y="351000"/>
                                <a:ext cx="824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336960"/>
                                <a:ext cx="63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460800"/>
                                <a:ext cx="59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1428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43812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519840"/>
                                <a:ext cx="2883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280" y="275400"/>
                                <a:ext cx="3409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499680"/>
                                <a:ext cx="3409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0960" y="43632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9880" y="116280"/>
                                <a:ext cx="26928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9924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永磁体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6040" y="644400"/>
                                <a:ext cx="29160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线圈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920" y="297720"/>
                                <a:ext cx="36360" cy="19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1155">
                                    <a:moveTo>
                                      <a:pt x="225" y="0"/>
                                    </a:moveTo>
                                    <a:cubicBezTo>
                                      <a:pt x="180" y="30"/>
                                      <a:pt x="135" y="45"/>
                                      <a:pt x="90" y="75"/>
                                    </a:cubicBezTo>
                                    <a:cubicBezTo>
                                      <a:pt x="64" y="154"/>
                                      <a:pt x="111" y="220"/>
                                      <a:pt x="75" y="300"/>
                                    </a:cubicBezTo>
                                    <a:cubicBezTo>
                                      <a:pt x="66" y="319"/>
                                      <a:pt x="44" y="329"/>
                                      <a:pt x="30" y="345"/>
                                    </a:cubicBezTo>
                                    <a:cubicBezTo>
                                      <a:pt x="18" y="359"/>
                                      <a:pt x="10" y="375"/>
                                      <a:pt x="0" y="390"/>
                                    </a:cubicBezTo>
                                    <a:cubicBezTo>
                                      <a:pt x="9" y="426"/>
                                      <a:pt x="13" y="469"/>
                                      <a:pt x="45" y="495"/>
                                    </a:cubicBezTo>
                                    <a:cubicBezTo>
                                      <a:pt x="57" y="505"/>
                                      <a:pt x="76" y="503"/>
                                      <a:pt x="90" y="510"/>
                                    </a:cubicBezTo>
                                    <a:cubicBezTo>
                                      <a:pt x="206" y="568"/>
                                      <a:pt x="67" y="517"/>
                                      <a:pt x="180" y="555"/>
                                    </a:cubicBezTo>
                                    <a:cubicBezTo>
                                      <a:pt x="151" y="643"/>
                                      <a:pt x="188" y="562"/>
                                      <a:pt x="120" y="630"/>
                                    </a:cubicBezTo>
                                    <a:cubicBezTo>
                                      <a:pt x="92" y="658"/>
                                      <a:pt x="73" y="692"/>
                                      <a:pt x="45" y="720"/>
                                    </a:cubicBezTo>
                                    <a:cubicBezTo>
                                      <a:pt x="50" y="745"/>
                                      <a:pt x="49" y="772"/>
                                      <a:pt x="60" y="795"/>
                                    </a:cubicBezTo>
                                    <a:cubicBezTo>
                                      <a:pt x="75" y="828"/>
                                      <a:pt x="120" y="885"/>
                                      <a:pt x="120" y="885"/>
                                    </a:cubicBezTo>
                                    <a:cubicBezTo>
                                      <a:pt x="110" y="915"/>
                                      <a:pt x="100" y="945"/>
                                      <a:pt x="90" y="975"/>
                                    </a:cubicBezTo>
                                    <a:cubicBezTo>
                                      <a:pt x="85" y="990"/>
                                      <a:pt x="75" y="1020"/>
                                      <a:pt x="75" y="1020"/>
                                    </a:cubicBezTo>
                                    <a:cubicBezTo>
                                      <a:pt x="90" y="1081"/>
                                      <a:pt x="106" y="1111"/>
                                      <a:pt x="150" y="11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4.3pt;margin-top:0pt;width:414.7pt;height:117pt" coordorigin="-286,0" coordsize="8294,2340">
                <v:group id="shape_0" style="position:absolute;left:-286;top:245;width:2126;height:2090">
                  <v:group id="shape_0" style="position:absolute;left:-286;top:245;width:2126;height:1755">
                    <v:line id="shape_0" from="125,1483" to="125,156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,565" to="114,66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8,406" to="1466,40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3,586" to="1475,5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8,766" to="1466,76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038;top:505;width:67;height:13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51;top:661;width:124;height:155;flip:xy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51;top:1393;width:124;height:155;flip:xy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9,839" to="1148,83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5,1383" to="973,1383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12;top:724;width:214;height:742;flip:xy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coordsize="612,405" path="m527,0c539,12,602,50,602,75c602,100,612,123,527,150c442,177,179,210,92,240c5,270,0,303,2,330c4,357,85,390,107,405e" stroked="t" o:allowincell="f" style="position:absolute;left:456;top:1264;width:324;height:107;flip:x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12,405" path="m527,0c539,12,602,50,602,75c602,100,612,123,527,150c442,177,179,210,92,240c5,270,0,303,2,330c4,357,85,390,107,405e" stroked="t" o:allowincell="f" style="position:absolute;left:456;top:1171;width:324;height:107;flip:x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12,405" path="m527,0c539,12,602,50,602,75c602,100,612,123,527,150c442,177,179,210,92,240c5,270,0,303,2,330c4,357,85,390,107,405e" stroked="t" o:allowincell="f" style="position:absolute;left:456;top:1071;width:324;height:107;flip:x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12,405" path="m527,0c539,12,602,50,602,75c602,100,612,123,527,150c442,177,179,210,92,240c5,270,0,303,2,330c4,357,85,390,107,405e" stroked="t" o:allowincell="f" style="position:absolute;left:456;top:976;width:324;height:107;flip:x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12,405" path="m527,0c539,12,602,50,602,75c602,100,612,123,527,150c442,177,179,210,92,240c5,270,0,303,2,330c4,357,85,390,107,405e" stroked="t" o:allowincell="f" style="position:absolute;left:456;top:888;width:324;height:107;flip:x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320,338" path="m1080,0c1200,52,1320,104,1260,156c1200,208,930,286,720,312c510,338,120,312,0,312e" stroked="t" o:allowincell="f" style="position:absolute;left:447;top:840;width:316;height:61;flip:xy;mso-wrap-style:none;v-text-anchor:middle;rotation:358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fillcolor="white" stroked="t" o:allowincell="f" style="position:absolute;left:437;top:1461;width:359;height:44;flip:xy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37;top:681;width:359;height:44;flip:xy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3;top:475;width:44;height:1093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;top:1543;width:787;height:4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8,577" to="737,57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0;top:550;width:424;height:4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3;top:553;width:424;height:44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158,844" to="1158,168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1,1380" to="981,167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948;top:1636;width:67;height:6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128;top:1636;width:67;height:6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978;top:391;width:249;height:96">
                      <v:rect id="shape_0" fillcolor="white" stroked="t" o:allowincell="f" style="position:absolute;left:1038;top:442;width:67;height:4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78;top:391;width:248;height:4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978;top:690;width:249;height:96">
                      <v:rect id="shape_0" fillcolor="white" stroked="t" o:allowincell="f" style="position:absolute;left:1038;top:691;width:67;height:4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78;top:742;width:248;height:44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oval id="shape_0" fillcolor="white" stroked="t" o:allowincell="f" style="position:absolute;left:1458;top:367;width:67;height:6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458;top:547;width:67;height:6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465;top:727;width:67;height:6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613;top:245;width:226;height:29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13;top:437;width:226;height:29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13;top:605;width:226;height:29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3;top:1705;width:226;height:29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01;top:1705;width:226;height:29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lxqlx56" coordsize="1680,280" path="m0,140l80,0l160,280l240,0l320,280l400,0l480,280l560,0l640,280l720,0l800,280l880,0l960,280l1040,0l1120,280l1200,0l1280,280l1360,0l1440,280l1520,0l1600,280l1680,140e" stroked="t" o:allowincell="f" style="position:absolute;left:-284;top:1022;width:798;height:101;mso-wrap-style:none;v-text-anchor:middle;rotation:90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300;top:1984;width:1513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甲：电磁继电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90;top:0;width:2101;height:2335">
                  <v:group id="shape_0" style="position:absolute;left:1890;top:0;width:2101;height:1964">
                    <v:roundrect id="shape_0" fillcolor="white" stroked="t" o:allowincell="f" style="position:absolute;left:2220;top:710;width:473;height:54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2244;top:734;width:429;height:49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ect id="shape_0" fillcolor="white" stroked="t" o:allowincell="f" style="position:absolute;left:2582;top:645;width:243;height:657;mso-wrap-style:none;v-text-anchor:middle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2261;top:900;width:362;height:163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2513;top:0;width:992;height:887">
                      <v:line id="shape_0" from="2520,708" to="2768,70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0,675" to="2699,67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3,671" to="2513,69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0,40" to="3419,663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6,81" to="3427,704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6,108" to="3427,887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8,876" to="2776,876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3380;top:0;width:124;height:19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505;top:1076;width:992;height:888">
                      <v:line id="shape_0" from="2512,1256" to="2760,1256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2,1289" to="2691,128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05,1270" to="2505,1292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2,1300" to="3411,192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8,1259" to="3419,188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8,1076" to="3419,185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0,1088" to="2768,108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3372;top:1766;width:124;height:197;flip:y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rect id="shape_0" coordsize="10800,10800" path="l0,21600xee" stroked="t" o:allowincell="f" style="position:absolute;left:2660;top:892;width:179;height:179;flip:x;mso-wrap-style:none;v-text-anchor:middle;rotation:45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612;top:892;width:179;height:179;flip:x;mso-wrap-style:none;v-text-anchor:middle;rotation:45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572;top:892;width:179;height:179;flip:x;mso-wrap-style:none;v-text-anchor:middle;rotation:45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528;top:888;width:179;height:179;flip:x;mso-wrap-style:none;v-text-anchor:middle;rotation:45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660;top:892;width:179;height:179;mso-wrap-style:none;v-text-anchor:middle;rotation:45;mso-position-horizontal-relative:char">
                      <v:fill o:detectmouseclick="t" on="false"/>
                      <v:stroke color="black" weight="9360" dashstyle="dash" joinstyle="miter" endcap="flat"/>
                      <w10:wrap type="none"/>
                    </v:rect>
                    <v:line id="shape_0" from="2748,1108" to="2748,184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0,1108" to="2620,161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88,1840" to="2747,184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88,1627" to="2614,162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348;top:1592;width:67;height:6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56;top:1808;width:67;height:6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625,1485" to="2625,1529" stroked="t" o:allowincell="f" style="position:absolute;mso-position-horizontal-relative:char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2745,1544" to="2745,1588" stroked="t" o:allowincell="f" style="position:absolute;flip:y;mso-position-horizontal-relative:char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861;top:841;width:492;height:29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35;top:439;width:855;height:29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锥形纸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90;top:704;width:359;height:776;mso-wrap-style:square;v-text-anchor:top;mso-position-horizontal-relative:char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永磁体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79;top:826;width:226;height:29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59;top:824;width:226;height:29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280;top:1984;width:1116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乙：扬声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49;top:468;width:2106;height:1872">
                  <v:shape id="shape_0" stroked="f" o:allowincell="f" style="position:absolute;left:4439;top:1989;width:1513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丙：电磁感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849;top:468;width:2106;height:1499">
                    <v:line id="shape_0" from="5523,672" to="5523,952" stroked="t" o:allowincell="f" style="position:absolute;flip:y;mso-position-horizontal-relative:char">
                      <v:stroke color="black" weight="6480" endarrow="classic" endarrowwidth="narrow" endarrowlength="short" joinstyle="miter" endcap="flat"/>
                      <v:fill o:detectmouseclick="t" on="false"/>
                      <w10:wrap type="none"/>
                    </v:line>
                    <v:line id="shape_0" from="5145,473" to="5906,474" stroked="t" o:allowincell="f" style="position:absolute;flip:x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249,850" to="5249,907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5212;top:527;width:618;height:504">
                      <v:rect id="shape_0" stroked="t" o:allowincell="f" style="position:absolute;left:5212;top:527;width:617;height:323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1353" coordsize="10800,9446" path="l0,21600xee" fillcolor="white" stroked="t" o:allowincell="f" style="position:absolute;left:5367;top:770;width:265;height:260;mso-wrap-style:none;v-text-anchor:middle;rotation:301;mso-position-horizontal-relative:char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group id="shape_0" style="position:absolute;left:5255;top:587;width:531;height:130">
                        <v:line id="shape_0" from="5255,689" to="5298,717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329,630" to="5360,668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420,593" to="5435,637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521,587" to="5521,629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05,593" to="5620,637" stroked="t" o:allowincell="f" style="position:absolute;flip:x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81,632" to="5712,670" stroked="t" o:allowincell="f" style="position:absolute;flip:x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743,689" to="5786,717" stroked="t" o:allowincell="f" style="position:absolute;flip:x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405;top:937;width:236;height:356">
                      <v:rect id="shape_0" fillcolor="white" stroked="t" o:allowincell="f" style="position:absolute;left:5580;top:1182;width:59;height:80;mso-wrap-style:none;v-text-anchor:middle;mso-position-horizontal-relative:char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fillcolor="black" stroked="t" o:allowincell="f" style="position:absolute;left:5407;top:1185;width:59;height:80;mso-wrap-style:none;v-text-anchor:middle;mso-position-horizontal-relative:char">
                        <v:fill o:detectmouseclick="t" type="solid" color2="white"/>
                        <v:stroke color="black" weight="6480" joinstyle="miter" endcap="flat"/>
                        <w10:wrap type="none"/>
                      </v:rect>
                      <v:shapetype id="_x0000_t23" coordsize="21600,21600" o:spt="23" adj="5400" path="m,10800qy@9@10qx@11@12qy@13@14qx@15@16xm@0,10800qy@17@18qx@19@20qy@21@22qx@23@24xe">
                        <v:stroke joinstyle="miter"/>
                        <v:formulas>
                          <v:f eqn="val #0"/>
                          <v:f eqn="sum 10800 0 @0"/>
                          <v:f eqn="sumangle 0 45 0"/>
                          <v:f eqn="cos 10800 @2"/>
                          <v:f eqn="sin 10800 @2"/>
                          <v:f eqn="sum 10800 0 @3"/>
                          <v:f eqn="sum 10800 @3 0"/>
                          <v:f eqn="sum 10800 0 @4"/>
                          <v:f eqn="sum 10800 @4 0"/>
                          <v:f eqn="sum 10800 0 0"/>
                          <v:f eqn="sum 0 10800 10800"/>
                          <v:f eqn="sum 10800 @9 0"/>
                          <v:f eqn="sum 10800 @10 0"/>
                          <v:f eqn="sum 0 @11 10800"/>
                          <v:f eqn="sum 10800 @12 0"/>
                          <v:f eqn="sum 0 @13 10800"/>
                          <v:f eqn="sum 0 @14 10800"/>
                          <v:f eqn="sum @1 @0 0"/>
                          <v:f eqn="sum @1 10800 0"/>
                          <v:f eqn="sum @1 @17 0"/>
                          <v:f eqn="sum 0 @18 @1"/>
                          <v:f eqn="sum 0 @19 @1"/>
                          <v:f eqn="sum 0 @20 @1"/>
                          <v:f eqn="sum 0 @21 @1"/>
                          <v:f eqn="sum @1 @22 0"/>
                        </v:formulas>
                        <v:path gradientshapeok="t" o:connecttype="rect" textboxrect="@5,@7,@6,@8"/>
                        <v:handles>
                          <v:h position="@0,10800"/>
                        </v:handles>
                      </v:shapetype>
                      <v:shape id="shape_0" fillcolor="white" stroked="t" o:allowincell="f" style="position:absolute;left:5447;top:1167;width:151;height:116;mso-wrap-style:none;v-text-anchor:middle;mso-position-horizontal-relative:char" type="_x0000_t23"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t" o:allowincell="f" style="position:absolute;left:5466;top:1267;width:114;height:26;flip:y;mso-wrap-style:none;v-text-anchor:middle;mso-position-horizontal-relative:char">
                        <v:fill o:detectmouseclick="t" type="solid" color2="black"/>
                        <v:stroke color="white" weight="6480" joinstyle="miter" endcap="flat"/>
                        <w10:wrap type="none"/>
                      </v:rect>
                      <v:rect id="shape_0" fillcolor="white" stroked="t" o:allowincell="f" style="position:absolute;left:5465;top:1154;width:114;height:26;flip:y;mso-wrap-style:none;v-text-anchor:middle;mso-position-horizontal-relative:char">
                        <v:fill o:detectmouseclick="t" type="solid" color2="black"/>
                        <v:stroke color="white" weight="6480" joinstyle="miter" endcap="flat"/>
                        <w10:wrap type="none"/>
                      </v:rect>
                      <v:shape id="shape_0" coordsize="330,945" path="m330,945l330,0l0,0l0,945e" fillcolor="black" stroked="t" o:allowincell="f" style="position:absolute;left:5407;top:1030;width:63;height:155;mso-wrap-style:none;v-text-anchor:middle;mso-position-horizontal-relative:char">
                        <v:fill o:detectmouseclick="t" type="solid" color2="white"/>
                        <v:stroke color="black" weight="6480" joinstyle="round" endcap="flat"/>
                        <w10:wrap type="none"/>
                      </v:shape>
                      <v:shape id="shape_0" coordsize="330,945" path="m330,945l330,0l0,0l0,945e" fillcolor="white" stroked="t" o:allowincell="f" style="position:absolute;left:5577;top:1030;width:63;height:155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rect id="shape_0" coordsize="10800,10800" path="l0,21600xee" fillcolor="white" stroked="t" o:allowincell="f" style="position:absolute;left:5519;top:939;width:121;height:93;mso-wrap-style:none;v-text-anchor:middle;mso-position-horizontal-relative:char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coordsize="10800,10800" path="l0,21600xee" fillcolor="black" stroked="t" o:allowincell="f" style="position:absolute;left:5406;top:937;width:120;height:93;flip:x;mso-wrap-style:none;v-text-anchor:middle;mso-position-horizontal-relative:char">
                        <v:fill o:detectmouseclick="t" type="solid" color2="white"/>
                        <v:stroke color="black" weight="6480" joinstyle="miter" endcap="flat"/>
                        <w10:wrap type="none"/>
                      </v:rect>
                      <v:rect id="shape_0" coordsize="10800,10800" path="l0,21600xee" fillcolor="white" stroked="t" o:allowincell="f" style="position:absolute;left:5473;top:993;width:53;height:41;flip:x;mso-wrap-style:none;v-text-anchor:middle;mso-position-horizontal-relative:char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coordsize="10800,10800" path="l0,21600xee" fillcolor="white" stroked="t" o:allowincell="f" style="position:absolute;left:5526;top:994;width:49;height:37;mso-wrap-style:none;v-text-anchor:middle;mso-position-horizontal-relative:char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</v:group>
                    <v:rect id="shape_0" fillcolor="white" stroked="t" o:allowincell="f" style="position:absolute;left:5474;top:1216;width:99;height:14;mso-wrap-style:none;v-text-anchor:middle;mso-position-horizontal-relative:char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coordsize="10800,10800" path="l0,21600xee" stroked="t" o:allowincell="f" style="position:absolute;left:5446;top:872;width:193;height:192;mso-wrap-style:none;v-text-anchor:middle;rotation:315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line id="shape_0" from="5395,962" to="5395,1259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692,974" to="5692,126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650;top:1195;width:24;height:20;mso-wrap-style:none;v-text-anchor:middle;mso-position-horizontal-relative:char">
                      <v:fill o:detectmouseclick="t" type="solid" color2="black"/>
                      <v:stroke color="black" weight="6480" joinstyle="miter" endcap="flat"/>
                      <w10:wrap type="none"/>
                    </v:oval>
                    <v:rect id="shape_0" stroked="t" o:allowincell="f" style="position:absolute;left:5224;top:912;width:571;height:354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fillcolor="white" stroked="t" o:allowincell="f" style="position:absolute;left:5228;top:1299;width:572;height:119;mso-wrap-style:none;v-text-anchor:middle;mso-position-horizontal-relative:char">
                      <v:fill o:detectmouseclick="t" type="solid" color2="black"/>
                      <v:stroke color="black" weight="6480" joinstyle="miter" endcap="flat"/>
                      <w10:wrap type="none"/>
                    </v:rect>
                    <v:rect id="shape_0" coordsize="21600,10883" path="l0,21600xee" fillcolor="white" stroked="t" o:allowincell="f" style="position:absolute;left:5466;top:1297;width:100;height:43;flip:y;mso-wrap-style:none;v-text-anchor:middle;mso-position-horizontal-relative:char">
                      <v:fill o:detectmouseclick="t" type="solid" color2="black"/>
                      <v:stroke color="black" weight="6480" joinstyle="miter" endcap="flat"/>
                      <w10:wrap type="none"/>
                    </v:rect>
                    <v:oval id="shape_0" fillcolor="white" stroked="t" o:allowincell="f" style="position:absolute;left:5499;top:1289;width:33;height:27;mso-wrap-style:none;v-text-anchor:middle;mso-position-horizontal-relative:char">
                      <v:fill o:detectmouseclick="t" type="solid" color2="black"/>
                      <v:stroke color="black" weight="6480" joinstyle="miter" endcap="flat"/>
                      <w10:wrap type="none"/>
                    </v:oval>
                    <v:line id="shape_0" from="5174,506" to="5174,1447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174,1267" to="5800,1267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157,502" to="5157,1447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127;top:488;width:760;height:13;mso-wrap-style:none;v-text-anchor:middle;mso-position-horizontal-relative:char">
                      <v:fill o:detectmouseclick="t" type="solid" color2="black"/>
                      <v:stroke color="black" weight="6480" joinstyle="miter" endcap="flat"/>
                      <w10:wrap type="none"/>
                    </v:rect>
                    <v:line id="shape_0" from="5847,506" to="5847,1447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830,502" to="5830,1447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888,474" to="5911,485" stroked="t" o:allowincell="f" style="position:absolute;flip: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888,488" to="5911,498" stroked="t" o:allowincell="f" style="position:absolute;flip: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912,475" to="5912,488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127,472" to="5150,483" stroked="t" o:allowincell="f" style="position:absolute;flip: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160;top:468;width:716;height:11;flip:y;mso-wrap-style:none;v-text-anchor:middle;mso-position-horizontal-relative:char">
                      <v:fill o:detectmouseclick="t" type="solid" color2="black"/>
                      <v:stroke color="black" weight="6480" joinstyle="miter" endcap="flat"/>
                      <w10:wrap type="none"/>
                    </v:rect>
                    <v:line id="shape_0" from="5156,1448" to="5849,1448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905,495" to="5905,1411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style="position:absolute;left:5859;top:640;width:33;height:240">
                      <v:line id="shape_0" from="5859,668" to="5859,880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93,643" to="5893,855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59,640" to="5892,667" stroked="t" o:allowincell="f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59,850" to="5892,877" stroked="t" o:allowincell="f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863;top:1284;width:29;height:112">
                      <v:line id="shape_0" from="5863,1284" to="5892,1330" stroked="t" o:allowincell="f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63,1345" to="5892,1391" stroked="t" o:allowincell="f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63,1332" to="5863,1396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93,1292" to="5893,1356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black" stroked="t" o:allowincell="f" style="position:absolute;left:5872;top:1328;width:20;height:21;mso-wrap-style:none;v-text-anchor:middle;mso-position-horizontal-relative:char">
                      <v:fill o:detectmouseclick="t" type="solid" color2="white"/>
                      <v:stroke color="black" weight="6480" joinstyle="miter" endcap="flat"/>
                      <w10:wrap type="none"/>
                    </v:rect>
                    <v:shape id="shape_0" coordsize="2880,270" path="m0,270l2610,270l2880,0e" stroked="t" o:allowincell="f" style="position:absolute;left:5094;top:1401;width:844;height:65;mso-wrap-style:none;v-text-anchor:middle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5851,1400" to="5904,1446" stroked="t" o:allowincell="f" style="position:absolute;flip: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3060,492" path="m150,192l0,342l0,492l2790,492l3060,222l3031,114l3001,0l2880,0e" stroked="t" o:allowincell="f" style="position:absolute;left:5103;top:1380;width:851;height:118;mso-wrap-style:none;v-text-anchor:middle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  <v:group id="shape_0" style="position:absolute;left:5376;top:1334;width:70;height:54">
                      <v:oval id="shape_0" fillcolor="white" stroked="t" o:allowincell="f" style="position:absolute;left:5406;top:1343;width:39;height:35;mso-wrap-style:none;v-text-anchor:middle;mso-position-horizontal-relative:char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376;top:1334;width:60;height:53;mso-wrap-style:none;v-text-anchor:middle;mso-position-horizontal-relative:char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</v:group>
                    <v:group id="shape_0" style="position:absolute;left:5595;top:1336;width:70;height:54">
                      <v:oval id="shape_0" fillcolor="white" stroked="t" o:allowincell="f" style="position:absolute;left:5625;top:1345;width:39;height:35;mso-wrap-style:none;v-text-anchor:middle;mso-position-horizontal-relative:char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595;top:1336;width:60;height:53;mso-wrap-style:none;v-text-anchor:middle;mso-position-horizontal-relative:char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</v:group>
                    <v:shape id="shape_0" stroked="f" o:allowincell="f" style="position:absolute;left:3849;top:704;width:1116;height:905;mso-wrap-style:none;v-text-anchor:middle;mso-position-horizontal-relative:char" type="_x0000_t75">
                      <v:imagedata r:id="rId60" o:detectmouseclick="t"/>
                      <v:stroke color="#3465a4" joinstyle="round" endcap="flat"/>
                      <w10:wrap type="none"/>
                    </v:shape>
                    <v:shape id="shape_0" coordsize="1800,546" path="m0,312c75,377,150,442,360,468c570,494,1020,546,1260,468c1500,390,1710,78,1800,0e" stroked="t" o:allowincell="f" style="position:absolute;left:4178;top:1318;width:1462;height:545;mso-wrap-style:none;v-text-anchor:middle;rotation:3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4359;top:1433;width:509;height:53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59;top:758;width:509;height:53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4;top:1418;width:509;height:53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09;top:800;width:509;height:53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900,182" path="m0,26c105,13,210,0,360,26c510,52,810,156,900,182e" stroked="t" o:allowincell="f" style="position:absolute;left:4928;top:1159;width:504;height:181;mso-wrap-style:none;v-text-anchor:middle;rotation:4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6239;top:683;width:1770;height:1657">
                  <v:shape id="shape_0" stroked="f" o:allowincell="f" style="position:absolute;left:6495;top:1989;width:1513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丁：动圈式话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239;top:683;width:1756;height:1310">
                    <v:oval id="shape_0" stroked="t" o:allowincell="f" style="position:absolute;left:7275;top:932;width:719;height:719;mso-wrap-style:none;v-text-anchor:middle;mso-position-horizontal-relative:char">
                      <v:imagedata r:id="rId61" o:detectmouseclick="t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7125;top:932;width:305;height:725;mso-wrap-style:none;v-text-anchor:middle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7125;top:1221;width:359;height:15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67,992" to="7420,109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8,1179" to="7417,117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5,998" to="7425,117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5,1112" to="7235,117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6,1112" to="7233,114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8,1417" to="7417,141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5,1416" to="7425,159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5,1416" to="7235,148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6,1452" to="7233,148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5,1144" to="7055,145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55,1092" to="6955,149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317;top:948;width:226;height:29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17;top:1338;width:226;height:29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47;top:1143;width:226;height:29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7302;top:1232;width:129;height:129;flip:x;mso-wrap-style:none;v-text-anchor:middle;rotation:45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7257;top:1232;width:129;height:129;flip:x;mso-wrap-style:none;v-text-anchor:middle;rotation:45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7210;top:1232;width:129;height:129;flip:x;mso-wrap-style:none;v-text-anchor:middle;rotation:45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7166;top:1235;width:129;height:129;flip:x;mso-wrap-style:none;v-text-anchor:middle;rotation:45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307,1214" to="7304,121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5,1409" to="7244,140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292;top:1178;width:67;height:6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292;top:1373;width:67;height:6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967,1502" to="7420,160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2,1117" to="6958,115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37,1470" to="6973,150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5,1370" to="7214,1681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3,866" to="7276,1081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239;top:683;width:628;height:29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永磁体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58;top:1698;width:458;height:29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25,1155" path="m225,0c180,30,135,45,90,75c64,154,111,220,75,300c66,319,44,329,30,345c18,359,10,375,0,390c9,426,13,469,45,495c57,505,76,503,90,510c206,568,67,517,180,555c151,643,188,562,120,630c92,658,73,692,45,720c50,745,49,772,60,795c75,828,120,885,120,885c110,915,100,945,90,975c85,990,75,1020,75,1020c90,1081,106,1111,150,1155e" stroked="t" o:allowincell="f" style="position:absolute;left:6393;top:1152;width:56;height:305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甲与乙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乙与丙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丙与丁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甲与丁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如图，在探究磁生电的实验中，能产生感应电流的操作是</w:t>
      </w:r>
    </w:p>
    <w:p>
      <w:pPr>
        <w:pStyle w:val="DefaultParagraph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44295" cy="99695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让导体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沿水平方向左右运动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让导体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沿竖直方向上下运动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让导体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静止在蹄形磁铁内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让蹄形磁铁沿竖直方向上下运动</w:t>
      </w:r>
    </w:p>
    <w:p>
      <w:pPr>
        <w:pStyle w:val="DefaultParagraph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如图所示的电吉它主要由“拾音器”和“音箱”组成，拾音器上装有磁铁和线圈。拨动钢弦，让其振动，导线因切割磁感线而产生不同频率的电流，该电流经放大后通过音箱中的扬声器而发声。拾音器和扬声器的工作原理分别与哪个装置的工作原理相同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645285" cy="978535"/>
                <wp:effectExtent l="0" t="0" r="0" b="0"/>
                <wp:docPr id="19" name="组合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200" cy="978480"/>
                          <a:chOff x="0" y="0"/>
                          <a:chExt cx="1645200" cy="978480"/>
                        </a:xfrm>
                      </wpg:grpSpPr>
                      <pic:pic xmlns:pic="http://schemas.openxmlformats.org/drawingml/2006/picture">
                        <pic:nvPicPr>
                          <pic:cNvPr id="26" name="图片 24" descr="http://z.abang.com/f/guitar/1/0/G/0/-/-/SlashLesPaulStandard.jpg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345600"/>
                            <a:ext cx="1645200" cy="63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160" y="23400"/>
                            <a:ext cx="759960" cy="511200"/>
                          </a:xfrm>
                          <a:prstGeom prst="wedgeEllipseCallout">
                            <a:avLst>
                              <a:gd name="adj1" fmla="val -50333"/>
                              <a:gd name="adj2" fmla="val 64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5680" y="0"/>
                            <a:ext cx="531360" cy="483120"/>
                          </a:xfrm>
                        </wpg:grpSpPr>
                        <wps:wsp>
                          <wps:cNvCnPr/>
                          <wps:spPr>
                            <a:xfrm>
                              <a:off x="6840" y="163080"/>
                              <a:ext cx="524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7920"/>
                              <a:ext cx="479520" cy="29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0240" y="144720"/>
                                <a:ext cx="68760" cy="13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 rot="21588000">
                                <a:off x="125280" y="0"/>
                                <a:ext cx="23616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080" y="225000"/>
                                <a:ext cx="109080" cy="3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1588000">
                                <a:off x="74880" y="140760"/>
                                <a:ext cx="33768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1588000">
                                <a:off x="71640" y="74160"/>
                                <a:ext cx="3506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280"/>
                                <a:ext cx="1353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08800" y="146160"/>
                              <a:ext cx="6552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880" y="0"/>
                              <a:ext cx="2700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钢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95" style="position:absolute;margin-left:0pt;margin-top:0pt;width:129.55pt;height:77.05pt" coordorigin="0,0" coordsize="2591,1541">
                <v:shape id="shape_0" ID="图片 24" stroked="f" o:allowincell="f" style="position:absolute;left:0;top:544;width:2590;height:996;mso-wrap-style:none;v-text-anchor:middle;mso-position-horizontal-relative:char;mso-position-vertical-relative:page" type="_x0000_t75">
                  <v:imagedata r:id="rId64" o:detectmouseclick="t"/>
                  <v:stroke color="#3465a4" joinstyle="round" endcap="flat"/>
                  <w10:wrap type="none"/>
                </v:shape>
                <v:rect id="shape_0" ID="AutoShape 98" fillcolor="white" stroked="t" o:allowincell="f" style="position:absolute;left:953;top:37;width:1196;height:804;mso-wrap-style:none;v-text-anchor:middle;mso-position-horizontal-relative:char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group id="shape_0" alt="Group 99" style="position:absolute;left:1127;top:0;width:837;height:75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100" stroked="t" o:allowincell="f" style="position:absolute;left:1138;top:257;width:826;height:2;mso-position-horizontal-relative:char;mso-position-vertical-relative:page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alt="Group 101" style="position:absolute;left:1127;top:295;width:754;height:464">
                    <v:shape id="shape_0" fillcolor="white" stroked="f" o:allowincell="f" style="position:absolute;left:1458;top:524;width:107;height:214;mso-wrap-style:square;v-text-anchor:top;mso-position-horizontal-relative:char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ID="Rectangle 103" stroked="t" o:allowincell="f" style="position:absolute;left:1324;top:296;width:371;height:463;flip:xy;mso-wrap-style:none;v-text-anchor:middle;rotation:360;mso-position-horizontal-relative:char;mso-position-vertical-relative:pag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1710,650" to="1881,655" ID="Line 104" stroked="t" o:allowincell="f" style="position:absolute;mso-position-horizontal-relative:char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ID="Freeform 105" coordsize="612,405" path="m527,0c539,12,602,50,602,75c602,100,612,123,527,150c442,177,179,210,92,240c5,270,0,303,2,330c4,357,85,390,107,405e" stroked="t" o:allowincell="f" style="position:absolute;left:1245;top:517;width:531;height:143;flip:xy;mso-wrap-style:none;v-text-anchor:middle;rotation:360;mso-position-horizontal-relative:char;mso-position-vertical-relative:page">
                      <v:fill o:detectmouseclick="t" on="false"/>
                      <v:stroke color="#333333" weight="19080" joinstyle="round" endcap="flat"/>
                      <w10:wrap type="none"/>
                    </v:shape>
                    <v:shape id="shape_0" ID="Freeform 106" coordsize="612,405" path="m527,0c539,12,602,50,602,75c602,100,612,123,527,150c442,177,179,210,92,240c5,270,0,303,2,330c4,357,85,390,107,405e" stroked="t" o:allowincell="f" style="position:absolute;left:1240;top:412;width:551;height:143;flip:xy;mso-wrap-style:none;v-text-anchor:middle;rotation:360;mso-position-horizontal-relative:char;mso-position-vertical-relative:page">
                      <v:fill o:detectmouseclick="t" on="false"/>
                      <v:stroke color="#333333" weight="19080" joinstyle="round" endcap="flat"/>
                      <w10:wrap type="none"/>
                    </v:shape>
                    <v:line id="shape_0" from="1127,408" to="1339,412" ID="Line 107" stroked="t" o:allowincell="f" style="position:absolute;mso-position-horizontal-relative:char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456;top:230;width:102;height:232;mso-wrap-style:square;v-text-anchor:top;mso-position-horizontal-relative:cha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6;top:0;width:424;height:297;mso-wrap-style:square;v-text-anchor:top;mso-position-horizontal-relative:cha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钢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发电机、电动机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电动机、发电机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发电机、发电机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电动机、电动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</w:rPr>
        <w:t>1831</w:t>
      </w:r>
      <w:r>
        <w:rPr>
          <w:rFonts w:ascii="宋体;SimSun" w:hAnsi="宋体;SimSun" w:cs="宋体;SimSun"/>
          <w:szCs w:val="21"/>
        </w:rPr>
        <w:t>年英国物理学家法拉第发现了电磁感应现象，这一发现标志着人类电气化时代的到来．根据电磁感应原理制造的机器是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蒸汽机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内燃机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发电机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电动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Style15"/>
        <w:spacing w:before="0" w:after="0"/>
        <w:rPr/>
      </w:pPr>
      <w:r>
        <w:rPr>
          <w:rFonts w:cs="Times New Roman"/>
          <w:sz w:val="21"/>
          <w:szCs w:val="21"/>
        </w:rPr>
        <w:t>7.</w:t>
      </w:r>
      <w:r>
        <w:rPr>
          <w:rFonts w:cs="Times New Roman"/>
          <w:sz w:val="21"/>
          <w:szCs w:val="21"/>
        </w:rPr>
        <w:t>如图所示的实验装置中能够说明电磁感应现象的是</w:t>
      </w:r>
    </w:p>
    <w:p>
      <w:pPr>
        <w:pStyle w:val="Style15"/>
        <w:spacing w:before="0" w:after="0"/>
        <w:ind w:firstLine="420"/>
        <w:jc w:val="center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032375" cy="1102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2440" cy="1102320"/>
                          <a:chOff x="0" y="0"/>
                          <a:chExt cx="5032440" cy="1102320"/>
                        </a:xfrm>
                      </wpg:grpSpPr>
                      <pic:pic xmlns:pic="http://schemas.openxmlformats.org/drawingml/2006/picture">
                        <pic:nvPicPr>
                          <pic:cNvPr id="27" name="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35360" y="0"/>
                            <a:ext cx="1341720" cy="84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1626120" y="17280"/>
                            <a:ext cx="113472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2965320" y="50760"/>
                            <a:ext cx="740880" cy="75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3812040" y="17280"/>
                            <a:ext cx="1041480" cy="64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4400"/>
                            <a:ext cx="503244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firstLine="105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                    B                C              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.25pt;height:86.8pt" coordorigin="0,0" coordsize="7925,1736">
                <v:shape id="shape_0" stroked="f" o:allowincell="f" style="position:absolute;left:213;top:0;width:2112;height:1332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2561;top:27;width:1786;height:1304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4670;top:80;width:1166;height:1185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6003;top:27;width:1639;height:1012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0;top:1440;width:7924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firstLine="1050"/>
                          <w:jc w:val="left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                     B                C               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before="0" w:after="0"/>
        <w:rPr/>
      </w:pPr>
      <w:r>
        <w:rPr>
          <w:rFonts w:cs="Times New Roman"/>
          <w:sz w:val="21"/>
          <w:szCs w:val="21"/>
        </w:rPr>
        <w:t>答案：</w:t>
      </w:r>
      <w:r>
        <w:rPr>
          <w:rFonts w:cs="Times New Roman"/>
          <w:sz w:val="21"/>
          <w:szCs w:val="21"/>
        </w:rPr>
        <w:t>B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在如图所示的四幅图中，能说明发电机工作原理的是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10455" cy="1353185"/>
            <wp:effectExtent l="0" t="0" r="0" b="0"/>
            <wp:docPr id="21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25" r="-7" b="-5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下列装置中，利用电磁感应原理工作的是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86375" cy="141795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240" cy="1418040"/>
                          <a:chOff x="0" y="0"/>
                          <a:chExt cx="5286240" cy="1418040"/>
                        </a:xfrm>
                      </wpg:grpSpPr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2762280" y="0"/>
                            <a:ext cx="102888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1374840" y="152280"/>
                            <a:ext cx="104760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0" y="196920"/>
                            <a:ext cx="1222200" cy="83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064040" y="222840"/>
                            <a:ext cx="117468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3360" y="1098720"/>
                            <a:ext cx="49528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.司南           B.电磁继电器           C.电动机         D. 动圈式话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25pt;height:111.65pt" coordorigin="0,0" coordsize="8325,2233">
                <v:shape id="shape_0" stroked="f" o:allowincell="f" style="position:absolute;left:4350;top:0;width:1619;height:175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2165;top:240;width:1649;height:1514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0;top:310;width:1924;height:1315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6400;top:351;width:1849;height:1274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525;top:1730;width:7799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.司南           B.电磁继电器           C.电动机         D. 动圈式话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发电机和电动机的发明使人类进入电气时代。制造发电机所依据的原理是下图中的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4913630" cy="99885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3640" cy="999000"/>
                          <a:chOff x="0" y="0"/>
                          <a:chExt cx="4913640" cy="99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0720" cy="999000"/>
                          </a:xfrm>
                        </wpg:grpSpPr>
                        <pic:pic xmlns:pic="http://schemas.openxmlformats.org/drawingml/2006/picture">
                          <pic:nvPicPr>
                            <pic:cNvPr id="35" name="图片 4819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0" y="0"/>
                              <a:ext cx="1080720" cy="84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4920" y="856440"/>
                              <a:ext cx="107280" cy="14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78720" y="19080"/>
                            <a:ext cx="848880" cy="960840"/>
                          </a:xfrm>
                        </wpg:grpSpPr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83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848880" cy="79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82760" y="818640"/>
                              <a:ext cx="107280" cy="14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63920" y="32400"/>
                            <a:ext cx="1449720" cy="934200"/>
                          </a:xfrm>
                        </wpg:grpSpPr>
                        <pic:pic xmlns:pic="http://schemas.openxmlformats.org/drawingml/2006/picture">
                          <pic:nvPicPr>
                            <pic:cNvPr id="37" name="图片 4818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0" y="0"/>
                              <a:ext cx="1449720" cy="75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83280" y="792000"/>
                              <a:ext cx="107280" cy="14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21640" y="36360"/>
                            <a:ext cx="943560" cy="92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2240" y="784080"/>
                              <a:ext cx="107280" cy="14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0" y="167400"/>
                              <a:ext cx="4154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6680" y="207360"/>
                              <a:ext cx="14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97320" y="154080"/>
                              <a:ext cx="130680" cy="38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0680" cy="24120"/>
                              </a:xfrm>
                              <a:custGeom>
                                <a:avLst/>
                                <a:gdLst>
                                  <a:gd name="textAreaLeft" fmla="*/ 16200 w 74160"/>
                                  <a:gd name="textAreaRight" fmla="*/ 57960 w 74160"/>
                                  <a:gd name="textAreaTop" fmla="*/ 2880 h 13680"/>
                                  <a:gd name="textAreaBottom" fmla="*/ 10800 h 1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340000">
                                <a:off x="-109800" y="168840"/>
                                <a:ext cx="356760" cy="666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3640" y="177480"/>
                              <a:ext cx="135720" cy="3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55800"/>
                              <a:ext cx="26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000" y="0"/>
                              <a:ext cx="34920" cy="113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80" y="33480"/>
                                <a:ext cx="29160" cy="4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13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3240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2480" y="550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739440"/>
                              <a:ext cx="900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2120" y="207360"/>
                              <a:ext cx="720" cy="53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0800" y="155520"/>
                              <a:ext cx="131400" cy="38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1400" cy="24120"/>
                              </a:xfrm>
                              <a:custGeom>
                                <a:avLst/>
                                <a:gdLst>
                                  <a:gd name="textAreaLeft" fmla="*/ 16200 w 74520"/>
                                  <a:gd name="textAreaRight" fmla="*/ 58320 w 74520"/>
                                  <a:gd name="textAreaTop" fmla="*/ 2880 h 13680"/>
                                  <a:gd name="textAreaBottom" fmla="*/ 10800 h 1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340000">
                                <a:off x="-108720" y="168840"/>
                                <a:ext cx="357480" cy="6732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0080" y="194760"/>
                              <a:ext cx="369000" cy="241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6200" y="12240"/>
                                <a:ext cx="100800" cy="210240"/>
                              </a:xfrm>
                            </wpg:grpSpPr>
                            <wps:wsp>
                              <wps:cNvSpPr/>
                              <wps:spPr>
                                <a:xfrm flipH="1" rot="10740000">
                                  <a:off x="3600" y="170640"/>
                                  <a:ext cx="9720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2" h="405">
                                      <a:moveTo>
                                        <a:pt x="527" y="0"/>
                                      </a:moveTo>
                                      <a:cubicBezTo>
                                        <a:pt x="539" y="12"/>
                                        <a:pt x="602" y="50"/>
                                        <a:pt x="602" y="75"/>
                                      </a:cubicBezTo>
                                      <a:cubicBezTo>
                                        <a:pt x="602" y="100"/>
                                        <a:pt x="612" y="123"/>
                                        <a:pt x="527" y="150"/>
                                      </a:cubicBezTo>
                                      <a:cubicBezTo>
                                        <a:pt x="442" y="177"/>
                                        <a:pt x="179" y="210"/>
                                        <a:pt x="92" y="240"/>
                                      </a:cubicBezTo>
                                      <a:cubicBezTo>
                                        <a:pt x="5" y="270"/>
                                        <a:pt x="0" y="303"/>
                                        <a:pt x="2" y="330"/>
                                      </a:cubicBezTo>
                                      <a:cubicBezTo>
                                        <a:pt x="4" y="357"/>
                                        <a:pt x="85" y="390"/>
                                        <a:pt x="107" y="4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740000">
                                  <a:off x="2880" y="137160"/>
                                  <a:ext cx="9720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2" h="405">
                                      <a:moveTo>
                                        <a:pt x="527" y="0"/>
                                      </a:moveTo>
                                      <a:cubicBezTo>
                                        <a:pt x="539" y="12"/>
                                        <a:pt x="602" y="50"/>
                                        <a:pt x="602" y="75"/>
                                      </a:cubicBezTo>
                                      <a:cubicBezTo>
                                        <a:pt x="602" y="100"/>
                                        <a:pt x="612" y="123"/>
                                        <a:pt x="527" y="150"/>
                                      </a:cubicBezTo>
                                      <a:cubicBezTo>
                                        <a:pt x="442" y="177"/>
                                        <a:pt x="179" y="210"/>
                                        <a:pt x="92" y="240"/>
                                      </a:cubicBezTo>
                                      <a:cubicBezTo>
                                        <a:pt x="5" y="270"/>
                                        <a:pt x="0" y="303"/>
                                        <a:pt x="2" y="330"/>
                                      </a:cubicBezTo>
                                      <a:cubicBezTo>
                                        <a:pt x="4" y="357"/>
                                        <a:pt x="85" y="390"/>
                                        <a:pt x="107" y="4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740000">
                                  <a:off x="2160" y="100800"/>
                                  <a:ext cx="9720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2" h="405">
                                      <a:moveTo>
                                        <a:pt x="527" y="0"/>
                                      </a:moveTo>
                                      <a:cubicBezTo>
                                        <a:pt x="539" y="12"/>
                                        <a:pt x="602" y="50"/>
                                        <a:pt x="602" y="75"/>
                                      </a:cubicBezTo>
                                      <a:cubicBezTo>
                                        <a:pt x="602" y="100"/>
                                        <a:pt x="612" y="123"/>
                                        <a:pt x="527" y="150"/>
                                      </a:cubicBezTo>
                                      <a:cubicBezTo>
                                        <a:pt x="442" y="177"/>
                                        <a:pt x="179" y="210"/>
                                        <a:pt x="92" y="240"/>
                                      </a:cubicBezTo>
                                      <a:cubicBezTo>
                                        <a:pt x="5" y="270"/>
                                        <a:pt x="0" y="303"/>
                                        <a:pt x="2" y="330"/>
                                      </a:cubicBezTo>
                                      <a:cubicBezTo>
                                        <a:pt x="4" y="357"/>
                                        <a:pt x="85" y="390"/>
                                        <a:pt x="107" y="4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740000">
                                  <a:off x="1440" y="67320"/>
                                  <a:ext cx="9720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2" h="405">
                                      <a:moveTo>
                                        <a:pt x="527" y="0"/>
                                      </a:moveTo>
                                      <a:cubicBezTo>
                                        <a:pt x="539" y="12"/>
                                        <a:pt x="602" y="50"/>
                                        <a:pt x="602" y="75"/>
                                      </a:cubicBezTo>
                                      <a:cubicBezTo>
                                        <a:pt x="602" y="100"/>
                                        <a:pt x="612" y="123"/>
                                        <a:pt x="527" y="150"/>
                                      </a:cubicBezTo>
                                      <a:cubicBezTo>
                                        <a:pt x="442" y="177"/>
                                        <a:pt x="179" y="210"/>
                                        <a:pt x="92" y="240"/>
                                      </a:cubicBezTo>
                                      <a:cubicBezTo>
                                        <a:pt x="5" y="270"/>
                                        <a:pt x="0" y="303"/>
                                        <a:pt x="2" y="330"/>
                                      </a:cubicBezTo>
                                      <a:cubicBezTo>
                                        <a:pt x="4" y="357"/>
                                        <a:pt x="85" y="390"/>
                                        <a:pt x="107" y="4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740000">
                                  <a:off x="720" y="36000"/>
                                  <a:ext cx="9720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2" h="405">
                                      <a:moveTo>
                                        <a:pt x="527" y="0"/>
                                      </a:moveTo>
                                      <a:cubicBezTo>
                                        <a:pt x="539" y="12"/>
                                        <a:pt x="602" y="50"/>
                                        <a:pt x="602" y="75"/>
                                      </a:cubicBezTo>
                                      <a:cubicBezTo>
                                        <a:pt x="602" y="100"/>
                                        <a:pt x="612" y="123"/>
                                        <a:pt x="527" y="150"/>
                                      </a:cubicBezTo>
                                      <a:cubicBezTo>
                                        <a:pt x="442" y="177"/>
                                        <a:pt x="179" y="210"/>
                                        <a:pt x="92" y="240"/>
                                      </a:cubicBezTo>
                                      <a:cubicBezTo>
                                        <a:pt x="5" y="270"/>
                                        <a:pt x="0" y="303"/>
                                        <a:pt x="2" y="330"/>
                                      </a:cubicBezTo>
                                      <a:cubicBezTo>
                                        <a:pt x="4" y="357"/>
                                        <a:pt x="85" y="390"/>
                                        <a:pt x="107" y="4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740000">
                                  <a:off x="360" y="720"/>
                                  <a:ext cx="9720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2" h="405">
                                      <a:moveTo>
                                        <a:pt x="527" y="0"/>
                                      </a:moveTo>
                                      <a:cubicBezTo>
                                        <a:pt x="539" y="12"/>
                                        <a:pt x="602" y="50"/>
                                        <a:pt x="602" y="75"/>
                                      </a:cubicBezTo>
                                      <a:cubicBezTo>
                                        <a:pt x="602" y="100"/>
                                        <a:pt x="612" y="123"/>
                                        <a:pt x="527" y="150"/>
                                      </a:cubicBezTo>
                                      <a:cubicBezTo>
                                        <a:pt x="442" y="177"/>
                                        <a:pt x="179" y="210"/>
                                        <a:pt x="92" y="240"/>
                                      </a:cubicBezTo>
                                      <a:cubicBezTo>
                                        <a:pt x="5" y="270"/>
                                        <a:pt x="0" y="303"/>
                                        <a:pt x="2" y="330"/>
                                      </a:cubicBezTo>
                                      <a:cubicBezTo>
                                        <a:pt x="4" y="357"/>
                                        <a:pt x="85" y="390"/>
                                        <a:pt x="107" y="4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1160" y="220320"/>
                                <a:ext cx="26784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349" y="1577"/>
                                    </a:moveTo>
                                    <a:cubicBezTo>
                                      <a:pt x="2156" y="1698"/>
                                      <a:pt x="1385" y="0"/>
                                      <a:pt x="1180" y="2426"/>
                                    </a:cubicBezTo>
                                    <a:cubicBezTo>
                                      <a:pt x="975" y="4853"/>
                                      <a:pt x="0" y="13105"/>
                                      <a:pt x="1084" y="16139"/>
                                    </a:cubicBezTo>
                                    <a:cubicBezTo>
                                      <a:pt x="2168" y="19173"/>
                                      <a:pt x="4264" y="19779"/>
                                      <a:pt x="7685" y="20629"/>
                                    </a:cubicBezTo>
                                    <a:cubicBezTo>
                                      <a:pt x="11107" y="21478"/>
                                      <a:pt x="19287" y="21478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92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2111"/>
                                    </a:moveTo>
                                    <a:cubicBezTo>
                                      <a:pt x="3077" y="2273"/>
                                      <a:pt x="15298" y="0"/>
                                      <a:pt x="18449" y="3248"/>
                                    </a:cubicBezTo>
                                    <a:cubicBezTo>
                                      <a:pt x="21600" y="6496"/>
                                      <a:pt x="18817" y="18514"/>
                                      <a:pt x="1889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68520" y="483120"/>
                              <a:ext cx="212040" cy="156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9040" y="0"/>
                                <a:ext cx="102960" cy="133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920" y="66600"/>
                                  <a:ext cx="40680" cy="4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5760"/>
                                    <a:ext cx="2664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664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83160" cy="95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7440"/>
                                    <a:ext cx="38880" cy="45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5040"/>
                                      <a:ext cx="2556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0" y="0"/>
                                      <a:ext cx="2736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6280" y="27720"/>
                                    <a:ext cx="28080" cy="48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120" y="1440"/>
                                      <a:ext cx="8280" cy="47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8080" cy="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" y="23400"/>
                                    <a:ext cx="27360" cy="52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760" y="3960"/>
                                      <a:ext cx="720" cy="48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7360" cy="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400" y="0"/>
                                    <a:ext cx="50760" cy="39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240" y="10080"/>
                                      <a:ext cx="38880" cy="29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2320" cy="1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0" y="44280"/>
                                    <a:ext cx="28080" cy="51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3680" y="3240"/>
                                      <a:ext cx="720" cy="48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8080" cy="6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240" y="60840"/>
                                  <a:ext cx="38880" cy="46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040"/>
                                    <a:ext cx="25560" cy="41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" y="0"/>
                                    <a:ext cx="2736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640" y="50760"/>
                                  <a:ext cx="51480" cy="3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520" y="10080"/>
                                    <a:ext cx="3996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0160" cy="1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040" y="39240"/>
                                  <a:ext cx="43920" cy="4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20" y="7200"/>
                                    <a:ext cx="3060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5560" cy="1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0" y="82440"/>
                                  <a:ext cx="28080" cy="50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1520" y="2520"/>
                                    <a:ext cx="324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808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200" y="32400"/>
                                  <a:ext cx="41400" cy="4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5760"/>
                                    <a:ext cx="2736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664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9880"/>
                                <a:ext cx="99000" cy="101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720" y="48240"/>
                                  <a:ext cx="27360" cy="532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720" y="5040"/>
                                    <a:ext cx="396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36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93960" cy="6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240"/>
                                    <a:ext cx="53280" cy="29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12600"/>
                                      <a:ext cx="45000" cy="16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0"/>
                                      <a:ext cx="15840" cy="23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160" y="5760"/>
                                    <a:ext cx="47520" cy="41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8640"/>
                                      <a:ext cx="36360" cy="3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0"/>
                                      <a:ext cx="23400" cy="16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400" y="16920"/>
                                    <a:ext cx="41760" cy="44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5760"/>
                                      <a:ext cx="29160" cy="38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25920" cy="11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5520" y="0"/>
                                    <a:ext cx="28440" cy="48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760" y="1800"/>
                                      <a:ext cx="12600" cy="4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8440" cy="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00" y="10800"/>
                                    <a:ext cx="42480" cy="44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6840"/>
                                      <a:ext cx="30600" cy="37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" y="0"/>
                                      <a:ext cx="25560" cy="12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9160"/>
                                  <a:ext cx="52560" cy="29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2600"/>
                                    <a:ext cx="4500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40" y="0"/>
                                    <a:ext cx="1512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680" y="41040"/>
                                  <a:ext cx="29880" cy="4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760" y="2160"/>
                                    <a:ext cx="1512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84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0560" y="43560"/>
                                  <a:ext cx="28080" cy="52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3960"/>
                                    <a:ext cx="72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08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8960"/>
                                  <a:ext cx="44280" cy="43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32400" cy="3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" y="0"/>
                                    <a:ext cx="2484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1280" y="32400"/>
                                  <a:ext cx="27360" cy="532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0080" y="5040"/>
                                    <a:ext cx="324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36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1240" y="22680"/>
                                <a:ext cx="100800" cy="13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480" y="62280"/>
                                  <a:ext cx="48240" cy="41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240" y="9000"/>
                                    <a:ext cx="36360" cy="3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304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70560" cy="100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20" y="47160"/>
                                    <a:ext cx="28440" cy="4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60" y="1080"/>
                                      <a:ext cx="14760" cy="45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440" cy="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600" y="26640"/>
                                    <a:ext cx="2664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040" y="5400"/>
                                      <a:ext cx="4320" cy="48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6640" cy="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160" y="18720"/>
                                    <a:ext cx="2592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600" y="6840"/>
                                      <a:ext cx="13320" cy="4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4840" cy="14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840" y="0"/>
                                    <a:ext cx="54720" cy="29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360" y="12240"/>
                                      <a:ext cx="4500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6560" cy="23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7880"/>
                                    <a:ext cx="2556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3320" y="6120"/>
                                      <a:ext cx="1224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5560" cy="13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360" y="66960"/>
                                  <a:ext cx="28440" cy="475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40" y="1080"/>
                                    <a:ext cx="1404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0" y="48240"/>
                                  <a:ext cx="5400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12240"/>
                                    <a:ext cx="4572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512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40" y="30600"/>
                                  <a:ext cx="50760" cy="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240" y="9360"/>
                                    <a:ext cx="38880" cy="28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160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400" y="80640"/>
                                  <a:ext cx="2592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6480"/>
                                    <a:ext cx="9000" cy="4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592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40" y="24840"/>
                                  <a:ext cx="48960" cy="40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960" y="9000"/>
                                    <a:ext cx="3636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304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83120" y="499680"/>
                              <a:ext cx="96480" cy="155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6480" cy="11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640" y="64800"/>
                                  <a:ext cx="28080" cy="4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400" y="1080"/>
                                    <a:ext cx="10800" cy="4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93240" cy="7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0160"/>
                                    <a:ext cx="48960" cy="39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9720"/>
                                      <a:ext cx="38160" cy="2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" y="0"/>
                                      <a:ext cx="2232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400" y="18360"/>
                                    <a:ext cx="37440" cy="46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320"/>
                                      <a:ext cx="24120" cy="41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0"/>
                                      <a:ext cx="27360" cy="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7240" y="24840"/>
                                    <a:ext cx="29160" cy="47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1800"/>
                                      <a:ext cx="15840" cy="45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28440" cy="2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2920" y="0"/>
                                    <a:ext cx="40680" cy="4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3680" y="5760"/>
                                      <a:ext cx="2664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6640" cy="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120" y="30960"/>
                                    <a:ext cx="30960" cy="47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2520"/>
                                      <a:ext cx="17640" cy="45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28440" cy="3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46800"/>
                                  <a:ext cx="48960" cy="39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9720"/>
                                    <a:ext cx="3816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0"/>
                                    <a:ext cx="22320" cy="1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40" y="48240"/>
                                  <a:ext cx="4248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6120"/>
                                    <a:ext cx="2844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664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6240" y="47520"/>
                                  <a:ext cx="30600" cy="4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400" y="2520"/>
                                    <a:ext cx="15840" cy="45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844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040" y="70920"/>
                                  <a:ext cx="33120" cy="4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240"/>
                                    <a:ext cx="19800" cy="4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2808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000" y="38520"/>
                                  <a:ext cx="28440" cy="4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400" y="1440"/>
                                    <a:ext cx="11520" cy="4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8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6640" y="96480"/>
                                <a:ext cx="28440" cy="47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440" y="1080"/>
                                  <a:ext cx="14040" cy="4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4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160" y="108000"/>
                                <a:ext cx="36720" cy="4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4320"/>
                                  <a:ext cx="2304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73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42280"/>
                              <a:ext cx="64080" cy="113040"/>
                            </a:xfrm>
                          </wpg:grpSpPr>
                          <wps:wsp>
                            <wps:cNvSpPr/>
                            <wps:spPr>
                              <a:xfrm rot="6960000">
                                <a:off x="-6120" y="45720"/>
                                <a:ext cx="6876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960000">
                                <a:off x="24480" y="2520"/>
                                <a:ext cx="3060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840" y="22320"/>
                                <a:ext cx="396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6720" y="55080"/>
                              <a:ext cx="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3520" y="203760"/>
                              <a:ext cx="99720" cy="235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9720" cy="142920"/>
                              </a:xfrm>
                            </wpg:grpSpPr>
                            <wps:wsp>
                              <wps:cNvSpPr/>
                              <wps:spPr>
                                <a:xfrm flipH="1" rot="10740000">
                                  <a:off x="2160" y="115560"/>
                                  <a:ext cx="972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2" h="405">
                                      <a:moveTo>
                                        <a:pt x="527" y="0"/>
                                      </a:moveTo>
                                      <a:cubicBezTo>
                                        <a:pt x="539" y="12"/>
                                        <a:pt x="602" y="50"/>
                                        <a:pt x="602" y="75"/>
                                      </a:cubicBezTo>
                                      <a:cubicBezTo>
                                        <a:pt x="602" y="100"/>
                                        <a:pt x="612" y="123"/>
                                        <a:pt x="527" y="150"/>
                                      </a:cubicBezTo>
                                      <a:cubicBezTo>
                                        <a:pt x="442" y="177"/>
                                        <a:pt x="179" y="210"/>
                                        <a:pt x="92" y="240"/>
                                      </a:cubicBezTo>
                                      <a:cubicBezTo>
                                        <a:pt x="5" y="270"/>
                                        <a:pt x="0" y="303"/>
                                        <a:pt x="2" y="330"/>
                                      </a:cubicBezTo>
                                      <a:cubicBezTo>
                                        <a:pt x="4" y="357"/>
                                        <a:pt x="85" y="390"/>
                                        <a:pt x="107" y="4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740000">
                                  <a:off x="1440" y="93240"/>
                                  <a:ext cx="972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2" h="405">
                                      <a:moveTo>
                                        <a:pt x="527" y="0"/>
                                      </a:moveTo>
                                      <a:cubicBezTo>
                                        <a:pt x="539" y="12"/>
                                        <a:pt x="602" y="50"/>
                                        <a:pt x="602" y="75"/>
                                      </a:cubicBezTo>
                                      <a:cubicBezTo>
                                        <a:pt x="602" y="100"/>
                                        <a:pt x="612" y="123"/>
                                        <a:pt x="527" y="150"/>
                                      </a:cubicBezTo>
                                      <a:cubicBezTo>
                                        <a:pt x="442" y="177"/>
                                        <a:pt x="179" y="210"/>
                                        <a:pt x="92" y="240"/>
                                      </a:cubicBezTo>
                                      <a:cubicBezTo>
                                        <a:pt x="5" y="270"/>
                                        <a:pt x="0" y="303"/>
                                        <a:pt x="2" y="330"/>
                                      </a:cubicBezTo>
                                      <a:cubicBezTo>
                                        <a:pt x="4" y="357"/>
                                        <a:pt x="85" y="390"/>
                                        <a:pt x="107" y="4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740000">
                                  <a:off x="1440" y="69120"/>
                                  <a:ext cx="972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2" h="405">
                                      <a:moveTo>
                                        <a:pt x="527" y="0"/>
                                      </a:moveTo>
                                      <a:cubicBezTo>
                                        <a:pt x="539" y="12"/>
                                        <a:pt x="602" y="50"/>
                                        <a:pt x="602" y="75"/>
                                      </a:cubicBezTo>
                                      <a:cubicBezTo>
                                        <a:pt x="602" y="100"/>
                                        <a:pt x="612" y="123"/>
                                        <a:pt x="527" y="150"/>
                                      </a:cubicBezTo>
                                      <a:cubicBezTo>
                                        <a:pt x="442" y="177"/>
                                        <a:pt x="179" y="210"/>
                                        <a:pt x="92" y="240"/>
                                      </a:cubicBezTo>
                                      <a:cubicBezTo>
                                        <a:pt x="5" y="270"/>
                                        <a:pt x="0" y="303"/>
                                        <a:pt x="2" y="330"/>
                                      </a:cubicBezTo>
                                      <a:cubicBezTo>
                                        <a:pt x="4" y="357"/>
                                        <a:pt x="85" y="390"/>
                                        <a:pt x="107" y="4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740000">
                                  <a:off x="720" y="46440"/>
                                  <a:ext cx="972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2" h="405">
                                      <a:moveTo>
                                        <a:pt x="527" y="0"/>
                                      </a:moveTo>
                                      <a:cubicBezTo>
                                        <a:pt x="539" y="12"/>
                                        <a:pt x="602" y="50"/>
                                        <a:pt x="602" y="75"/>
                                      </a:cubicBezTo>
                                      <a:cubicBezTo>
                                        <a:pt x="602" y="100"/>
                                        <a:pt x="612" y="123"/>
                                        <a:pt x="527" y="150"/>
                                      </a:cubicBezTo>
                                      <a:cubicBezTo>
                                        <a:pt x="442" y="177"/>
                                        <a:pt x="179" y="210"/>
                                        <a:pt x="92" y="240"/>
                                      </a:cubicBezTo>
                                      <a:cubicBezTo>
                                        <a:pt x="5" y="270"/>
                                        <a:pt x="0" y="303"/>
                                        <a:pt x="2" y="330"/>
                                      </a:cubicBezTo>
                                      <a:cubicBezTo>
                                        <a:pt x="4" y="357"/>
                                        <a:pt x="85" y="390"/>
                                        <a:pt x="107" y="4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740000">
                                  <a:off x="0" y="24840"/>
                                  <a:ext cx="972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2" h="405">
                                      <a:moveTo>
                                        <a:pt x="527" y="0"/>
                                      </a:moveTo>
                                      <a:cubicBezTo>
                                        <a:pt x="539" y="12"/>
                                        <a:pt x="602" y="50"/>
                                        <a:pt x="602" y="75"/>
                                      </a:cubicBezTo>
                                      <a:cubicBezTo>
                                        <a:pt x="602" y="100"/>
                                        <a:pt x="612" y="123"/>
                                        <a:pt x="527" y="150"/>
                                      </a:cubicBezTo>
                                      <a:cubicBezTo>
                                        <a:pt x="442" y="177"/>
                                        <a:pt x="179" y="210"/>
                                        <a:pt x="92" y="240"/>
                                      </a:cubicBezTo>
                                      <a:cubicBezTo>
                                        <a:pt x="5" y="270"/>
                                        <a:pt x="0" y="303"/>
                                        <a:pt x="2" y="330"/>
                                      </a:cubicBezTo>
                                      <a:cubicBezTo>
                                        <a:pt x="4" y="357"/>
                                        <a:pt x="85" y="390"/>
                                        <a:pt x="107" y="4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740000">
                                  <a:off x="0" y="720"/>
                                  <a:ext cx="972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2" h="405">
                                      <a:moveTo>
                                        <a:pt x="527" y="0"/>
                                      </a:moveTo>
                                      <a:cubicBezTo>
                                        <a:pt x="539" y="12"/>
                                        <a:pt x="602" y="50"/>
                                        <a:pt x="602" y="75"/>
                                      </a:cubicBezTo>
                                      <a:cubicBezTo>
                                        <a:pt x="602" y="100"/>
                                        <a:pt x="612" y="123"/>
                                        <a:pt x="527" y="150"/>
                                      </a:cubicBezTo>
                                      <a:cubicBezTo>
                                        <a:pt x="442" y="177"/>
                                        <a:pt x="179" y="210"/>
                                        <a:pt x="92" y="240"/>
                                      </a:cubicBezTo>
                                      <a:cubicBezTo>
                                        <a:pt x="5" y="270"/>
                                        <a:pt x="0" y="303"/>
                                        <a:pt x="2" y="330"/>
                                      </a:cubicBezTo>
                                      <a:cubicBezTo>
                                        <a:pt x="4" y="357"/>
                                        <a:pt x="85" y="390"/>
                                        <a:pt x="107" y="4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10740000">
                                <a:off x="5760" y="207720"/>
                                <a:ext cx="9288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405">
                                    <a:moveTo>
                                      <a:pt x="527" y="0"/>
                                    </a:moveTo>
                                    <a:cubicBezTo>
                                      <a:pt x="539" y="12"/>
                                      <a:pt x="602" y="50"/>
                                      <a:pt x="602" y="75"/>
                                    </a:cubicBezTo>
                                    <a:cubicBezTo>
                                      <a:pt x="602" y="100"/>
                                      <a:pt x="612" y="123"/>
                                      <a:pt x="527" y="150"/>
                                    </a:cubicBezTo>
                                    <a:cubicBezTo>
                                      <a:pt x="442" y="177"/>
                                      <a:pt x="179" y="210"/>
                                      <a:pt x="92" y="240"/>
                                    </a:cubicBezTo>
                                    <a:cubicBezTo>
                                      <a:pt x="5" y="270"/>
                                      <a:pt x="0" y="303"/>
                                      <a:pt x="2" y="330"/>
                                    </a:cubicBezTo>
                                    <a:cubicBezTo>
                                      <a:pt x="4" y="357"/>
                                      <a:pt x="85" y="390"/>
                                      <a:pt x="107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0" y="138240"/>
                                <a:ext cx="98280" cy="72360"/>
                              </a:xfrm>
                            </wpg:grpSpPr>
                            <wps:wsp>
                              <wps:cNvSpPr/>
                              <wps:spPr>
                                <a:xfrm flipH="1" rot="10740000">
                                  <a:off x="720" y="45360"/>
                                  <a:ext cx="972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2" h="405">
                                      <a:moveTo>
                                        <a:pt x="527" y="0"/>
                                      </a:moveTo>
                                      <a:cubicBezTo>
                                        <a:pt x="539" y="12"/>
                                        <a:pt x="602" y="50"/>
                                        <a:pt x="602" y="75"/>
                                      </a:cubicBezTo>
                                      <a:cubicBezTo>
                                        <a:pt x="602" y="100"/>
                                        <a:pt x="612" y="123"/>
                                        <a:pt x="527" y="150"/>
                                      </a:cubicBezTo>
                                      <a:cubicBezTo>
                                        <a:pt x="442" y="177"/>
                                        <a:pt x="179" y="210"/>
                                        <a:pt x="92" y="240"/>
                                      </a:cubicBezTo>
                                      <a:cubicBezTo>
                                        <a:pt x="5" y="270"/>
                                        <a:pt x="0" y="303"/>
                                        <a:pt x="2" y="330"/>
                                      </a:cubicBezTo>
                                      <a:cubicBezTo>
                                        <a:pt x="4" y="357"/>
                                        <a:pt x="85" y="390"/>
                                        <a:pt x="107" y="4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740000">
                                  <a:off x="0" y="24480"/>
                                  <a:ext cx="972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2" h="405">
                                      <a:moveTo>
                                        <a:pt x="527" y="0"/>
                                      </a:moveTo>
                                      <a:cubicBezTo>
                                        <a:pt x="539" y="12"/>
                                        <a:pt x="602" y="50"/>
                                        <a:pt x="602" y="75"/>
                                      </a:cubicBezTo>
                                      <a:cubicBezTo>
                                        <a:pt x="602" y="100"/>
                                        <a:pt x="612" y="123"/>
                                        <a:pt x="527" y="150"/>
                                      </a:cubicBezTo>
                                      <a:cubicBezTo>
                                        <a:pt x="442" y="177"/>
                                        <a:pt x="179" y="210"/>
                                        <a:pt x="92" y="240"/>
                                      </a:cubicBezTo>
                                      <a:cubicBezTo>
                                        <a:pt x="5" y="270"/>
                                        <a:pt x="0" y="303"/>
                                        <a:pt x="2" y="330"/>
                                      </a:cubicBezTo>
                                      <a:cubicBezTo>
                                        <a:pt x="4" y="357"/>
                                        <a:pt x="85" y="390"/>
                                        <a:pt x="107" y="4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740000">
                                  <a:off x="0" y="720"/>
                                  <a:ext cx="9720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2" h="405">
                                      <a:moveTo>
                                        <a:pt x="527" y="0"/>
                                      </a:moveTo>
                                      <a:cubicBezTo>
                                        <a:pt x="539" y="12"/>
                                        <a:pt x="602" y="50"/>
                                        <a:pt x="602" y="75"/>
                                      </a:cubicBezTo>
                                      <a:cubicBezTo>
                                        <a:pt x="602" y="100"/>
                                        <a:pt x="612" y="123"/>
                                        <a:pt x="527" y="150"/>
                                      </a:cubicBezTo>
                                      <a:cubicBezTo>
                                        <a:pt x="442" y="177"/>
                                        <a:pt x="179" y="210"/>
                                        <a:pt x="92" y="240"/>
                                      </a:cubicBezTo>
                                      <a:cubicBezTo>
                                        <a:pt x="5" y="270"/>
                                        <a:pt x="0" y="303"/>
                                        <a:pt x="2" y="330"/>
                                      </a:cubicBezTo>
                                      <a:cubicBezTo>
                                        <a:pt x="4" y="357"/>
                                        <a:pt x="85" y="390"/>
                                        <a:pt x="107" y="4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9pt;height:78.65pt" coordorigin="0,0" coordsize="7738,1573">
                <v:group id="shape_0" style="position:absolute;left:0;top:0;width:1702;height:1573">
                  <v:shape id="shape_0" ID="图片 4819" stroked="f" o:allowincell="f" style="position:absolute;left:0;top:0;width:1701;height:1327;mso-wrap-style:none;v-text-anchor:middle;mso-position-horizontal-relative:char" type="_x0000_t75">
                    <v:imagedata r:id="rId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2;top:1349;width:168;height:2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14;top:30;width:1337;height:1513">
                  <v:shape id="shape_0" stroked="f" o:allowincell="f" style="position:absolute;left:2014;top:30;width:1336;height:1248;mso-wrap-style:none;v-text-anchor:middle;mso-position-horizontal-relative:char" type="_x0000_t75">
                    <v:imagedata r:id="rId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74;top:1319;width:168;height:2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55;top:51;width:2283;height:1471">
                  <v:shape id="shape_0" ID="图片 4818" stroked="f" o:allowincell="f" style="position:absolute;left:5455;top:51;width:2282;height:1188;mso-wrap-style:none;v-text-anchor:middle;mso-position-horizontal-relative:char" type="_x0000_t75">
                    <v:imagedata r:id="rId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31;top:1298;width:168;height:2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45;top:57;width:1497;height:1459">
                  <v:shape id="shape_0" stroked="f" o:allowincell="f" style="position:absolute;left:4384;top:1292;width:168;height:2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6;top:321;width:653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11,384" to="5141,3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580;top:300;width:562;height:371">
                    <v:shape id="shape_0" fillcolor="white" stroked="t" o:allowincell="f" style="position:absolute;left:4754;top:300;width:205;height:37;mso-wrap-style:none;v-text-anchor:middle;mso-position-horizontal-relative:char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82;top:566;width:561;height:104;mso-wrap-style:none;v-text-anchor:middle;rotation:89;mso-position-horizontal-relative:char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rect id="shape_0" fillcolor="white" stroked="t" o:allowincell="f" style="position:absolute;left:4024;top:337;width:213;height:5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25,145" to="4137,1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12;top:57;width:54;height:177">
                    <v:rect id="shape_0" fillcolor="white" stroked="t" o:allowincell="f" style="position:absolute;left:3814;top:110;width:45;height:63;flip:x;mso-wrap-style:none;v-text-anchor:middle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  <v:line id="shape_0" from="3812,57" to="3812,234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67,108" to="3867,178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3723,144" to="3723,12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24,1222" to="5141,12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40,384" to="5140,122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209;top:302;width:563;height:373">
                    <v:shape id="shape_0" fillcolor="white" stroked="t" o:allowincell="f" style="position:absolute;left:4382;top:302;width:206;height:37;mso-wrap-style:none;v-text-anchor:middle;mso-position-horizontal-relative:char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11;top:568;width:562;height:105;mso-wrap-style:none;v-text-anchor:middle;rotation:89;mso-position-horizontal-relative:char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239;top:364;width:581;height:380">
                    <v:group id="shape_0" style="position:absolute;left:4406;top:384;width:158;height:328">
                      <v:shape id="shape_0" ID="未知" coordsize="612,405" path="m527,0c539,12,602,50,602,75c602,100,612,123,527,150c442,177,179,210,92,240c5,270,0,303,2,330c4,357,85,390,107,405e" stroked="t" o:allowincell="f" style="position:absolute;left:4411;top:652;width:152;height:59;flip:x;mso-wrap-style:none;v-text-anchor:middle;rotation:181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612,405" path="m527,0c539,12,602,50,602,75c602,100,612,123,527,150c442,177,179,210,92,240c5,270,0,303,2,330c4,357,85,390,107,405e" stroked="t" o:allowincell="f" style="position:absolute;left:4410;top:599;width:152;height:60;flip:x;mso-wrap-style:none;v-text-anchor:middle;rotation:181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612,405" path="m527,0c539,12,602,50,602,75c602,100,612,123,527,150c442,177,179,210,92,240c5,270,0,303,2,330c4,357,85,390,107,405e" stroked="t" o:allowincell="f" style="position:absolute;left:4409;top:542;width:152;height:60;flip:x;mso-wrap-style:none;v-text-anchor:middle;rotation:181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612,405" path="m527,0c539,12,602,50,602,75c602,100,612,123,527,150c442,177,179,210,92,240c5,270,0,303,2,330c4,357,85,390,107,405e" stroked="t" o:allowincell="f" style="position:absolute;left:4408;top:489;width:152;height:60;flip:x;mso-wrap-style:none;v-text-anchor:middle;rotation:181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612,405" path="m527,0c539,12,602,50,602,75c602,100,612,123,527,150c442,177,179,210,92,240c5,270,0,303,2,330c4,357,85,390,107,405e" stroked="t" o:allowincell="f" style="position:absolute;left:4407;top:440;width:152;height:59;flip:x;mso-wrap-style:none;v-text-anchor:middle;rotation:181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612,405" path="m527,0c539,12,602,50,602,75c602,100,612,123,527,150c442,177,179,210,92,240c5,270,0,303,2,330c4,357,85,390,107,405e" stroked="t" o:allowincell="f" style="position:absolute;left:4406;top:384;width:152;height:59;flip:x;mso-wrap-style:none;v-text-anchor:middle;rotation:181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ID="曲线 1030" path="m2349,1577c2156,1698,1385,0,1180,2426c975,4853,0,13105,1084,16139c2168,19173,4264,19779,7685,20629c11107,21478,19287,21478,21600,21600e" stroked="t" o:allowincell="f" style="position:absolute;left:4398;top:711;width:421;height:32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曲线 1032" path="m0,2111c3077,2273,15298,0,18449,3248c21600,6496,18817,18514,18890,21600e" stroked="t" o:allowincell="f" style="position:absolute;left:4239;top:364;width:344;height:2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4708;top:819;width:333;height:246">
                    <v:group id="shape_0" style="position:absolute;left:4802;top:819;width:161;height:209">
                      <v:group id="shape_0" style="position:absolute;left:4857;top:923;width:62;height:72">
                        <v:line id="shape_0" from="4879,932" to="4920,995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57,923" to="4898,937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802;top:819;width:130;height:150">
                        <v:group id="shape_0" style="position:absolute;left:4802;top:876;width:60;height:72">
                          <v:line id="shape_0" from="4802,885" to="4841,948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20,877" to="4862,890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43;top:862;width:44;height:76">
                          <v:line id="shape_0" from="4853,864" to="4865,938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43,862" to="4886,864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69;top:855;width:43;height:81">
                          <v:line id="shape_0" from="4892,861" to="4892,936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69,855" to="4911,865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53;top:819;width:78;height:60">
                          <v:line id="shape_0" from="4872,834" to="4932,879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53,818" to="4887,846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13;top:888;width:43;height:80">
                          <v:line id="shape_0" from="4835,893" to="4835,968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13,888" to="4856,897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821;top:914;width:60;height:72">
                        <v:line id="shape_0" from="4821,922" to="4860,986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39,914" to="4881,928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857;top:898;width:80;height:58">
                        <v:line id="shape_0" from="4876,914" to="4938,956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58,898" to="4889,927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895;top:880;width:68;height:69">
                        <v:line id="shape_0" from="4916,891" to="4963,95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95,880" to="4934,899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836;top:948;width:43;height:79">
                        <v:line id="shape_0" from="4854,952" to="4858,1027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36,948" to="4879,955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884;top:869;width:64;height:72">
                        <v:line id="shape_0" from="4906,878" to="4948,941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84,869" to="4925,884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708;top:865;width:155;height:159">
                      <v:group id="shape_0" style="position:absolute;left:4767;top:941;width:42;height:84">
                        <v:line id="shape_0" from="4782,949" to="4787,1024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67,941" to="4809,954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717;top:865;width:147;height:96">
                        <v:group id="shape_0" style="position:absolute;left:4717;top:870;width:83;height:45">
                          <v:line id="shape_0" from="4717,890" to="4787,915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76,870" to="4800,906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763;top:874;width:73;height:64">
                          <v:line id="shape_0" from="4763,888" to="4819,938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01,874" to="4837,899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796;top:892;width:65;height:70">
                          <v:line id="shape_0" from="4796,901" to="4841,961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21,892" to="4861,909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20;top:865;width:44;height:75">
                          <v:line id="shape_0" from="4843,868" to="4862,940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20,865" to="4864,866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730;top:882;width:66;height:69">
                          <v:line id="shape_0" from="4731,893" to="4778,951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58,882" to="4797,900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708;top:911;width:83;height:45">
                        <v:line id="shape_0" from="4709,931" to="4779,956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68,911" to="4791,948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774;top:930;width:45;height:75">
                        <v:line id="shape_0" from="4796,933" to="4819,1005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73,930" to="4817,932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820;top:934;width:43;height:82">
                        <v:line id="shape_0" from="4842,940" to="4842,1016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20,934" to="4863,94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709;top:942;width:69;height:68">
                        <v:line id="shape_0" from="4709,954" to="4759,1009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40,942" to="4778,96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821;top:916;width:42;height:83">
                        <v:line id="shape_0" from="4837,924" to="4841,999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21,916" to="4863,928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884;top:854;width:158;height:210">
                      <v:group id="shape_0" style="position:absolute;left:4936;top:952;width:76;height:64">
                        <v:line id="shape_0" from="4956,966" to="5012,1016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37,952" to="4972,976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884;top:854;width:110;height:158">
                        <v:group id="shape_0" style="position:absolute;left:4885;top:927;width:44;height:74">
                          <v:line id="shape_0" from="4886,930" to="4908,1001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85,928" to="4929,929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904;top:896;width:42;height:82">
                          <v:line id="shape_0" from="4926,904" to="4932,979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04,896" to="4945,910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929;top:883;width:41;height:83">
                          <v:line id="shape_0" from="4950,894" to="4970,966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30,883" to="4968,904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910;top:854;width:84;height:47">
                          <v:line id="shape_0" from="4924,873" to="4994,900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09,854" to="4934,889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84;top:929;width:39;height:83">
                          <v:line id="shape_0" from="4905,939" to="4923,1012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84,929" to="4923,949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914;top:959;width:44;height:74">
                        <v:line id="shape_0" from="4915,961" to="4936,1033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13,959" to="4957,961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35;top:930;width:85;height:43">
                        <v:line id="shape_0" from="4948,949" to="5019,97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35,930" to="4958,967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63;top:901;width:79;height:60">
                        <v:line id="shape_0" from="4982,917" to="5042,961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63,902" to="4996,930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21;top:981;width:40;height:83">
                        <v:line id="shape_0" from="4943,991" to="4956,1064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21,981" to="4961,999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49;top:893;width:76;height:63">
                        <v:line id="shape_0" from="4969,907" to="5025,956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49,893" to="4984,918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4417;top:844;width:151;height:243">
                    <v:group id="shape_0" style="position:absolute;left:4417;top:844;width:151;height:185">
                      <v:group id="shape_0" style="position:absolute;left:4473;top:946;width:44;height:75">
                        <v:line id="shape_0" from="4496,948" to="4512,1021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73,946" to="4516,946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417;top:844;width:146;height:123">
                        <v:group id="shape_0" style="position:absolute;left:4417;top:876;width:76;height:61">
                          <v:line id="shape_0" from="4417,891" to="4476,937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59,876" to="4493,903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469;top:873;width:57;height:72">
                          <v:line id="shape_0" from="4468,880" to="4505,945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84,873" to="4526,885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507;top:883;width:45;height:74">
                          <v:line id="shape_0" from="4507,886" to="4531,957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08,883" to="4552,886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500;top:844;width:62;height:72">
                          <v:line id="shape_0" from="4522,853" to="4563,916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500,844" to="4541,858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441;top:893;width:48;height:74">
                          <v:line id="shape_0" from="4441,897" to="4468,967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45,893" to="4489,898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422;top:918;width:76;height:61">
                        <v:line id="shape_0" from="4422,933" to="4481,979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4,918" to="4498,945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476;top:920;width:65;height:71">
                        <v:line id="shape_0" from="4498,930" to="4542,991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76,920" to="4517,936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21;top:919;width:47;height:75">
                        <v:line id="shape_0" from="4544,923" to="4568,994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21,919" to="4565,922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439;top:956;width:51;height:73">
                        <v:line id="shape_0" from="4439,961" to="4469,1029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47,956" to="4490,963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16;top:905;width:44;height:75">
                        <v:line id="shape_0" from="4539,907" to="4556,98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16,905" to="4560,905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459;top:996;width:44;height:74">
                      <v:line id="shape_0" from="4461,998" to="4482,1070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59,996" to="4503,99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476;top:1014;width:57;height:73">
                      <v:line id="shape_0" from="4499,1021" to="4534,108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7,1014" to="4519,1024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645;top:443;width:108;height:173">
                    <v:rect id="shape_0" fillcolor="white" stroked="f" o:allowincell="f" style="position:absolute;left:3647;top:510;width:107;height:45;mso-wrap-style:none;v-text-anchor:middle;rotation:116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3694;top:443;width:47;height:60;mso-wrap-style:none;v-text-anchor:middle;rotation:116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738,474" to="3743,61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139,144" to="4139,331" stroked="t" o:allowincell="f" style="position:absolute;mso-position-horizontal-relative:char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4779;top:379;width:156;height:367">
                    <v:group id="shape_0" style="position:absolute;left:4779;top:379;width:156;height:222">
                      <v:shape id="shape_0" ID="未知" coordsize="612,405" path="m527,0c539,12,602,50,602,75c602,100,612,123,527,150c442,177,179,210,92,240c5,270,0,303,2,330c4,357,85,390,107,405e" stroked="t" o:allowincell="f" style="position:absolute;left:4783;top:560;width:152;height:40;flip:x;mso-wrap-style:none;v-text-anchor:middle;rotation:181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612,405" path="m527,0c539,12,602,50,602,75c602,100,612,123,527,150c442,177,179,210,92,240c5,270,0,303,2,330c4,357,85,390,107,405e" stroked="t" o:allowincell="f" style="position:absolute;left:4782;top:525;width:152;height:40;flip:x;mso-wrap-style:none;v-text-anchor:middle;rotation:181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612,405" path="m527,0c539,12,602,50,602,75c602,100,612,123,527,150c442,177,179,210,92,240c5,270,0,303,2,330c4,357,85,390,107,405e" stroked="t" o:allowincell="f" style="position:absolute;left:4782;top:487;width:152;height:40;flip:x;mso-wrap-style:none;v-text-anchor:middle;rotation:181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612,405" path="m527,0c539,12,602,50,602,75c602,100,612,123,527,150c442,177,179,210,92,240c5,270,0,303,2,330c4,357,85,390,107,405e" stroked="t" o:allowincell="f" style="position:absolute;left:4781;top:451;width:152;height:40;flip:x;mso-wrap-style:none;v-text-anchor:middle;rotation:181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612,405" path="m527,0c539,12,602,50,602,75c602,100,612,123,527,150c442,177,179,210,92,240c5,270,0,303,2,330c4,357,85,390,107,405e" stroked="t" o:allowincell="f" style="position:absolute;left:4780;top:417;width:152;height:40;flip:x;mso-wrap-style:none;v-text-anchor:middle;rotation:181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612,405" path="m527,0c539,12,602,50,602,75c602,100,612,123,527,150c442,177,179,210,92,240c5,270,0,303,2,330c4,357,85,390,107,405e" stroked="t" o:allowincell="f" style="position:absolute;left:4780;top:379;width:152;height:40;flip:x;mso-wrap-style:none;v-text-anchor:middle;rotation:181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ID="未知" coordsize="612,405" path="m527,0c539,12,602,50,602,75c602,100,612,123,527,150c442,177,179,210,92,240c5,270,0,303,2,330c4,357,85,390,107,405e" stroked="t" o:allowincell="f" style="position:absolute;left:4789;top:705;width:145;height:40;flip:x;mso-wrap-style:none;v-text-anchor:middle;rotation:181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4780;top:596;width:154;height:111">
                      <v:shape id="shape_0" ID="未知" coordsize="612,405" path="m527,0c539,12,602,50,602,75c602,100,612,123,527,150c442,177,179,210,92,240c5,270,0,303,2,330c4,357,85,390,107,405e" stroked="t" o:allowincell="f" style="position:absolute;left:4782;top:667;width:152;height:40;flip:x;mso-wrap-style:none;v-text-anchor:middle;rotation:181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612,405" path="m527,0c539,12,602,50,602,75c602,100,612,123,527,150c442,177,179,210,92,240c5,270,0,303,2,330c4,357,85,390,107,405e" stroked="t" o:allowincell="f" style="position:absolute;left:4781;top:634;width:152;height:40;flip:x;mso-wrap-style:none;v-text-anchor:middle;rotation:181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612,405" path="m527,0c539,12,602,50,602,75c602,100,612,123,527,150c442,177,179,210,92,240c5,270,0,303,2,330c4,357,85,390,107,405e" stroked="t" o:allowincell="f" style="position:absolute;left:4781;top:597;width:152;height:39;flip:x;mso-wrap-style:none;v-text-anchor:middle;rotation:181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下列四个装置中，主要利用电磁感应原理工作的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33645" cy="1235710"/>
            <wp:effectExtent l="0" t="0" r="0" b="0"/>
            <wp:docPr id="2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动</w:t>
      </w:r>
      <w:r>
        <w:rPr>
          <w:rFonts w:ascii="宋体;SimSun" w:hAnsi="宋体;SimSun" w:cs="宋体;SimSun"/>
          <w:szCs w:val="21"/>
        </w:rPr>
        <w:t>圈式话筒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电</w:t>
      </w:r>
      <w:r>
        <w:rPr>
          <w:rFonts w:ascii="宋体;SimSun" w:hAnsi="宋体;SimSun" w:cs="宋体;SimSun"/>
          <w:szCs w:val="21"/>
        </w:rPr>
        <w:t>磁起重机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扬</w:t>
      </w:r>
      <w:r>
        <w:rPr>
          <w:rFonts w:ascii="宋体;SimSun" w:hAnsi="宋体;SimSun" w:cs="宋体;SimSun"/>
          <w:szCs w:val="21"/>
        </w:rPr>
        <w:t>声器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电</w:t>
      </w:r>
      <w:r>
        <w:rPr>
          <w:rFonts w:ascii="宋体;SimSun" w:hAnsi="宋体;SimSun" w:cs="宋体;SimSun"/>
          <w:szCs w:val="21"/>
        </w:rPr>
        <w:t>动机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cs="宋体;SimSun" w:ascii="宋体;SimSun" w:hAnsi="宋体;SimSun"/>
          <w:szCs w:val="21"/>
        </w:rPr>
        <w:t>POS</w:t>
      </w:r>
      <w:r>
        <w:rPr>
          <w:rFonts w:ascii="宋体;SimSun" w:hAnsi="宋体;SimSun" w:cs="宋体;SimSun"/>
          <w:szCs w:val="21"/>
        </w:rPr>
        <w:t>刷卡机的广泛应用给人们的生活带来了便利．</w:t>
      </w:r>
      <w:r>
        <w:rPr>
          <w:rFonts w:cs="宋体;SimSun" w:ascii="宋体;SimSun" w:hAnsi="宋体;SimSun"/>
          <w:szCs w:val="21"/>
        </w:rPr>
        <w:t>POS</w:t>
      </w:r>
      <w:r>
        <w:rPr>
          <w:rFonts w:ascii="宋体;SimSun" w:hAnsi="宋体;SimSun" w:cs="宋体;SimSun"/>
          <w:szCs w:val="21"/>
        </w:rPr>
        <w:t>机的刷卡位置有一个绕有线圈的小铁环制成的检测头（如图所示）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在使用时，将带有磁条的信用卡在</w:t>
      </w:r>
      <w:r>
        <w:rPr>
          <w:rFonts w:cs="宋体;SimSun" w:ascii="宋体;SimSun" w:hAnsi="宋体;SimSun"/>
          <w:szCs w:val="21"/>
        </w:rPr>
        <w:t>POS</w:t>
      </w:r>
      <w:r>
        <w:rPr>
          <w:rFonts w:ascii="宋体;SimSun" w:hAnsi="宋体;SimSun" w:cs="宋体;SimSun"/>
          <w:szCs w:val="21"/>
        </w:rPr>
        <w:t>机指定位置刷一下，检测头的线圈中就会产生变化的电流，</w:t>
      </w:r>
      <w:r>
        <w:rPr>
          <w:rFonts w:cs="宋体;SimSun" w:ascii="宋体;SimSun" w:hAnsi="宋体;SimSun"/>
          <w:szCs w:val="21"/>
        </w:rPr>
        <w:t>POS</w:t>
      </w:r>
      <w:r>
        <w:rPr>
          <w:rFonts w:ascii="宋体;SimSun" w:hAnsi="宋体;SimSun" w:cs="宋体;SimSun"/>
          <w:szCs w:val="21"/>
        </w:rPr>
        <w:t>机便可读出磁条上的信息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下图中能反映</w:t>
      </w:r>
      <w:r>
        <w:rPr>
          <w:rFonts w:cs="宋体;SimSun" w:ascii="宋体;SimSun" w:hAnsi="宋体;SimSun"/>
          <w:szCs w:val="21"/>
        </w:rPr>
        <w:t>POS</w:t>
      </w:r>
      <w:r>
        <w:rPr>
          <w:rFonts w:ascii="宋体;SimSun" w:hAnsi="宋体;SimSun" w:cs="宋体;SimSun"/>
          <w:szCs w:val="21"/>
        </w:rPr>
        <w:t>刷卡机读出信息原理的是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72310" cy="1048385"/>
            <wp:effectExtent l="0" t="0" r="0" b="0"/>
            <wp:docPr id="2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107305" cy="1226820"/>
                <wp:effectExtent l="0" t="0" r="0" b="0"/>
                <wp:docPr id="26" name="xjh2014-6-260:14: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7320" cy="1226880"/>
                          <a:chOff x="0" y="0"/>
                          <a:chExt cx="5107320" cy="1226880"/>
                        </a:xfrm>
                      </wpg:grpSpPr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616120" y="0"/>
                            <a:ext cx="98100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0" y="53280"/>
                            <a:ext cx="833040" cy="91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43000" y="38160"/>
                            <a:ext cx="1478160" cy="105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78160" cy="891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81720" y="532800"/>
                                <a:ext cx="30672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7160"/>
                                  <a:ext cx="306720" cy="91440"/>
                                </a:xfrm>
                                <a:prstGeom prst="cube">
                                  <a:avLst>
                                    <a:gd name="adj" fmla="val 8076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8680" y="148320"/>
                                  <a:ext cx="18360" cy="3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" y="23760"/>
                                    <a:ext cx="11520" cy="82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360" cy="23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" cy="230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5760"/>
                                      <a:ext cx="0" cy="15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6480"/>
                                      <a:ext cx="0" cy="15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6480"/>
                                      <a:ext cx="0" cy="15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" y="5760"/>
                                      <a:ext cx="0" cy="15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6440" y="148320"/>
                                  <a:ext cx="18360" cy="3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" y="23760"/>
                                    <a:ext cx="11520" cy="82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360" cy="23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360" cy="230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5760"/>
                                      <a:ext cx="0" cy="15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6480"/>
                                      <a:ext cx="0" cy="15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6480"/>
                                      <a:ext cx="0" cy="15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" y="5760"/>
                                      <a:ext cx="0" cy="15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6320" y="0"/>
                                  <a:ext cx="176400" cy="114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3320"/>
                                    <a:ext cx="151200" cy="101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9440" y="21600"/>
                                      <a:ext cx="131400" cy="76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640" y="0"/>
                                      <a:ext cx="131400" cy="76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4396400">
                                      <a:off x="1440" y="78480"/>
                                      <a:ext cx="2412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8613" h="10800">
                                          <a:moveTo>
                                            <a:pt x="20023" y="16419"/>
                                          </a:moveTo>
                                          <a:arcTo wR="10800" hR="10800" stAng="1881184" swAng="7143096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8613" h="10800">
                                          <a:moveTo>
                                            <a:pt x="20023" y="16419"/>
                                          </a:moveTo>
                                          <a:arcTo wR="10800" hR="10800" stAng="1881184" swAng="7143096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0040" y="12600"/>
                                    <a:ext cx="1224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4000" y="0"/>
                                    <a:ext cx="32400" cy="273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3596400">
                                      <a:off x="360" y="16560"/>
                                      <a:ext cx="10800" cy="75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040" y="0"/>
                                      <a:ext cx="273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3596400">
                                        <a:off x="4680" y="1800"/>
                                        <a:ext cx="17280" cy="2160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4320"/>
                                        <a:ext cx="12240" cy="6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480" y="13320"/>
                                        <a:ext cx="12600" cy="6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" y="7560"/>
                                        <a:ext cx="12600" cy="6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9720" y="15840"/>
                                        <a:ext cx="12240" cy="6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8040" y="95040"/>
                                  <a:ext cx="48240" cy="9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8120"/>
                                    <a:ext cx="35640" cy="17280"/>
                                  </a:xfrm>
                                  <a:prstGeom prst="parallelogram">
                                    <a:avLst>
                                      <a:gd name="adj" fmla="val 79063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84600"/>
                                    <a:ext cx="2520" cy="2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60480"/>
                                    <a:ext cx="35640" cy="17280"/>
                                  </a:xfrm>
                                  <a:prstGeom prst="parallelogram">
                                    <a:avLst>
                                      <a:gd name="adj" fmla="val 79063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8280"/>
                                    <a:ext cx="0" cy="69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8280"/>
                                    <a:ext cx="0" cy="69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" y="0"/>
                                    <a:ext cx="216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613" h="10800">
                                        <a:moveTo>
                                          <a:pt x="20023" y="16419"/>
                                        </a:moveTo>
                                        <a:arcTo wR="10800" hR="10800" stAng="1881184" swAng="714309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613" h="10800">
                                        <a:moveTo>
                                          <a:pt x="20023" y="16419"/>
                                        </a:moveTo>
                                        <a:arcTo wR="10800" hR="10800" stAng="1881184" swAng="714309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" y="7200"/>
                                    <a:ext cx="2520" cy="2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13320"/>
                                    <a:ext cx="19800" cy="6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6840" y="95760"/>
                                  <a:ext cx="48240" cy="9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7400"/>
                                    <a:ext cx="35640" cy="17280"/>
                                  </a:xfrm>
                                  <a:prstGeom prst="parallelogram">
                                    <a:avLst>
                                      <a:gd name="adj" fmla="val 79063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83880"/>
                                    <a:ext cx="2520" cy="3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59760"/>
                                    <a:ext cx="35640" cy="17280"/>
                                  </a:xfrm>
                                  <a:prstGeom prst="parallelogram">
                                    <a:avLst>
                                      <a:gd name="adj" fmla="val 79063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600" y="0"/>
                                    <a:ext cx="21600" cy="77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0" cy="69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0" y="7560"/>
                                      <a:ext cx="0" cy="69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1600" cy="12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8613" h="10800">
                                          <a:moveTo>
                                            <a:pt x="20023" y="16419"/>
                                          </a:moveTo>
                                          <a:arcTo wR="10800" hR="10800" stAng="1881184" swAng="7143096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8613" h="10800">
                                          <a:moveTo>
                                            <a:pt x="20023" y="16419"/>
                                          </a:moveTo>
                                          <a:arcTo wR="10800" hR="10800" stAng="1881184" swAng="7143096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2600"/>
                                      <a:ext cx="20160" cy="64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08640" y="25200"/>
                                <a:ext cx="569520" cy="36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8320" y="23040"/>
                                  <a:ext cx="373320" cy="34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560"/>
                                    <a:ext cx="186840" cy="332640"/>
                                  </a:xfrm>
                                  <a:prstGeom prst="cube">
                                    <a:avLst>
                                      <a:gd name="adj" fmla="val 51666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7560"/>
                                    <a:ext cx="186840" cy="332640"/>
                                  </a:xfrm>
                                  <a:prstGeom prst="cube">
                                    <a:avLst>
                                      <a:gd name="adj" fmla="val 51666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080" y="57240"/>
                                    <a:ext cx="57960" cy="237600"/>
                                  </a:xfrm>
                                  <a:prstGeom prst="cube">
                                    <a:avLst>
                                      <a:gd name="adj" fmla="val 10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" y="91440"/>
                                    <a:ext cx="93960" cy="24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7560"/>
                                    <a:ext cx="189720" cy="83880"/>
                                  </a:xfrm>
                                  <a:prstGeom prst="parallelogram">
                                    <a:avLst>
                                      <a:gd name="adj" fmla="val 11505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3120" y="91800"/>
                                    <a:ext cx="22320" cy="55800"/>
                                  </a:xfrm>
                                  <a:custGeom>
                                    <a:avLst/>
                                    <a:gdLst>
                                      <a:gd name="textAreaLeft" fmla="*/ 0 w 12600"/>
                                      <a:gd name="textAreaRight" fmla="*/ 9000 w 12600"/>
                                      <a:gd name="textAreaTop" fmla="*/ 3240 h 31680"/>
                                      <a:gd name="textAreaBottom" fmla="*/ 28440 h 31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2354"/>
                                          <a:pt x="21600" y="4708"/>
                                        </a:cubicBezTo>
                                        <a:lnTo>
                                          <a:pt x="21600" y="16892"/>
                                        </a:lnTo>
                                        <a:cubicBezTo>
                                          <a:pt x="21600" y="19246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31760" y="92880"/>
                                    <a:ext cx="22320" cy="55800"/>
                                  </a:xfrm>
                                  <a:custGeom>
                                    <a:avLst/>
                                    <a:gdLst>
                                      <a:gd name="textAreaLeft" fmla="*/ 0 w 12600"/>
                                      <a:gd name="textAreaRight" fmla="*/ 9000 w 12600"/>
                                      <a:gd name="textAreaTop" fmla="*/ 3240 h 31680"/>
                                      <a:gd name="textAreaBottom" fmla="*/ 28440 h 31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2354"/>
                                          <a:pt x="21600" y="4708"/>
                                        </a:cubicBezTo>
                                        <a:lnTo>
                                          <a:pt x="21600" y="16892"/>
                                        </a:lnTo>
                                        <a:cubicBezTo>
                                          <a:pt x="21600" y="19246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223200" y="90360"/>
                                    <a:ext cx="22320" cy="55800"/>
                                  </a:xfrm>
                                  <a:custGeom>
                                    <a:avLst/>
                                    <a:gdLst>
                                      <a:gd name="textAreaLeft" fmla="*/ 0 w 12600"/>
                                      <a:gd name="textAreaRight" fmla="*/ 9000 w 12600"/>
                                      <a:gd name="textAreaTop" fmla="*/ 3240 h 31680"/>
                                      <a:gd name="textAreaBottom" fmla="*/ 28440 h 316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2354"/>
                                          <a:pt x="21600" y="4708"/>
                                        </a:cubicBezTo>
                                        <a:lnTo>
                                          <a:pt x="21600" y="16892"/>
                                        </a:lnTo>
                                        <a:cubicBezTo>
                                          <a:pt x="21600" y="19246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" y="128880"/>
                                    <a:ext cx="0" cy="183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128880"/>
                                    <a:ext cx="0" cy="183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000" y="128880"/>
                                    <a:ext cx="0" cy="183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128880"/>
                                    <a:ext cx="0" cy="183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440" y="127440"/>
                                    <a:ext cx="0" cy="183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127440"/>
                                    <a:ext cx="0" cy="183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110520"/>
                                    <a:ext cx="0" cy="211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560" y="110520"/>
                                    <a:ext cx="0" cy="211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000" y="109080"/>
                                    <a:ext cx="0" cy="211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60" y="12312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880" y="12312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120" y="119520"/>
                                    <a:ext cx="0" cy="183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320" y="119520"/>
                                    <a:ext cx="0" cy="183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7080"/>
                                    <a:ext cx="0" cy="183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20" y="127440"/>
                                    <a:ext cx="0" cy="183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60" y="332640"/>
                                    <a:ext cx="604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680" y="332640"/>
                                    <a:ext cx="604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680" y="331560"/>
                                    <a:ext cx="604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95920" y="0"/>
                                    <a:ext cx="25560" cy="2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680" y="18360"/>
                                      <a:ext cx="15840" cy="68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560" cy="190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" y="5760"/>
                                      <a:ext cx="0" cy="12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20" y="5040"/>
                                      <a:ext cx="0" cy="12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9680" y="50040"/>
                                    <a:ext cx="25560" cy="2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320" y="18360"/>
                                      <a:ext cx="15840" cy="68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560" cy="190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" y="5760"/>
                                      <a:ext cx="0" cy="12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5040"/>
                                      <a:ext cx="0" cy="12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8600" y="69120"/>
                                    <a:ext cx="135720" cy="10800"/>
                                  </a:xfrm>
                                  <a:prstGeom prst="parallelogram">
                                    <a:avLst>
                                      <a:gd name="adj" fmla="val 195481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0840" y="50040"/>
                                    <a:ext cx="25560" cy="2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320" y="18360"/>
                                      <a:ext cx="15840" cy="68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560" cy="190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" y="5760"/>
                                      <a:ext cx="0" cy="12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5040"/>
                                      <a:ext cx="0" cy="12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2560" y="50040"/>
                                    <a:ext cx="25560" cy="2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320" y="18360"/>
                                      <a:ext cx="15840" cy="68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560" cy="190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20" y="5760"/>
                                      <a:ext cx="0" cy="12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5040"/>
                                      <a:ext cx="0" cy="12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6920" y="18360"/>
                                    <a:ext cx="129600" cy="10800"/>
                                  </a:xfrm>
                                  <a:prstGeom prst="parallelogram">
                                    <a:avLst>
                                      <a:gd name="adj" fmla="val 18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1960" y="0"/>
                                    <a:ext cx="25560" cy="2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680" y="18360"/>
                                      <a:ext cx="15840" cy="68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560" cy="190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" y="5760"/>
                                      <a:ext cx="0" cy="12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5040"/>
                                      <a:ext cx="0" cy="12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3680" y="0"/>
                                    <a:ext cx="25560" cy="25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320" y="18360"/>
                                      <a:ext cx="15840" cy="68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560" cy="190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" y="5760"/>
                                      <a:ext cx="0" cy="12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5040"/>
                                      <a:ext cx="0" cy="12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2080" y="43200"/>
                                    <a:ext cx="1908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45">
                                        <a:moveTo>
                                          <a:pt x="0" y="0"/>
                                        </a:moveTo>
                                        <a:cubicBezTo>
                                          <a:pt x="36" y="4"/>
                                          <a:pt x="43" y="17"/>
                                          <a:pt x="15" y="4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ccffcc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520" y="41760"/>
                                    <a:ext cx="2304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33">
                                        <a:moveTo>
                                          <a:pt x="0" y="0"/>
                                        </a:moveTo>
                                        <a:cubicBezTo>
                                          <a:pt x="21" y="2"/>
                                          <a:pt x="51" y="6"/>
                                          <a:pt x="24" y="33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ccffcc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200" y="36720"/>
                                    <a:ext cx="165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37">
                                        <a:moveTo>
                                          <a:pt x="0" y="10"/>
                                        </a:moveTo>
                                        <a:cubicBezTo>
                                          <a:pt x="11" y="3"/>
                                          <a:pt x="15" y="0"/>
                                          <a:pt x="27" y="4"/>
                                        </a:cubicBezTo>
                                        <a:cubicBezTo>
                                          <a:pt x="38" y="20"/>
                                          <a:pt x="35" y="21"/>
                                          <a:pt x="27" y="37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ccffcc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40" name="" descr=""/>
                                <pic:cNvPicPr/>
                              </pic:nvPicPr>
                              <pic:blipFill>
                                <a:blip r:embed="rId92"/>
                                <a:stretch/>
                              </pic:blipFill>
                              <pic:spPr>
                                <a:xfrm>
                                  <a:off x="428040" y="0"/>
                                  <a:ext cx="141480" cy="102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1" name="" descr=""/>
                                <pic:cNvPicPr/>
                              </pic:nvPicPr>
                              <pic:blipFill>
                                <a:blip r:embed="rId93"/>
                                <a:stretch/>
                              </pic:blipFill>
                              <pic:spPr>
                                <a:xfrm>
                                  <a:off x="0" y="8280"/>
                                  <a:ext cx="141480" cy="6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196920" y="586800"/>
                                <a:ext cx="547200" cy="24372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451440" y="104760"/>
                                  <a:ext cx="1220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542" h="10800">
                                      <a:moveTo>
                                        <a:pt x="959" y="6351"/>
                                      </a:moveTo>
                                      <a:arcTo wR="10800" hR="10800" stAng="-9340374" swAng="716098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542" h="10800">
                                      <a:moveTo>
                                        <a:pt x="959" y="6351"/>
                                      </a:moveTo>
                                      <a:arcTo wR="10800" hR="10800" stAng="-9340374" swAng="7160989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39960"/>
                                  <a:ext cx="442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45000"/>
                                  <a:ext cx="442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19480" y="27720"/>
                                  <a:ext cx="28080" cy="29880"/>
                                </a:xfrm>
                              </wpg:grpSpPr>
                              <wps:wsp>
                                <wps:cNvSpPr/>
                                <wps:spPr>
                                  <a:xfrm rot="16185000">
                                    <a:off x="-720" y="720"/>
                                    <a:ext cx="29880" cy="280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" y="26640"/>
                                    <a:ext cx="1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80" y="10440"/>
                                    <a:ext cx="1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80" y="20880"/>
                                    <a:ext cx="1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" y="3960"/>
                                    <a:ext cx="1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185000">
                                  <a:off x="508320" y="37080"/>
                                  <a:ext cx="18360" cy="108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240" y="26640"/>
                                  <a:ext cx="2160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26" h="10800">
                                      <a:moveTo>
                                        <a:pt x="1227" y="5801"/>
                                      </a:moveTo>
                                      <a:arcTo wR="10800" hR="10800" stAng="-9145620" swAng="747751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26" h="10800">
                                      <a:moveTo>
                                        <a:pt x="1227" y="5801"/>
                                      </a:moveTo>
                                      <a:arcTo wR="10800" hR="10800" stAng="-9145620" swAng="7477510"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" y="3672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28440"/>
                                  <a:ext cx="0" cy="25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35280"/>
                                  <a:ext cx="0" cy="25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33480"/>
                                  <a:ext cx="0" cy="24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38160"/>
                                  <a:ext cx="0" cy="16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-30960" y="104760"/>
                                  <a:ext cx="12132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286" h="10800">
                                      <a:moveTo>
                                        <a:pt x="1510" y="5292"/>
                                      </a:moveTo>
                                      <a:arcTo wR="10800" hR="10800" stAng="-8960131" swAng="598304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286" h="10800">
                                      <a:moveTo>
                                        <a:pt x="1510" y="5292"/>
                                      </a:moveTo>
                                      <a:arcTo wR="10800" hR="10800" stAng="-8960131" swAng="5983042"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60840"/>
                                  <a:ext cx="29160" cy="12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2e2e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17280" y="116640"/>
                                  <a:ext cx="11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5289" h="10800">
                                      <a:moveTo>
                                        <a:pt x="4212" y="2242"/>
                                      </a:moveTo>
                                      <a:arcTo wR="10800" hR="10800" stAng="-7655265" swAng="547588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5289" h="10800">
                                      <a:moveTo>
                                        <a:pt x="4212" y="2242"/>
                                      </a:moveTo>
                                      <a:arcTo wR="10800" hR="10800" stAng="-7655265" swAng="5475881"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13320" y="109080"/>
                                  <a:ext cx="135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542" h="10800">
                                      <a:moveTo>
                                        <a:pt x="959" y="6351"/>
                                      </a:moveTo>
                                      <a:arcTo wR="10800" hR="10800" stAng="-9340374" swAng="716098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542" h="10800">
                                      <a:moveTo>
                                        <a:pt x="959" y="6351"/>
                                      </a:moveTo>
                                      <a:arcTo wR="10800" hR="10800" stAng="-9340374" swAng="7160989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-16920" y="113040"/>
                                  <a:ext cx="11556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8172" h="10800">
                                      <a:moveTo>
                                        <a:pt x="1888" y="4699"/>
                                      </a:moveTo>
                                      <a:arcTo wR="10800" hR="10800" stAng="-8736167" swAng="687829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8172" h="10800">
                                      <a:moveTo>
                                        <a:pt x="1888" y="4699"/>
                                      </a:moveTo>
                                      <a:arcTo wR="10800" hR="10800" stAng="-8736167" swAng="6878294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93240"/>
                                  <a:ext cx="5040" cy="63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3d3d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40" y="177840"/>
                                  <a:ext cx="828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" y="203040"/>
                                  <a:ext cx="396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208800"/>
                                  <a:ext cx="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21024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22140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" y="210240"/>
                                  <a:ext cx="2664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211320"/>
                                  <a:ext cx="1728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237960"/>
                                  <a:ext cx="1152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40" y="24300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40" y="235440"/>
                                  <a:ext cx="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40" y="23472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230400"/>
                                  <a:ext cx="828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196560"/>
                                  <a:ext cx="1656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20" y="224640"/>
                                  <a:ext cx="1404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89000"/>
                                  <a:ext cx="1080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18576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40" y="204840"/>
                                  <a:ext cx="151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89000"/>
                                  <a:ext cx="7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189000"/>
                                  <a:ext cx="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202320"/>
                                  <a:ext cx="2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3760" y="36360"/>
                                  <a:ext cx="18360" cy="108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7720"/>
                                  <a:ext cx="28080" cy="291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360" y="360"/>
                                    <a:ext cx="29160" cy="280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" y="26280"/>
                                    <a:ext cx="1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9720"/>
                                    <a:ext cx="1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19800"/>
                                    <a:ext cx="1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" y="3240"/>
                                    <a:ext cx="1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92120" y="30240"/>
                                  <a:ext cx="190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26" h="10800">
                                      <a:moveTo>
                                        <a:pt x="1227" y="5801"/>
                                      </a:moveTo>
                                      <a:arcTo wR="10800" hR="10800" stAng="-9145620" swAng="747751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26" h="10800">
                                      <a:moveTo>
                                        <a:pt x="1227" y="5801"/>
                                      </a:moveTo>
                                      <a:arcTo wR="10800" hR="10800" stAng="-9145620" swAng="7477510"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120" y="39240"/>
                                  <a:ext cx="0" cy="1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240" y="3240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520" y="3852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440" y="3672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41040"/>
                                  <a:ext cx="0" cy="1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434880" y="101160"/>
                                  <a:ext cx="1098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286" h="10800">
                                      <a:moveTo>
                                        <a:pt x="1510" y="5292"/>
                                      </a:moveTo>
                                      <a:arcTo wR="10800" hR="10800" stAng="-8960131" swAng="598304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286" h="10800">
                                      <a:moveTo>
                                        <a:pt x="1510" y="5292"/>
                                      </a:moveTo>
                                      <a:arcTo wR="10800" hR="10800" stAng="-8960131" swAng="5983042"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61560"/>
                                  <a:ext cx="2556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49640" y="112320"/>
                                  <a:ext cx="10548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5289" h="10800">
                                      <a:moveTo>
                                        <a:pt x="4212" y="2242"/>
                                      </a:moveTo>
                                      <a:arcTo wR="10800" hR="10800" stAng="-7655265" swAng="547588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5289" h="10800">
                                      <a:moveTo>
                                        <a:pt x="4212" y="2242"/>
                                      </a:moveTo>
                                      <a:arcTo wR="10800" hR="10800" stAng="-7655265" swAng="5475881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1600" y="196560"/>
                                  <a:ext cx="2304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640" y="197280"/>
                                  <a:ext cx="1584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760" y="221400"/>
                                  <a:ext cx="1152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840" y="22716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360" y="219600"/>
                                  <a:ext cx="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219600"/>
                                  <a:ext cx="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215280"/>
                                  <a:ext cx="756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80" y="185760"/>
                                  <a:ext cx="140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210240"/>
                                  <a:ext cx="1260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20" y="175680"/>
                                  <a:ext cx="252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360" y="17532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8800" y="192240"/>
                                  <a:ext cx="1476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640" y="175680"/>
                                  <a:ext cx="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17640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39960"/>
                                  <a:ext cx="9360" cy="1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00" y="37440"/>
                                  <a:ext cx="72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3240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080" y="7236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7740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9000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101520"/>
                                  <a:ext cx="65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10728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139680"/>
                                  <a:ext cx="65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" y="154080"/>
                                  <a:ext cx="64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162360"/>
                                  <a:ext cx="64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" y="168840"/>
                                  <a:ext cx="64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1800">
                                  <a:off x="477360" y="65160"/>
                                  <a:ext cx="30600" cy="10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3f3f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0640" y="70200"/>
                                  <a:ext cx="60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720" y="74880"/>
                                  <a:ext cx="60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880" y="87480"/>
                                  <a:ext cx="60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0" y="98280"/>
                                  <a:ext cx="60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104040"/>
                                  <a:ext cx="60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6400" y="137160"/>
                                  <a:ext cx="60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4960" y="150840"/>
                                  <a:ext cx="60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1720" y="158760"/>
                                  <a:ext cx="60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165600"/>
                                  <a:ext cx="60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3760" y="19800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040" y="73440"/>
                                  <a:ext cx="190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240" y="73440"/>
                                  <a:ext cx="190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440" y="73440"/>
                                  <a:ext cx="190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0640" y="73440"/>
                                  <a:ext cx="1980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73440"/>
                                  <a:ext cx="1980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73440"/>
                                  <a:ext cx="190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520" y="73440"/>
                                  <a:ext cx="190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720" y="73440"/>
                                  <a:ext cx="190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200" y="73440"/>
                                  <a:ext cx="1980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73440"/>
                                  <a:ext cx="190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73440"/>
                                  <a:ext cx="1980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73440"/>
                                  <a:ext cx="1836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73440"/>
                                  <a:ext cx="190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920" y="73440"/>
                                  <a:ext cx="190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560" y="73440"/>
                                  <a:ext cx="1836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73440"/>
                                  <a:ext cx="1980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73440"/>
                                  <a:ext cx="190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73440"/>
                                  <a:ext cx="1980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920" y="73440"/>
                                  <a:ext cx="1980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120" y="73440"/>
                                  <a:ext cx="190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320" y="73440"/>
                                  <a:ext cx="190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520" y="73440"/>
                                  <a:ext cx="190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720" y="73440"/>
                                  <a:ext cx="190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73440"/>
                                  <a:ext cx="1836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560" y="73440"/>
                                  <a:ext cx="190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73440"/>
                                  <a:ext cx="190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" y="73440"/>
                                  <a:ext cx="190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73440"/>
                                  <a:ext cx="190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80" y="73440"/>
                                  <a:ext cx="190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280" y="73440"/>
                                  <a:ext cx="1980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73440"/>
                                  <a:ext cx="1980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73440"/>
                                  <a:ext cx="190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73440"/>
                                  <a:ext cx="1980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640" y="73440"/>
                                  <a:ext cx="1980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" y="73440"/>
                                  <a:ext cx="190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40" y="73440"/>
                                  <a:ext cx="1980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40" y="73440"/>
                                  <a:ext cx="190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73440"/>
                                  <a:ext cx="190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4e4e4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73440"/>
                                  <a:ext cx="190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0f0f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75960"/>
                                  <a:ext cx="396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75">
                                      <a:moveTo>
                                        <a:pt x="18" y="0"/>
                                      </a:moveTo>
                                      <a:cubicBezTo>
                                        <a:pt x="10" y="25"/>
                                        <a:pt x="0" y="49"/>
                                        <a:pt x="0" y="7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40" y="145440"/>
                                  <a:ext cx="68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69">
                                      <a:moveTo>
                                        <a:pt x="0" y="0"/>
                                      </a:moveTo>
                                      <a:cubicBezTo>
                                        <a:pt x="5" y="20"/>
                                        <a:pt x="6" y="69"/>
                                        <a:pt x="30" y="69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82440"/>
                                  <a:ext cx="396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57">
                                      <a:moveTo>
                                        <a:pt x="15" y="0"/>
                                      </a:moveTo>
                                      <a:cubicBezTo>
                                        <a:pt x="9" y="18"/>
                                        <a:pt x="8" y="41"/>
                                        <a:pt x="0" y="5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960" y="66600"/>
                                  <a:ext cx="31680" cy="100800"/>
                                </a:xfrm>
                                <a:prstGeom prst="flowChartOnlineStora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116640"/>
                                  <a:ext cx="3848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ecece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4240" y="87480"/>
                                  <a:ext cx="1764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40" y="36720"/>
                                    <a:ext cx="12240" cy="151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640" cy="36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" cy="367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" y="9720"/>
                                      <a:ext cx="0" cy="241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40" y="10800"/>
                                      <a:ext cx="0" cy="241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10800"/>
                                      <a:ext cx="0" cy="241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" y="9720"/>
                                      <a:ext cx="0" cy="241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15280" y="0"/>
                                  <a:ext cx="100800" cy="122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0800" cy="50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386400">
                                      <a:off x="5040" y="5040"/>
                                      <a:ext cx="9468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7" h="195">
                                          <a:moveTo>
                                            <a:pt x="69" y="63"/>
                                          </a:moveTo>
                                          <a:cubicBezTo>
                                            <a:pt x="109" y="63"/>
                                            <a:pt x="185" y="72"/>
                                            <a:pt x="249" y="63"/>
                                          </a:cubicBezTo>
                                          <a:cubicBezTo>
                                            <a:pt x="313" y="54"/>
                                            <a:pt x="399" y="0"/>
                                            <a:pt x="456" y="6"/>
                                          </a:cubicBezTo>
                                          <a:cubicBezTo>
                                            <a:pt x="513" y="12"/>
                                            <a:pt x="617" y="71"/>
                                            <a:pt x="594" y="99"/>
                                          </a:cubicBezTo>
                                          <a:cubicBezTo>
                                            <a:pt x="571" y="127"/>
                                            <a:pt x="395" y="164"/>
                                            <a:pt x="315" y="177"/>
                                          </a:cubicBezTo>
                                          <a:cubicBezTo>
                                            <a:pt x="235" y="190"/>
                                            <a:pt x="163" y="195"/>
                                            <a:pt x="111" y="177"/>
                                          </a:cubicBezTo>
                                          <a:cubicBezTo>
                                            <a:pt x="59" y="159"/>
                                            <a:pt x="12" y="86"/>
                                            <a:pt x="6" y="66"/>
                                          </a:cubicBezTo>
                                          <a:cubicBezTo>
                                            <a:pt x="0" y="46"/>
                                            <a:pt x="29" y="63"/>
                                            <a:pt x="69" y="63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969696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86400">
                                      <a:off x="1080" y="14400"/>
                                      <a:ext cx="97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6" h="187">
                                          <a:moveTo>
                                            <a:pt x="18" y="0"/>
                                          </a:moveTo>
                                          <a:cubicBezTo>
                                            <a:pt x="8" y="31"/>
                                            <a:pt x="0" y="76"/>
                                            <a:pt x="30" y="96"/>
                                          </a:cubicBezTo>
                                          <a:cubicBezTo>
                                            <a:pt x="39" y="110"/>
                                            <a:pt x="55" y="125"/>
                                            <a:pt x="69" y="135"/>
                                          </a:cubicBezTo>
                                          <a:cubicBezTo>
                                            <a:pt x="103" y="187"/>
                                            <a:pt x="188" y="176"/>
                                            <a:pt x="237" y="177"/>
                                          </a:cubicBezTo>
                                          <a:cubicBezTo>
                                            <a:pt x="288" y="183"/>
                                            <a:pt x="342" y="176"/>
                                            <a:pt x="393" y="174"/>
                                          </a:cubicBezTo>
                                          <a:cubicBezTo>
                                            <a:pt x="430" y="162"/>
                                            <a:pt x="465" y="151"/>
                                            <a:pt x="504" y="147"/>
                                          </a:cubicBezTo>
                                          <a:cubicBezTo>
                                            <a:pt x="528" y="141"/>
                                            <a:pt x="565" y="136"/>
                                            <a:pt x="585" y="123"/>
                                          </a:cubicBezTo>
                                          <a:cubicBezTo>
                                            <a:pt x="588" y="121"/>
                                            <a:pt x="591" y="119"/>
                                            <a:pt x="594" y="117"/>
                                          </a:cubicBezTo>
                                          <a:cubicBezTo>
                                            <a:pt x="597" y="116"/>
                                            <a:pt x="600" y="116"/>
                                            <a:pt x="603" y="114"/>
                                          </a:cubicBezTo>
                                          <a:cubicBezTo>
                                            <a:pt x="609" y="110"/>
                                            <a:pt x="621" y="102"/>
                                            <a:pt x="621" y="102"/>
                                          </a:cubicBezTo>
                                          <a:cubicBezTo>
                                            <a:pt x="636" y="79"/>
                                            <a:pt x="633" y="49"/>
                                            <a:pt x="621" y="24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969696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86400">
                                      <a:off x="3600" y="17640"/>
                                      <a:ext cx="92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9" h="165">
                                          <a:moveTo>
                                            <a:pt x="9" y="0"/>
                                          </a:moveTo>
                                          <a:cubicBezTo>
                                            <a:pt x="4" y="15"/>
                                            <a:pt x="5" y="30"/>
                                            <a:pt x="0" y="45"/>
                                          </a:cubicBezTo>
                                          <a:cubicBezTo>
                                            <a:pt x="3" y="61"/>
                                            <a:pt x="3" y="75"/>
                                            <a:pt x="18" y="60"/>
                                          </a:cubicBezTo>
                                          <a:cubicBezTo>
                                            <a:pt x="23" y="44"/>
                                            <a:pt x="11" y="17"/>
                                            <a:pt x="33" y="24"/>
                                          </a:cubicBezTo>
                                          <a:cubicBezTo>
                                            <a:pt x="39" y="43"/>
                                            <a:pt x="30" y="65"/>
                                            <a:pt x="24" y="84"/>
                                          </a:cubicBezTo>
                                          <a:cubicBezTo>
                                            <a:pt x="44" y="91"/>
                                            <a:pt x="44" y="57"/>
                                            <a:pt x="54" y="42"/>
                                          </a:cubicBezTo>
                                          <a:cubicBezTo>
                                            <a:pt x="63" y="56"/>
                                            <a:pt x="62" y="50"/>
                                            <a:pt x="57" y="72"/>
                                          </a:cubicBezTo>
                                          <a:cubicBezTo>
                                            <a:pt x="55" y="81"/>
                                            <a:pt x="48" y="99"/>
                                            <a:pt x="48" y="99"/>
                                          </a:cubicBezTo>
                                          <a:cubicBezTo>
                                            <a:pt x="68" y="112"/>
                                            <a:pt x="66" y="77"/>
                                            <a:pt x="75" y="63"/>
                                          </a:cubicBezTo>
                                          <a:cubicBezTo>
                                            <a:pt x="95" y="68"/>
                                            <a:pt x="91" y="78"/>
                                            <a:pt x="81" y="93"/>
                                          </a:cubicBezTo>
                                          <a:cubicBezTo>
                                            <a:pt x="78" y="104"/>
                                            <a:pt x="72" y="123"/>
                                            <a:pt x="81" y="132"/>
                                          </a:cubicBezTo>
                                          <a:cubicBezTo>
                                            <a:pt x="85" y="136"/>
                                            <a:pt x="85" y="120"/>
                                            <a:pt x="87" y="114"/>
                                          </a:cubicBezTo>
                                          <a:cubicBezTo>
                                            <a:pt x="91" y="102"/>
                                            <a:pt x="87" y="107"/>
                                            <a:pt x="99" y="99"/>
                                          </a:cubicBezTo>
                                          <a:cubicBezTo>
                                            <a:pt x="103" y="87"/>
                                            <a:pt x="113" y="83"/>
                                            <a:pt x="120" y="72"/>
                                          </a:cubicBezTo>
                                          <a:cubicBezTo>
                                            <a:pt x="126" y="97"/>
                                            <a:pt x="129" y="125"/>
                                            <a:pt x="105" y="141"/>
                                          </a:cubicBezTo>
                                          <a:cubicBezTo>
                                            <a:pt x="85" y="121"/>
                                            <a:pt x="106" y="116"/>
                                            <a:pt x="120" y="102"/>
                                          </a:cubicBezTo>
                                          <a:cubicBezTo>
                                            <a:pt x="123" y="93"/>
                                            <a:pt x="141" y="81"/>
                                            <a:pt x="141" y="81"/>
                                          </a:cubicBezTo>
                                          <a:cubicBezTo>
                                            <a:pt x="139" y="91"/>
                                            <a:pt x="137" y="101"/>
                                            <a:pt x="135" y="111"/>
                                          </a:cubicBezTo>
                                          <a:cubicBezTo>
                                            <a:pt x="134" y="116"/>
                                            <a:pt x="132" y="126"/>
                                            <a:pt x="132" y="126"/>
                                          </a:cubicBezTo>
                                          <a:cubicBezTo>
                                            <a:pt x="135" y="141"/>
                                            <a:pt x="139" y="152"/>
                                            <a:pt x="150" y="135"/>
                                          </a:cubicBezTo>
                                          <a:cubicBezTo>
                                            <a:pt x="154" y="119"/>
                                            <a:pt x="157" y="103"/>
                                            <a:pt x="162" y="87"/>
                                          </a:cubicBezTo>
                                          <a:cubicBezTo>
                                            <a:pt x="173" y="104"/>
                                            <a:pt x="165" y="124"/>
                                            <a:pt x="168" y="144"/>
                                          </a:cubicBezTo>
                                          <a:cubicBezTo>
                                            <a:pt x="180" y="126"/>
                                            <a:pt x="176" y="103"/>
                                            <a:pt x="189" y="84"/>
                                          </a:cubicBezTo>
                                          <a:cubicBezTo>
                                            <a:pt x="191" y="99"/>
                                            <a:pt x="189" y="164"/>
                                            <a:pt x="204" y="120"/>
                                          </a:cubicBezTo>
                                          <a:cubicBezTo>
                                            <a:pt x="211" y="51"/>
                                            <a:pt x="215" y="123"/>
                                            <a:pt x="216" y="138"/>
                                          </a:cubicBezTo>
                                          <a:cubicBezTo>
                                            <a:pt x="237" y="131"/>
                                            <a:pt x="230" y="104"/>
                                            <a:pt x="231" y="84"/>
                                          </a:cubicBezTo>
                                          <a:cubicBezTo>
                                            <a:pt x="236" y="92"/>
                                            <a:pt x="243" y="111"/>
                                            <a:pt x="243" y="111"/>
                                          </a:cubicBezTo>
                                          <a:cubicBezTo>
                                            <a:pt x="244" y="121"/>
                                            <a:pt x="242" y="132"/>
                                            <a:pt x="246" y="141"/>
                                          </a:cubicBezTo>
                                          <a:cubicBezTo>
                                            <a:pt x="247" y="144"/>
                                            <a:pt x="251" y="136"/>
                                            <a:pt x="252" y="132"/>
                                          </a:cubicBezTo>
                                          <a:cubicBezTo>
                                            <a:pt x="255" y="115"/>
                                            <a:pt x="254" y="98"/>
                                            <a:pt x="255" y="81"/>
                                          </a:cubicBezTo>
                                          <a:cubicBezTo>
                                            <a:pt x="266" y="102"/>
                                            <a:pt x="275" y="128"/>
                                            <a:pt x="282" y="150"/>
                                          </a:cubicBezTo>
                                          <a:cubicBezTo>
                                            <a:pt x="287" y="124"/>
                                            <a:pt x="286" y="97"/>
                                            <a:pt x="294" y="72"/>
                                          </a:cubicBezTo>
                                          <a:cubicBezTo>
                                            <a:pt x="299" y="91"/>
                                            <a:pt x="295" y="131"/>
                                            <a:pt x="315" y="138"/>
                                          </a:cubicBezTo>
                                          <a:cubicBezTo>
                                            <a:pt x="325" y="118"/>
                                            <a:pt x="326" y="96"/>
                                            <a:pt x="330" y="75"/>
                                          </a:cubicBezTo>
                                          <a:cubicBezTo>
                                            <a:pt x="346" y="108"/>
                                            <a:pt x="326" y="63"/>
                                            <a:pt x="339" y="141"/>
                                          </a:cubicBezTo>
                                          <a:cubicBezTo>
                                            <a:pt x="340" y="147"/>
                                            <a:pt x="341" y="129"/>
                                            <a:pt x="342" y="123"/>
                                          </a:cubicBezTo>
                                          <a:cubicBezTo>
                                            <a:pt x="345" y="107"/>
                                            <a:pt x="347" y="91"/>
                                            <a:pt x="351" y="75"/>
                                          </a:cubicBezTo>
                                          <a:cubicBezTo>
                                            <a:pt x="354" y="98"/>
                                            <a:pt x="354" y="124"/>
                                            <a:pt x="375" y="138"/>
                                          </a:cubicBezTo>
                                          <a:cubicBezTo>
                                            <a:pt x="393" y="165"/>
                                            <a:pt x="408" y="80"/>
                                            <a:pt x="375" y="69"/>
                                          </a:cubicBezTo>
                                          <a:cubicBezTo>
                                            <a:pt x="361" y="91"/>
                                            <a:pt x="369" y="118"/>
                                            <a:pt x="390" y="132"/>
                                          </a:cubicBezTo>
                                          <a:cubicBezTo>
                                            <a:pt x="424" y="124"/>
                                            <a:pt x="394" y="85"/>
                                            <a:pt x="411" y="60"/>
                                          </a:cubicBezTo>
                                          <a:cubicBezTo>
                                            <a:pt x="422" y="77"/>
                                            <a:pt x="423" y="103"/>
                                            <a:pt x="426" y="123"/>
                                          </a:cubicBezTo>
                                          <a:cubicBezTo>
                                            <a:pt x="433" y="99"/>
                                            <a:pt x="425" y="66"/>
                                            <a:pt x="447" y="51"/>
                                          </a:cubicBezTo>
                                          <a:cubicBezTo>
                                            <a:pt x="456" y="77"/>
                                            <a:pt x="444" y="113"/>
                                            <a:pt x="468" y="129"/>
                                          </a:cubicBezTo>
                                          <a:cubicBezTo>
                                            <a:pt x="469" y="113"/>
                                            <a:pt x="469" y="97"/>
                                            <a:pt x="471" y="81"/>
                                          </a:cubicBezTo>
                                          <a:cubicBezTo>
                                            <a:pt x="472" y="69"/>
                                            <a:pt x="477" y="45"/>
                                            <a:pt x="477" y="45"/>
                                          </a:cubicBezTo>
                                          <a:cubicBezTo>
                                            <a:pt x="487" y="66"/>
                                            <a:pt x="485" y="86"/>
                                            <a:pt x="492" y="108"/>
                                          </a:cubicBezTo>
                                          <a:cubicBezTo>
                                            <a:pt x="503" y="87"/>
                                            <a:pt x="502" y="70"/>
                                            <a:pt x="504" y="45"/>
                                          </a:cubicBezTo>
                                          <a:cubicBezTo>
                                            <a:pt x="512" y="62"/>
                                            <a:pt x="515" y="99"/>
                                            <a:pt x="534" y="105"/>
                                          </a:cubicBezTo>
                                          <a:cubicBezTo>
                                            <a:pt x="535" y="83"/>
                                            <a:pt x="534" y="61"/>
                                            <a:pt x="537" y="39"/>
                                          </a:cubicBezTo>
                                          <a:cubicBezTo>
                                            <a:pt x="538" y="33"/>
                                            <a:pt x="539" y="51"/>
                                            <a:pt x="540" y="57"/>
                                          </a:cubicBezTo>
                                          <a:cubicBezTo>
                                            <a:pt x="541" y="61"/>
                                            <a:pt x="542" y="65"/>
                                            <a:pt x="543" y="69"/>
                                          </a:cubicBezTo>
                                          <a:cubicBezTo>
                                            <a:pt x="545" y="76"/>
                                            <a:pt x="547" y="82"/>
                                            <a:pt x="552" y="87"/>
                                          </a:cubicBezTo>
                                          <a:cubicBezTo>
                                            <a:pt x="558" y="93"/>
                                            <a:pt x="563" y="94"/>
                                            <a:pt x="570" y="96"/>
                                          </a:cubicBezTo>
                                          <a:cubicBezTo>
                                            <a:pt x="583" y="76"/>
                                            <a:pt x="582" y="47"/>
                                            <a:pt x="585" y="24"/>
                                          </a:cubicBezTo>
                                          <a:cubicBezTo>
                                            <a:pt x="591" y="69"/>
                                            <a:pt x="585" y="34"/>
                                            <a:pt x="591" y="57"/>
                                          </a:cubicBezTo>
                                          <a:cubicBezTo>
                                            <a:pt x="593" y="65"/>
                                            <a:pt x="597" y="81"/>
                                            <a:pt x="597" y="81"/>
                                          </a:cubicBezTo>
                                          <a:cubicBezTo>
                                            <a:pt x="595" y="59"/>
                                            <a:pt x="599" y="26"/>
                                            <a:pt x="579" y="12"/>
                                          </a:cubicBezTo>
                                          <a:cubicBezTo>
                                            <a:pt x="567" y="20"/>
                                            <a:pt x="568" y="26"/>
                                            <a:pt x="564" y="39"/>
                                          </a:cubicBezTo>
                                          <a:cubicBezTo>
                                            <a:pt x="561" y="81"/>
                                            <a:pt x="561" y="63"/>
                                            <a:pt x="561" y="93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969696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86400">
                                      <a:off x="720" y="26280"/>
                                      <a:ext cx="9792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6" h="117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6" y="78"/>
                                            <a:pt x="103" y="111"/>
                                            <a:pt x="180" y="117"/>
                                          </a:cubicBezTo>
                                          <a:cubicBezTo>
                                            <a:pt x="260" y="115"/>
                                            <a:pt x="285" y="111"/>
                                            <a:pt x="360" y="114"/>
                                          </a:cubicBezTo>
                                          <a:cubicBezTo>
                                            <a:pt x="384" y="113"/>
                                            <a:pt x="408" y="113"/>
                                            <a:pt x="432" y="111"/>
                                          </a:cubicBezTo>
                                          <a:cubicBezTo>
                                            <a:pt x="451" y="110"/>
                                            <a:pt x="476" y="98"/>
                                            <a:pt x="495" y="93"/>
                                          </a:cubicBezTo>
                                          <a:cubicBezTo>
                                            <a:pt x="535" y="83"/>
                                            <a:pt x="592" y="68"/>
                                            <a:pt x="627" y="45"/>
                                          </a:cubicBezTo>
                                          <a:cubicBezTo>
                                            <a:pt x="634" y="35"/>
                                            <a:pt x="629" y="36"/>
                                            <a:pt x="636" y="36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969696"/>
                                    </a:solidFill>
                                    <a:ln w="19080">
                                      <a:solidFill>
                                        <a:srgbClr val="ffff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86400">
                                      <a:off x="12600" y="19440"/>
                                      <a:ext cx="720" cy="5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" h="39">
                                          <a:moveTo>
                                            <a:pt x="4" y="0"/>
                                          </a:moveTo>
                                          <a:cubicBezTo>
                                            <a:pt x="0" y="25"/>
                                            <a:pt x="1" y="12"/>
                                            <a:pt x="1" y="39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969696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86400">
                                      <a:off x="28800" y="25920"/>
                                      <a:ext cx="720" cy="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" h="51">
                                          <a:moveTo>
                                            <a:pt x="4" y="0"/>
                                          </a:moveTo>
                                          <a:cubicBezTo>
                                            <a:pt x="0" y="39"/>
                                            <a:pt x="1" y="22"/>
                                            <a:pt x="1" y="51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969696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86400">
                                      <a:off x="45360" y="26640"/>
                                      <a:ext cx="720" cy="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" h="48">
                                          <a:moveTo>
                                            <a:pt x="5" y="0"/>
                                          </a:moveTo>
                                          <a:cubicBezTo>
                                            <a:pt x="0" y="28"/>
                                            <a:pt x="2" y="12"/>
                                            <a:pt x="2" y="48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969696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86400">
                                      <a:off x="79560" y="25200"/>
                                      <a:ext cx="144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" h="6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8" y="25"/>
                                            <a:pt x="3" y="6"/>
                                            <a:pt x="3" y="60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969696"/>
                                    </a:solidFill>
                                    <a:ln w="19080">
                                      <a:solidFill>
                                        <a:srgbClr val="ffff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520" y="19440"/>
                                    <a:ext cx="1836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330">
                                        <a:moveTo>
                                          <a:pt x="0" y="0"/>
                                        </a:moveTo>
                                        <a:lnTo>
                                          <a:pt x="0" y="174"/>
                                        </a:lnTo>
                                        <a:lnTo>
                                          <a:pt x="36" y="156"/>
                                        </a:lnTo>
                                        <a:lnTo>
                                          <a:pt x="78" y="138"/>
                                        </a:lnTo>
                                        <a:lnTo>
                                          <a:pt x="120" y="150"/>
                                        </a:lnTo>
                                        <a:lnTo>
                                          <a:pt x="138" y="174"/>
                                        </a:lnTo>
                                        <a:lnTo>
                                          <a:pt x="132" y="204"/>
                                        </a:lnTo>
                                        <a:lnTo>
                                          <a:pt x="114" y="222"/>
                                        </a:lnTo>
                                        <a:lnTo>
                                          <a:pt x="84" y="234"/>
                                        </a:lnTo>
                                        <a:lnTo>
                                          <a:pt x="66" y="234"/>
                                        </a:lnTo>
                                        <a:lnTo>
                                          <a:pt x="172" y="330"/>
                                        </a:lnTo>
                                        <a:lnTo>
                                          <a:pt x="171" y="135"/>
                                        </a:lnTo>
                                        <a:lnTo>
                                          <a:pt x="138" y="117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053800">
                                    <a:off x="15120" y="62280"/>
                                    <a:ext cx="86400" cy="29880"/>
                                  </a:xfrm>
                                  <a:custGeom>
                                    <a:avLst/>
                                    <a:gdLst>
                                      <a:gd name="textAreaLeft" fmla="*/ 2160 w 48960"/>
                                      <a:gd name="textAreaRight" fmla="*/ 51480 w 48960"/>
                                      <a:gd name="textAreaTop" fmla="*/ 2160 h 16920"/>
                                      <a:gd name="textAreaBottom" fmla="*/ 14760 h 16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964" y="1400"/>
                                        </a:moveTo>
                                        <a:cubicBezTo>
                                          <a:pt x="7682" y="-3560"/>
                                          <a:pt x="14882" y="6360"/>
                                          <a:pt x="21600" y="1400"/>
                                        </a:cubicBezTo>
                                        <a:lnTo>
                                          <a:pt x="20636" y="20200"/>
                                        </a:lnTo>
                                        <a:cubicBezTo>
                                          <a:pt x="13918" y="25160"/>
                                          <a:pt x="6718" y="15240"/>
                                          <a:pt x="0" y="2020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833400">
                                    <a:off x="30240" y="57960"/>
                                    <a:ext cx="59760" cy="12600"/>
                                  </a:xfrm>
                                  <a:custGeom>
                                    <a:avLst/>
                                    <a:gdLst>
                                      <a:gd name="textAreaLeft" fmla="*/ 1080 w 33840"/>
                                      <a:gd name="textAreaRight" fmla="*/ 35280 w 33840"/>
                                      <a:gd name="textAreaTop" fmla="*/ 2880 h 7200"/>
                                      <a:gd name="textAreaBottom" fmla="*/ 4320 h 72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794" y="4459"/>
                                        </a:moveTo>
                                        <a:cubicBezTo>
                                          <a:pt x="7597" y="-11337"/>
                                          <a:pt x="14797" y="20255"/>
                                          <a:pt x="21600" y="4459"/>
                                        </a:cubicBezTo>
                                        <a:lnTo>
                                          <a:pt x="20806" y="17141"/>
                                        </a:lnTo>
                                        <a:cubicBezTo>
                                          <a:pt x="14003" y="32937"/>
                                          <a:pt x="6803" y="1345"/>
                                          <a:pt x="0" y="17141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0" y="35280"/>
                                    <a:ext cx="1656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4" h="227">
                                        <a:moveTo>
                                          <a:pt x="154" y="0"/>
                                        </a:moveTo>
                                        <a:cubicBezTo>
                                          <a:pt x="148" y="29"/>
                                          <a:pt x="141" y="59"/>
                                          <a:pt x="135" y="88"/>
                                        </a:cubicBezTo>
                                        <a:cubicBezTo>
                                          <a:pt x="133" y="107"/>
                                          <a:pt x="131" y="126"/>
                                          <a:pt x="129" y="145"/>
                                        </a:cubicBezTo>
                                        <a:cubicBezTo>
                                          <a:pt x="127" y="170"/>
                                          <a:pt x="131" y="198"/>
                                          <a:pt x="122" y="221"/>
                                        </a:cubicBezTo>
                                        <a:cubicBezTo>
                                          <a:pt x="120" y="227"/>
                                          <a:pt x="110" y="212"/>
                                          <a:pt x="103" y="208"/>
                                        </a:cubicBezTo>
                                        <a:cubicBezTo>
                                          <a:pt x="76" y="195"/>
                                          <a:pt x="55" y="172"/>
                                          <a:pt x="27" y="164"/>
                                        </a:cubicBezTo>
                                        <a:cubicBezTo>
                                          <a:pt x="19" y="156"/>
                                          <a:pt x="0" y="103"/>
                                          <a:pt x="0" y="142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14400"/>
                                    <a:ext cx="73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3" h="38">
                                        <a:moveTo>
                                          <a:pt x="0" y="0"/>
                                        </a:moveTo>
                                        <a:cubicBezTo>
                                          <a:pt x="9" y="14"/>
                                          <a:pt x="26" y="19"/>
                                          <a:pt x="42" y="24"/>
                                        </a:cubicBezTo>
                                        <a:cubicBezTo>
                                          <a:pt x="48" y="26"/>
                                          <a:pt x="54" y="28"/>
                                          <a:pt x="60" y="30"/>
                                        </a:cubicBezTo>
                                        <a:cubicBezTo>
                                          <a:pt x="63" y="31"/>
                                          <a:pt x="69" y="33"/>
                                          <a:pt x="69" y="33"/>
                                        </a:cubicBezTo>
                                        <a:cubicBezTo>
                                          <a:pt x="95" y="32"/>
                                          <a:pt x="273" y="38"/>
                                          <a:pt x="315" y="24"/>
                                        </a:cubicBezTo>
                                        <a:cubicBezTo>
                                          <a:pt x="322" y="13"/>
                                          <a:pt x="323" y="18"/>
                                          <a:pt x="318" y="9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" y="39960"/>
                                    <a:ext cx="82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3">
                                        <a:moveTo>
                                          <a:pt x="0" y="3"/>
                                        </a:moveTo>
                                        <a:cubicBezTo>
                                          <a:pt x="33" y="0"/>
                                          <a:pt x="20" y="0"/>
                                          <a:pt x="39" y="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" y="16920"/>
                                    <a:ext cx="648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69">
                                        <a:moveTo>
                                          <a:pt x="6" y="5"/>
                                        </a:moveTo>
                                        <a:cubicBezTo>
                                          <a:pt x="7" y="16"/>
                                          <a:pt x="0" y="63"/>
                                          <a:pt x="15" y="68"/>
                                        </a:cubicBezTo>
                                        <a:cubicBezTo>
                                          <a:pt x="19" y="67"/>
                                          <a:pt x="25" y="69"/>
                                          <a:pt x="27" y="65"/>
                                        </a:cubicBezTo>
                                        <a:cubicBezTo>
                                          <a:pt x="29" y="60"/>
                                          <a:pt x="25" y="55"/>
                                          <a:pt x="24" y="50"/>
                                        </a:cubicBezTo>
                                        <a:cubicBezTo>
                                          <a:pt x="22" y="41"/>
                                          <a:pt x="18" y="32"/>
                                          <a:pt x="15" y="23"/>
                                        </a:cubicBezTo>
                                        <a:cubicBezTo>
                                          <a:pt x="13" y="16"/>
                                          <a:pt x="8" y="0"/>
                                          <a:pt x="15" y="29"/>
                                        </a:cubicBezTo>
                                        <a:cubicBezTo>
                                          <a:pt x="16" y="32"/>
                                          <a:pt x="17" y="35"/>
                                          <a:pt x="18" y="38"/>
                                        </a:cubicBezTo>
                                        <a:cubicBezTo>
                                          <a:pt x="22" y="52"/>
                                          <a:pt x="21" y="50"/>
                                          <a:pt x="21" y="62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4160" y="39960"/>
                                    <a:ext cx="82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4" h="21600">
                                        <a:moveTo>
                                          <a:pt x="18984" y="17847"/>
                                        </a:moveTo>
                                        <a:arcTo wR="10800" hR="10800" stAng="2443650" swAng="1564651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4" h="21600">
                                        <a:moveTo>
                                          <a:pt x="18984" y="17847"/>
                                        </a:moveTo>
                                        <a:arcTo wR="10800" hR="10800" stAng="2443650" swAng="15646514"/>
                                      </a:path>
                                    </a:pathLst>
                                  </a:cu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00" y="100800"/>
                                    <a:ext cx="5040" cy="5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59720" y="69120"/>
                                  <a:ext cx="31680" cy="100800"/>
                                </a:xfrm>
                                <a:prstGeom prst="flowChartOnlineStora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68720" y="91440"/>
                                  <a:ext cx="17640" cy="4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80" y="32760"/>
                                    <a:ext cx="12600" cy="151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640" cy="36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" cy="367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9360"/>
                                      <a:ext cx="0" cy="241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10800"/>
                                      <a:ext cx="0" cy="241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" y="10800"/>
                                      <a:ext cx="0" cy="241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9360"/>
                                      <a:ext cx="0" cy="2412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2280" y="0"/>
                                <a:ext cx="492840" cy="531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21560" y="0"/>
                                  <a:ext cx="3960" cy="26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05200"/>
                                  <a:ext cx="408960" cy="20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8960" cy="209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4280" y="78480"/>
                                      <a:ext cx="291960" cy="94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4" h="1588">
                                          <a:moveTo>
                                            <a:pt x="3395" y="0"/>
                                          </a:moveTo>
                                          <a:lnTo>
                                            <a:pt x="685" y="39"/>
                                          </a:lnTo>
                                          <a:lnTo>
                                            <a:pt x="596" y="65"/>
                                          </a:lnTo>
                                          <a:lnTo>
                                            <a:pt x="515" y="95"/>
                                          </a:lnTo>
                                          <a:lnTo>
                                            <a:pt x="439" y="129"/>
                                          </a:lnTo>
                                          <a:lnTo>
                                            <a:pt x="369" y="166"/>
                                          </a:lnTo>
                                          <a:lnTo>
                                            <a:pt x="306" y="206"/>
                                          </a:lnTo>
                                          <a:lnTo>
                                            <a:pt x="249" y="248"/>
                                          </a:lnTo>
                                          <a:lnTo>
                                            <a:pt x="198" y="295"/>
                                          </a:lnTo>
                                          <a:lnTo>
                                            <a:pt x="153" y="342"/>
                                          </a:lnTo>
                                          <a:lnTo>
                                            <a:pt x="114" y="392"/>
                                          </a:lnTo>
                                          <a:lnTo>
                                            <a:pt x="81" y="443"/>
                                          </a:lnTo>
                                          <a:lnTo>
                                            <a:pt x="53" y="496"/>
                                          </a:lnTo>
                                          <a:lnTo>
                                            <a:pt x="31" y="552"/>
                                          </a:lnTo>
                                          <a:lnTo>
                                            <a:pt x="15" y="607"/>
                                          </a:lnTo>
                                          <a:lnTo>
                                            <a:pt x="4" y="664"/>
                                          </a:lnTo>
                                          <a:lnTo>
                                            <a:pt x="0" y="721"/>
                                          </a:lnTo>
                                          <a:lnTo>
                                            <a:pt x="1" y="777"/>
                                          </a:lnTo>
                                          <a:lnTo>
                                            <a:pt x="6" y="835"/>
                                          </a:lnTo>
                                          <a:lnTo>
                                            <a:pt x="18" y="893"/>
                                          </a:lnTo>
                                          <a:lnTo>
                                            <a:pt x="35" y="949"/>
                                          </a:lnTo>
                                          <a:lnTo>
                                            <a:pt x="56" y="1005"/>
                                          </a:lnTo>
                                          <a:lnTo>
                                            <a:pt x="83" y="1060"/>
                                          </a:lnTo>
                                          <a:lnTo>
                                            <a:pt x="115" y="1114"/>
                                          </a:lnTo>
                                          <a:lnTo>
                                            <a:pt x="152" y="1167"/>
                                          </a:lnTo>
                                          <a:lnTo>
                                            <a:pt x="195" y="1217"/>
                                          </a:lnTo>
                                          <a:lnTo>
                                            <a:pt x="241" y="1265"/>
                                          </a:lnTo>
                                          <a:lnTo>
                                            <a:pt x="293" y="1313"/>
                                          </a:lnTo>
                                          <a:lnTo>
                                            <a:pt x="351" y="1356"/>
                                          </a:lnTo>
                                          <a:lnTo>
                                            <a:pt x="412" y="1398"/>
                                          </a:lnTo>
                                          <a:lnTo>
                                            <a:pt x="478" y="1436"/>
                                          </a:lnTo>
                                          <a:lnTo>
                                            <a:pt x="549" y="1471"/>
                                          </a:lnTo>
                                          <a:lnTo>
                                            <a:pt x="624" y="1503"/>
                                          </a:lnTo>
                                          <a:lnTo>
                                            <a:pt x="704" y="1530"/>
                                          </a:lnTo>
                                          <a:lnTo>
                                            <a:pt x="3604" y="158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1f1a17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39960"/>
                                      <a:ext cx="318240" cy="16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18240" cy="169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604" h="1588">
                                            <a:moveTo>
                                              <a:pt x="3395" y="0"/>
                                            </a:moveTo>
                                            <a:lnTo>
                                              <a:pt x="685" y="39"/>
                                            </a:lnTo>
                                            <a:lnTo>
                                              <a:pt x="596" y="65"/>
                                            </a:lnTo>
                                            <a:lnTo>
                                              <a:pt x="515" y="95"/>
                                            </a:lnTo>
                                            <a:lnTo>
                                              <a:pt x="439" y="129"/>
                                            </a:lnTo>
                                            <a:lnTo>
                                              <a:pt x="369" y="166"/>
                                            </a:lnTo>
                                            <a:lnTo>
                                              <a:pt x="306" y="206"/>
                                            </a:lnTo>
                                            <a:lnTo>
                                              <a:pt x="249" y="248"/>
                                            </a:lnTo>
                                            <a:lnTo>
                                              <a:pt x="198" y="295"/>
                                            </a:lnTo>
                                            <a:lnTo>
                                              <a:pt x="153" y="342"/>
                                            </a:lnTo>
                                            <a:lnTo>
                                              <a:pt x="114" y="392"/>
                                            </a:lnTo>
                                            <a:lnTo>
                                              <a:pt x="81" y="443"/>
                                            </a:lnTo>
                                            <a:lnTo>
                                              <a:pt x="53" y="496"/>
                                            </a:lnTo>
                                            <a:lnTo>
                                              <a:pt x="31" y="552"/>
                                            </a:lnTo>
                                            <a:lnTo>
                                              <a:pt x="15" y="607"/>
                                            </a:lnTo>
                                            <a:lnTo>
                                              <a:pt x="4" y="664"/>
                                            </a:lnTo>
                                            <a:lnTo>
                                              <a:pt x="0" y="721"/>
                                            </a:lnTo>
                                            <a:lnTo>
                                              <a:pt x="1" y="777"/>
                                            </a:lnTo>
                                            <a:lnTo>
                                              <a:pt x="6" y="835"/>
                                            </a:lnTo>
                                            <a:lnTo>
                                              <a:pt x="18" y="893"/>
                                            </a:lnTo>
                                            <a:lnTo>
                                              <a:pt x="35" y="949"/>
                                            </a:lnTo>
                                            <a:lnTo>
                                              <a:pt x="56" y="1005"/>
                                            </a:lnTo>
                                            <a:lnTo>
                                              <a:pt x="83" y="1060"/>
                                            </a:lnTo>
                                            <a:lnTo>
                                              <a:pt x="115" y="1114"/>
                                            </a:lnTo>
                                            <a:lnTo>
                                              <a:pt x="152" y="1167"/>
                                            </a:lnTo>
                                            <a:lnTo>
                                              <a:pt x="195" y="1217"/>
                                            </a:lnTo>
                                            <a:lnTo>
                                              <a:pt x="241" y="1265"/>
                                            </a:lnTo>
                                            <a:lnTo>
                                              <a:pt x="293" y="1313"/>
                                            </a:lnTo>
                                            <a:lnTo>
                                              <a:pt x="351" y="1356"/>
                                            </a:lnTo>
                                            <a:lnTo>
                                              <a:pt x="412" y="1398"/>
                                            </a:lnTo>
                                            <a:lnTo>
                                              <a:pt x="478" y="1436"/>
                                            </a:lnTo>
                                            <a:lnTo>
                                              <a:pt x="549" y="1471"/>
                                            </a:lnTo>
                                            <a:lnTo>
                                              <a:pt x="624" y="1503"/>
                                            </a:lnTo>
                                            <a:lnTo>
                                              <a:pt x="704" y="1530"/>
                                            </a:lnTo>
                                            <a:lnTo>
                                              <a:pt x="3604" y="1588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1f1a17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080" y="83160"/>
                                        <a:ext cx="40680" cy="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8240" y="2520"/>
                                      <a:ext cx="90720" cy="76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3" h="174">
                                          <a:moveTo>
                                            <a:pt x="8" y="93"/>
                                          </a:moveTo>
                                          <a:cubicBezTo>
                                            <a:pt x="0" y="116"/>
                                            <a:pt x="1" y="105"/>
                                            <a:pt x="5" y="126"/>
                                          </a:cubicBezTo>
                                          <a:cubicBezTo>
                                            <a:pt x="4" y="134"/>
                                            <a:pt x="2" y="142"/>
                                            <a:pt x="2" y="150"/>
                                          </a:cubicBezTo>
                                          <a:cubicBezTo>
                                            <a:pt x="2" y="158"/>
                                            <a:pt x="5" y="174"/>
                                            <a:pt x="5" y="174"/>
                                          </a:cubicBezTo>
                                          <a:lnTo>
                                            <a:pt x="197" y="81"/>
                                          </a:lnTo>
                                          <a:lnTo>
                                            <a:pt x="203" y="0"/>
                                          </a:lnTo>
                                          <a:lnTo>
                                            <a:pt x="8" y="9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5000" y="131760"/>
                                      <a:ext cx="90720" cy="76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3" h="174">
                                          <a:moveTo>
                                            <a:pt x="8" y="93"/>
                                          </a:moveTo>
                                          <a:cubicBezTo>
                                            <a:pt x="0" y="116"/>
                                            <a:pt x="1" y="105"/>
                                            <a:pt x="5" y="126"/>
                                          </a:cubicBezTo>
                                          <a:cubicBezTo>
                                            <a:pt x="4" y="134"/>
                                            <a:pt x="2" y="142"/>
                                            <a:pt x="2" y="150"/>
                                          </a:cubicBezTo>
                                          <a:cubicBezTo>
                                            <a:pt x="2" y="158"/>
                                            <a:pt x="5" y="174"/>
                                            <a:pt x="5" y="174"/>
                                          </a:cubicBezTo>
                                          <a:lnTo>
                                            <a:pt x="197" y="81"/>
                                          </a:lnTo>
                                          <a:lnTo>
                                            <a:pt x="203" y="0"/>
                                          </a:lnTo>
                                          <a:lnTo>
                                            <a:pt x="8" y="9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840" y="0"/>
                                      <a:ext cx="348120" cy="4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080"/>
                                        <a:ext cx="348120" cy="39960"/>
                                      </a:xfrm>
                                      <a:prstGeom prst="parallelogram">
                                        <a:avLst>
                                          <a:gd name="adj" fmla="val 217793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5000" y="0"/>
                                        <a:ext cx="173880" cy="38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8208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4560" y="0"/>
                                          <a:ext cx="8208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63000" y="1080"/>
                                          <a:ext cx="8208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92160" y="1080"/>
                                          <a:ext cx="8208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5960" y="2520"/>
                                        <a:ext cx="173880" cy="38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8208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4200" y="0"/>
                                          <a:ext cx="8208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62640" y="1080"/>
                                          <a:ext cx="8208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91800" y="1080"/>
                                          <a:ext cx="8208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82440" y="91800"/>
                                    <a:ext cx="321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0" h="84">
                                        <a:moveTo>
                                          <a:pt x="0" y="0"/>
                                        </a:moveTo>
                                        <a:cubicBezTo>
                                          <a:pt x="19" y="25"/>
                                          <a:pt x="39" y="50"/>
                                          <a:pt x="66" y="63"/>
                                        </a:cubicBezTo>
                                        <a:cubicBezTo>
                                          <a:pt x="93" y="76"/>
                                          <a:pt x="63" y="78"/>
                                          <a:pt x="162" y="81"/>
                                        </a:cubicBezTo>
                                        <a:cubicBezTo>
                                          <a:pt x="261" y="84"/>
                                          <a:pt x="577" y="84"/>
                                          <a:pt x="660" y="84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925200">
                                  <a:off x="85320" y="189720"/>
                                  <a:ext cx="374760" cy="2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27" h="3540">
                                      <a:moveTo>
                                        <a:pt x="68" y="3188"/>
                                      </a:moveTo>
                                      <a:lnTo>
                                        <a:pt x="3826" y="52"/>
                                      </a:lnTo>
                                      <a:lnTo>
                                        <a:pt x="3861" y="35"/>
                                      </a:lnTo>
                                      <a:lnTo>
                                        <a:pt x="3893" y="21"/>
                                      </a:lnTo>
                                      <a:lnTo>
                                        <a:pt x="3924" y="12"/>
                                      </a:lnTo>
                                      <a:lnTo>
                                        <a:pt x="3951" y="5"/>
                                      </a:lnTo>
                                      <a:lnTo>
                                        <a:pt x="3976" y="1"/>
                                      </a:lnTo>
                                      <a:lnTo>
                                        <a:pt x="3999" y="0"/>
                                      </a:lnTo>
                                      <a:lnTo>
                                        <a:pt x="4020" y="2"/>
                                      </a:lnTo>
                                      <a:lnTo>
                                        <a:pt x="4039" y="5"/>
                                      </a:lnTo>
                                      <a:lnTo>
                                        <a:pt x="4056" y="12"/>
                                      </a:lnTo>
                                      <a:lnTo>
                                        <a:pt x="4070" y="20"/>
                                      </a:lnTo>
                                      <a:lnTo>
                                        <a:pt x="4084" y="30"/>
                                      </a:lnTo>
                                      <a:lnTo>
                                        <a:pt x="4095" y="42"/>
                                      </a:lnTo>
                                      <a:lnTo>
                                        <a:pt x="4104" y="55"/>
                                      </a:lnTo>
                                      <a:lnTo>
                                        <a:pt x="4112" y="69"/>
                                      </a:lnTo>
                                      <a:lnTo>
                                        <a:pt x="4119" y="85"/>
                                      </a:lnTo>
                                      <a:lnTo>
                                        <a:pt x="4124" y="102"/>
                                      </a:lnTo>
                                      <a:lnTo>
                                        <a:pt x="4126" y="119"/>
                                      </a:lnTo>
                                      <a:lnTo>
                                        <a:pt x="4127" y="137"/>
                                      </a:lnTo>
                                      <a:lnTo>
                                        <a:pt x="4127" y="156"/>
                                      </a:lnTo>
                                      <a:lnTo>
                                        <a:pt x="4126" y="174"/>
                                      </a:lnTo>
                                      <a:lnTo>
                                        <a:pt x="4124" y="193"/>
                                      </a:lnTo>
                                      <a:lnTo>
                                        <a:pt x="4119" y="213"/>
                                      </a:lnTo>
                                      <a:lnTo>
                                        <a:pt x="4113" y="231"/>
                                      </a:lnTo>
                                      <a:lnTo>
                                        <a:pt x="4107" y="249"/>
                                      </a:lnTo>
                                      <a:lnTo>
                                        <a:pt x="4100" y="267"/>
                                      </a:lnTo>
                                      <a:lnTo>
                                        <a:pt x="4091" y="283"/>
                                      </a:lnTo>
                                      <a:lnTo>
                                        <a:pt x="4081" y="299"/>
                                      </a:lnTo>
                                      <a:lnTo>
                                        <a:pt x="4069" y="313"/>
                                      </a:lnTo>
                                      <a:lnTo>
                                        <a:pt x="4058" y="327"/>
                                      </a:lnTo>
                                      <a:lnTo>
                                        <a:pt x="4046" y="338"/>
                                      </a:lnTo>
                                      <a:lnTo>
                                        <a:pt x="4032" y="348"/>
                                      </a:lnTo>
                                      <a:lnTo>
                                        <a:pt x="4017" y="358"/>
                                      </a:lnTo>
                                      <a:lnTo>
                                        <a:pt x="354" y="3455"/>
                                      </a:lnTo>
                                      <a:lnTo>
                                        <a:pt x="328" y="3473"/>
                                      </a:lnTo>
                                      <a:lnTo>
                                        <a:pt x="302" y="3489"/>
                                      </a:lnTo>
                                      <a:lnTo>
                                        <a:pt x="277" y="3502"/>
                                      </a:lnTo>
                                      <a:lnTo>
                                        <a:pt x="252" y="3514"/>
                                      </a:lnTo>
                                      <a:lnTo>
                                        <a:pt x="230" y="3523"/>
                                      </a:lnTo>
                                      <a:lnTo>
                                        <a:pt x="207" y="3531"/>
                                      </a:lnTo>
                                      <a:lnTo>
                                        <a:pt x="186" y="3535"/>
                                      </a:lnTo>
                                      <a:lnTo>
                                        <a:pt x="165" y="3539"/>
                                      </a:lnTo>
                                      <a:lnTo>
                                        <a:pt x="145" y="3540"/>
                                      </a:lnTo>
                                      <a:lnTo>
                                        <a:pt x="127" y="3540"/>
                                      </a:lnTo>
                                      <a:lnTo>
                                        <a:pt x="109" y="3538"/>
                                      </a:lnTo>
                                      <a:lnTo>
                                        <a:pt x="93" y="3534"/>
                                      </a:lnTo>
                                      <a:lnTo>
                                        <a:pt x="78" y="3529"/>
                                      </a:lnTo>
                                      <a:lnTo>
                                        <a:pt x="64" y="3521"/>
                                      </a:lnTo>
                                      <a:lnTo>
                                        <a:pt x="51" y="3513"/>
                                      </a:lnTo>
                                      <a:lnTo>
                                        <a:pt x="40" y="3502"/>
                                      </a:lnTo>
                                      <a:lnTo>
                                        <a:pt x="30" y="3490"/>
                                      </a:lnTo>
                                      <a:lnTo>
                                        <a:pt x="22" y="3478"/>
                                      </a:lnTo>
                                      <a:lnTo>
                                        <a:pt x="14" y="3464"/>
                                      </a:lnTo>
                                      <a:lnTo>
                                        <a:pt x="8" y="3448"/>
                                      </a:lnTo>
                                      <a:lnTo>
                                        <a:pt x="4" y="3431"/>
                                      </a:lnTo>
                                      <a:lnTo>
                                        <a:pt x="1" y="3414"/>
                                      </a:lnTo>
                                      <a:lnTo>
                                        <a:pt x="0" y="3395"/>
                                      </a:lnTo>
                                      <a:lnTo>
                                        <a:pt x="0" y="3374"/>
                                      </a:lnTo>
                                      <a:lnTo>
                                        <a:pt x="3" y="3354"/>
                                      </a:lnTo>
                                      <a:lnTo>
                                        <a:pt x="7" y="3333"/>
                                      </a:lnTo>
                                      <a:lnTo>
                                        <a:pt x="13" y="3310"/>
                                      </a:lnTo>
                                      <a:lnTo>
                                        <a:pt x="20" y="3287"/>
                                      </a:lnTo>
                                      <a:lnTo>
                                        <a:pt x="29" y="3264"/>
                                      </a:lnTo>
                                      <a:lnTo>
                                        <a:pt x="40" y="3239"/>
                                      </a:lnTo>
                                      <a:lnTo>
                                        <a:pt x="53" y="3214"/>
                                      </a:lnTo>
                                      <a:lnTo>
                                        <a:pt x="68" y="3188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280" y="128880"/>
                                  <a:ext cx="3960" cy="26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54400" y="108360"/>
                                <a:ext cx="49608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4" h="390">
                                    <a:moveTo>
                                      <a:pt x="0" y="390"/>
                                    </a:moveTo>
                                    <a:cubicBezTo>
                                      <a:pt x="112" y="386"/>
                                      <a:pt x="225" y="383"/>
                                      <a:pt x="330" y="330"/>
                                    </a:cubicBezTo>
                                    <a:cubicBezTo>
                                      <a:pt x="435" y="277"/>
                                      <a:pt x="468" y="130"/>
                                      <a:pt x="630" y="75"/>
                                    </a:cubicBezTo>
                                    <a:cubicBezTo>
                                      <a:pt x="792" y="20"/>
                                      <a:pt x="1048" y="10"/>
                                      <a:pt x="130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9120"/>
                                <a:ext cx="235440" cy="24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0" h="675">
                                    <a:moveTo>
                                      <a:pt x="304" y="0"/>
                                    </a:moveTo>
                                    <a:cubicBezTo>
                                      <a:pt x="240" y="90"/>
                                      <a:pt x="177" y="180"/>
                                      <a:pt x="140" y="285"/>
                                    </a:cubicBezTo>
                                    <a:cubicBezTo>
                                      <a:pt x="103" y="390"/>
                                      <a:pt x="0" y="585"/>
                                      <a:pt x="80" y="630"/>
                                    </a:cubicBezTo>
                                    <a:cubicBezTo>
                                      <a:pt x="160" y="675"/>
                                      <a:pt x="390" y="615"/>
                                      <a:pt x="620" y="5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3800" y="65880"/>
                                <a:ext cx="226800" cy="63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6" h="1785">
                                    <a:moveTo>
                                      <a:pt x="76" y="0"/>
                                    </a:moveTo>
                                    <a:cubicBezTo>
                                      <a:pt x="266" y="85"/>
                                      <a:pt x="456" y="170"/>
                                      <a:pt x="526" y="360"/>
                                    </a:cubicBezTo>
                                    <a:cubicBezTo>
                                      <a:pt x="596" y="550"/>
                                      <a:pt x="584" y="903"/>
                                      <a:pt x="496" y="1140"/>
                                    </a:cubicBezTo>
                                    <a:cubicBezTo>
                                      <a:pt x="408" y="1377"/>
                                      <a:pt x="204" y="1581"/>
                                      <a:pt x="0" y="17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0" y="673560"/>
                                <a:ext cx="403920" cy="21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612">
                                    <a:moveTo>
                                      <a:pt x="75" y="107"/>
                                    </a:moveTo>
                                    <a:cubicBezTo>
                                      <a:pt x="37" y="304"/>
                                      <a:pt x="0" y="502"/>
                                      <a:pt x="75" y="557"/>
                                    </a:cubicBezTo>
                                    <a:cubicBezTo>
                                      <a:pt x="150" y="612"/>
                                      <a:pt x="408" y="519"/>
                                      <a:pt x="525" y="437"/>
                                    </a:cubicBezTo>
                                    <a:cubicBezTo>
                                      <a:pt x="642" y="355"/>
                                      <a:pt x="689" y="124"/>
                                      <a:pt x="779" y="62"/>
                                    </a:cubicBezTo>
                                    <a:cubicBezTo>
                                      <a:pt x="869" y="0"/>
                                      <a:pt x="967" y="31"/>
                                      <a:pt x="1065" y="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1400" y="410760"/>
                              <a:ext cx="27576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440" y="704880"/>
                              <a:ext cx="28692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3936960" y="38160"/>
                            <a:ext cx="1170360" cy="95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8280" y="9295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9295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240" y="9295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7840" y="9295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xjh2014-6-260:14:21" style="position:absolute;margin-left:0pt;margin-top:0pt;width:402.15pt;height:96.6pt" coordorigin="0,0" coordsize="8043,1932">
                <v:shape id="shape_0" stroked="f" o:allowincell="f" style="position:absolute;left:4120;top:0;width:1544;height:1529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0;top:84;width:1311;height:1438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group id="shape_0" style="position:absolute;left:1800;top:60;width:2328;height:1657">
                  <v:group id="shape_0" style="position:absolute;left:1800;top:60;width:2328;height:1404">
                    <v:group id="shape_0" style="position:absolute;left:3346;top:903;width:483;height:357">
                      <v:shape id="shape_0" fillcolor="white" stroked="t" o:allowincell="f" style="position:absolute;left:3346;top:1115;width:482;height:143;mso-wrap-style:none;v-text-anchor:middle;mso-position-horizontal-relative:char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3722;top:1133;width:29;height:50">
                        <v:shape id="shape_0" fillcolor="white" stroked="t" o:allowincell="f" style="position:absolute;left:3727;top:1170;width:17;height:12;mso-wrap-style:none;v-text-anchor:middle;mso-position-horizontal-relative:char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3722;top:1133;width:29;height:36">
                          <v:shape id="shape_0" fillcolor="white" stroked="t" o:allowincell="f" style="position:absolute;left:3722;top:1133;width:28;height:35;mso-wrap-style:none;v-text-anchor:middle;mso-position-horizontal-relative:char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3725,1142" to="3725,1165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42,1143" to="3742,1166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31,1143" to="3731,1166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48,1142" to="3748,1165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419;top:1133;width:29;height:50">
                        <v:shape id="shape_0" fillcolor="white" stroked="t" o:allowincell="f" style="position:absolute;left:3424;top:1170;width:17;height:12;mso-wrap-style:none;v-text-anchor:middle;mso-position-horizontal-relative:char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3419;top:1133;width:29;height:36">
                          <v:shape id="shape_0" fillcolor="white" stroked="t" o:allowincell="f" style="position:absolute;left:3419;top:1133;width:28;height:35;mso-wrap-style:none;v-text-anchor:middle;mso-position-horizontal-relative:char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3422,1142" to="3422,1165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39,1143" to="3439,1166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28,1143" to="3428,1166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45,1142" to="3445,1165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467;top:903;width:268;height:170">
                        <v:group id="shape_0" style="position:absolute;left:3467;top:920;width:236;height:153">
                          <v:line id="shape_0" from="3497,954" to="3703,1073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80,920" to="3686,1039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coordorigin="1409,10800" coordsize="18613,10800" path="l0,21600xee" stroked="t" o:allowincell="f" style="position:absolute;left:3468;top:1043;width:37;height:26;flip:y;mso-wrap-style:none;v-text-anchor:middle;rotation:12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line id="shape_0" from="3687,919" to="3705,95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3693;top:903;width:42;height:35">
                          <v:shape id="shape_0" fillcolor="white" stroked="t" o:allowincell="f" style="position:absolute;left:3693;top:925;width:16;height:11;mso-wrap-style:none;v-text-anchor:middle;rotation:60;mso-position-horizontal-relative:char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3705;top:903;width:29;height:34">
                            <v:shape id="shape_0" fillcolor="white" stroked="t" o:allowincell="f" style="position:absolute;left:3708;top:902;width:26;height:33;mso-wrap-style:none;v-text-anchor:middle;rotation:60;mso-position-horizontal-relative:char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3706,906" to="3724,916" stroked="t" o:allowincell="f" style="position:absolute;flip:x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11,920" to="3730,930" stroked="t" o:allowincell="f" style="position:absolute;flip:x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06,911" to="3725,921" stroked="t" o:allowincell="f" style="position:absolute;flip:x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16,924" to="3734,934" stroked="t" o:allowincell="f" style="position:absolute;flip:x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3453;top:1048;width:76;height:151">
                        <v:shape id="shape_0" fillcolor="white" stroked="t" o:allowincell="f" style="position:absolute;left:3453;top:1172;width:55;height:26;mso-wrap-style:none;v-text-anchor:middle;mso-position-horizontal-relative:char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f" style="position:absolute;left:3478;top:1182;width:3;height:3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3473;top:1144;width:55;height:26;mso-wrap-style:none;v-text-anchor:middle;mso-position-horizontal-relative:char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473,1062" to="3473,1171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07,1062" to="3507,1171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coordorigin="1409,10800" coordsize="18613,10800" path="l0,21600xee" stroked="t" o:allowincell="f" style="position:absolute;left:3473;top:1049;width:33;height:20;flip:y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3488;top:1060;width:3;height:3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t" o:allowincell="f" style="position:absolute;left:3475;top:1070;width:30;height:99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640;top:1050;width:76;height:149">
                        <v:shape id="shape_0" fillcolor="white" stroked="t" o:allowincell="f" style="position:absolute;left:3640;top:1172;width:55;height:26;mso-wrap-style:none;v-text-anchor:middle;mso-position-horizontal-relative:char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f" style="position:absolute;left:3665;top:1182;width:3;height:4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3660;top:1144;width:55;height:26;mso-wrap-style:none;v-text-anchor:middle;mso-position-horizontal-relative:char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3660;top:1050;width:34;height:121">
                          <v:line id="shape_0" from="3660,1062" to="3660,1171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94,1062" to="3694,1171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coordorigin="1409,10800" coordsize="18613,10800" path="l0,21600xee" stroked="t" o:allowincell="f" style="position:absolute;left:3660;top:1050;width:33;height:19;flip:y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3661;top:1070;width:31;height:100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</v:group>
                    <v:group id="shape_0" style="position:absolute;left:3231;top:100;width:897;height:572">
                      <v:group id="shape_0" alt="lxqdxt13-1" style="position:absolute;left:3323;top:136;width:588;height:536">
                        <v:shape id="shape_0" stroked="t" o:allowincell="f" style="position:absolute;left:3323;top:148;width:293;height:523;mso-wrap-style:none;v-text-anchor:middle;mso-position-horizontal-relative:char" type="_x0000_t1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3617;top:148;width:293;height:523;mso-wrap-style:none;v-text-anchor:middle;mso-position-horizontal-relative:char" type="_x0000_t1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3792;top:226;width:90;height:373;mso-wrap-style:none;v-text-anchor:middle;mso-position-horizontal-relative:char" type="_x0000_t1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3468;top:280;width:147;height:391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3471;top:148;width:298;height:131;mso-wrap-style:none;v-text-anchor:middle;mso-position-horizontal-relative:char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3375;top:281;width:34;height:87;mso-wrap-style:none;v-text-anchor:middle;rotation:270;mso-position-horizontal-relative:char" type="_x0000_t8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3530;top:283;width:34;height:87;mso-wrap-style:none;v-text-anchor:middle;rotation:270;mso-position-horizontal-relative:char" type="_x0000_t8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3674;top:279;width:34;height:87;mso-wrap-style:none;v-text-anchor:middle;rotation:270;mso-position-horizontal-relative:char" type="_x0000_t8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3348,339" to="3348,627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03,339" to="3503,627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2,339" to="3592,627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37,339" to="3437,627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36,337" to="3736,625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47,337" to="3647,625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1,310" to="3391,64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47,310" to="3547,64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91,308" to="3691,64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4,330" to="3414,617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568,330" to="3568,617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715,324" to="3715,612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670,324" to="3670,612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526,336" to="3526,624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369,337" to="3369,625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346,660" to="3440,660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500,660" to="3594,660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642,658" to="3736,658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group id="shape_0" style="position:absolute;left:3789;top:136;width:40;height:40">
                          <v:shape id="shape_0" fillcolor="silver" stroked="t" o:allowincell="f" style="position:absolute;left:3796;top:165;width:24;height:10;mso-wrap-style:none;v-text-anchor:middle;mso-position-horizontal-relative:char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  <v:shape id="shape_0" fillcolor="silver" stroked="t" o:allowincell="f" style="position:absolute;left:3789;top:136;width:39;height:29;mso-wrap-style:none;v-text-anchor:middle;mso-position-horizontal-relative:char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  <v:line id="shape_0" from="3816,145" to="3816,164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801,144" to="3801,163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401;top:215;width:40;height:40">
                          <v:shape id="shape_0" fillcolor="silver" stroked="t" o:allowincell="f" style="position:absolute;left:3408;top:244;width:24;height:10;mso-wrap-style:none;v-text-anchor:middle;mso-position-horizontal-relative:char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  <v:shape id="shape_0" fillcolor="silver" stroked="t" o:allowincell="f" style="position:absolute;left:3401;top:215;width:39;height:29;mso-wrap-style:none;v-text-anchor:middle;mso-position-horizontal-relative:char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  <v:line id="shape_0" from="3428,224" to="3428,243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13,223" to="3413,242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f" style="position:absolute;left:3541;top:245;width:213;height:16;mso-wrap-style:none;v-text-anchor:middle;mso-position-horizontal-relative:char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3702;top:215;width:40;height:40">
                          <v:shape id="shape_0" fillcolor="silver" stroked="t" o:allowincell="f" style="position:absolute;left:3709;top:244;width:24;height:10;mso-wrap-style:none;v-text-anchor:middle;mso-position-horizontal-relative:char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  <v:shape id="shape_0" fillcolor="silver" stroked="t" o:allowincell="f" style="position:absolute;left:3702;top:215;width:39;height:29;mso-wrap-style:none;v-text-anchor:middle;mso-position-horizontal-relative:char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  <v:line id="shape_0" from="3729,224" to="3729,243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14,223" to="3714,242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547;top:215;width:40;height:40">
                          <v:shape id="shape_0" fillcolor="silver" stroked="t" o:allowincell="f" style="position:absolute;left:3554;top:244;width:24;height:10;mso-wrap-style:none;v-text-anchor:middle;mso-position-horizontal-relative:char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  <v:shape id="shape_0" fillcolor="silver" stroked="t" o:allowincell="f" style="position:absolute;left:3547;top:215;width:39;height:29;mso-wrap-style:none;v-text-anchor:middle;mso-position-horizontal-relative:char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  <v:line id="shape_0" from="3574,224" to="3574,243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59,223" to="3559,242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t" o:allowincell="f" style="position:absolute;left:3491;top:165;width:203;height:16;mso-wrap-style:none;v-text-anchor:middle;mso-position-horizontal-relative:char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3641;top:136;width:40;height:40">
                          <v:shape id="shape_0" fillcolor="silver" stroked="t" o:allowincell="f" style="position:absolute;left:3648;top:165;width:24;height:10;mso-wrap-style:none;v-text-anchor:middle;mso-position-horizontal-relative:char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  <v:shape id="shape_0" fillcolor="silver" stroked="t" o:allowincell="f" style="position:absolute;left:3641;top:136;width:39;height:29;mso-wrap-style:none;v-text-anchor:middle;mso-position-horizontal-relative:char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  <v:line id="shape_0" from="3668,145" to="3668,164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53,144" to="3653,163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486;top:136;width:40;height:40">
                          <v:shape id="shape_0" fillcolor="silver" stroked="t" o:allowincell="f" style="position:absolute;left:3493;top:165;width:24;height:10;mso-wrap-style:none;v-text-anchor:middle;mso-position-horizontal-relative:char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  <v:shape id="shape_0" fillcolor="silver" stroked="t" o:allowincell="f" style="position:absolute;left:3486;top:136;width:39;height:29;mso-wrap-style:none;v-text-anchor:middle;mso-position-horizontal-relative:char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  <v:line id="shape_0" from="3513,145" to="3513,164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98,144" to="3498,163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coordsize="43,45" path="m0,0c36,4,43,17,15,45e" fillcolor="#ccffcc" stroked="t" o:allowincell="f" style="position:absolute;left:3452;top:204;width:29;height:26;mso-wrap-style:none;v-text-anchor:middle;mso-position-horizontal-relative:char">
                          <v:fill o:detectmouseclick="t" type="solid" color2="#330033"/>
                          <v:stroke color="black" weight="3240" joinstyle="round" endcap="flat"/>
                          <w10:wrap type="none"/>
                        </v:shape>
                        <v:shape id="shape_0" coordsize="51,33" path="m0,0c21,2,51,6,24,33e" fillcolor="#ccffcc" stroked="t" o:allowincell="f" style="position:absolute;left:3596;top:202;width:35;height:19;mso-wrap-style:none;v-text-anchor:middle;mso-position-horizontal-relative:char">
                          <v:fill o:detectmouseclick="t" type="solid" color2="#330033"/>
                          <v:stroke color="black" weight="3240" joinstyle="round" endcap="flat"/>
                          <w10:wrap type="none"/>
                        </v:shape>
                        <v:shape id="shape_0" coordsize="38,37" path="m0,10c11,3,15,0,27,4c38,20,35,21,27,37e" fillcolor="#ccffcc" stroked="t" o:allowincell="f" style="position:absolute;left:3745;top:194;width:25;height:21;mso-wrap-style:none;v-text-anchor:middle;mso-position-horizontal-relative:char">
                          <v:fill o:detectmouseclick="t" type="solid" color2="#330033"/>
                          <v:stroke color="black" weight="3240" joinstyle="round" endcap="flat"/>
                          <w10:wrap type="none"/>
                        </v:shape>
                      </v:group>
                      <v:shape id="shape_0" stroked="f" o:allowincell="f" style="position:absolute;left:3905;top:100;width:222;height:161;mso-wrap-style:none;v-text-anchor:middle;mso-position-horizontal-relative:char" type="_x0000_t75">
                        <v:imagedata r:id="rId9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231;top:113;width:222;height:97;mso-wrap-style:none;v-text-anchor:middle;mso-position-horizontal-relative:char" type="_x0000_t75">
                        <v:imagedata r:id="rId98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2060;top:992;width:952;height:375">
                      <v:rect id="shape_0" coordsize="18542,10800" path="l0,21600xee" fillcolor="white" stroked="t" o:allowincell="f" style="position:absolute;left:2822;top:1149;width:191;height:34;mso-wrap-style:none;v-text-anchor:middle;rotation:9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197,1047" to="2892,104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7,1055" to="2892,1055" stroked="t" o:allowincell="f" style="position:absolute;mso-position-horizontal-relative:char">
                        <v:stroke color="#333333" weight="28440" joinstyle="miter" endcap="flat"/>
                        <v:fill o:detectmouseclick="t" on="false"/>
                        <w10:wrap type="none"/>
                      </v:line>
                      <v:group id="shape_0" style="position:absolute;left:2926;top:1028;width:47;height:44">
                        <v:shape id="shape_0" fillcolor="black" stroked="t" o:allowincell="f" style="position:absolute;left:2927;top:1029;width:46;height:43;mso-wrap-style:none;v-text-anchor:middle;rotation:270;mso-position-horizontal-relative:char" type="_x0000_t22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line id="shape_0" from="2939,1070" to="2967,1070" stroked="t" o:allowincell="f" style="position:absolute;mso-position-horizontal-relative:char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2941,1044" to="2969,1044" stroked="t" o:allowincell="f" style="position:absolute;flip:y;mso-position-horizontal-relative:char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2941,1061" to="2969,1061" stroked="t" o:allowincell="f" style="position:absolute;flip:y;mso-position-horizontal-relative:char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2939,1034" to="2967,1034" stroked="t" o:allowincell="f" style="position:absolute;mso-position-horizontal-relative:char">
                          <v:stroke color="white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gray" stroked="t" o:allowincell="f" style="position:absolute;left:2912;top:1043;width:28;height:16;mso-wrap-style:none;v-text-anchor:middle;rotation:270;mso-position-horizontal-relative:char" type="_x0000_t22">
                        <v:fill o:detectmouseclick="t" type="solid" color2="#7f7f7f"/>
                        <v:stroke color="black" weight="9360" joinstyle="miter" endcap="flat"/>
                        <w10:wrap type="none"/>
                      </v:shape>
                      <v:rect id="shape_0" coordsize="19126,10800" path="l0,21600xee" fillcolor="gray" stroked="t" o:allowincell="f" style="position:absolute;left:2158;top:1026;width:33;height:32;flip:x;mso-wrap-style:none;v-text-anchor:middle;mso-position-horizontal-relative:char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line id="shape_0" from="2158,1042" to="2158,107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70,1029" to="2170,1068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85,1040" to="2185,1080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66,1037" to="2166,1075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93,1044" to="2193,1069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6286,10800" path="l0,21600xee" fillcolor="gray" stroked="t" o:allowincell="f" style="position:absolute;left:2062;top:1149;width:190;height:39;flip:x;mso-wrap-style:none;v-text-anchor:middle;rotation:90;mso-position-horizontal-relative:char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oval id="shape_0" fillcolor="#e2e2e2" stroked="t" o:allowincell="f" style="position:absolute;left:2144;top:1080;width:45;height:196;mso-wrap-style:none;v-text-anchor:middle;mso-position-horizontal-relative:char">
                        <v:fill o:detectmouseclick="t" type="solid" color2="#1d1d1d"/>
                        <v:stroke color="black" weight="9360" joinstyle="miter" endcap="flat"/>
                        <w10:wrap type="none"/>
                      </v:oval>
                      <v:rect id="shape_0" coordsize="15289,10800" path="l0,21600xee" fillcolor="gray" stroked="t" o:allowincell="f" style="position:absolute;left:2083;top:1168;width:184;height:42;mso-wrap-style:none;v-text-anchor:middle;rotation:90;mso-position-horizontal-relative:char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coordsize="18542,10800" path="l0,21600xee" fillcolor="white" stroked="t" o:allowincell="f" style="position:absolute;left:2089;top:1156;width:212;height:38;mso-wrap-style:none;v-text-anchor:middle;rotation:9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coordsize="18172,10800" path="l0,21600xee" fillcolor="white" stroked="t" o:allowincell="f" style="position:absolute;left:2084;top:1162;width:181;height:32;flip:x;mso-wrap-style:none;v-text-anchor:middle;rotation:9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#d3d3d3" stroked="t" o:allowincell="f" style="position:absolute;left:2180;top:1131;width:7;height:98;mso-wrap-style:none;v-text-anchor:middle;mso-position-horizontal-relative:char">
                        <v:fill o:detectmouseclick="t" type="solid" color2="#2c2c2c"/>
                        <v:stroke color="black" weight="9360" joinstyle="miter" endcap="flat"/>
                        <w10:wrap type="none"/>
                      </v:oval>
                      <v:line id="shape_0" from="2132,1264" to="2144,130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27,1304" to="2132,1312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7,1313" to="2121,131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7,1315" to="2117,133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7,1333" to="2122,133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22,1315" to="2163,1332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4,1317" to="2190,135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1,1359" to="2208,136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09,1367" to="2225,136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26,1355" to="2226,136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09,1354" to="2225,135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7,1347" to="2209,135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8,1294" to="2193,134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05,1338" to="2226,135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9,1282" to="2205,133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5,1277" to="2165,131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35,1307" to="2158,1317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9,1282" to="2200,128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04,1282" to="2204,130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7,1303" to="2200,130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gray" stroked="t" o:allowincell="f" style="position:absolute;left:2148;top:1042;width:28;height:16;mso-wrap-style:none;v-text-anchor:middle;rotation:270;mso-position-horizontal-relative:char" type="_x0000_t22">
                        <v:fill o:detectmouseclick="t" type="solid" color2="#7f7f7f"/>
                        <v:stroke color="black" weight="9360" joinstyle="miter" endcap="flat"/>
                        <w10:wrap type="none"/>
                      </v:shape>
                      <v:group id="shape_0" style="position:absolute;left:2109;top:1028;width:46;height:44">
                        <v:shape id="shape_0" fillcolor="black" stroked="t" o:allowincell="f" style="position:absolute;left:2109;top:1029;width:45;height:43;mso-wrap-style:none;v-text-anchor:middle;rotation:270;mso-position-horizontal-relative:char" type="_x0000_t22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line id="shape_0" from="2121,1069" to="2149,1069" stroked="t" o:allowincell="f" style="position:absolute;mso-position-horizontal-relative:char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2123,1043" to="2151,1043" stroked="t" o:allowincell="f" style="position:absolute;mso-position-horizontal-relative:char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2122,1059" to="2150,1059" stroked="t" o:allowincell="f" style="position:absolute;mso-position-horizontal-relative:char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2121,1033" to="2149,1033" stroked="t" o:allowincell="f" style="position:absolute;mso-position-horizontal-relative:char">
                          <v:stroke color="white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coordsize="19126,10800" path="l0,21600xee" fillcolor="gray" stroked="t" o:allowincell="f" style="position:absolute;left:2885;top:1032;width:29;height:28;flip:x;mso-wrap-style:none;v-text-anchor:middle;mso-position-horizontal-relative:char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line id="shape_0" from="2885,1046" to="2885,107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95,1035" to="2895,1070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908,1045" to="2908,1081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92,1042" to="2892,1075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915,1049" to="2915,1070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6286,10800" path="l0,21600xee" fillcolor="gray" stroked="t" o:allowincell="f" style="position:absolute;left:2795;top:1144;width:172;height:34;flip:x;mso-wrap-style:none;v-text-anchor:middle;rotation:90;mso-position-horizontal-relative:char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oval id="shape_0" fillcolor="gray" stroked="t" o:allowincell="f" style="position:absolute;left:2872;top:1081;width:39;height:178;mso-wrap-style:none;v-text-anchor:middle;mso-position-horizontal-relative:char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  <v:rect id="shape_0" coordsize="15289,10800" path="l0,21600xee" fillcolor="white" stroked="t" o:allowincell="f" style="position:absolute;left:2818;top:1161;width:165;height:37;mso-wrap-style:none;v-text-anchor:middle;rotation:9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853,1294" to="2888,1309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9,1295" to="2913,133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3,1333" to="2930,134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29,1342" to="2945,134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47,1330" to="2947,133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0,1330" to="2943,133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9,1323" to="2930,132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94,1277" to="2915,13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26,1315" to="2945,132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22,1261" to="2925,131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90,1260" to="2890,129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64,1287" to="2886,129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9,1261" to="2899,126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8,1262" to="2888,128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gray" stroked="t" o:allowincell="f" style="position:absolute;left:2893;top:1047;width:14;height:15;mso-wrap-style:none;v-text-anchor:middle;mso-position-horizontal-relative:char">
                        <v:fill o:detectmouseclick="t" type="solid" color2="#7f7f7f"/>
                        <v:stroke color="white" weight="9360" joinstyle="miter" endcap="flat"/>
                        <w10:wrap type="none"/>
                      </v:rect>
                      <v:line id="shape_0" from="2904,1043" to="2904,1080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93,1035" to="2893,1080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11,1098" to="2312,1098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14,1106" to="2315,1106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17,1126" to="2318,1126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20,1144" to="2322,114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21,1153" to="2322,115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20,1204" to="2322,120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18,1227" to="2318,122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14,1240" to="2315,124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13,1250" to="2314,125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#f3f3f3" stroked="f" o:allowincell="f" style="position:absolute;left:2861;top:1086;width:47;height:160;mso-wrap-style:none;v-text-anchor:middle;rotation:2;mso-position-horizontal-relative:char">
                        <v:fill o:detectmouseclick="t" type="solid" color2="#0c0c0c"/>
                        <v:stroke color="#3465a4" joinstyle="round" endcap="flat"/>
                        <w10:wrap type="none"/>
                      </v:oval>
                      <v:line id="shape_0" from="2804,1095" to="2898,1095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6,1102" to="2900,110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9,1122" to="2904,112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3,1139" to="2908,113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4,1148" to="2908,114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3,1200" to="2908,1200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1,1222" to="2905,1222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6,1234" to="2900,1234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5,1245" to="2900,124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56,1296" to="2861,1296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855;top:1100;width:29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838;top:1100;width:29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821;top:1100;width:29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804;top:1100;width:30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786;top:1100;width:30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769;top:1100;width:29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752;top:1100;width:29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735;top:1100;width:29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717;top:1100;width:30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700;top:1100;width:29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682;top:1100;width:30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666;top:1100;width:28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650;top:1100;width:29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633;top:1100;width:29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618;top:1100;width:28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600;top:1100;width:30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583;top:1100;width:29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566;top:1100;width:30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548;top:1100;width:30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531;top:1100;width:29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514;top:1100;width:29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497;top:1100;width:29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480;top:1100;width:29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464;top:1100;width:28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448;top:1100;width:29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431;top:1100;width:29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414;top:1100;width:29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398;top:1100;width:29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381;top:1100;width:29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364;top:1100;width:30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346;top:1100;width:30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329;top:1100;width:29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312;top:1100;width:30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294;top:1100;width:30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278;top:1100;width:29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260;top:1100;width:30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white" stroked="t" o:allowincell="f" style="position:absolute;left:2243;top:1100;width:29;height:148;mso-wrap-style:none;v-text-anchor:middle;mso-position-horizontal-relative:char">
                        <v:fill o:detectmouseclick="t" type="solid" color2="black"/>
                        <v:stroke color="#333333" weight="9360" joinstyle="miter" endcap="flat"/>
                        <w10:wrap type="none"/>
                      </v:oval>
                      <v:oval id="shape_0" fillcolor="#e4e4e4" stroked="t" o:allowincell="f" style="position:absolute;left:2233;top:1100;width:29;height:148;mso-wrap-style:none;v-text-anchor:middle;mso-position-horizontal-relative:char">
                        <v:fill o:detectmouseclick="t" type="solid" color2="#1b1b1b"/>
                        <v:stroke color="#333333" weight="9360" joinstyle="miter" endcap="flat"/>
                        <w10:wrap type="none"/>
                      </v:oval>
                      <v:oval id="shape_0" fillcolor="#f0f0f0" stroked="t" o:allowincell="f" style="position:absolute;left:2224;top:1100;width:29;height:148;mso-wrap-style:none;v-text-anchor:middle;mso-position-horizontal-relative:char">
                        <v:fill o:detectmouseclick="t" type="solid" color2="#0f0f0f"/>
                        <v:stroke color="gray" weight="9360" joinstyle="miter" endcap="flat"/>
                        <w10:wrap type="none"/>
                      </v:oval>
                      <v:shape id="shape_0" coordsize="18,75" path="m18,0c10,25,0,49,0,75e" fillcolor="gray" stroked="t" o:allowincell="f" style="position:absolute;left:2250;top:1104;width:5;height:28;mso-wrap-style:none;v-text-anchor:middle;mso-position-horizontal-relative:char">
                        <v:fill o:detectmouseclick="t" type="solid" color2="#7f7f7f"/>
                        <v:stroke color="white" weight="9360" joinstyle="round" endcap="flat"/>
                        <w10:wrap type="none"/>
                      </v:shape>
                      <v:shape id="shape_0" coordsize="30,69" path="m0,0c5,20,6,69,30,69e" fillcolor="gray" stroked="t" o:allowincell="f" style="position:absolute;left:2226;top:1213;width:10;height:26;mso-wrap-style:none;v-text-anchor:middle;mso-position-horizontal-relative:char">
                        <v:fill o:detectmouseclick="t" type="solid" color2="#7f7f7f"/>
                        <v:stroke color="white" weight="9360" joinstyle="round" endcap="flat"/>
                        <w10:wrap type="none"/>
                      </v:shape>
                      <v:shape id="shape_0" coordsize="15,57" path="m15,0c9,18,8,41,0,57e" fillcolor="gray" stroked="t" o:allowincell="f" style="position:absolute;left:2241;top:1114;width:5;height:22;mso-wrap-style:none;v-text-anchor:middle;mso-position-horizontal-relative:char">
                        <v:fill o:detectmouseclick="t" type="solid" color2="#7f7f7f"/>
                        <v:stroke color="white" weight="9360" joinstyle="round" endcap="flat"/>
                        <w10:wrap type="none"/>
                      </v:shape>
                      <v:shapetype id="_x0000_t130" coordsize="21600,21600" o:spt="130" path="m3600,l21600,qx@1@2qy@3@4l3600,21600qx@5@6qy@7@8xe">
                        <v:stroke joinstyle="miter"/>
                        <v:formulas>
                          <v:f eqn="prod width 5 6"/>
                          <v:f eqn="sum 0 21600 3600"/>
                          <v:f eqn="sum 10800 0 0"/>
                          <v:f eqn="sum 3600 @1 0"/>
                          <v:f eqn="sum 10800 @2 0"/>
                          <v:f eqn="sum 0 3600 3600"/>
                          <v:f eqn="sum 0 21600 10800"/>
                          <v:f eqn="sum 3600 @5 0"/>
                          <v:f eqn="sum 0 @6 10800"/>
                        </v:formulas>
                        <v:path gradientshapeok="t" o:connecttype="rect" textboxrect="3600,0,@0,21600"/>
                      </v:shapetype>
                      <v:shape id="shape_0" fillcolor="white" stroked="t" o:allowincell="f" style="position:absolute;left:2230;top:1089;width:49;height:158;flip:x;mso-wrap-style:none;v-text-anchor:middle;mso-position-horizontal-relative:char" type="_x0000_t13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268,1168" to="2873,1168" stroked="t" o:allowincell="f" style="position:absolute;mso-position-horizontal-relative:char">
                        <v:stroke color="#ececec" weight="28440" joinstyle="miter" endcap="flat"/>
                        <v:fill o:detectmouseclick="t" on="false"/>
                        <w10:wrap type="none"/>
                      </v:line>
                      <v:group id="shape_0" style="position:absolute;left:2243;top:1122;width:28;height:82">
                        <v:shape id="shape_0" fillcolor="white" stroked="t" o:allowincell="f" style="position:absolute;left:2245;top:1180;width:18;height:23;mso-wrap-style:none;v-text-anchor:middle;mso-position-horizontal-relative:char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2243;top:1122;width:28;height:58">
                          <v:shape id="shape_0" fillcolor="black" stroked="t" o:allowincell="f" style="position:absolute;left:2243;top:1122;width:27;height:57;mso-wrap-style:none;v-text-anchor:middle;mso-position-horizontal-relative:char" type="_x0000_t22">
                            <v:fill o:detectmouseclick="t" type="solid" color2="white"/>
                            <v:stroke color="black" weight="6480" joinstyle="miter" endcap="flat"/>
                            <w10:wrap type="none"/>
                          </v:shape>
                          <v:line id="shape_0" from="2246,1137" to="2246,1174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262,1139" to="2262,1176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252,1139" to="2252,1176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268,1137" to="2268,1174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450;top:992;width:159;height:159">
                        <v:group id="shape_0" style="position:absolute;left:2450;top:992;width:157;height:62">
                          <v:shape id="shape_0" coordsize="617,195" path="m69,63c109,63,185,72,249,63c313,54,399,0,456,6c513,12,617,71,594,99c571,127,395,164,315,177c235,190,163,195,111,177c59,159,12,86,6,66c0,46,29,63,69,63xe" fillcolor="#969696" stroked="t" o:allowincell="f" style="position:absolute;left:2457;top:992;width:148;height:37;mso-wrap-style:none;v-text-anchor:middle;rotation:6;mso-position-horizontal-relative:char">
                            <v:fill o:detectmouseclick="t" type="solid" color2="#696969"/>
                            <v:stroke color="black" weight="9360" joinstyle="round" endcap="flat"/>
                            <w10:wrap type="none"/>
                          </v:shape>
                          <v:shape id="shape_0" coordsize="636,187" path="m18,0c8,31,0,76,30,96c39,110,55,125,69,135c103,187,188,176,237,177c288,183,342,176,393,174c430,162,465,151,504,147c528,141,565,136,585,123c588,121,591,119,594,117c597,116,600,116,603,114c609,110,621,102,621,102c636,79,633,49,621,24e" fillcolor="#969696" stroked="t" o:allowincell="f" style="position:absolute;left:2451;top:1007;width:153;height:45;mso-wrap-style:none;v-text-anchor:middle;rotation:6;mso-position-horizontal-relative:char">
                            <v:fill o:detectmouseclick="t" type="solid" color2="#696969"/>
                            <v:stroke color="black" weight="9360" joinstyle="round" endcap="flat"/>
                            <w10:wrap type="none"/>
                          </v:shape>
                          <v:shape id="shape_0" coordsize="599,165" path="m9,0c4,15,5,30,0,45c3,61,3,75,18,60c23,44,11,17,33,24c39,43,30,65,24,84c44,91,44,57,54,42c63,56,62,50,57,72c55,81,48,99,48,99c68,112,66,77,75,63c95,68,91,78,81,93c78,104,72,123,81,132c85,136,85,120,87,114c91,102,87,107,99,99c103,87,113,83,120,72c126,97,129,125,105,141c85,121,106,116,120,102c123,93,141,81,141,81c139,91,137,101,135,111c134,116,132,126,132,126c135,141,139,152,150,135c154,119,157,103,162,87c173,104,165,124,168,144c180,126,176,103,189,84c191,99,189,164,204,120c211,51,215,123,216,138c237,131,230,104,231,84c236,92,243,111,243,111c244,121,242,132,246,141c247,144,251,136,252,132c255,115,254,98,255,81c266,102,275,128,282,150c287,124,286,97,294,72c299,91,295,131,315,138c325,118,326,96,330,75c346,108,326,63,339,141c340,147,341,129,342,123c345,107,347,91,351,75c354,98,354,124,375,138c393,165,408,80,375,69c361,91,369,118,390,132c424,124,394,85,411,60c422,77,423,103,426,123c433,99,425,66,447,51c456,77,444,113,468,129c469,113,469,97,471,81c472,69,477,45,477,45c487,66,485,86,492,108c503,87,502,70,504,45c512,62,515,99,534,105c535,83,534,61,537,39c538,33,539,51,540,57c541,61,542,65,543,69c545,76,547,82,552,87c558,93,563,94,570,96c583,76,582,47,585,24c591,69,585,34,591,57c593,65,597,81,597,81c595,59,599,26,579,12c567,20,568,26,564,39c561,81,561,63,561,93e" fillcolor="#969696" stroked="t" o:allowincell="f" style="position:absolute;left:2454;top:1012;width:144;height:40;mso-wrap-style:none;v-text-anchor:middle;rotation:6;mso-position-horizontal-relative:char">
                            <v:fill o:detectmouseclick="t" type="solid" color2="#696969"/>
                            <v:stroke color="black" weight="28440" joinstyle="round" endcap="flat"/>
                            <w10:wrap type="none"/>
                          </v:shape>
                          <v:shape id="shape_0" coordsize="636,117" path="m0,0c26,78,103,111,180,117c260,115,285,111,360,114c384,113,408,113,432,111c451,110,476,98,495,93c535,83,592,68,627,45c634,35,629,36,636,36e" fillcolor="#969696" stroked="t" o:allowincell="f" style="position:absolute;left:2450;top:1025;width:153;height:28;mso-wrap-style:none;v-text-anchor:middle;rotation:6;mso-position-horizontal-relative:char">
                            <v:fill o:detectmouseclick="t" type="solid" color2="#696969"/>
                            <v:stroke color="white" weight="19080" joinstyle="round" endcap="flat"/>
                            <w10:wrap type="none"/>
                          </v:shape>
                          <v:shape id="shape_0" coordsize="4,39" path="m4,0c0,25,1,12,1,39e" fillcolor="#969696" stroked="t" o:allowincell="f" style="position:absolute;left:2469;top:1015;width:0;height:8;mso-wrap-style:none;v-text-anchor:middle;rotation:6;mso-position-horizontal-relative:char">
                            <v:fill o:detectmouseclick="t" type="solid" color2="#696969"/>
                            <v:stroke color="white" weight="9360" joinstyle="round" endcap="flat"/>
                            <w10:wrap type="none"/>
                          </v:shape>
                          <v:shape id="shape_0" coordsize="4,51" path="m4,0c0,39,1,22,1,51e" fillcolor="#969696" stroked="t" o:allowincell="f" style="position:absolute;left:2494;top:1025;width:0;height:11;mso-wrap-style:none;v-text-anchor:middle;rotation:6;mso-position-horizontal-relative:char">
                            <v:fill o:detectmouseclick="t" type="solid" color2="#696969"/>
                            <v:stroke color="white" weight="9360" joinstyle="round" endcap="flat"/>
                            <w10:wrap type="none"/>
                          </v:shape>
                          <v:shape id="shape_0" coordsize="5,48" path="m5,0c0,28,2,12,2,48e" fillcolor="#969696" stroked="t" o:allowincell="f" style="position:absolute;left:2520;top:1026;width:0;height:10;mso-wrap-style:none;v-text-anchor:middle;rotation:6;mso-position-horizontal-relative:char">
                            <v:fill o:detectmouseclick="t" type="solid" color2="#696969"/>
                            <v:stroke color="white" weight="9360" joinstyle="round" endcap="flat"/>
                            <w10:wrap type="none"/>
                          </v:shape>
                          <v:shape id="shape_0" coordsize="8,60" path="m0,0c8,25,3,6,3,60e" fillcolor="#969696" stroked="t" o:allowincell="f" style="position:absolute;left:2574;top:1024;width:1;height:13;mso-wrap-style:none;v-text-anchor:middle;rotation:6;mso-position-horizontal-relative:char">
                            <v:fill o:detectmouseclick="t" type="solid" color2="#696969"/>
                            <v:stroke color="white" weight="19080" joinstyle="round" endcap="flat"/>
                            <w10:wrap type="none"/>
                          </v:shape>
                        </v:group>
                        <v:shape id="shape_0" coordsize="172,330" path="m0,0l0,174l36,156l78,138l120,150l138,174l132,204l114,222l84,234l66,234l172,330l171,135l138,117l72,78l0,0xe" fillcolor="#969696" stroked="t" o:allowincell="f" style="position:absolute;left:2453;top:1015;width:28;height:64;mso-wrap-style:none;v-text-anchor:middle;mso-position-horizontal-relative:char">
                          <v:fill o:detectmouseclick="t" type="solid" color2="#696969"/>
                          <v:stroke color="black" weight="9360" joinstyle="round" endcap="flat"/>
                          <w10:wrap type="none"/>
                        </v:shape>
                        <v:shapetype id="_x0000_t64" coordsize="21600,21600" o:spt="64" adj="0,2700" path="m@11@0c@16@3@18@4@13@0l@20@5c@23@7@21@6@19@5xe">
                          <v:stroke joinstyle="miter"/>
                          <v:formulas>
                            <v:f eqn="val #1"/>
                            <v:f eqn="val #0"/>
                            <v:f eqn="prod @0 10 3"/>
                            <v:f eqn="sum @0 0 @2"/>
                            <v:f eqn="sum @0 @2 0"/>
                            <v:f eqn="sum height 0 @0"/>
                            <v:f eqn="sum @5 0 @2"/>
                            <v:f eqn="sum @5 @2 0"/>
                            <v:f eqn="prod 2 @1 1"/>
                            <v:f eqn="abs @1"/>
                            <v:f eqn="if @8 0 @8"/>
                            <v:f eqn="sum 0 0 @10"/>
                            <v:f eqn="if @8 @8 0"/>
                            <v:f eqn="sum width 0 @12"/>
                            <v:f eqn="sum @10 @13 0"/>
                            <v:f eqn="prod 1 @14 3"/>
                            <v:f eqn="sum @11 @15 0"/>
                            <v:f eqn="sum @16 @13 0"/>
                            <v:f eqn="prod 1 @17 2"/>
                            <v:f eqn="sum 0 @12 0"/>
                            <v:f eqn="sum width @10 0"/>
                            <v:f eqn="sum @19 @15 0"/>
                            <v:f eqn="sum @21 @20 0"/>
                            <v:f eqn="prod 1 @22 2"/>
                            <v:f eqn="sum width 0 @9"/>
                            <v:f eqn="sum 10800 @1 0"/>
                            <v:f eqn="sum 10800 0 @1"/>
                            <v:f eqn="max @11 @19"/>
                            <v:f eqn="min @13 @20"/>
                            <v:f eqn="prod 2 @0 1"/>
                            <v:f eqn="sum height 0 @29"/>
                          </v:formulas>
                          <v:path gradientshapeok="t" o:connecttype="rect" textboxrect="@27,@29,@28,@30"/>
                          <v:handles>
                            <v:h position="0,@0"/>
                            <v:h position="@25,21600"/>
                          </v:handles>
                        </v:shapetype>
                        <v:shape id="shape_0" fillcolor="#969696" stroked="t" o:allowincell="f" style="position:absolute;left:2474;top:1082;width:135;height:46;mso-wrap-style:none;v-text-anchor:middle;rotation:84;mso-position-horizontal-relative:char" type="_x0000_t64">
                          <v:fill o:detectmouseclick="t" type="solid" color2="#696969"/>
                          <v:stroke color="black" weight="9360" joinstyle="miter" endcap="flat"/>
                          <w10:wrap type="none"/>
                        </v:shape>
                        <v:shape id="shape_0" fillcolor="#969696" stroked="t" o:allowincell="f" style="position:absolute;left:2497;top:1075;width:93;height:19;mso-wrap-style:none;v-text-anchor:middle;rotation:264;mso-position-horizontal-relative:char" type="_x0000_t64">
                          <v:fill o:detectmouseclick="t" type="solid" color2="#696969"/>
                          <v:stroke color="black" weight="9360" joinstyle="miter" endcap="flat"/>
                          <w10:wrap type="none"/>
                        </v:shape>
                        <v:shape id="shape_0" coordsize="154,227" path="m154,0c148,29,141,59,135,88c133,107,131,126,129,145c127,170,131,198,122,221c120,227,110,212,103,208c76,195,55,172,27,164c19,156,0,103,0,142e" fillcolor="#969696" stroked="t" o:allowincell="f" style="position:absolute;left:2568;top:1040;width:25;height:43;mso-wrap-style:none;v-text-anchor:middle;mso-position-horizontal-relative:char">
                          <v:fill o:detectmouseclick="t" type="solid" color2="#696969"/>
                          <v:stroke color="black" weight="9360" joinstyle="round" endcap="flat"/>
                          <w10:wrap type="none"/>
                        </v:shape>
                        <v:shape id="shape_0" coordsize="323,38" path="m0,0c9,14,26,19,42,24c48,26,54,28,60,30c63,31,69,33,69,33c95,32,273,38,315,24c322,13,323,18,318,9e" fillcolor="#969696" stroked="t" o:allowincell="f" style="position:absolute;left:2474;top:1007;width:114;height:14;mso-wrap-style:none;v-text-anchor:middle;mso-position-horizontal-relative:char">
                          <v:fill o:detectmouseclick="t" type="solid" color2="#696969"/>
                          <v:stroke color="black" weight="9360" joinstyle="round" endcap="flat"/>
                          <w10:wrap type="none"/>
                        </v:shape>
                        <v:shape id="shape_0" coordsize="39,3" path="m0,3c33,0,20,0,39,0e" fillcolor="#969696" stroked="t" o:allowincell="f" style="position:absolute;left:2594;top:1047;width:12;height:0;mso-wrap-style:none;v-text-anchor:middle;mso-position-horizontal-relative:char">
                          <v:fill o:detectmouseclick="t" type="solid" color2="#696969"/>
                          <v:stroke color="black" weight="19080" joinstyle="round" endcap="flat"/>
                          <w10:wrap type="none"/>
                        </v:shape>
                        <v:shape id="shape_0" coordsize="29,69" path="m6,5c7,16,0,63,15,68c19,67,25,69,27,65c29,60,25,55,24,50c22,41,18,32,15,23c13,16,8,0,15,29c16,32,17,35,18,38c22,52,21,50,21,62e" fillcolor="#969696" stroked="t" o:allowincell="f" style="position:absolute;left:2598;top:1011;width:9;height:27;mso-wrap-style:none;v-text-anchor:middle;mso-position-horizontal-relative:char">
                          <v:fill o:detectmouseclick="t" type="solid" color2="#696969"/>
                          <v:stroke color="white" weight="9360" joinstyle="round" endcap="flat"/>
                          <w10:wrap type="none"/>
                        </v:shape>
                        <v:rect id="shape_0" coordsize="18984,21600" path="l0,21600xee" fillcolor="#969696" stroked="t" o:allowincell="f" style="position:absolute;left:2566;top:1047;width:12;height:17;flip:x;mso-wrap-style:none;v-text-anchor:middle;mso-position-horizontal-relative:char">
                          <v:fill o:detectmouseclick="t" type="solid" color2="#696969"/>
                          <v:stroke color="black" weight="9360" joinstyle="miter" endcap="flat"/>
                          <w10:wrap type="none"/>
                        </v:rect>
                        <v:oval id="shape_0" fillcolor="#969696" stroked="t" o:allowincell="f" style="position:absolute;left:2537;top:1143;width:7;height:8;mso-wrap-style:none;v-text-anchor:middle;mso-position-horizontal-relative:char">
                          <v:fill o:detectmouseclick="t" type="solid" color2="#696969"/>
                          <v:stroke color="black" weight="9360" joinstyle="miter" endcap="flat"/>
                          <w10:wrap type="none"/>
                        </v:oval>
                      </v:group>
                      <v:shape id="shape_0" fillcolor="white" stroked="t" o:allowincell="f" style="position:absolute;left:2834;top:1093;width:49;height:158;flip:x;mso-wrap-style:none;v-text-anchor:middle;mso-position-horizontal-relative:char" type="_x0000_t13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2848;top:1128;width:28;height:76">
                        <v:shape id="shape_0" fillcolor="white" stroked="t" o:allowincell="f" style="position:absolute;left:2853;top:1180;width:19;height:23;mso-wrap-style:none;v-text-anchor:middle;mso-position-horizontal-relative:char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2848;top:1128;width:28;height:58">
                          <v:shape id="shape_0" fillcolor="black" stroked="t" o:allowincell="f" style="position:absolute;left:2848;top:1128;width:27;height:57;mso-wrap-style:none;v-text-anchor:middle;mso-position-horizontal-relative:char" type="_x0000_t22">
                            <v:fill o:detectmouseclick="t" type="solid" color2="white"/>
                            <v:stroke color="black" weight="6480" joinstyle="miter" endcap="flat"/>
                            <w10:wrap type="none"/>
                          </v:shape>
                          <v:line id="shape_0" from="2851,1143" to="2851,1180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867,1145" to="2867,1182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857,1145" to="2857,1182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873,1143" to="2873,1180" stroked="t" o:allowincell="f" style="position:absolute;mso-position-horizontal-relative:char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1898;top:60;width:724;height:767">
                      <v:line id="shape_0" from="2562,60" to="2567,469" stroked="t" o:allowincell="f" style="position:absolute;flip:x;mso-position-horizontal-relative:char">
                        <v:stroke color="#1f1a17" weight="6480" joinstyle="miter" endcap="flat"/>
                        <v:fill o:detectmouseclick="t" on="false"/>
                        <w10:wrap type="none"/>
                      </v:line>
                      <v:group id="shape_0" style="position:absolute;left:1898;top:383;width:644;height:330">
                        <v:group id="shape_0" style="position:absolute;left:1898;top:383;width:644;height:330">
                          <v:shape id="shape_0" coordsize="3604,1588" path="m3395,0l685,39l596,65l515,95l439,129l369,166l306,206l249,248l198,295l153,342l114,392l81,443l53,496l31,552l15,607l4,664l0,721l1,777l6,835l18,893l35,949l56,1005l83,1060l115,1114l152,1167l195,1217l241,1265l293,1313l351,1356l412,1398l478,1436l549,1471l624,1503l704,1530l3604,1588e" stroked="t" o:allowincell="f" style="position:absolute;left:1968;top:507;width:459;height:148;mso-wrap-style:none;v-text-anchor:middle;mso-position-horizontal-relative:char">
                            <v:fill o:detectmouseclick="t" on="false"/>
                            <v:stroke color="#1f1a17" weight="9360" joinstyle="round" endcap="flat"/>
                            <w10:wrap type="none"/>
                          </v:shape>
                          <v:group id="shape_0" style="position:absolute;left:1898;top:446;width:501;height:267">
                            <v:shape id="shape_0" coordsize="3604,1588" path="m3395,0l685,39l596,65l515,95l439,129l369,166l306,206l249,248l198,295l153,342l114,392l81,443l53,496l31,552l15,607l4,664l0,721l1,777l6,835l18,893l35,949l56,1005l83,1060l115,1114l152,1167l195,1217l241,1265l293,1313l351,1356l412,1398l478,1436l549,1471l624,1503l704,1530l3604,1588e" stroked="t" o:allowincell="f" style="position:absolute;left:1898;top:446;width:500;height:266;mso-wrap-style:none;v-text-anchor:middle;mso-position-horizontal-relative:char">
                              <v:fill o:detectmouseclick="t" on="false"/>
                              <v:stroke color="#1f1a17" weight="9360" joinstyle="round" endcap="flat"/>
                              <w10:wrap type="none"/>
                            </v:shape>
                            <v:line id="shape_0" from="1900,577" to="1963,578" stroked="t" o:allowincell="f" style="position:absolute;flip:y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coordsize="203,174" path="m8,93c0,116,1,105,5,126c4,134,2,142,2,150c2,158,5,174,5,174l197,81l203,0l8,93xe" fillcolor="white" stroked="t" o:allowincell="f" style="position:absolute;left:2399;top:387;width:142;height:119;mso-wrap-style:none;v-text-anchor:middle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coordsize="203,174" path="m8,93c0,116,1,105,5,126c4,134,2,142,2,150c2,158,5,174,5,174l197,81l203,0l8,93xe" fillcolor="white" stroked="t" o:allowincell="f" style="position:absolute;left:2394;top:591;width:142;height:119;mso-wrap-style:none;v-text-anchor:middle;mso-position-horizontal-relative:char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group id="shape_0" style="position:absolute;left:1994;top:383;width:548;height:65">
                            <v:shape id="shape_0" fillcolor="white" stroked="t" o:allowincell="f" style="position:absolute;left:1994;top:385;width:547;height:62;mso-wrap-style:none;v-text-anchor:middle;mso-position-horizontal-relative:char" type="_x0000_t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group id="shape_0" style="position:absolute;left:2065;top:383;width:273;height:59">
                              <v:line id="shape_0" from="2065,383" to="2193,440" stroked="t" o:allowincell="f" style="position:absolute;flip:y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119,383" to="2247,440" stroked="t" o:allowincell="f" style="position:absolute;flip:y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164,385" to="2292,442" stroked="t" o:allowincell="f" style="position:absolute;flip:y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210,385" to="2338,442" stroked="t" o:allowincell="f" style="position:absolute;flip:y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255;top:387;width:273;height:59">
                              <v:line id="shape_0" from="2255,387" to="2383,444" stroked="t" o:allowincell="f" style="position:absolute;flip:y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09,387" to="2437,444" stroked="t" o:allowincell="f" style="position:absolute;flip:y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54,389" to="2482,446" stroked="t" o:allowincell="f" style="position:absolute;flip:y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400,389" to="2528,446" stroked="t" o:allowincell="f" style="position:absolute;flip:y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shape id="shape_0" coordsize="660,84" path="m0,0c19,25,39,50,66,63c93,76,63,78,162,81c261,84,577,84,660,84e" stroked="t" o:allowincell="f" style="position:absolute;left:2028;top:528;width:506;height:62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4127,3540" path="m68,3188l3826,52l3861,35l3893,21l3924,12l3951,5l3976,1l3999,0l4020,2l4039,5l4056,12l4070,20l4084,30l4095,42l4104,55l4112,69l4119,85l4124,102l4126,119l4127,137l4127,156l4126,174l4124,193l4119,213l4113,231l4107,249l4100,267l4091,283l4081,299l4069,313l4058,327l4046,338l4032,348l4017,358l354,3455l328,3473l302,3489l277,3502l252,3514l230,3523l207,3531l186,3535l165,3539l145,3540l127,3540l109,3538l93,3534l78,3529l64,3521l51,3513l40,3502l30,3490l22,3478l14,3464l8,3448l4,3431l1,3414l0,3395l0,3374l3,3354l7,3333l13,3310l20,3287l29,3264l40,3239l53,3214l68,3188e" fillcolor="white" stroked="t" o:allowincell="f" style="position:absolute;left:2032;top:359;width:589;height:467;mso-wrap-style:none;v-text-anchor:middle;rotation:15;mso-position-horizontal-relative:char">
                        <v:fill o:detectmouseclick="t" type="solid" color2="black"/>
                        <v:stroke color="#1f1a17" weight="6480" joinstyle="round" endcap="flat"/>
                        <w10:wrap type="none"/>
                      </v:shape>
                      <v:line id="shape_0" from="2081,263" to="2086,672" stroked="t" o:allowincell="f" style="position:absolute;flip:x;mso-position-horizontal-relative:char">
                        <v:stroke color="#1f1a17" weight="6480" joinstyle="miter" endcap="flat"/>
                        <v:fill o:detectmouseclick="t" on="false"/>
                        <w10:wrap type="none"/>
                      </v:line>
                    </v:group>
                    <v:shape id="shape_0" coordsize="1304,390" path="m0,390c112,386,225,383,330,330c435,277,468,130,630,75c792,20,1048,10,1304,0e" stroked="t" o:allowincell="f" style="position:absolute;left:2673;top:231;width:780;height:217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20,675" path="m304,0c240,90,177,180,140,285c103,390,0,585,80,630c160,675,390,615,620,555e" stroked="t" o:allowincell="f" style="position:absolute;left:1800;top:736;width:370;height:377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96,1785" path="m76,0c266,85,456,170,526,360c596,550,584,903,496,1140c408,1377,204,1581,0,1785e" stroked="t" o:allowincell="f" style="position:absolute;left:3759;top:164;width:356;height:999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65,612" path="m75,107c37,304,0,502,75,557c150,612,408,519,525,437c642,355,689,124,779,62c869,0,967,31,1065,62e" stroked="t" o:allowincell="f" style="position:absolute;left:2809;top:1121;width:635;height:342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2007;top:707;width:433;height:5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1;top:1170;width:451;height:5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200;top:60;width:1842;height:1508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580;top:1464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0;top:1464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0;top:1464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0;top:1464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vanish/>
          <w:color w:val="FF0000"/>
          <w:szCs w:val="21"/>
        </w:rPr>
      </w:pPr>
      <w:r>
        <w:rPr>
          <w:rFonts w:ascii="宋体;SimSun" w:hAnsi="宋体;SimSun" w:cs="宋体;SimSun"/>
          <w:vanish/>
          <w:color w:val="FF0000"/>
          <w:szCs w:val="21"/>
        </w:rPr>
        <w:t>答案：</w:t>
      </w:r>
      <w:r>
        <w:rPr>
          <w:rFonts w:cs="宋体;SimSun" w:ascii="宋体;SimSun" w:hAnsi="宋体;SimSun"/>
          <w:vanish/>
          <w:color w:val="FF0000"/>
          <w:szCs w:val="21"/>
        </w:rPr>
        <w:t>C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为了防止中考考试作弊，监考人员利用手持式金属探测器对考生进行检查（如图所示），当靠近金属物体时，在金属导体中就会产生涡电流，探测器发出警报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以下选项中也是利用该原理工作的是</w:t>
      </w:r>
    </w:p>
    <w:p>
      <w:pPr>
        <w:pStyle w:val="DefaultParagraph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90980" cy="953770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发电机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电铃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电磁铁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电动机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如图所示，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ascii="宋体;SimSun" w:hAnsi="宋体;SimSun" w:cs="宋体;SimSun"/>
          <w:szCs w:val="21"/>
        </w:rPr>
        <w:t>为带动线圈转动的摇把，图中表示指针可来回摆动的电流表，关于此工作原理图，下列说法正确的是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377315" cy="1443355"/>
            <wp:effectExtent l="0" t="0" r="0" b="0"/>
            <wp:docPr id="28" name="Picture 42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4281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这是电动机的工作原理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用该原理可制成手摇发电机，转动摇把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ascii="宋体;SimSun" w:hAnsi="宋体;SimSun" w:cs="宋体;SimSun"/>
          <w:szCs w:val="21"/>
        </w:rPr>
        <w:t>让线圈转起来，电流表的指针来回摆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用该原理可制成手摇发电机，如果只拿掉电流表，其他电路连接不变，转动摇把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ascii="宋体;SimSun" w:hAnsi="宋体;SimSun" w:cs="宋体;SimSun"/>
          <w:szCs w:val="21"/>
        </w:rPr>
        <w:t>让线圈转动，线圈中会产生电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用该原理制成的机器正常工作时，电能转化为机械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（多选）王斌同学根据如图所示的原理，做了一台小型风力发电机，用以辅助照明，发电机工作时，发现灯泡发光较暗，下列措施能够增加灯泡亮度的是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15110" cy="946150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把铜线圈换成铁线圈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换用磁性较强的磁体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提高线圈的转动速度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换用匝数较多的线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BC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如图所示装置，它的外部并联了两个发光二极管，二极管是用</w:t>
      </w:r>
      <w:r>
        <w:rPr>
          <w:rFonts w:ascii="宋体;SimSun" w:hAnsi="宋体;SimSun" w:cs="宋体;SimSun"/>
          <w:szCs w:val="21"/>
        </w:rPr>
        <w:t>＿＿＿</w:t>
      </w:r>
      <w:r>
        <w:rPr>
          <w:rFonts w:ascii="宋体;SimSun" w:hAnsi="宋体;SimSun" w:cs="宋体;SimSun"/>
          <w:szCs w:val="21"/>
        </w:rPr>
        <w:t>材料制成的，当转动该装置手柄时，二极管发光，则该装置是一台</w:t>
      </w:r>
      <w:r>
        <w:rPr>
          <w:rFonts w:ascii="宋体;SimSun" w:hAnsi="宋体;SimSun" w:cs="宋体;SimSun"/>
          <w:szCs w:val="21"/>
        </w:rPr>
        <w:t>＿＿＿</w:t>
      </w:r>
      <w:r>
        <w:rPr>
          <w:rFonts w:ascii="宋体;SimSun" w:hAnsi="宋体;SimSun" w:cs="宋体;SimSun"/>
          <w:szCs w:val="21"/>
        </w:rPr>
        <w:t>（选填“发电机”或“电动机”），它的工作原理是</w:t>
      </w:r>
      <w:r>
        <w:rPr>
          <w:rFonts w:ascii="宋体;SimSun" w:hAnsi="宋体;SimSun" w:cs="宋体;SimSun"/>
          <w:szCs w:val="21"/>
        </w:rPr>
        <w:t>＿＿＿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705610" cy="1106805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ascii="宋体;SimSun" w:hAnsi="宋体;SimSun" w:cs="宋体;SimSun"/>
          <w:szCs w:val="21"/>
        </w:rPr>
        <w:t>半</w:t>
      </w:r>
      <w:r>
        <w:rPr>
          <w:rFonts w:ascii="宋体;SimSun" w:hAnsi="宋体;SimSun" w:cs="宋体;SimSun"/>
          <w:szCs w:val="21"/>
        </w:rPr>
        <w:t>导体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发</w:t>
      </w:r>
      <w:r>
        <w:rPr>
          <w:rFonts w:ascii="宋体;SimSun" w:hAnsi="宋体;SimSun" w:cs="宋体;SimSun"/>
          <w:szCs w:val="21"/>
        </w:rPr>
        <w:t>电机</w:t>
      </w:r>
      <w:r>
        <w:rPr>
          <w:rFonts w:ascii="宋体;SimSun" w:hAnsi="宋体;SimSun" w:cs="宋体;SimSun"/>
          <w:szCs w:val="21"/>
        </w:rPr>
        <w:t xml:space="preserve">   电</w:t>
      </w:r>
      <w:r>
        <w:rPr>
          <w:rFonts w:ascii="宋体;SimSun" w:hAnsi="宋体;SimSun" w:cs="宋体;SimSun"/>
          <w:szCs w:val="21"/>
        </w:rPr>
        <w:t>磁感应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04"/>
      <w:footerReference w:type="default" r:id="rId10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altName w:val="新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;SimSun"/>
      <w:kern w:val="2"/>
      <w:sz w:val="21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1Char">
    <w:name w:val="普通(网站)1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png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18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5.jpeg"/><Relationship Id="rId48" Type="http://schemas.openxmlformats.org/officeDocument/2006/relationships/image" Target="media/image25.jpe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29.png"/><Relationship Id="rId54" Type="http://schemas.openxmlformats.org/officeDocument/2006/relationships/image" Target="media/image30.png"/><Relationship Id="rId55" Type="http://schemas.openxmlformats.org/officeDocument/2006/relationships/image" Target="media/image31.wmf"/><Relationship Id="rId56" Type="http://schemas.openxmlformats.org/officeDocument/2006/relationships/image" Target="media/image30.png"/><Relationship Id="rId57" Type="http://schemas.openxmlformats.org/officeDocument/2006/relationships/image" Target="media/image31.wmf"/><Relationship Id="rId58" Type="http://schemas.openxmlformats.org/officeDocument/2006/relationships/image" Target="media/image32.png"/><Relationship Id="rId59" Type="http://schemas.openxmlformats.org/officeDocument/2006/relationships/image" Target="media/image33.png"/><Relationship Id="rId60" Type="http://schemas.openxmlformats.org/officeDocument/2006/relationships/image" Target="media/image32.png"/><Relationship Id="rId61" Type="http://schemas.openxmlformats.org/officeDocument/2006/relationships/image" Target="media/image33.png"/><Relationship Id="rId62" Type="http://schemas.openxmlformats.org/officeDocument/2006/relationships/image" Target="media/image34.png"/><Relationship Id="rId63" Type="http://schemas.openxmlformats.org/officeDocument/2006/relationships/image" Target="media/image35.jpeg"/><Relationship Id="rId64" Type="http://schemas.openxmlformats.org/officeDocument/2006/relationships/image" Target="media/image35.jpeg"/><Relationship Id="rId65" Type="http://schemas.openxmlformats.org/officeDocument/2006/relationships/image" Target="media/image36.png"/><Relationship Id="rId66" Type="http://schemas.openxmlformats.org/officeDocument/2006/relationships/image" Target="media/image37.png"/><Relationship Id="rId67" Type="http://schemas.openxmlformats.org/officeDocument/2006/relationships/image" Target="media/image38.png"/><Relationship Id="rId68" Type="http://schemas.openxmlformats.org/officeDocument/2006/relationships/image" Target="media/image39.png"/><Relationship Id="rId69" Type="http://schemas.openxmlformats.org/officeDocument/2006/relationships/image" Target="media/image36.png"/><Relationship Id="rId70" Type="http://schemas.openxmlformats.org/officeDocument/2006/relationships/image" Target="media/image37.png"/><Relationship Id="rId71" Type="http://schemas.openxmlformats.org/officeDocument/2006/relationships/image" Target="media/image38.png"/><Relationship Id="rId72" Type="http://schemas.openxmlformats.org/officeDocument/2006/relationships/image" Target="media/image39.png"/><Relationship Id="rId73" Type="http://schemas.openxmlformats.org/officeDocument/2006/relationships/image" Target="media/image40.png"/><Relationship Id="rId74" Type="http://schemas.openxmlformats.org/officeDocument/2006/relationships/image" Target="media/image41.jpeg"/><Relationship Id="rId75" Type="http://schemas.openxmlformats.org/officeDocument/2006/relationships/image" Target="media/image42.jpeg"/><Relationship Id="rId76" Type="http://schemas.openxmlformats.org/officeDocument/2006/relationships/image" Target="media/image43.jpeg"/><Relationship Id="rId77" Type="http://schemas.openxmlformats.org/officeDocument/2006/relationships/image" Target="media/image44.jpeg"/><Relationship Id="rId78" Type="http://schemas.openxmlformats.org/officeDocument/2006/relationships/image" Target="media/image41.jpeg"/><Relationship Id="rId79" Type="http://schemas.openxmlformats.org/officeDocument/2006/relationships/image" Target="media/image42.jpeg"/><Relationship Id="rId80" Type="http://schemas.openxmlformats.org/officeDocument/2006/relationships/image" Target="media/image43.jpeg"/><Relationship Id="rId81" Type="http://schemas.openxmlformats.org/officeDocument/2006/relationships/image" Target="media/image44.jpeg"/><Relationship Id="rId82" Type="http://schemas.openxmlformats.org/officeDocument/2006/relationships/image" Target="media/image16.png"/><Relationship Id="rId83" Type="http://schemas.openxmlformats.org/officeDocument/2006/relationships/image" Target="media/image17.png"/><Relationship Id="rId84" Type="http://schemas.openxmlformats.org/officeDocument/2006/relationships/image" Target="media/image15.png"/><Relationship Id="rId85" Type="http://schemas.openxmlformats.org/officeDocument/2006/relationships/image" Target="media/image16.png"/><Relationship Id="rId86" Type="http://schemas.openxmlformats.org/officeDocument/2006/relationships/image" Target="media/image17.png"/><Relationship Id="rId87" Type="http://schemas.openxmlformats.org/officeDocument/2006/relationships/image" Target="media/image15.png"/><Relationship Id="rId88" Type="http://schemas.openxmlformats.org/officeDocument/2006/relationships/image" Target="media/image45.png"/><Relationship Id="rId89" Type="http://schemas.openxmlformats.org/officeDocument/2006/relationships/image" Target="media/image46.png"/><Relationship Id="rId90" Type="http://schemas.openxmlformats.org/officeDocument/2006/relationships/image" Target="media/image47.png"/><Relationship Id="rId91" Type="http://schemas.openxmlformats.org/officeDocument/2006/relationships/image" Target="media/image17.png"/><Relationship Id="rId92" Type="http://schemas.openxmlformats.org/officeDocument/2006/relationships/image" Target="media/image13.wmf"/><Relationship Id="rId93" Type="http://schemas.openxmlformats.org/officeDocument/2006/relationships/image" Target="media/image14.wmf"/><Relationship Id="rId94" Type="http://schemas.openxmlformats.org/officeDocument/2006/relationships/image" Target="media/image48.png"/><Relationship Id="rId95" Type="http://schemas.openxmlformats.org/officeDocument/2006/relationships/image" Target="media/image47.png"/><Relationship Id="rId96" Type="http://schemas.openxmlformats.org/officeDocument/2006/relationships/image" Target="media/image17.png"/><Relationship Id="rId97" Type="http://schemas.openxmlformats.org/officeDocument/2006/relationships/image" Target="media/image13.wmf"/><Relationship Id="rId98" Type="http://schemas.openxmlformats.org/officeDocument/2006/relationships/image" Target="media/image14.wmf"/><Relationship Id="rId99" Type="http://schemas.openxmlformats.org/officeDocument/2006/relationships/image" Target="media/image48.png"/><Relationship Id="rId100" Type="http://schemas.openxmlformats.org/officeDocument/2006/relationships/image" Target="media/image49.jpeg"/><Relationship Id="rId101" Type="http://schemas.openxmlformats.org/officeDocument/2006/relationships/image" Target="media/image50.png"/><Relationship Id="rId102" Type="http://schemas.openxmlformats.org/officeDocument/2006/relationships/image" Target="media/image51.png"/><Relationship Id="rId103" Type="http://schemas.openxmlformats.org/officeDocument/2006/relationships/image" Target="media/image52.png"/><Relationship Id="rId104" Type="http://schemas.openxmlformats.org/officeDocument/2006/relationships/header" Target="header1.xml"/><Relationship Id="rId105" Type="http://schemas.openxmlformats.org/officeDocument/2006/relationships/footer" Target="footer1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2:13:00Z</dcterms:created>
  <dc:creator>User</dc:creator>
  <dc:description/>
  <cp:keywords/>
  <dc:language>en-US</dc:language>
  <cp:lastModifiedBy>微软用户</cp:lastModifiedBy>
  <dcterms:modified xsi:type="dcterms:W3CDTF">2016-09-24T10:35:00Z</dcterms:modified>
  <cp:revision>14</cp:revision>
  <dc:subject/>
  <dc:title/>
</cp:coreProperties>
</file>