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40"/>
        <w:gridCol w:w="1300"/>
        <w:gridCol w:w="1080"/>
      </w:tblGrid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kern w:val="0"/>
                <w:sz w:val="24"/>
                <w:szCs w:val="24"/>
              </w:rPr>
              <w:t>现在时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kern w:val="0"/>
                <w:sz w:val="24"/>
                <w:szCs w:val="24"/>
              </w:rPr>
              <w:t>过去式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kern w:val="0"/>
                <w:sz w:val="24"/>
                <w:szCs w:val="24"/>
              </w:rPr>
              <w:t>过去分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b/>
                <w:kern w:val="0"/>
                <w:sz w:val="24"/>
                <w:szCs w:val="24"/>
              </w:rPr>
              <w:t>意思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一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命中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u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u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u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投入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让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u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u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u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裁剪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集合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r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r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r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创伤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u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u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u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关闭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s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s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s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费用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d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读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read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rea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rea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传播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赌注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tt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tt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适合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tt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tt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i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i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唾液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a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a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二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ild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il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il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修造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build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buil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buil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改建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nd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n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送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nd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n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花费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nd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n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借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y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ugh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ugh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购买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gh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ugh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ugh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战斗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ink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ough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ough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想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ing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ough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ough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带来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tch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ugh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ugh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抓住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ach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ugh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ugh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教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l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l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l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知道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l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l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l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出售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tel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tol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tol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重述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and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oo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oo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立场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derstand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derstoo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derstoo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了解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ge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go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go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忘记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rn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rn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rn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烧伤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rn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r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ed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饲料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e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l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l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感受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y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i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i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薪水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y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i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i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说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a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al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al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成交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g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ug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ug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开掘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eam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eam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eam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梦想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eam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eam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gh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光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ght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ght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el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ell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ell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气味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el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el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ick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uck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uc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棍子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e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t/gott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得到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l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ll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ll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咒语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l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l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ed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速度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ed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ed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ld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l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l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举行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n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n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赢取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arn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arn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arn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学会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arn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ar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ar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l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l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听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坐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e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集会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weep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wep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wep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打扫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leep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lep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lep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睡眠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eep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ep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ep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保留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av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f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f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事假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an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an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a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手段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s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s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s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丢失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k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d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d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做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y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i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i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位置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ad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主角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nd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un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un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发现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in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n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n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亮光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in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in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ng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悬挂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ng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ng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悬挂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ng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上吊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ng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ng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上吊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ve/has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有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e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说谎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说谎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三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m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来自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com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cam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com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成为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un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n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u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跑了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四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k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k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ke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醒来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k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k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wak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wok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wok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醒来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r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r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ar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r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穿戴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ar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r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r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熊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gin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gan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gu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开始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ink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ank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un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饮料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ng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ng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ng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唱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nk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nk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n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水槽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wim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wam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wum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游泳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iv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v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iv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驱动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ng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ng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ung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圆环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low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lew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low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吹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now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new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now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知道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row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rew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row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投掷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aw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ew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aw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凹道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ow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ew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ow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增长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ly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lew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low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飞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s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s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s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上升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d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d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dd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乘驾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iv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av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iv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给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giv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gav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giv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原谅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eez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oz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oz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结冰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a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t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at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吃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verea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verat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vereat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暴饮暴食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d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dd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皮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ak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ok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ak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震动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l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ll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ll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秋天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v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v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v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证明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e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y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i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躺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w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看见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ea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ol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ol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窃取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n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n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去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n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eak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ok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ok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断裂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ak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ok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ok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讲话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w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wed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w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展示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k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ok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k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为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stak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stook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stak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差错</w:t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五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a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a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at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敲打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22:50:00Z</dcterms:created>
  <dc:creator>JZG</dc:creator>
  <dc:description/>
  <dc:language>en-US</dc:language>
  <cp:lastModifiedBy>Administrator</cp:lastModifiedBy>
  <dcterms:modified xsi:type="dcterms:W3CDTF">2017-08-23T07:49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