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7730" cy="8759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598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42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617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10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04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486400" cy="22860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7" r="-7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95900" cy="361950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0" r="-7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2959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9:2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Windows 用户</cp:lastModifiedBy>
  <dcterms:modified xsi:type="dcterms:W3CDTF">2017-02-04T09:33:00Z</dcterms:modified>
  <cp:revision>2</cp:revision>
  <dc:subject>【全国百强校】山西省太原市第五中学2017届九年级上学期期末检测数学试题（图片版，无答案）.doc</dc:subject>
  <dc:title>【全国百强校】山西省太原市第五中学2017届九年级上学期期末检测数学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