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color w:val="000000"/>
          <w:sz w:val="28"/>
          <w:szCs w:val="32"/>
        </w:rPr>
        <w:t>1.1.1</w:t>
      </w:r>
      <w:r>
        <w:rPr>
          <w:rFonts w:ascii="宋体" w:hAnsi="宋体" w:cs="宋体"/>
          <w:b/>
          <w:color w:val="000000"/>
          <w:sz w:val="28"/>
          <w:szCs w:val="32"/>
        </w:rPr>
        <w:t>生活中的立体图形（</w:t>
      </w:r>
      <w:r>
        <w:rPr>
          <w:rFonts w:ascii="宋体" w:hAnsi="宋体" w:cs="宋体"/>
          <w:b/>
          <w:color w:val="000000"/>
          <w:sz w:val="28"/>
          <w:szCs w:val="32"/>
        </w:rPr>
        <w:drawing>
          <wp:inline distT="0" distB="0" distL="0" distR="0">
            <wp:extent cx="3086100" cy="342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8"/>
          <w:szCs w:val="32"/>
        </w:rPr>
        <w:t>一）</w:t>
      </w:r>
      <w:r>
        <w:rPr>
          <w:rFonts w:ascii="宋体" w:hAnsi="宋体" w:cs="宋体"/>
          <w:b/>
          <w:color w:val="FF0000"/>
          <w:sz w:val="28"/>
          <w:szCs w:val="32"/>
        </w:rPr>
        <w:t xml:space="preserve">  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教学设计思想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人们生活的空间存在着大量的图形，图形是人们理解自然界和社会现象的绝妙工具，立体图形的学习将使学生能更好地适应生活的空间，同时也给他们带来无穷的直觉源泉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节课是以实物简图的形式直观地给几何体命名，在教学中，要重视学生的“非数学化语言”，不宜给有关的几何体下定义，也不是用教师的语言来描述，新教材与老教材的最大共别就是让学生主动参与，自主探索，只要求学生能够识别所列的各种几何体，鼓励学生用自己的语言描述它们的有关特征，不要求数学上的严格表述，如果时间允许，可以让学生从一堆立体模型中摸出某种几何体，边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摸边用自己的语言进行描述，以丰富学生的活动经验．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*xx*k.Com]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教学目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知识与技能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通过观察生活中的大量物体，认识基本的几何体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经过比较不同的物体学会观察物体间的不同特征，体会几何体间的联系与区别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过程与方法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经历从现实世界中抽象几何图形的过程，通过对比，概括出几何研究的对象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在实物与几何图形之间建立对应关系，建立几何图形的概念，发展空间观念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情感态度价值观：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体验数学学习的乐趣，提高数学应用意识．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教学重点和难点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重点：通过具体情境认识一些基本的几何体；能用自己的语言描述几何体的特征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难点：观察身边的事物，用数学的眼光来评价它们；借助所了解的图形，归纳出几何体的分类．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教学手段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多媒体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教学方法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启发式教学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、教学过程设计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情景</w:t>
      </w:r>
      <w:r>
        <w:rPr>
          <w:rFonts w:ascii="宋体" w:hAnsi="宋体" w:cs="宋体"/>
          <w:b/>
        </w:rPr>
        <w:t>引入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师：</w:t>
      </w:r>
      <w:r>
        <w:rPr>
          <w:rFonts w:ascii="宋体" w:hAnsi="宋体" w:cs="宋体"/>
        </w:rPr>
        <w:t>组织学生观察</w:t>
      </w:r>
      <w:r>
        <w:rPr>
          <w:rFonts w:ascii="宋体" w:hAnsi="宋体" w:cs="宋体"/>
        </w:rPr>
        <w:t>教师</w:t>
      </w:r>
      <w:r>
        <w:rPr>
          <w:rFonts w:ascii="宋体" w:hAnsi="宋体" w:cs="宋体"/>
        </w:rPr>
        <w:t>里</w:t>
      </w:r>
      <w:r>
        <w:rPr>
          <w:rFonts w:ascii="宋体" w:hAnsi="宋体" w:cs="宋体"/>
        </w:rPr>
        <w:t>和学校里</w:t>
      </w:r>
      <w:r>
        <w:rPr>
          <w:rFonts w:ascii="宋体" w:hAnsi="宋体" w:cs="宋体"/>
        </w:rPr>
        <w:t>哪些物体与我们学习过的几何图形形状类似，然后鼓励学生将自己观察到的结果说出来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例如，</w:t>
      </w:r>
      <w:r>
        <w:rPr>
          <w:rFonts w:ascii="宋体" w:hAnsi="宋体" w:cs="宋体"/>
        </w:rPr>
        <w:t>书本是长方体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垃圾桶是圆柱体，</w:t>
      </w:r>
      <w:r>
        <w:rPr>
          <w:rFonts w:ascii="宋体" w:hAnsi="宋体" w:cs="宋体"/>
        </w:rPr>
        <w:t>花池是六棱柱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由此让学生感觉到，正是这些基本图形构成了我们生活的空间，从而引出新课――生活中的立体图形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板书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  <w:b/>
        </w:rPr>
        <w:t>（二）自主探究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展示课本议一议的图片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提问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图中哪些物体的形状与长方体、正方体类似</w:t>
      </w:r>
      <w:r>
        <w:rPr>
          <w:rFonts w:cs="宋体" w:ascii="宋体" w:hAnsi="宋体"/>
        </w:rPr>
        <w:t>?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图中哪些物体的形状与圆柱、圆锥类似</w:t>
      </w:r>
      <w:r>
        <w:rPr>
          <w:rFonts w:cs="宋体" w:ascii="宋体" w:hAnsi="宋体"/>
        </w:rPr>
        <w:t>?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请找出图中与笔筒形状类似的物体．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请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找出图中与地球形状类似的物体．</w:t>
      </w:r>
      <w:r>
        <w:rPr>
          <w:rFonts w:ascii="宋体" w:hAnsi="宋体" w:cs="宋体"/>
        </w:rPr>
        <w:t>学生积极思考，踊跃发言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师：下面让我们一起来认识这些几何体，（电脑显示上面各物体抽象出来的几何体），并用自己的语言描述这些几何体的特征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066540" cy="793115"/>
                <wp:effectExtent l="5080" t="4445" r="9525" b="12065"/>
                <wp:wrapNone/>
                <wp:docPr id="5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6560" cy="793080"/>
                          <a:chOff x="0" y="0"/>
                          <a:chExt cx="4066560" cy="793080"/>
                        </a:xfrm>
                      </wpg:grpSpPr>
                      <wpg:grpSp>
                        <wpg:cNvGrpSpPr/>
                        <wpg:grpSpPr>
                          <a:xfrm>
                            <a:off x="595080" y="82440"/>
                            <a:ext cx="49608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080" cy="541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49608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1480" y="165240"/>
                            <a:ext cx="59508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080" cy="570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19080">
                              <a:solidFill>
                                <a:srgbClr val="979797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160"/>
                              <a:ext cx="595080" cy="246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19080">
                              <a:solidFill>
                                <a:srgbClr val="979797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2440"/>
                            <a:ext cx="396360" cy="576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412920"/>
                            <a:ext cx="396360" cy="380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94640"/>
                            <a:ext cx="561960" cy="285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7400" y="0"/>
                            <a:ext cx="496080" cy="74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9800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29736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246960"/>
                              <a:ext cx="19800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0"/>
                              <a:ext cx="9900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72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29736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33012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576720"/>
                              <a:ext cx="19800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080" y="24696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0pt;width:320.2pt;height:62.45pt" coordorigin="0,0" coordsize="6404,1249">
                <v:group id="shape_0" alt="组合 4" style="position:absolute;left:937;top:130;width:781;height:94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5" fillcolor="#969696" stroked="t" o:allowincell="f" style="position:absolute;left:937;top:130;width:780;height:852;mso-wrap-style:none;v-text-anchor:middle;mso-position-horizontal-relative:char" type="_x0000_t5">
                    <v:fill o:detectmouseclick="t" type="solid" color2="#696969"/>
                    <v:stroke color="black" weight="9360" dashstyle="shortdot" joinstyle="miter" endcap="round"/>
                    <w10:wrap type="none"/>
                  </v:shape>
                  <v:oval id="shape_0" ID="椭圆 6" fillcolor="#969696" stroked="t" o:allowincell="f" style="position:absolute;left:937;top:860;width:780;height:212;mso-wrap-style:none;v-text-anchor:middle;mso-position-horizontal-relative:char">
                    <v:fill o:detectmouseclick="t" type="solid" color2="#696969"/>
                    <v:stroke color="black" weight="9360" dashstyle="shortdot" joinstyle="miter" endcap="round"/>
                    <w10:wrap type="none"/>
                  </v:oval>
                </v:group>
                <v:group id="shape_0" alt="组合 7" style="position:absolute;left:5467;top:260;width:937;height:898">
                  <v:oval id="shape_0" ID="椭圆 8" fillcolor="silver" stroked="t" o:allowincell="f" style="position:absolute;left:5467;top:260;width:936;height:897;mso-wrap-style:none;v-text-anchor:middle;mso-position-horizontal-relative:char">
                    <v:fill o:detectmouseclick="t" type="solid" color2="#3f3f3f"/>
                    <v:stroke color="#979797" weight="19080" dashstyle="shortdot" joinstyle="miter" endcap="round"/>
                    <w10:wrap type="none"/>
                  </v:oval>
                  <v:oval id="shape_0" ID="椭圆 9" fillcolor="silver" stroked="t" o:allowincell="f" style="position:absolute;left:5467;top:519;width:936;height:388;mso-wrap-style:none;v-text-anchor:middle;mso-position-horizontal-relative:char">
                    <v:fill o:detectmouseclick="t" type="solid" color2="#3f3f3f"/>
                    <v:stroke color="#979797" weight="19080" dashstyle="shortdot" joinstyle="miter" endcap="round"/>
                    <w10:wrap type="none"/>
                  </v:oval>
                </v:group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自选图形 10" fillcolor="#666699" stroked="t" o:allowincell="f" style="position:absolute;left:0;top:130;width:623;height:907;mso-wrap-style:none;v-text-anchor:middle;mso-position-horizontal-relative:char" type="_x0000_t22">
                  <v:fill o:detectmouseclick="t" type="solid" color2="#999966"/>
                  <v:stroke color="black" weight="9360" joinstyle="miter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11" fillcolor="#666699" stroked="t" o:allowincell="f" style="position:absolute;left:2187;top:650;width:623;height:598;mso-wrap-style:none;v-text-anchor:middle;mso-position-horizontal-relative:char" type="_x0000_t16"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ID="自选图形 12" fillcolor="#969696" stroked="t" o:allowincell="f" style="position:absolute;left:3280;top:779;width:884;height:448;mso-wrap-style:none;v-text-anchor:middle;mso-position-horizontal-relative:char" type="_x0000_t16">
                  <v:fill o:detectmouseclick="t" type="solid" color2="#696969"/>
                  <v:stroke color="#333333" weight="9360" joinstyle="miter" endcap="flat"/>
                  <w10:wrap type="none"/>
                </v:shape>
                <v:group id="shape_0" alt="组合 13" style="position:absolute;left:4374;top:0;width:780;height:1167">
                  <v:line id="shape_0" from="4374,1" to="4685,259" ID="直线 1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260" to="4841,518" ID="直线 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389" to="5153,517" ID="直线 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0" to="5153,388" ID="直线 1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1" to="4997,1" ID="直线 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260" to="4374,907" ID="直线 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909" to="4841,1167" ID="直线 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520" to="4842,1167" ID="直线 2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908" to="5153,1166" ID="直线 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55,389" to="5155,907" ID="直线 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067810" cy="792480"/>
                <wp:effectExtent l="0" t="0" r="0" b="0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67640" cy="79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20.25pt;height:62.3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圆柱、圆锥、正方、长方体、棱柱、球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ircular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ylinder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ircular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on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ub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uboi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ris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phere</w:t>
      </w:r>
      <w:r>
        <w:rPr>
          <w:rFonts w:ascii="宋体" w:hAnsi="宋体" w:cs="宋体"/>
        </w:rPr>
        <w:t>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生：思考，并作出回答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师：下面请你用自己的语言描述棱柱与圆柱</w:t>
      </w:r>
      <w:r>
        <w:rPr>
          <w:rFonts w:ascii="宋体" w:hAnsi="宋体" w:cs="宋体"/>
        </w:rPr>
        <w:t>具有哪些</w:t>
      </w:r>
      <w:r>
        <w:rPr>
          <w:rFonts w:ascii="宋体" w:hAnsi="宋体" w:cs="宋体"/>
        </w:rPr>
        <w:t>相同点与不同点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学生，</w:t>
      </w:r>
      <w:r>
        <w:rPr>
          <w:rFonts w:ascii="宋体" w:hAnsi="宋体" w:cs="宋体"/>
        </w:rPr>
        <w:t>分组讨论</w:t>
      </w:r>
      <w:r>
        <w:rPr>
          <w:rFonts w:ascii="宋体" w:hAnsi="宋体" w:cs="宋体"/>
        </w:rPr>
        <w:t>，在</w:t>
      </w:r>
      <w:r>
        <w:rPr>
          <w:rFonts w:ascii="宋体" w:hAnsi="宋体" w:cs="宋体"/>
        </w:rPr>
        <w:t>交流中形成对棱柱比较全面的认识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师总结：相同点：圆柱和棱柱都是由两个形状相同的底面构成，都给人一种直立的感觉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不同点：圆柱的两个底面是圆形，而棱柱的底面是多边形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圆柱的侧面只有一个是曲面，而棱柱的侧面是多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个都是平面．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棱柱</w:t>
      </w:r>
      <w:r>
        <w:rPr>
          <w:rFonts w:ascii="宋体" w:hAnsi="宋体" w:cs="宋体"/>
        </w:rPr>
        <w:t>有</w:t>
      </w:r>
      <w:r>
        <w:rPr>
          <w:rFonts w:ascii="宋体" w:hAnsi="宋体" w:cs="宋体"/>
        </w:rPr>
        <w:t>两种类型：直棱柱与斜棱柱，一般棱柱仅指直棱柱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想一想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下列物体可以近似地看成是由什么几何体组成的？你在生活中见过由两个或两个以上的几何体组成的物体吗？（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在实物与几何体模型之间建立对应关系）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121025" cy="44164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b/>
          <w:szCs w:val="21"/>
        </w:rPr>
        <w:t>（三）开放提升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对基本几何体分类，并说明分类标准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教师评价交流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Cs w:val="21"/>
        </w:rPr>
      </w:pPr>
      <w:r>
        <w:rPr>
          <w:szCs w:val="21"/>
        </w:rPr>
        <w:t>探究归纳（多媒体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展示）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935</wp:posOffset>
            </wp:positionH>
            <wp:positionV relativeFrom="paragraph">
              <wp:posOffset>65405</wp:posOffset>
            </wp:positionV>
            <wp:extent cx="2105025" cy="614045"/>
            <wp:effectExtent l="0" t="0" r="0" b="0"/>
            <wp:wrapNone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24765</wp:posOffset>
                </wp:positionV>
                <wp:extent cx="2291080" cy="6921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54.5pt;mso-wrap-distance-left:9.05pt;mso-wrap-distance-right:9.05pt;mso-wrap-distance-top:0pt;mso-wrap-distance-bottom:0pt;margin-top:1.9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133985</wp:posOffset>
                </wp:positionV>
                <wp:extent cx="2291080" cy="692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54.5pt;mso-wrap-distance-left:9.05pt;mso-wrap-distance-right:9.05pt;mso-wrap-distance-top:0pt;mso-wrap-distance-bottom:0pt;margin-top:10.5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005</wp:posOffset>
            </wp:positionH>
            <wp:positionV relativeFrom="paragraph">
              <wp:posOffset>-105410</wp:posOffset>
            </wp:positionV>
            <wp:extent cx="1076960" cy="632460"/>
            <wp:effectExtent l="0" t="0" r="0" b="0"/>
            <wp:wrapNone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59840</wp:posOffset>
            </wp:positionH>
            <wp:positionV relativeFrom="paragraph">
              <wp:posOffset>22225</wp:posOffset>
            </wp:positionV>
            <wp:extent cx="380365" cy="574675"/>
            <wp:effectExtent l="0" t="0" r="0" b="0"/>
            <wp:wrapNone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4460</wp:posOffset>
            </wp:positionH>
            <wp:positionV relativeFrom="paragraph">
              <wp:posOffset>128270</wp:posOffset>
            </wp:positionV>
            <wp:extent cx="563880" cy="563880"/>
            <wp:effectExtent l="0" t="0" r="0" b="0"/>
            <wp:wrapNone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24765</wp:posOffset>
                </wp:positionV>
                <wp:extent cx="2291080" cy="6921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54.5pt;mso-wrap-distance-left:9.05pt;mso-wrap-distance-right:9.05pt;mso-wrap-distance-top:0pt;mso-wrap-distance-bottom:0pt;margin-top:1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285</wp:posOffset>
                </wp:positionH>
                <wp:positionV relativeFrom="paragraph">
                  <wp:posOffset>99695</wp:posOffset>
                </wp:positionV>
                <wp:extent cx="114300" cy="891540"/>
                <wp:effectExtent l="0" t="5080" r="635" b="5715"/>
                <wp:wrapNone/>
                <wp:docPr id="19" name="自选图形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5" stroked="t" o:allowincell="f" style="position:absolute;margin-left:39.55pt;margin-top:7.85pt;width:8.95pt;height:7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1895</wp:posOffset>
                </wp:positionH>
                <wp:positionV relativeFrom="paragraph">
                  <wp:posOffset>94615</wp:posOffset>
                </wp:positionV>
                <wp:extent cx="113665" cy="295275"/>
                <wp:effectExtent l="635" t="5715" r="0" b="5080"/>
                <wp:wrapNone/>
                <wp:docPr id="20" name="自选图形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95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93.85pt;margin-top:7.45pt;width:8.9pt;height:2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</w:rPr>
        <w:t xml:space="preserve">                  </w:t>
      </w:r>
      <w:r>
        <w:rPr>
          <w:rFonts w:eastAsia="Calibri" w:cs="Calibri"/>
          <w:sz w:val="24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195</wp:posOffset>
                </wp:positionH>
                <wp:positionV relativeFrom="paragraph">
                  <wp:posOffset>-4445</wp:posOffset>
                </wp:positionV>
                <wp:extent cx="339090" cy="10877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常见几何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85.65pt;mso-wrap-distance-left:9.05pt;mso-wrap-distance-right:9.05pt;mso-wrap-distance-top:0pt;mso-wrap-distance-bottom:0pt;margin-top:-0.35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常见几何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8495</wp:posOffset>
                </wp:positionH>
                <wp:positionV relativeFrom="paragraph">
                  <wp:posOffset>149860</wp:posOffset>
                </wp:positionV>
                <wp:extent cx="529590" cy="34099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柱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6.85pt;mso-wrap-distance-left:9.05pt;mso-wrap-distance-right:9.05pt;mso-wrap-distance-top:0pt;mso-wrap-distance-bottom:0pt;margin-top:11.8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柱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Calibri" w:cs="Calibri"/>
          <w:sz w:val="24"/>
        </w:rPr>
        <w:t xml:space="preserve">                  </w:t>
      </w:r>
      <w:r>
        <w:rPr>
          <w:rFonts w:eastAsia="Calibri" w:cs="Calibri"/>
          <w:sz w:val="24"/>
          <w:u w:val="single"/>
        </w:rPr>
        <w:t xml:space="preserve">        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1895</wp:posOffset>
                </wp:positionH>
                <wp:positionV relativeFrom="paragraph">
                  <wp:posOffset>96520</wp:posOffset>
                </wp:positionV>
                <wp:extent cx="113665" cy="295275"/>
                <wp:effectExtent l="635" t="5715" r="0" b="5080"/>
                <wp:wrapNone/>
                <wp:docPr id="23" name="自选图形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95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93.85pt;margin-top:7.6pt;width:8.9pt;height:2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</w:rPr>
        <w:t xml:space="preserve">                  </w:t>
      </w:r>
      <w:r>
        <w:rPr>
          <w:rFonts w:eastAsia="Calibri" w:cs="Calibri"/>
          <w:sz w:val="24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92710</wp:posOffset>
                </wp:positionV>
                <wp:extent cx="529590" cy="3409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锥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6.85pt;mso-wrap-distance-left:9.05pt;mso-wrap-distance-right:9.05pt;mso-wrap-distance-top:0pt;mso-wrap-distance-bottom:0pt;margin-top:7.3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锥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Calibri" w:cs="Calibri"/>
          <w:sz w:val="24"/>
        </w:rPr>
        <w:t xml:space="preserve">                  </w:t>
      </w:r>
      <w:r>
        <w:rPr>
          <w:rFonts w:eastAsia="Calibri" w:cs="Calibri"/>
          <w:sz w:val="24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8495</wp:posOffset>
                </wp:positionH>
                <wp:positionV relativeFrom="paragraph">
                  <wp:posOffset>147955</wp:posOffset>
                </wp:positionV>
                <wp:extent cx="529590" cy="3409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球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6.85pt;mso-wrap-distance-left:9.05pt;mso-wrap-distance-right:9.05pt;mso-wrap-distance-top:0pt;mso-wrap-distance-bottom:0pt;margin-top:11.6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球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</w:t>
      </w:r>
      <w:r>
        <w:rPr>
          <w:color w:val="FFFFFF"/>
          <w:sz w:val="4"/>
          <w:u w:val="single"/>
        </w:rPr>
        <w:t>学。科。网</w:t>
      </w:r>
      <w:r>
        <w:rPr>
          <w:color w:val="FFFFFF"/>
          <w:sz w:val="4"/>
          <w:u w:val="single"/>
        </w:rPr>
        <w:t>Z</w:t>
      </w:r>
      <w:r>
        <w:rPr>
          <w:color w:val="FFFFFF"/>
          <w:sz w:val="4"/>
          <w:u w:val="single"/>
        </w:rPr>
        <w:t>。</w:t>
      </w:r>
      <w:r>
        <w:rPr>
          <w:color w:val="FFFFFF"/>
          <w:sz w:val="4"/>
          <w:u w:val="single"/>
        </w:rPr>
        <w:t>X</w:t>
      </w:r>
      <w:r>
        <w:rPr>
          <w:color w:val="FFFFFF"/>
          <w:sz w:val="4"/>
          <w:u w:val="single"/>
        </w:rPr>
        <w:t>。</w:t>
      </w:r>
      <w:r>
        <w:rPr>
          <w:color w:val="FFFFFF"/>
          <w:sz w:val="4"/>
          <w:u w:val="single"/>
        </w:rPr>
        <w:t>X</w:t>
      </w:r>
      <w:r>
        <w:rPr>
          <w:color w:val="FFFFFF"/>
          <w:sz w:val="4"/>
          <w:u w:val="single"/>
        </w:rPr>
        <w:t>。</w:t>
      </w:r>
      <w:r>
        <w:rPr>
          <w:color w:val="FFFFFF"/>
          <w:sz w:val="4"/>
          <w:u w:val="single"/>
        </w:rPr>
        <w:t>K]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棱柱、棱锥的进一步认识</w:t>
      </w:r>
    </w:p>
    <w:p>
      <w:pPr>
        <w:pStyle w:val="Normal"/>
        <w:jc w:val="center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7020</wp:posOffset>
            </wp:positionH>
            <wp:positionV relativeFrom="paragraph">
              <wp:posOffset>104140</wp:posOffset>
            </wp:positionV>
            <wp:extent cx="2105025" cy="614045"/>
            <wp:effectExtent l="0" t="0" r="0" b="0"/>
            <wp:wrapNone/>
            <wp:docPr id="2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6385</wp:posOffset>
            </wp:positionH>
            <wp:positionV relativeFrom="paragraph">
              <wp:posOffset>792480</wp:posOffset>
            </wp:positionV>
            <wp:extent cx="1076960" cy="632460"/>
            <wp:effectExtent l="0" t="0" r="0" b="0"/>
            <wp:wrapNone/>
            <wp:docPr id="2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31925</wp:posOffset>
            </wp:positionH>
            <wp:positionV relativeFrom="paragraph">
              <wp:posOffset>853440</wp:posOffset>
            </wp:positionV>
            <wp:extent cx="380365" cy="574675"/>
            <wp:effectExtent l="0" t="0" r="0" b="0"/>
            <wp:wrapNone/>
            <wp:docPr id="2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随堂练习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将下列几何体分类，并说明理由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老师提示：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按平面和曲面分类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或者按柱、锥、球分类</w:t>
      </w:r>
      <w:r>
        <w:rPr>
          <w:rFonts w:cs="宋体" w:ascii="宋体" w:hAnsi="宋体"/>
        </w:rPr>
        <w:t>)”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225925" cy="1102995"/>
            <wp:effectExtent l="0" t="0" r="0" b="0"/>
            <wp:wrapNone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61" t="7684" r="2824" b="1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228465" cy="1102995"/>
                <wp:effectExtent l="0" t="0" r="0" b="0"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228560" cy="11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32.9pt;height:86.8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正方体是一个立体图形，它是由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个面，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条棱，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个顶点组成的；</w:t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  <w:t>3.</w:t>
      </w:r>
      <w:r>
        <w:rPr/>
        <w:t>请写出下列几何体的名称</w:t>
      </w:r>
    </w:p>
    <w:p>
      <w:pPr>
        <w:pStyle w:val="Normal"/>
        <w:tabs>
          <w:tab w:val="clear" w:pos="420"/>
          <w:tab w:val="left" w:pos="29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</wp:posOffset>
                </wp:positionV>
                <wp:extent cx="800100" cy="941070"/>
                <wp:effectExtent l="5080" t="5080" r="5715" b="5715"/>
                <wp:wrapNone/>
                <wp:docPr id="32" name="自选图形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410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297pt;margin-top:11.7pt;width:62.95pt;height:74.0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</wp:posOffset>
                </wp:positionV>
                <wp:extent cx="914400" cy="842010"/>
                <wp:effectExtent l="12065" t="12065" r="12700" b="12700"/>
                <wp:wrapNone/>
                <wp:docPr id="33" name="自选图形 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4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9pt;margin-top:11.7pt;width:71.95pt;height:6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029335" cy="911860"/>
                <wp:effectExtent l="5715" t="0" r="5715" b="0"/>
                <wp:wrapNone/>
                <wp:docPr id="34" name="组合 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911880"/>
                          <a:chOff x="0" y="0"/>
                          <a:chExt cx="1029240" cy="911880"/>
                        </a:xfrm>
                      </wpg:grpSpPr>
                      <wps:wsp>
                        <wps:cNvSpPr/>
                        <wps:spPr>
                          <a:xfrm>
                            <a:off x="720" y="23040"/>
                            <a:ext cx="1028880" cy="872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25080"/>
                            <a:ext cx="1028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6" h="10800">
                                <a:moveTo>
                                  <a:pt x="4" y="10512"/>
                                </a:moveTo>
                                <a:arcTo wR="10800" hR="10800" stAng="-10708392" swAng="107083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6" h="10800">
                                <a:moveTo>
                                  <a:pt x="4" y="10512"/>
                                </a:moveTo>
                                <a:arcTo wR="10800" hR="10800" stAng="-10708392" swAng="107083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7920"/>
                            <a:ext cx="10231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80" h="10800">
                                <a:moveTo>
                                  <a:pt x="119" y="9198"/>
                                </a:moveTo>
                                <a:arcTo wR="10800" hR="10800" stAng="-10288236" swAng="102882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80" h="10800">
                                <a:moveTo>
                                  <a:pt x="119" y="9198"/>
                                </a:moveTo>
                                <a:arcTo wR="10800" hR="10800" stAng="-10288236" swAng="102882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0000">
                            <a:off x="282960" y="10440"/>
                            <a:ext cx="21636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4" h="21600">
                                <a:moveTo>
                                  <a:pt x="10800" y="0"/>
                                </a:moveTo>
                                <a:arcTo wR="10800" hR="10800" stAng="-5400000" swAng="109958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4" h="21600">
                                <a:moveTo>
                                  <a:pt x="10800" y="0"/>
                                </a:moveTo>
                                <a:arcTo wR="10800" hR="10800" stAng="-5400000" swAng="109958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">
                            <a:off x="509400" y="32400"/>
                            <a:ext cx="21132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04" h="21600">
                                <a:moveTo>
                                  <a:pt x="10800" y="0"/>
                                </a:moveTo>
                                <a:arcTo wR="10800" hR="10800" stAng="-5400000" swAng="10897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04" h="21600">
                                <a:moveTo>
                                  <a:pt x="10800" y="0"/>
                                </a:moveTo>
                                <a:arcTo wR="10800" hR="10800" stAng="-5400000" swAng="10897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176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" y="457920"/>
                            <a:ext cx="2311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457920"/>
                            <a:ext cx="23040" cy="190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3040"/>
                            <a:ext cx="23040" cy="190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864720"/>
                            <a:ext cx="23040" cy="190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43.95pt;margin-top:8.6pt;width:81.1pt;height:70.25pt" coordorigin="2879,172" coordsize="1622,1405">
                <v:oval id="shape_0" ID="d78Oval 9" fillcolor="white" stroked="t" o:allowincell="f" style="position:absolute;left:2881;top:192;width:1619;height:1373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rect id="shape_0" ID="d78Arc 11" coordsize="21596,10800" path="l0,21600xee" stroked="t" o:allowincell="f" style="position:absolute;left:2881;top:668;width:1619;height:207;flip:x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ID="d78Arc 13" coordsize="21480,10800" path="l0,21600xee" stroked="t" o:allowincell="f" style="position:absolute;left:2880;top:877;width:1610;height:23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d78Arc 14" coordsize="11414,21600" path="l0,21600xee" stroked="t" o:allowincell="f" style="position:absolute;left:3326;top:173;width:340;height:1368;flip:x;mso-wrap-style:none;v-text-anchor:middle;rotation:352">
                  <v:fill o:detectmouseclick="t" on="false"/>
                  <v:stroke color="black" weight="9360" joinstyle="miter" endcap="flat"/>
                  <w10:wrap type="none"/>
                </v:rect>
                <v:rect id="shape_0" ID="d78Arc 15" coordsize="11104,21600" path="l0,21600xee" stroked="t" o:allowincell="f" style="position:absolute;left:3682;top:207;width:332;height:1369;mso-wrap-style:none;v-text-anchor:middle;rotation:7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3691,222" to="3691,1531" ID="d78Line 2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6,877" to="3689,1084" ID="d78Line 2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d78AutoShape 24" fillcolor="black" stroked="t" o:allowincell="f" style="position:absolute;left:3668;top:877;width:35;height:29;mso-wrap-style:none;v-text-anchor:middle" type="_x0000_t120">
                  <v:fill o:detectmouseclick="t" type="solid" color2="white" opacity="0"/>
                  <v:stroke color="black" weight="9360" joinstyle="miter" endcap="flat"/>
                  <w10:wrap type="none"/>
                </v:shape>
                <v:shape id="shape_0" ID="d78AutoShape 25" fillcolor="black" stroked="t" o:allowincell="f" style="position:absolute;left:3668;top:192;width:35;height:29;mso-wrap-style:none;v-text-anchor:middle" type="_x0000_t120">
                  <v:fill o:detectmouseclick="t" type="solid" color2="white" opacity="0"/>
                  <v:stroke color="black" weight="9360" joinstyle="miter" endcap="flat"/>
                  <w10:wrap type="none"/>
                </v:shape>
                <v:shape id="shape_0" ID="d78AutoShape 26" fillcolor="black" stroked="t" o:allowincell="f" style="position:absolute;left:3668;top:1518;width:35;height:29;mso-wrap-style:none;v-text-anchor:middle" type="_x0000_t120">
                  <v:fill o:detectmouseclick="t" type="solid" color2="white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>
          <w:rFonts w:eastAsia="Calibri" w:cs="Calibri"/>
        </w:rPr>
        <w:t xml:space="preserve">        </w:t>
      </w:r>
      <w:r>
        <w:rPr/>
        <w:drawing>
          <wp:inline distT="0" distB="0" distL="0" distR="0">
            <wp:extent cx="3086100" cy="342900"/>
            <wp:effectExtent l="0" t="0" r="0" b="0"/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  <w:t>(          )                   (            )             (            )</w:t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98425</wp:posOffset>
                </wp:positionV>
                <wp:extent cx="971550" cy="1189355"/>
                <wp:effectExtent l="5080" t="3810" r="5080" b="5080"/>
                <wp:wrapNone/>
                <wp:docPr id="36" name="组合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189440"/>
                          <a:chOff x="0" y="0"/>
                          <a:chExt cx="971640" cy="118944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628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8560" y="0"/>
                            <a:ext cx="3430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8836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28720"/>
                            <a:ext cx="6285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2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29440"/>
                            <a:ext cx="3430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79pt;margin-top:7.75pt;width:76.5pt;height:93.6pt" coordorigin="5580,155" coordsize="1530,1872">
                <v:line id="shape_0" from="5580,156" to="6569,608" ID="z2Line 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609" to="7109,609" ID="z2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0,155" to="7109,607" ID="z2Line 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80,609" to="5580,2026" ID="z2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028" to="7109,2028" ID="z2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609" to="7110,2026" ID="z2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460" to="6569,2026" ID="z2Line 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570,156" to="6570,1460" ID="z2Line 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570,1461" to="7109,2027" ID="z2Line 1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92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200150" cy="1089660"/>
                <wp:effectExtent l="5080" t="3175" r="5715" b="5715"/>
                <wp:wrapNone/>
                <wp:docPr id="37" name="组合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089720"/>
                          <a:chOff x="0" y="0"/>
                          <a:chExt cx="1200240" cy="1089720"/>
                        </a:xfrm>
                      </wpg:grpSpPr>
                      <wps:wsp>
                        <wps:cNvSpPr/>
                        <wps:spPr>
                          <a:xfrm>
                            <a:off x="0" y="773280"/>
                            <a:ext cx="1200240" cy="31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260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0"/>
                            <a:ext cx="574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126pt;margin-top:0pt;width:94.5pt;height:85.8pt" coordorigin="2520,0" coordsize="1890,1716">
                <v:oval id="shape_0" ID="z3Oval 2" fillcolor="white" stroked="t" o:allowincell="f" style="position:absolute;left:2520;top:1218;width:1889;height:497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line id="shape_0" from="2520,0" to="3505,1438" ID="z3Line 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6,0" to="4409,1438" ID="z3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  </w:t>
      </w:r>
    </w:p>
    <w:p>
      <w:pPr>
        <w:pStyle w:val="Normal"/>
        <w:tabs>
          <w:tab w:val="clear" w:pos="420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85900" cy="495300"/>
                <wp:effectExtent l="12065" t="12065" r="12700" b="12700"/>
                <wp:wrapNone/>
                <wp:docPr id="38" name="自选图形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-9pt;margin-top:0pt;width:116.95pt;height:3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*X*X*K]</w:t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  <w:drawing>
          <wp:inline distT="0" distB="0" distL="0" distR="0">
            <wp:extent cx="3086100" cy="342900"/>
            <wp:effectExtent l="0" t="0" r="0" b="0"/>
            <wp:docPr id="3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28" w:leader="none"/>
        </w:tabs>
        <w:rPr/>
      </w:pPr>
      <w:r>
        <w:rPr/>
        <w:t>(         )              (            )                 (          )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课堂总结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回顾本节课，你有什么收获呢？（期望学生回答）：</w:t>
      </w:r>
    </w:p>
    <w:p>
      <w:pPr>
        <w:pStyle w:val="Normal"/>
        <w:spacing w:before="156" w:after="156"/>
        <w:ind w:firstLine="42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我们周围处处有立体图形，图形世界丰富多彩，千姿百态的建筑物大多数可用简单的立体图形拼凑而成。要当建筑师，先要学好数学。</w:t>
      </w:r>
      <w:r>
        <w:rPr>
          <w:szCs w:val="21"/>
        </w:rPr>
        <w:br/>
        <w:t xml:space="preserve">    </w:t>
      </w:r>
      <w:r>
        <w:rPr>
          <w:szCs w:val="21"/>
        </w:rPr>
        <w:t>2</w:t>
      </w:r>
      <w:r>
        <w:rPr>
          <w:szCs w:val="21"/>
        </w:rPr>
        <w:t>、立体图形有柱体、锥体、球体之分，多面体是指每个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面都由平面围成的立体图形。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t> </w:t>
      </w:r>
      <w:r>
        <w:rPr>
          <w:szCs w:val="21"/>
        </w:rPr>
        <w:t xml:space="preserve">   </w:t>
      </w:r>
      <w:r>
        <w:rPr>
          <w:szCs w:val="21"/>
        </w:rPr>
        <w:t> </w:t>
      </w:r>
      <w:r>
        <w:rPr>
          <w:szCs w:val="21"/>
        </w:rPr>
        <w:t>3</w:t>
      </w:r>
      <w:r>
        <w:rPr>
          <w:szCs w:val="21"/>
        </w:rPr>
        <w:t>、比较图形的相似或不同之处的特征就能给这些图形适当分类。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类思想方法是学习数学的常用方法。</w:t>
      </w:r>
      <w:r>
        <w:rPr>
          <w:szCs w:val="21"/>
        </w:rPr>
        <w:br/>
      </w:r>
      <w:r>
        <w:rPr>
          <w:rFonts w:ascii="宋体" w:hAnsi="宋体" w:cs="宋体"/>
          <w:szCs w:val="21"/>
        </w:rPr>
        <w:t>提问：这节课你学到了什么？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六）布置作业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你喜欢什么样的几何图形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为什么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如果你是一位小动物的房屋建筑师，你将建造一个什么形状的建筑物给你所喜欢的小动物居住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请把所设计的建筑物的设计草图画出来，并给小屋起个好听的名字．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动手做一个你认为在生活中比较实用的几何体．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七）板书设计</w:t>
      </w:r>
    </w:p>
    <w:tbl>
      <w:tblPr>
        <w:tblW w:w="594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5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生活中的立体图形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生活中常见的几何体   二、棱柱与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3086100" cy="342900"/>
                  <wp:effectExtent l="0" t="0" r="0" b="0"/>
                  <wp:docPr id="4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圆柱</w:t>
            </w:r>
          </w:p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图形略                   区别，联系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1.png"/><Relationship Id="rId19" Type="http://schemas.openxmlformats.org/officeDocument/2006/relationships/image" Target="media/image7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数学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1T06:05:53Z</dcterms:modified>
  <cp:revision>20</cp:revision>
  <dc:subject>（导学案）1.1.1 生活中的立体图形（一）.doc</dc:subject>
  <dc:title>（导学案）1.1.1 生活中的立体图形（一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