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.4</w:t>
            </w:r>
            <w:r>
              <w:rPr>
                <w:sz w:val="24"/>
              </w:rPr>
              <w:t>生活中的常量与变量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实例体验在一个过程中有些量固定不变，有些量不断地变化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了解常量、变量的概念，体验在一个过程中常量与变量相对地存在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会在简单的过程中辨别常量和变量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体验在一个过程中常量与变量相对地存在。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会在简单的过程中辨别常量和变量</w:t>
            </w:r>
          </w:p>
        </w:tc>
      </w:tr>
      <w:tr>
        <w:trPr>
          <w:trHeight w:val="358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</w:tr>
      <w:tr>
        <w:trPr>
          <w:trHeight w:val="59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</w:t>
            </w:r>
            <w:r>
              <w:rPr>
                <w:rFonts w:ascii="Arial" w:hAnsi="Arial" w:cs="Arial"/>
                <w:sz w:val="24"/>
              </w:rPr>
              <w:t>教学内容和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师活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Cs w:val="21"/>
              </w:rPr>
              <w:t>或设计意图</w:t>
            </w:r>
          </w:p>
        </w:tc>
      </w:tr>
      <w:tr>
        <w:trPr>
          <w:trHeight w:val="246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、自主学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辆长途客车从杭州驶向上海，全程哪些量不变？哪些量在变？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当我们用数学来分析现实世界的各种现象时，会遇到各种各样的量，如物体运动中的速度、时间和距离；圆的半径、周长和圆周率；购买商品的数量、单价和总价；某城市一天中各时刻变化着的气温；某段河道一天中时刻变化着的水位……在某一个过程中，有些量固定不变，有些量不断改变。</w:t>
            </w:r>
          </w:p>
          <w:p>
            <w:pPr>
              <w:pStyle w:val="Normal"/>
              <w:jc w:val="left"/>
              <w:rPr>
                <w:rFonts w:ascii="MS Gothic" w:hAnsi="MS Gothic" w:eastAsia="MS Gothic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二、合作交流 </w:t>
            </w:r>
            <w:r>
              <w:rPr>
                <w:rFonts w:ascii="MS Gothic" w:hAnsi="MS Gothic" w:eastAsia="MS Gothic"/>
                <w:b/>
                <w:color w:val="000000"/>
                <w:sz w:val="28"/>
                <w:szCs w:val="28"/>
              </w:rPr>
              <w:t>探求新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请讨论下面的问题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圆的周长公式为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color w:val="000000"/>
                <w:sz w:val="24"/>
              </w:rPr>
              <w:t>，请取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color w:val="000000"/>
                <w:sz w:val="24"/>
              </w:rPr>
              <w:t>的一些不同的值，算出相应的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color w:val="000000"/>
                <w:sz w:val="24"/>
              </w:rPr>
              <w:t>的值：</w:t>
            </w:r>
          </w:p>
          <w:p>
            <w:pPr>
              <w:pStyle w:val="Normal"/>
              <w:ind w:left="420"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1" name="自选图形 4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4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>cm</w:t>
            </w:r>
          </w:p>
          <w:p>
            <w:pPr>
              <w:pStyle w:val="Normal"/>
              <w:ind w:left="420"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2" name="自选图形 5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>cm</w:t>
            </w:r>
          </w:p>
          <w:p>
            <w:pPr>
              <w:pStyle w:val="Normal"/>
              <w:ind w:left="420" w:first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3" name="自选图形 6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MS Gothic" w:ascii="MS Gothic" w:hAnsi="MS Gothic"/>
                <w:color w:val="000000"/>
                <w:sz w:val="24"/>
                <w:u w:val="single"/>
              </w:rPr>
              <w:drawing>
                <wp:inline distT="0" distB="0" distL="0" distR="0">
                  <wp:extent cx="3086100" cy="342900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  <w:t>cm</w:t>
            </w:r>
          </w:p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5" name="自选图形 7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8"/>
                <w:szCs w:val="28"/>
              </w:rPr>
              <w:t>cm</w:t>
            </w:r>
            <w:r>
              <w:rPr>
                <w:rFonts w:eastAsia="MS Gothic" w:ascii="MS Gothic" w:hAnsi="MS Gothic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计算半径不同的圆的面积的过程中，哪些量在改变，哪些量不变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假设钟点工的工资标准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时，设工作时数为</w:t>
            </w:r>
            <w:r>
              <w:rPr>
                <w:sz w:val="24"/>
              </w:rPr>
              <w:t>t,</w:t>
            </w:r>
            <w:r>
              <w:rPr>
                <w:sz w:val="24"/>
              </w:rPr>
              <w:t>应得工资额为</w:t>
            </w:r>
            <w:r>
              <w:rPr>
                <w:sz w:val="24"/>
              </w:rPr>
              <w:t>m,</w:t>
            </w:r>
            <w:r>
              <w:rPr>
                <w:sz w:val="24"/>
              </w:rPr>
              <w:t>则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360" w:firstLine="52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ab/>
            </w:r>
            <w:r>
              <w:rPr>
                <w:sz w:val="24"/>
              </w:rPr>
              <w:t>=6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取一些不同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>的值，求出相应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>的值：</w:t>
            </w:r>
          </w:p>
          <w:p>
            <w:pPr>
              <w:pStyle w:val="Normal"/>
              <w:ind w:left="420"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8" name="自选图形 8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420"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9" name="自选图形 9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420"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10" name="自选图形 11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</w:t>
            </w:r>
            <w:r>
              <w:rPr>
                <w:rFonts w:ascii="MS Gothic" w:hAnsi="MS Gothic"/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1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S Gothic" w:hAnsi="MS Gothic"/>
                <w:color w:val="000000"/>
                <w:sz w:val="24"/>
              </w:rPr>
              <w:t xml:space="preserve">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6040</wp:posOffset>
                      </wp:positionV>
                      <wp:extent cx="685800" cy="99060"/>
                      <wp:effectExtent l="5080" t="6350" r="17780" b="6985"/>
                      <wp:wrapNone/>
                      <wp:docPr id="13" name="自选图形 10" descr="学科网(www.zxxk.com)--国内最大的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9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7318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black" stroked="t" o:allowincell="t" style="position:absolute;margin-left:135pt;margin-top:5.2pt;width:53.95pt;height:7.7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S Gothic"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MS Gothic" w:cs="MS Gothic"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MS Gothic" w:hAnsi="MS Gothic"/>
                <w:color w:val="000000"/>
                <w:sz w:val="24"/>
              </w:rPr>
              <w:t xml:space="preserve">cm                 </w:t>
            </w:r>
            <w:r>
              <w:rPr>
                <w:rFonts w:ascii="MS Gothic" w:hAnsi="MS Gothic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MS Gothic" w:hAnsi="MS Gothic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MS Gothic" w:ascii="MS Gothic" w:hAnsi="MS Gothic"/>
                <w:color w:val="000000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……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在根据不同的工作时数计算钟点工应得工资额的过程中，哪些量在改变？哪些量不变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设问：一个量变化，具体地说是它的什么在变？什么不变呢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>引导学生观察发现：是量的数值变与不变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变量与常量的概念形成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在一个过程中，固定不变的量称为常量，如上面两题中，圆周率</w:t>
            </w:r>
            <w:r>
              <w:rPr>
                <w:sz w:val="24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1262719492" r:id="rId7"/>
              </w:object>
            </w:r>
            <w:r>
              <w:rPr>
                <w:sz w:val="24"/>
              </w:rPr>
              <w:t>和钟点工的工资标准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时。可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以取不同数值的量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称为变量，如上面两题中，半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和圆面积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工作时数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和工资额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>都是变量。又如购买同一种商品时，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商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7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品的单价就是常量，购买商品数量和相应的总价就是变量；某段河道一天中各时刻变化着的水位也是变量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注意：常量与变量必须存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8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在与一个变化过程中。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9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判断一个量是常量还是变量，需这两个方面：①看它是否在一个变化的过程中；②看它在这个变化过程中的取值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如：在关系式</w:t>
            </w:r>
            <w:r>
              <w:rPr>
                <w:sz w:val="24"/>
              </w:rPr>
              <w:object w:dxaOrig="1339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95pt;height:16pt" filled="f" o:ole="">
                  <v:imagedata r:id="rId16" o:title=""/>
                </v:shape>
                <o:OLEObject Type="Embed" ProgID="" ShapeID="ole_rId15" DrawAspect="Content" ObjectID="_457477674" r:id="rId15"/>
              </w:object>
            </w:r>
            <w:r>
              <w:rPr>
                <w:sz w:val="24"/>
              </w:rPr>
              <w:t>中，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>都是变化的量，我们把它们叫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都是保持不变的量，我们把它们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叫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巩固概念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向平静的湖面投一石子，便会形成以落水点为圆心的一系列同心圆，①在这个变化过程中有哪些是变量？②若面积用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</w:rPr>
              <w:t>，半径用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表示，则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</w:rPr>
              <w:t>和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的关系是什么？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4"/>
              </w:rPr>
              <w:t>是常量还是变量？③若周长用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，半径用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表示，则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的关系是什么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在行程问题中，当汽车在匀速行驶的过程中，速度、行驶的时间和路程哪些是常量，哪些是变量？若辆汽车从甲地向乙地行驶，所需的时间、行驶速度和路程哪些是常量，哪些又是变量？</w:t>
            </w:r>
          </w:p>
          <w:p>
            <w:pPr>
              <w:pStyle w:val="Normal"/>
              <w:pBdr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巩固练习</w:t>
            </w:r>
          </w:p>
          <w:p>
            <w:pPr>
              <w:pStyle w:val="Normal"/>
              <w:pBdr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0</w:t>
            </w:r>
            <w:r>
              <w:rPr>
                <w:rFonts w:ascii="宋体" w:hAnsi="宋体" w:cs="宋体"/>
                <w:b/>
                <w:bCs/>
                <w:sz w:val="24"/>
              </w:rPr>
              <w:t>页练习第</w:t>
            </w: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小结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节课我学会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的困惑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五、当堂测试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声音在空气中</w:t>
            </w:r>
            <w:r>
              <w:rPr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1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传播的速度</w:t>
            </w:r>
            <w:r>
              <w:rPr>
                <w:sz w:val="24"/>
              </w:rPr>
              <w:t>v(m/s)</w:t>
            </w:r>
            <w:r>
              <w:rPr>
                <w:sz w:val="24"/>
              </w:rPr>
              <w:t>与温度</w:t>
            </w:r>
            <w:r>
              <w:rPr>
                <w:sz w:val="24"/>
              </w:rPr>
              <w:t>t(ºC)</w:t>
            </w:r>
            <w:r>
              <w:rPr>
                <w:sz w:val="24"/>
              </w:rPr>
              <w:t>之间的关系式是</w:t>
            </w:r>
            <w:r>
              <w:rPr>
                <w:sz w:val="24"/>
              </w:rPr>
              <w:t>v=331+0.6t</w:t>
            </w:r>
            <w:r>
              <w:rPr>
                <w:sz w:val="24"/>
              </w:rPr>
              <w:t>，其中常量是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，变量是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假设钟点工的工作标准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时，设工作时数为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，应得工资额为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，则</w:t>
            </w:r>
            <w:r>
              <w:rPr>
                <w:sz w:val="24"/>
              </w:rPr>
              <w:t>m=6t</w:t>
            </w:r>
            <w:r>
              <w:rPr>
                <w:sz w:val="24"/>
              </w:rPr>
              <w:t>，其中常量是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变量是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长方形的长和宽分别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，周长Ｃ＝</w:t>
            </w:r>
            <w:r>
              <w:rPr>
                <w:sz w:val="24"/>
              </w:rPr>
              <w:t>2(a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b)</w:t>
            </w:r>
            <w:r>
              <w:rPr>
                <w:sz w:val="24"/>
              </w:rPr>
              <w:t>，其中常量是</w:t>
            </w:r>
            <w:r>
              <w:rPr>
                <w:sz w:val="24"/>
                <w:u w:val="single"/>
              </w:rPr>
              <w:t>_    __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变量是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若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分别表示父母的身高</w:t>
            </w:r>
            <w:r>
              <w:rPr>
                <w:sz w:val="24"/>
              </w:rPr>
              <w:t>,h</w:t>
            </w:r>
            <w:r>
              <w:rPr>
                <w:sz w:val="24"/>
              </w:rPr>
              <w:t>男，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女分别表示儿女成人时的身高，则有关系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男＝０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５４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 xml:space="preserve">y 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女＝（０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９７５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÷</w:t>
            </w:r>
            <w:r>
              <w:rPr>
                <w:sz w:val="24"/>
              </w:rPr>
              <w:t>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你们能预测出全班同学成人时的身高吗？这里什么是常量？什么是变量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六</w:t>
            </w:r>
            <w:r>
              <w:rPr>
                <w:rFonts w:ascii="宋体" w:hAnsi="宋体" w:cs="宋体"/>
                <w:b/>
                <w:bCs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22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bCs/>
                <w:sz w:val="24"/>
              </w:rPr>
              <w:t>、布置作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册</w:t>
            </w:r>
            <w:r>
              <w:rPr>
                <w:sz w:val="24"/>
              </w:rPr>
              <w:t>44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反思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节课的教学过程中让学生联系实际生活，学习后让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8:00Z</dcterms:created>
  <dc:creator>微软用户</dc:creator>
  <dc:description/>
  <dc:language>en-US</dc:language>
  <cp:lastModifiedBy>Administrator</cp:lastModifiedBy>
  <dcterms:modified xsi:type="dcterms:W3CDTF">2017-08-26T08:27:43Z</dcterms:modified>
  <cp:revision>5</cp:revision>
  <dc:subject/>
  <dc:title>教       学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