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5.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3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>应用一元一次方程——水箱变高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学生起点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节课涉及到图形问题，关键是让学生抓住形变过程中的不变量，对于基本图形的体积、面积、周长等公式，学生已在小学系统学习，如果遗忘或混淆，可做适当复习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教学任务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节学习列方程解应用题，其关键还是寻找实际问题中的等量关系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在实际生活中经常会遇到类似本节情境的问题，最关键的是抓住变化中的不变量，从而设出未知数，根据等量关系列出方程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教学时，应鼓励学生独立思考，发现等量关系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特别是对例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，应让学生根据生活经验和原有基础分组独立完成，然后请各小组汇报</w:t>
      </w:r>
      <w:r>
        <w:rPr>
          <w:rFonts w:eastAsia="宋体"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>四个小问题的解答情况，最后组织学生展开讨论：解这道题的关键是什么？从解这道题中你有哪些收获和体验？因此，本节教材的处理策略是：展现问题情境——提出问题——分析数量关系和等量关系——列出方程，解方程——检验解得合理性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教学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借助立体及平面图形学会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分析复杂问题中的数量关系和等量关系，体会直接或间接设未知数的解题思路，从而建立方程，解决实际问题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通过分析图形问题中的数量关系体会方程模型的作用，进一步提高学生分析问题、解决问题、敢于提出问题的能力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通过对实际问题的探讨，使学生在动手独立思考、方程意识的过程中，进一步体会数学应用的价值，鼓励学生大胆质疑，激发学生的好奇心和主动学习的欲望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教学过程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节课设计了六个教学环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一环节：创设情境，引入新课；第二环节：运用情境，解决问题；第三环节：操作实践，发现规律；第四环节：体验数学模型第五环节：课堂小结；第六环节：布置作业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72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环节一：创设情境，引入新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活动内容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情境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：成语“朝三暮四”的故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附内容：从前有个叫狙公的人养了一群猴子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每一天他都拿足够的栗子给猴子吃，猴子高兴他也快乐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有一天他发现如果再这样喂猴子的话，等不到下一个栗子的收获季节，他和猴子都会饿死，于是他想了一个办法，并且把这个办法说给猴子听，当猴子听到只能早上吃四个，晚上吃三个栗子的时候很是生气，呲牙咧嘴的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没办法狙公只好说早上三个，晚上四个，没想到猴子一听高兴得直打筋斗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问题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：猴子为什么高兴了？这其中有什么数学奥秘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440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情境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教师从讲台下拿出了两瓶矿泉水（容量一样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短而宽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长而窄）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问题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：请问大家哪瓶矿泉水多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u w:val="thick"/>
        </w:rPr>
      </w:pPr>
      <w:r>
        <w:rPr>
          <w:rFonts w:eastAsia="宋体" w:cs="宋体" w:ascii="宋体" w:hAnsi="宋体"/>
          <w:color w:val="000000"/>
          <w:sz w:val="24"/>
          <w:szCs w:val="24"/>
          <w:u w:val="thick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教师拿出两个相同的量杯，让学生把两瓶矿泉水分别倒进两个量杯中，结果全体同学都说一样多，没有说对的同学，不好意思的笑了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教师：不要紧张，现在还有一个机会证明自己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2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情境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先用一块橡皮泥捏出一个“瘦长”的圆柱体，然后再让这个“瘦长”的圆柱“变矮”，变成一个又矮又胖的圆柱，请思考下列几个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在你操作的过程中，圆柱由“高”变“低”，圆柱的底面直径变了没有？圆柱的高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在这个变化过程中，是否有不变的量？是什么没变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活动目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7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让学生在愉快地玩的过程中体会等体积变化的现象中蕴涵的不变量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同时分析出不变量与变量间的等量关系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活动的实际效果：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生能够感受到：两瓶形状不一样的矿泉水体积是一样的，手里的橡皮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泥在手压前和手压后发生了变化，变胖了，变矮了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即高度和底面半径发生了改变，但手压前后体积不变，重量不变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环节二：运用情景，解决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活动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7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张师傅将一个底面直径为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厘米、高为</w:t>
      </w: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厘米的“矮胖”形圆柱锻压成底面直径为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厘米的“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瘦长”形圆柱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假设在张师傅锻压过程中圆柱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体积保持不变，那么圆柱的高变成了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在这个环节中可安排两组同桌分别上黑板合作完成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并把思路分析给大家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可给每个四人小组发一张表格，让学生试着通过填写表格寻找等量关系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活动目的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将上述环节中体会到的形之间的变与不变的关系，量之间的等量关系抽象成数学问题，利用前几节的解方程方法解决实际问题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活动的实际效果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生解答过程布列方程很顺利，很多学生使用了下面的表格来帮助分析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tbl>
      <w:tblPr>
        <w:tblW w:w="61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128"/>
        <w:gridCol w:w="2160"/>
      </w:tblGrid>
      <w:tr>
        <w:trPr>
          <w:trHeight w:val="441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锻压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锻压后</w:t>
            </w:r>
          </w:p>
        </w:tc>
      </w:tr>
      <w:tr>
        <w:trPr>
          <w:trHeight w:val="43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底面半径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c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cm</w:t>
            </w:r>
          </w:p>
        </w:tc>
      </w:tr>
      <w:tr>
        <w:trPr>
          <w:trHeight w:val="421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c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xcm</w:t>
            </w:r>
          </w:p>
        </w:tc>
      </w:tr>
      <w:tr>
        <w:trPr>
          <w:trHeight w:val="51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积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π×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（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×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π×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（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×x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由实验操作环节知“锻压前的体积＝锻压后的体积”，从而得出方程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ascii="宋体" w:hAnsi="宋体" w:cs="宋体"/>
          <w:color w:val="000000"/>
          <w:sz w:val="24"/>
          <w:szCs w:val="24"/>
        </w:rPr>
        <w:t>解：设锻压后的圆柱的高为</w:t>
      </w:r>
      <w:r>
        <w:rPr>
          <w:rFonts w:eastAsia="宋体" w:cs="宋体" w:ascii="宋体" w:hAnsi="宋体"/>
          <w:color w:val="000000"/>
          <w:sz w:val="24"/>
          <w:szCs w:val="24"/>
        </w:rPr>
        <w:t>xcm</w:t>
      </w:r>
      <w:r>
        <w:rPr>
          <w:rFonts w:ascii="宋体" w:hAnsi="宋体" w:cs="宋体"/>
          <w:color w:val="000000"/>
          <w:sz w:val="24"/>
          <w:szCs w:val="24"/>
        </w:rPr>
        <w:t>，由题意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π×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color w:val="000000"/>
          <w:sz w:val="24"/>
          <w:szCs w:val="24"/>
        </w:rPr>
        <w:t>×9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color w:val="000000"/>
          <w:sz w:val="24"/>
          <w:szCs w:val="24"/>
        </w:rPr>
        <w:t>π×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color w:val="000000"/>
          <w:sz w:val="24"/>
          <w:szCs w:val="24"/>
        </w:rPr>
        <w:t>×x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</w:r>
      <w:r>
        <w:rPr>
          <w:rFonts w:ascii="宋体" w:hAnsi="宋体" w:cs="宋体"/>
          <w:color w:val="000000"/>
          <w:sz w:val="24"/>
          <w:szCs w:val="24"/>
        </w:rPr>
        <w:t xml:space="preserve">解之，得  </w:t>
      </w:r>
      <w:r>
        <w:rPr>
          <w:rFonts w:eastAsia="宋体" w:cs="宋体" w:ascii="宋体" w:hAnsi="宋体"/>
          <w:color w:val="000000"/>
          <w:sz w:val="24"/>
          <w:szCs w:val="24"/>
        </w:rPr>
        <w:t>x=36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黑板上两组学生中有一组学生将</w:t>
      </w:r>
      <w:r>
        <w:rPr>
          <w:rFonts w:eastAsia="宋体" w:cs="宋体" w:ascii="宋体" w:hAnsi="宋体"/>
          <w:color w:val="000000"/>
          <w:sz w:val="24"/>
          <w:szCs w:val="24"/>
        </w:rPr>
        <w:t>π</w:t>
      </w:r>
      <w:r>
        <w:rPr>
          <w:rFonts w:ascii="宋体" w:hAnsi="宋体" w:cs="宋体"/>
          <w:color w:val="000000"/>
          <w:sz w:val="24"/>
          <w:szCs w:val="24"/>
        </w:rPr>
        <w:t>的值取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.14</w:t>
      </w:r>
      <w:r>
        <w:rPr>
          <w:rFonts w:ascii="宋体" w:hAnsi="宋体" w:cs="宋体"/>
          <w:color w:val="000000"/>
          <w:sz w:val="24"/>
          <w:szCs w:val="24"/>
        </w:rPr>
        <w:t>，带入方程，教师应在此给予指导，不要早说，现在恰到好处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140" w:right="0" w:hanging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此类题目中的</w:t>
      </w:r>
      <w:r>
        <w:rPr>
          <w:rFonts w:eastAsia="宋体" w:cs="宋体" w:ascii="宋体" w:hAnsi="宋体"/>
          <w:color w:val="000000"/>
          <w:sz w:val="24"/>
          <w:szCs w:val="24"/>
        </w:rPr>
        <w:t>π</w:t>
      </w:r>
      <w:r>
        <w:rPr>
          <w:rFonts w:ascii="宋体" w:hAnsi="宋体" w:cs="宋体"/>
          <w:color w:val="000000"/>
          <w:sz w:val="24"/>
          <w:szCs w:val="24"/>
        </w:rPr>
        <w:t>值由等式的基本性质就可以约去，无须带具体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1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1140" w:right="0" w:hanging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若题目中的</w:t>
      </w:r>
      <w:r>
        <w:rPr>
          <w:rFonts w:eastAsia="宋体" w:cs="宋体" w:ascii="宋体" w:hAnsi="宋体"/>
          <w:color w:val="000000"/>
          <w:sz w:val="24"/>
          <w:szCs w:val="24"/>
        </w:rPr>
        <w:t>π</w:t>
      </w:r>
      <w:r>
        <w:rPr>
          <w:rFonts w:ascii="宋体" w:hAnsi="宋体" w:cs="宋体"/>
          <w:color w:val="000000"/>
          <w:sz w:val="24"/>
          <w:szCs w:val="24"/>
        </w:rPr>
        <w:t>值约不掉，也要看题目中对近似数有什么要求，再确定</w:t>
      </w:r>
      <w:r>
        <w:rPr>
          <w:rFonts w:eastAsia="宋体" w:cs="宋体" w:ascii="宋体" w:hAnsi="宋体"/>
          <w:color w:val="000000"/>
          <w:sz w:val="24"/>
          <w:szCs w:val="24"/>
        </w:rPr>
        <w:t>π</w:t>
      </w:r>
      <w:r>
        <w:rPr>
          <w:rFonts w:ascii="宋体" w:hAnsi="宋体" w:cs="宋体"/>
          <w:color w:val="000000"/>
          <w:sz w:val="24"/>
          <w:szCs w:val="24"/>
        </w:rPr>
        <w:t>值取到什么精确程度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环节三：操作实践，发现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活动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7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生用预先准备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好的</w:t>
      </w:r>
      <w:r>
        <w:rPr>
          <w:rFonts w:eastAsia="宋体" w:cs="宋体" w:ascii="宋体" w:hAnsi="宋体"/>
          <w:color w:val="000000"/>
          <w:sz w:val="24"/>
          <w:szCs w:val="24"/>
        </w:rPr>
        <w:t>40</w:t>
      </w:r>
      <w:r>
        <w:rPr>
          <w:rFonts w:ascii="宋体" w:hAnsi="宋体" w:cs="宋体"/>
          <w:color w:val="000000"/>
          <w:sz w:val="24"/>
          <w:szCs w:val="24"/>
        </w:rPr>
        <w:t>厘米长的铁丝，以小组作出不同形状的长方形，通过测量边长，近似求出长方形的面积，比较小组内四个同学的计算结果，你发现了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活动目的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们知道</w:t>
      </w:r>
      <w:r>
        <w:rPr>
          <w:rFonts w:eastAsia="宋体" w:cs="宋体" w:ascii="宋体" w:hAnsi="宋体"/>
          <w:color w:val="000000"/>
          <w:sz w:val="24"/>
          <w:szCs w:val="24"/>
        </w:rPr>
        <w:t>:</w:t>
      </w:r>
      <w:r>
        <w:rPr>
          <w:rFonts w:ascii="宋体" w:hAnsi="宋体" w:cs="宋体"/>
          <w:color w:val="000000"/>
          <w:sz w:val="24"/>
          <w:szCs w:val="24"/>
        </w:rPr>
        <w:t>学生自己亲手经历操作后的感受会更深刻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所以设置此环节，让学生手、眼、脑几个感官并用，在操作中体会，在计算中验证，在变化中发现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这样能培养学生经过观察、分析、归纳、总结等数学学习活动中发现数学思想与数学方法，也同时让学生感悟复杂的问题中的道理就在我们玩的过程中，就在我们的生活中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活动的实际效果：</w:t>
      </w:r>
    </w:p>
    <w:tbl>
      <w:tblPr>
        <w:tblW w:w="8522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长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c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7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宽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c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面积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cm²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长方形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长方形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6.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长方形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.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3.4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长方形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.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.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7.4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长方形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长方形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由学生的实际操作得到的近似值已反映出来一个很好的规律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生：由操作过程，同学们作出的长方形形状有“胖”有“瘦”，反映到表中数据为：当长方形的周长一定，它的长逐渐变短，宽随之逐渐变长，面积在逐渐变大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当长与宽一样长时面积最大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过程感悟：不要怕完不成进度，这个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过程进行完成后，学生对课本设置相关内容就剩下规范解题过程了，学生的理解远比直接先讲教材的例题效果要好的多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此处教师可用几何画板来完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环节四：练一练，体验数学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活动内容：</w:t>
      </w:r>
      <w:r>
        <w:rPr>
          <w:rFonts w:ascii="宋体" w:hAnsi="宋体" w:cs="宋体"/>
          <w:color w:val="000000"/>
          <w:sz w:val="24"/>
          <w:szCs w:val="24"/>
        </w:rPr>
        <w:t>课本例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例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：一根长为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米的铁丝围成一个长方形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若该长方形的长比宽多</w:t>
      </w:r>
      <w:r>
        <w:rPr>
          <w:rFonts w:eastAsia="宋体" w:cs="宋体" w:ascii="宋体" w:hAnsi="宋体"/>
          <w:color w:val="000000"/>
          <w:sz w:val="24"/>
          <w:szCs w:val="24"/>
        </w:rPr>
        <w:t>1.4</w:t>
      </w:r>
      <w:r>
        <w:rPr>
          <w:rFonts w:ascii="宋体" w:hAnsi="宋体" w:cs="宋体"/>
          <w:color w:val="000000"/>
          <w:sz w:val="24"/>
          <w:szCs w:val="24"/>
        </w:rPr>
        <w:t>米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此时长方形的长和宽各为多少米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若该长方形的长比宽多</w:t>
      </w:r>
      <w:r>
        <w:rPr>
          <w:rFonts w:eastAsia="宋体" w:cs="宋体" w:ascii="宋体" w:hAnsi="宋体"/>
          <w:color w:val="000000"/>
          <w:sz w:val="24"/>
          <w:szCs w:val="24"/>
        </w:rPr>
        <w:t>0.8</w:t>
      </w:r>
      <w:r>
        <w:rPr>
          <w:rFonts w:ascii="宋体" w:hAnsi="宋体" w:cs="宋体"/>
          <w:color w:val="000000"/>
          <w:sz w:val="24"/>
          <w:szCs w:val="24"/>
        </w:rPr>
        <w:t>米，此时长方形的长和宽各为多少米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  <w:r>
        <w:rPr>
          <w:rFonts w:ascii="宋体" w:hAnsi="宋体" w:cs="宋体"/>
          <w:color w:val="000000"/>
          <w:sz w:val="24"/>
          <w:szCs w:val="24"/>
        </w:rPr>
        <w:t>它围成的长方形的面积与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中所围成长方形相比，面积有什么变化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若该长方形的长与宽相等，即围成一个正方形，那么正方形的边长是多少</w:t>
      </w:r>
      <w:r>
        <w:rPr>
          <w:rFonts w:eastAsia="宋体" w:cs="宋体" w:ascii="宋体" w:hAnsi="宋体"/>
          <w:color w:val="000000"/>
          <w:sz w:val="24"/>
          <w:szCs w:val="24"/>
        </w:rPr>
        <w:t>?</w:t>
      </w:r>
      <w:r>
        <w:rPr>
          <w:rFonts w:ascii="宋体" w:hAnsi="宋体" w:cs="宋体"/>
          <w:color w:val="000000"/>
          <w:sz w:val="24"/>
          <w:szCs w:val="24"/>
        </w:rPr>
        <w:t>它围成的长方形的面积与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中相比，又有什么变化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如果把这根长为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米的铁丝围成一个圆，这个圆的半径是多少？面积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请思考：解此例题的关键是什么？通过此题你有哪些收获和体验？你能试着设计表格解决这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个问题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活动的实际效果：</w:t>
      </w:r>
      <w:r>
        <w:rPr>
          <w:rFonts w:ascii="宋体" w:hAnsi="宋体" w:cs="宋体"/>
          <w:color w:val="000000"/>
          <w:sz w:val="24"/>
          <w:szCs w:val="24"/>
        </w:rPr>
        <w:t>因为有了环节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三的铺垫，有效地分解难点，学生掌握很好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完整的解题过程留成课后作业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环节五：课堂小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通过对“我变高了”的了解，我们知道“锻压前体积＝锻压后体积”，“变形前周长等于变形后周长”是解决此类问题的关键，其中也蕴涵了许多变与不变的辩证的思想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遇到较为复杂的实际问题时，我们可以借助表格分析问题中的等量关系，借此列出方程，并进行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方程解的检验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习中要善于将复杂问题简单化、生活化，再由实际背景抽象出数学模型，从而解决实际问题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环节六：布置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99060</wp:posOffset>
            </wp:positionV>
            <wp:extent cx="511810" cy="891540"/>
            <wp:effectExtent l="0" t="0" r="0" b="0"/>
            <wp:wrapSquare wrapText="bothSides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P184 </w:t>
      </w:r>
      <w:r>
        <w:rPr>
          <w:rFonts w:ascii="宋体" w:hAnsi="宋体" w:cs="宋体"/>
          <w:color w:val="000000"/>
          <w:sz w:val="24"/>
          <w:szCs w:val="24"/>
        </w:rPr>
        <w:t>随堂练习 习题</w:t>
      </w:r>
      <w:r>
        <w:rPr>
          <w:rFonts w:eastAsia="宋体" w:cs="宋体" w:ascii="宋体" w:hAnsi="宋体"/>
          <w:color w:val="000000"/>
          <w:sz w:val="24"/>
          <w:szCs w:val="24"/>
        </w:rPr>
        <w:t>5.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思考：地面上钉着用一根彩绳围成的直角三角形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如果将直角三角形锐角顶点的一个钉子去掉，并将这条彩绳钉成一个长方形，则所钉长方形的长，宽各是多少？面积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五、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创造性地使用教材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节课的引入新颖自然，通过两个实验（情景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为液态物体变化，情景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为固态物体变化），使学生对课题有了初步的认识，并通过学生对实验的观察，发现了在物体形状变化时的不变量，从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而为列方程找等量关系作了铺垫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环节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中的表格发给每个小组，为增强小组讨论结果的展示起到了较好的作用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环节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中通过让学生自己设计表格为讨论的得出起到辅助作用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相信学生并为学生提供充分展示自己的机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节课的设计中，通过学生多次的动手操作活动，引导学生进行探索，使学生确实是在旧知识的基础上探求新内容，探索的过程是没有难度的任何学生都会动手操作，每个学生都有体会的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过程，都有感悟的可能，这种形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式让学生切身去体验问题的情景，从而进一步帮助学生理解比较复杂的问题，再把实际问题抽象成数学问题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注意改进的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节课由于构题新颖有趣，所以一开始就抓住了学生的求知欲望，课堂气氛活跃，讨论问题积极主动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但由于学生发表自己的想法较多，使得教学时间不能很好把握，导致课堂练习时间紧张，今后予以改进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</w:p>
    <w:tbl>
      <w:tblPr>
        <w:tblW w:w="955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605"/>
        <w:gridCol w:w="4993"/>
      </w:tblGrid>
      <w:tr>
        <w:trPr>
          <w:trHeight w:val="1048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日记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6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   日       星期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天气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</w:tc>
      </w:tr>
      <w:tr>
        <w:trPr>
          <w:trHeight w:val="1652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习课题：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 xml:space="preserve">                   </w:t>
            </w:r>
          </w:p>
        </w:tc>
      </w:tr>
      <w:tr>
        <w:trPr>
          <w:trHeight w:val="2316" w:hRule="atLeast"/>
        </w:trPr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知识归纳与整理：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我的收获与困惑</w:t>
            </w:r>
          </w:p>
        </w:tc>
      </w:tr>
      <w:tr>
        <w:trPr>
          <w:trHeight w:val="2298" w:hRule="atLeast"/>
        </w:trPr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自我评价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老师我想对你说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righ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1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14T06:27:15Z</dcterms:modified>
  <cp:revision>9</cp:revision>
  <dc:subject>[中学联盟]辽宁省辽阳市第九中学北师大版七年级数学上册教案：5.3应用一元一次方程（水箱变高了）.doc</dc:subject>
  <dc:title>[中学联盟]辽宁省辽阳市第九中学北师大版七年级数学上册教案：5.3应用一元一次方程（水箱变高了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