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 xml:space="preserve">Unit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6 Do you like bananas?</w:t>
      </w:r>
      <w:r>
        <w:rPr>
          <w:rFonts w:eastAsia="宋体"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Period 1</w:t>
      </w:r>
      <w:r>
        <w:rPr>
          <w:rFonts w:eastAsia="宋体"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 xml:space="preserve"> (</w:t>
      </w:r>
      <w:r>
        <w:rPr>
          <w:rFonts w:eastAsia="宋体"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Section A 1a–2d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)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教学目标】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●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知识目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Master th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new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words and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useful expression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Master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ome useful sentence structures.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●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能力目标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et students able to talk about likes and dislikes by using present tense.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●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情感目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et students learn to be concerned with others and form a closed relationship with others.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教学重难点】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zh-CN"/>
        </w:rPr>
        <w:t>●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重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1. Master the new words and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useful expression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or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and expressions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orange(s), banana(s), strawberry, strawberries, pear(s), apple(s), tomato(es), carrot(s), vegetable(s), hamburger(s), egg(s), ice-cream(s), salad(s), bread, chicke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Master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some useful sentence structure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I like hamburgers. He/She likes hamburger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I don’t like ice-cream. He/She doesn’t like hamburger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Do you like broccoli? Yes, I do./No, I don’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Does he/she like broccoli? Yes, he/she does. / No, he/she doesn’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●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难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Understand the differences between countable nouns and uncountable nouns.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教学准备】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A tape recorder, a projector and handouts.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教学方法】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任务型教学法、情景交际法、自主学习与合作学习相结合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【课时安排】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ne period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教学过程】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Step 1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Warm-u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Greet students as usual and check the homewor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 Review what we have learned in the last perio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. Ask students to work with their partners and make conversation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. Give students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: What's this\that in English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: What color is i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: It's orang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. Students ask and answer freel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Step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Presentati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Teach activity 1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1) Ask students to read the new words in 1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ords: hamburgers, tomatoes, oranges, ice-cream, salad, bananas, strawberries, pears, milk, brea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2) Ask students to read the conversat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: Do you like banana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: Yes, I d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3) Ask students to work in pairs and make their own conversatio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Teach activity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b&amp;1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1) Ask students to read the three conversation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2) Ask students to work with their partners and practice the conversation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3) Tell students to listen and number the conversations [1-3]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4) Check the correct answers with the clas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nswers: 2, 1, 3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Step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Practi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Teach activit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2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1) Ask students to read the words in the box and try to recite the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2) Play the recording for students and ask them to circle the food they hea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3) Check the correct answers with the clas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Teach activit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2b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1) Ask students to read the conversation again and make sure they know what the conversation is abou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2) Play the recording for a second time and ask students to fill in the blank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3) Invite some students to tell their answer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4) Check the correct answers with the clas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5) Ask students to work in pairs and practice the conversatio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Teach activit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2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1) Ask students practice the conversations above and give answers that a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rue for the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2) Students write down their answers and discuss with their partner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3) Invite some students to tell their answers and some groups to act out their conversation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Step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Consolidati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Teach activit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2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Ask students to read the conversation first and make sure they know what is the conversation abou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 Ask students to work with their partners and role-play the conversat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. Explain some main words and language points to student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. Invite some students to act out the conversations.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课堂小结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In this period, w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ve learned the use of the simple present tense and known how to talk about the food we like and do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t like. And w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ve also learned some language points.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【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课后作业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sk your partners about the food in this lesson. Find out what they like an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on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like. Write down the conversations on your exercise books.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8T06:2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