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inline distT="0" distB="0" distL="0" distR="0">
            <wp:extent cx="11685905" cy="76765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590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13310" cy="8083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3310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22680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56:00Z</dcterms:created>
  <dc:creator>Administrator</dc:creator>
  <dc:description/>
  <dc:language>en-US</dc:language>
  <cp:lastModifiedBy>Administrator</cp:lastModifiedBy>
  <dcterms:modified xsi:type="dcterms:W3CDTF">2017-11-02T05:28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