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5286375" cy="7029450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702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495925" cy="7362825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736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172075" cy="735330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735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476875" cy="733425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733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8:56:00Z</dcterms:created>
  <dc:creator>王杰</dc:creator>
  <dc:description/>
  <dc:language>en-US</dc:language>
  <cp:lastModifiedBy>Administrator</cp:lastModifiedBy>
  <dcterms:modified xsi:type="dcterms:W3CDTF">2017-11-05T01:25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