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河北省沧州市泊头四中九年级（上）第一次月考</w:t>
      </w:r>
    </w:p>
    <w:p>
      <w:pPr>
        <w:pStyle w:val="Normal"/>
        <w:spacing w:lineRule="auto" w:line="360"/>
        <w:jc w:val="center"/>
        <w:rPr/>
      </w:pPr>
      <w:r>
        <w:rPr>
          <w:b/>
          <w:sz w:val="34"/>
          <w:szCs w:val="34"/>
        </w:rPr>
        <w:t>化学试卷</w:t>
      </w:r>
      <w:r>
        <w:rPr>
          <w:b/>
          <w:sz w:val="34"/>
          <w:szCs w:val="34"/>
          <w:lang w:eastAsia="zh-CN"/>
        </w:rPr>
        <w:t>与答案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只有一个正确选项，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我们生活在不断变化的物质世界中，下列变化属于物理变化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蜡烛的燃烧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二氧化碳使澄清石灰水变浑浊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铁钉在潮湿的空气中生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磁悬浮列车中液氮制冷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实验操作不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353185" cy="12096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19125" cy="819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09625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47725" cy="885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小红同学用量筒量取溶液，视线与量筒内液体的凹液面最低处保持水平，读数为</w:t>
      </w:r>
      <w:r>
        <w:rPr>
          <w:sz w:val="24"/>
          <w:szCs w:val="24"/>
        </w:rPr>
        <w:t>15mL</w:t>
      </w:r>
      <w:r>
        <w:rPr>
          <w:sz w:val="24"/>
          <w:szCs w:val="24"/>
        </w:rPr>
        <w:t>；倒出部分液体后，俯视凹液面的最低处，读数为</w:t>
      </w:r>
      <w:r>
        <w:rPr>
          <w:sz w:val="24"/>
          <w:szCs w:val="24"/>
        </w:rPr>
        <w:t>9mL</w:t>
      </w:r>
      <w:r>
        <w:rPr>
          <w:sz w:val="24"/>
          <w:szCs w:val="24"/>
        </w:rPr>
        <w:t>．则该学生实际倒出的溶液体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小于</w:t>
      </w:r>
      <w:r>
        <w:rPr>
          <w:sz w:val="24"/>
          <w:szCs w:val="24"/>
        </w:rPr>
        <w:t>6 mL</w:t>
        <w:tab/>
        <w:t>B</w:t>
      </w:r>
      <w:r>
        <w:rPr>
          <w:sz w:val="24"/>
          <w:szCs w:val="24"/>
        </w:rPr>
        <w:t>．大于</w:t>
      </w:r>
      <w:r>
        <w:rPr>
          <w:sz w:val="24"/>
          <w:szCs w:val="24"/>
        </w:rPr>
        <w:t>6 mL</w:t>
        <w:tab/>
        <w:t>C</w:t>
      </w:r>
      <w:r>
        <w:rPr>
          <w:sz w:val="24"/>
          <w:szCs w:val="24"/>
        </w:rPr>
        <w:t>．等于</w:t>
      </w:r>
      <w:r>
        <w:rPr>
          <w:sz w:val="24"/>
          <w:szCs w:val="24"/>
        </w:rPr>
        <w:t>6 mL</w:t>
        <w:tab/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用试管加热固体时，有时因操作不正确而出现试管炸裂的现象，其原因可能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加热前试管外壁干燥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加热不均匀，局部温度过高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试管口略向下倾斜了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试管夹夹在试管中上部了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某学生用量筒取液体时，量筒平稳地放置在实验台上，使视线同溶液凹液面的最低点保持水平，读数为</w:t>
      </w:r>
      <w:r>
        <w:rPr>
          <w:sz w:val="24"/>
          <w:szCs w:val="24"/>
        </w:rPr>
        <w:t>18</w:t>
      </w:r>
      <w:r>
        <w:rPr>
          <w:sz w:val="24"/>
          <w:szCs w:val="24"/>
        </w:rPr>
        <w:t>毫升；倒出部分液体后，仰视凹面的最低处，读数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毫升，则该学生实际倒出的液体体积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肯定大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毫升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肯定小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毫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肯定等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毫升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可能大于也可能小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毫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今年冰岛火山喷发对欧洲多国造成了严重的环境污染．下列物质中不属于空气污染物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氧气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二氧化硫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火山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一氧化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空气中含量较多且性质活泼的气体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氧气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氮气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二氧化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水蒸气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反应中，既属于氧化反应又属于化合反应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氢气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氧气</w:t>
      </w:r>
      <w:r>
        <w:rPr>
          <w:sz w:val="24"/>
          <w:szCs w:val="24"/>
        </w:rPr>
        <w:drawing>
          <wp:inline distT="0" distB="0" distL="0" distR="0">
            <wp:extent cx="85090" cy="5778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水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碳酸钙</w:t>
      </w:r>
      <w:r>
        <w:rPr>
          <w:sz w:val="24"/>
          <w:szCs w:val="24"/>
        </w:rPr>
        <w:drawing>
          <wp:inline distT="0" distB="0" distL="0" distR="0">
            <wp:extent cx="85090" cy="5778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氧化钙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二氧化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乙醇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氧气</w:t>
      </w:r>
      <w:r>
        <w:rPr>
          <w:sz w:val="24"/>
          <w:szCs w:val="24"/>
        </w:rPr>
        <w:drawing>
          <wp:inline distT="0" distB="0" distL="0" distR="0">
            <wp:extent cx="85090" cy="5778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水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二氧化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氢气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氯气</w:t>
      </w:r>
      <w:r>
        <w:rPr>
          <w:sz w:val="24"/>
          <w:szCs w:val="24"/>
        </w:rPr>
        <w:drawing>
          <wp:inline distT="0" distB="0" distL="0" distR="0">
            <wp:extent cx="85090" cy="5778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氯化氢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物质在空气或氧气中燃烧时，现象描述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红磷在空气中燃烧，产生大量白雾，放出热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铁丝在氧气中剧烈燃烧，火星四射，放出热量，生成四氧化三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木炭在氧气中燃烧，发出白光，放出热量，产生能使澄清石灰水变浑浊的气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硫在氧气中燃烧，发出微弱的淡蓝色火焰，放出热量，产生刺激性气味气体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根据反应事实可以推出影响化学反应的因素，下列推理中不合理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096"/>
        <w:gridCol w:w="1470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项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化学反应事实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响因素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蜡烛在纯氧中燃烧的火焰比在空气中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燃烧的火焰更明亮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应物浓度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煤粉比煤块燃烧得更加剧烈、更加充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应物种类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木炭在常温下不与氧气反应，点燃时能与氧气反应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应温度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氧化氢通常情况下难分解，加入二氧化锰后迅速分解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催化剂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物质的性质与所对应的用途没有直接关系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氧气能供给呼吸﹣﹣用于急救病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氧气能支持燃烧﹣﹣用作燃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稀有气体的化学性质稳定﹣﹣作保护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干冰升华吸热﹣﹣用于人工降雨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两份质量相等的固体，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氯酸钾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混有少量二氧化锰的氯酸钾．当分别同时加热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至完全反应时，能正确表示生成氧气的质量随反应时间而变化的图象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43635" cy="12096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43635" cy="12096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43635" cy="1209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43635" cy="12096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实验室制取氧气大致可分为以下几个步骤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将高锰酸钾装入试管，用带导管的橡皮塞塞紧试管口，并把它固定在铁架台上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检查装置的气密性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点燃酒精灯给试管加热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用排水法收集氧气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熄灭酒精灯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</w:rPr>
        <w:t>将导气管从水中取出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正确的操作顺序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acdfe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cdef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acdef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cdf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暖宝宝中的发热剂是铁粉、水和食盐等，发热剂能代替红磷测定空气中氧气含量（装置见如图）．以下对此改进实验的叙述，错误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1835" cy="12287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此实验的原理是利用铁生锈消耗氧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实验前一定要检查装置的气密性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此实验中发热剂的多少不影响测量结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此实验测出氧气的体积分数约是</w:t>
      </w:r>
      <w:r>
        <w:rPr>
          <w:sz w:val="24"/>
          <w:szCs w:val="24"/>
        </w:rPr>
        <w:t>18.3%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物质的用途是由它的物理性质决定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氧气用于动植物呼吸、医疗急救、金属切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食物包装时充氮气以防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液氮何以制造低温环境使超导材料显示超导性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稀有气体可以用于充灯泡以延长寿命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在图所示的装置中放有金鱼藻，用该装置可以收集到某种气体．下列对该气体的描述不正确的是（　</w:t>
      </w:r>
      <w:r>
        <w:rPr>
          <w:sz w:val="24"/>
          <w:szCs w:val="24"/>
          <w:lang w:val="en-US" w:eastAsia="zh-CN"/>
        </w:rPr>
        <w:t>C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04875" cy="11245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能使带火星的木条复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不易溶于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铁能在该气体中燃烧生成三化二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能与血红蛋白结合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医务人员用</w:t>
      </w:r>
      <w:r>
        <w:rPr>
          <w:sz w:val="24"/>
          <w:szCs w:val="24"/>
        </w:rPr>
        <w:t>3%</w:t>
      </w:r>
      <w:r>
        <w:rPr>
          <w:sz w:val="24"/>
          <w:szCs w:val="24"/>
        </w:rPr>
        <w:t>的过氧化氢溶液为伤者处理伤口时．伤口上会看到大量的气泡．下列有关说法中，错误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生成的气体可能是过氧化氢分解产生的氧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伤口处的生物酶可能对过氧化氢的分解起到催化作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有二氧化锰能够使过氧化氢在常温下迅速分解产生氧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过氧化氢和水的分子构成不同．所以它们的化学性质不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“春蚕到死丝方尽，蜡炬成灰泪始干”，这是唐代诗人的名句．蜡烛在燃烧过程中发生了一系列变化，关于这一过程说法不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蜡烛的燃烧是蜡烛与氧气发生了化学反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蜡烛燃烧生成了水和二氧化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蜡烛的燃烧是物理变化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蜡烛受热熔化是物理变化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说法中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过氧化氢催化分解的反应中，二氧化锰起催化作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氧气的化学性质很活泼，在常温下能与所有物质发生化学反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工业上分离液态空气制氧气的过程属于化学变化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没有二氧化锰作催化剂，过氧化氢溶液就不会产生氧气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燃放烟花爆竹能增添节日的喜庆气氛．有关烟花爆竹成分的推测不合理的是（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鞭炮爆炸后，产生有刺激性气味的气体，说明鞭炮中可能含有硫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燃放烟花时，发出耀眼的白光，说明烟花中可能含有镁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鞭炮的火药呈黑色，说明鞭炮中可能含有碳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燃放烟花时，发出蓝紫色火焰，说明烟花中可能含有铁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鸡蛋腐败变质时会产生一种无色、有臭鸡蛋气味的硫化氢气体（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．硫化氢气体是一种大气污染物，它在空气中点燃完全燃烧时，生成二氧化硫和水．请回答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上述信息中，属于硫化氢气体物理性质的是</w:t>
      </w:r>
      <w:r>
        <w:rPr>
          <w:sz w:val="24"/>
          <w:szCs w:val="24"/>
          <w:u w:val="single"/>
        </w:rPr>
        <w:t>　无色、有臭鸡蛋气味的气体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已知硫化氢气体能溶于水，密度比空气大，则可用</w:t>
      </w:r>
      <w:r>
        <w:rPr>
          <w:sz w:val="24"/>
          <w:szCs w:val="24"/>
          <w:u w:val="single"/>
        </w:rPr>
        <w:t>　向上排气　</w:t>
      </w:r>
      <w:r>
        <w:rPr>
          <w:sz w:val="24"/>
          <w:szCs w:val="24"/>
        </w:rPr>
        <w:t>法收集硫化氢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写出硫化氢在空气中燃烧的文字表达式：</w:t>
      </w:r>
      <w:r>
        <w:rPr>
          <w:sz w:val="24"/>
          <w:szCs w:val="24"/>
          <w:u w:val="single"/>
        </w:rPr>
        <w:t>　硫化氢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氧气</w:t>
      </w:r>
      <w:r>
        <w:rPr>
          <w:sz w:val="24"/>
          <w:szCs w:val="24"/>
          <w:u w:val="single"/>
        </w:rPr>
        <w:drawing>
          <wp:inline distT="0" distB="0" distL="0" distR="0">
            <wp:extent cx="85090" cy="57785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二氧化硫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水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规范的实验操作是实验成功的前提，请回答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实验室药品的取用要严格按照实验规定的用量取用；若没有说明用量，一般应按最少量取用：液体取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﹣﹣2mL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L</w:t>
      </w:r>
      <w:r>
        <w:rPr>
          <w:sz w:val="24"/>
          <w:szCs w:val="24"/>
        </w:rPr>
        <w:t>，固体只需</w:t>
      </w:r>
      <w:r>
        <w:rPr>
          <w:sz w:val="24"/>
          <w:szCs w:val="24"/>
          <w:u w:val="single"/>
        </w:rPr>
        <w:t>　盖满试管底部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给液体加热时，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试管内液体的体积不超过试管容积的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39370" cy="106680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加热前，先把试管外壁的水擦干，以免</w:t>
      </w:r>
      <w:r>
        <w:rPr>
          <w:sz w:val="24"/>
          <w:szCs w:val="24"/>
          <w:u w:val="single"/>
        </w:rPr>
        <w:t>　受热不均引起试管炸裂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试管中进行某固体与液体的反应，一般应先加入</w:t>
      </w:r>
      <w:r>
        <w:rPr>
          <w:sz w:val="24"/>
          <w:szCs w:val="24"/>
          <w:u w:val="single"/>
        </w:rPr>
        <w:t>　固　</w:t>
      </w:r>
      <w:r>
        <w:rPr>
          <w:sz w:val="24"/>
          <w:szCs w:val="24"/>
        </w:rPr>
        <w:t>体药品，再加入另一种药品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请回答下列关于实验操做的基本问题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细口瓶倾倒液体时，标签没向着手心可能会</w:t>
      </w:r>
      <w:r>
        <w:rPr>
          <w:sz w:val="24"/>
          <w:szCs w:val="24"/>
          <w:u w:val="single"/>
        </w:rPr>
        <w:t>　腐蚀标签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加热实验时，发现酒精灯内酒精量很少，为了保证实验的连续进行，直接向燃着的酒精灯内加一些酒精可能会</w:t>
      </w:r>
      <w:r>
        <w:rPr>
          <w:sz w:val="24"/>
          <w:szCs w:val="24"/>
          <w:u w:val="single"/>
        </w:rPr>
        <w:t>　引起火灾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检查装置的气密性时，先</w:t>
      </w:r>
      <w:r>
        <w:rPr>
          <w:sz w:val="24"/>
          <w:szCs w:val="24"/>
          <w:u w:val="single"/>
        </w:rPr>
        <w:t>　把导管的一端浸没在水里　</w:t>
      </w:r>
      <w:r>
        <w:rPr>
          <w:sz w:val="24"/>
          <w:szCs w:val="24"/>
        </w:rPr>
        <w:t>后</w:t>
      </w:r>
      <w:r>
        <w:rPr>
          <w:sz w:val="24"/>
          <w:szCs w:val="24"/>
          <w:u w:val="single"/>
        </w:rPr>
        <w:t>　两手紧贴容器外壁　</w:t>
      </w:r>
      <w:r>
        <w:rPr>
          <w:sz w:val="24"/>
          <w:szCs w:val="24"/>
        </w:rPr>
        <w:t>，然后看是否有气泡产生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用量筒量取液体时，正确的读数方法是：视线应与量筒内凹液面</w:t>
      </w:r>
      <w:r>
        <w:rPr>
          <w:sz w:val="24"/>
          <w:szCs w:val="24"/>
          <w:u w:val="single"/>
        </w:rPr>
        <w:t>　最低处　</w:t>
      </w:r>
      <w:r>
        <w:rPr>
          <w:sz w:val="24"/>
          <w:szCs w:val="24"/>
        </w:rPr>
        <w:t>保持水平．若仰视量筒，则读数</w:t>
      </w:r>
      <w:r>
        <w:rPr>
          <w:sz w:val="24"/>
          <w:szCs w:val="24"/>
          <w:u w:val="single"/>
        </w:rPr>
        <w:t>　偏小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某同学对蜡烛（主要成分是石蜡）及其燃烧进行如下探究，请你填写下列空格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取一支蜡烛，用小刀切下一小块，把它入水中，蜡烛浮在水面．结论：石蜡的密度比水</w:t>
      </w:r>
      <w:r>
        <w:rPr>
          <w:sz w:val="24"/>
          <w:szCs w:val="24"/>
          <w:u w:val="single"/>
        </w:rPr>
        <w:t>　小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燃蜡烛，观察到蜡烛的火焰分为</w:t>
      </w:r>
      <w:r>
        <w:rPr>
          <w:sz w:val="24"/>
          <w:szCs w:val="24"/>
          <w:u w:val="single"/>
        </w:rPr>
        <w:t>　外焰　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内焰　</w:t>
      </w:r>
      <w:r>
        <w:rPr>
          <w:sz w:val="24"/>
          <w:szCs w:val="24"/>
        </w:rPr>
        <w:t>和</w:t>
      </w:r>
      <w:r>
        <w:rPr>
          <w:sz w:val="24"/>
          <w:szCs w:val="24"/>
          <w:u w:val="single"/>
        </w:rPr>
        <w:t>　焰心　</w:t>
      </w:r>
      <w:r>
        <w:rPr>
          <w:sz w:val="24"/>
          <w:szCs w:val="24"/>
        </w:rPr>
        <w:t>三层．把一根火柴梗放在蜡烛的火焰中（如图）约</w:t>
      </w:r>
      <w:r>
        <w:rPr>
          <w:sz w:val="24"/>
          <w:szCs w:val="24"/>
        </w:rPr>
        <w:t>1s</w:t>
      </w:r>
      <w:r>
        <w:rPr>
          <w:sz w:val="24"/>
          <w:szCs w:val="24"/>
        </w:rPr>
        <w:t>后取出，可以看到火柴梗的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处最先碳化．（变黑）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结论：蜡烛火焰的</w:t>
      </w:r>
      <w:r>
        <w:rPr>
          <w:sz w:val="24"/>
          <w:szCs w:val="24"/>
          <w:u w:val="single"/>
        </w:rPr>
        <w:t>　外焰　</w:t>
      </w:r>
      <w:r>
        <w:rPr>
          <w:sz w:val="24"/>
          <w:szCs w:val="24"/>
        </w:rPr>
        <w:t>层温度最高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再将一只干燥的烧杯罩在蜡烛火焰上方，烧杯内壁出现水雾．取下烧杯，迅速向烧杯内倒入少量澄清石灰水，振荡．澄清的石灰水变</w:t>
      </w:r>
      <w:r>
        <w:rPr>
          <w:sz w:val="24"/>
          <w:szCs w:val="24"/>
          <w:u w:val="single"/>
        </w:rPr>
        <w:t>　变浑浊　</w:t>
      </w:r>
      <w:r>
        <w:rPr>
          <w:sz w:val="24"/>
          <w:szCs w:val="24"/>
        </w:rPr>
        <w:t>．结论：石蜡烧燃后的生成物有</w:t>
      </w:r>
      <w:r>
        <w:rPr>
          <w:sz w:val="24"/>
          <w:szCs w:val="24"/>
          <w:u w:val="single"/>
        </w:rPr>
        <w:t>　水　</w:t>
      </w:r>
      <w:r>
        <w:rPr>
          <w:sz w:val="24"/>
          <w:szCs w:val="24"/>
        </w:rPr>
        <w:t>和</w:t>
      </w:r>
      <w:r>
        <w:rPr>
          <w:sz w:val="24"/>
          <w:szCs w:val="24"/>
          <w:u w:val="single"/>
        </w:rPr>
        <w:t>　二氧化碳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125" cy="8763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小明和小红对市场上销售的一中分袋包装的豆奶粉发生了兴趣，因为豆奶粉装在充满气体的小塑料袋内，袋内的气体充得鼓鼓的，看上去好象一个小“枕头”，他们认为这种充气包装技术，主要是为了使食品长时间地保鲜、保质，那么这是什么气体呢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小红猜想是氮气，小明猜想是二氧化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你设计一个简单的实验探究，判断小明的猜想是否正确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操作</w:t>
      </w:r>
      <w:r>
        <w:rPr>
          <w:sz w:val="24"/>
          <w:szCs w:val="24"/>
          <w:u w:val="single"/>
        </w:rPr>
        <w:t>　用注射器抽取袋内气体，将气体通入到澄清石灰水中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现象：</w:t>
      </w:r>
      <w:r>
        <w:rPr>
          <w:sz w:val="24"/>
          <w:szCs w:val="24"/>
          <w:u w:val="single"/>
        </w:rPr>
        <w:t>　澄清石灰水变浑浊（或澄清石灰水不变浑浊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结论：</w:t>
      </w:r>
      <w:r>
        <w:rPr>
          <w:sz w:val="24"/>
          <w:szCs w:val="24"/>
          <w:u w:val="single"/>
        </w:rPr>
        <w:t>　小明的猜想正确（或小明的猜想不正确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你认为食品充气包装，对所充气体的要求是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  <w:u w:val="single"/>
        </w:rPr>
        <w:t>　无毒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  <w:u w:val="single"/>
        </w:rPr>
        <w:t>　不与食品反应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  <w:u w:val="single"/>
        </w:rPr>
        <w:t>　廉价、易获得　</w:t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氧气的性质实验中，某同学取一段纱窗网上的细铁丝，在自己收集的一瓶氧气中做“铁丝在氧气中燃烧”的实验，结果没观察到“剧烈燃烧，火星四射”现象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分析实验失败的可能原因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  <w:u w:val="single"/>
        </w:rPr>
        <w:t>　铁丝已经生锈　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  <w:u w:val="single"/>
        </w:rPr>
        <w:t>　氧气不足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收集氧气时集气瓶底事先铺一层水或沙子的目的是：</w:t>
      </w:r>
      <w:r>
        <w:rPr>
          <w:sz w:val="24"/>
          <w:szCs w:val="24"/>
          <w:u w:val="single"/>
        </w:rPr>
        <w:t>　防止反应生成的物质溅落瓶底，使集气瓶炸裂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铁丝在氧气中燃烧的文字表达式为：</w:t>
      </w:r>
      <w:r>
        <w:rPr>
          <w:sz w:val="24"/>
          <w:szCs w:val="24"/>
          <w:u w:val="single"/>
        </w:rPr>
        <w:t>　铁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氧气</w:t>
      </w:r>
      <w:r>
        <w:rPr>
          <w:sz w:val="24"/>
          <w:szCs w:val="24"/>
          <w:u w:val="single"/>
        </w:rPr>
        <w:drawing>
          <wp:inline distT="0" distB="0" distL="0" distR="0">
            <wp:extent cx="85090" cy="57785"/>
            <wp:effectExtent l="0" t="0" r="0" b="0"/>
            <wp:docPr id="1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四氧化三铁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下列现象与空气中的什么成份有关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饼干在空气中放置久了会变软</w:t>
      </w:r>
      <w:r>
        <w:rPr>
          <w:sz w:val="24"/>
          <w:szCs w:val="24"/>
          <w:u w:val="single"/>
        </w:rPr>
        <w:t>　水蒸气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澄清的石灰水敞口放置会变浑浊</w:t>
      </w:r>
      <w:r>
        <w:rPr>
          <w:sz w:val="24"/>
          <w:szCs w:val="24"/>
          <w:u w:val="single"/>
        </w:rPr>
        <w:t>　二氧化碳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燃烧和呼吸</w:t>
      </w:r>
      <w:r>
        <w:rPr>
          <w:sz w:val="24"/>
          <w:szCs w:val="24"/>
          <w:u w:val="single"/>
        </w:rPr>
        <w:t>　氧气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“霓虹灯”通电后发出五颜六色的光</w:t>
      </w:r>
      <w:r>
        <w:rPr>
          <w:sz w:val="24"/>
          <w:szCs w:val="24"/>
          <w:u w:val="single"/>
        </w:rPr>
        <w:t>　稀有气体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食品包装袋内会充入</w:t>
      </w:r>
      <w:r>
        <w:rPr>
          <w:sz w:val="24"/>
          <w:szCs w:val="24"/>
          <w:u w:val="single"/>
        </w:rPr>
        <w:t>　氮气　</w:t>
      </w:r>
      <w:r>
        <w:rPr>
          <w:sz w:val="24"/>
          <w:szCs w:val="24"/>
        </w:rPr>
        <w:t>防腐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简答题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物质都是常见的物质，请根据你的生活经验写出鉴别它们的方法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水和汽油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白糖和食盐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铁丝和铜丝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有气味的为汽油，另一个为水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甜味的为白糖，咸味的为食盐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银白色的为铁丝，紫红色的为铜丝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请将体现下列实验操作目的正确选项，填在对应的横线上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防止药品污染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防止试管破裂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防止实验误差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防止液体溅出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加热试管时，先均匀加热，后集中加热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滴管使用后，及时清洗并放在试管架上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过滤时，混合液沿玻璃棒慢慢倒入漏斗中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量取液体时，视线与凹液面最低处保持平视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现有三瓶无色无味的气体，分别是氧气、空气、二氧化碳．设计实验一次鉴别这三种气体．写出实验步骤、现象和结论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步骤：</w:t>
      </w:r>
      <w:r>
        <w:rPr>
          <w:sz w:val="24"/>
          <w:szCs w:val="24"/>
          <w:u w:val="single"/>
        </w:rPr>
        <w:t>　用燃烧的小木条分别深入三个集气瓶中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现象：</w:t>
      </w:r>
      <w:r>
        <w:rPr>
          <w:sz w:val="24"/>
          <w:szCs w:val="24"/>
          <w:u w:val="single"/>
        </w:rPr>
        <w:t>　小木条燃烧更旺，燃烧现象不变，火焰熄灭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结论：</w:t>
      </w:r>
      <w:r>
        <w:rPr>
          <w:sz w:val="24"/>
          <w:szCs w:val="24"/>
          <w:u w:val="single"/>
        </w:rPr>
        <w:t>　若小木条燃烧更旺的是氧气，燃烧现象不变的是空气，火焰熄灭的是二氧化碳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实验，探究题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某课外活动小组在学习了书本“空气中氧气含量的测定”实验，知道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不能随便排放在空气中，否则会对空气造成污染，所以对该实验进行了改进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由两个注射器组成的密闭系统内共有</w:t>
      </w:r>
      <w:r>
        <w:rPr>
          <w:sz w:val="24"/>
          <w:szCs w:val="24"/>
        </w:rPr>
        <w:t>50mL</w:t>
      </w:r>
      <w:r>
        <w:rPr>
          <w:sz w:val="24"/>
          <w:szCs w:val="24"/>
        </w:rPr>
        <w:t>空气，如图．然后给装有红磷的玻璃管加热．同时交替推动两个注射器的活塞，至玻璃管内的红磷变成白烟，且较长时间内无进一步变化时停止．停止加热后，待冷却至室温将气体全部推至一个注射器内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请根据你对上述实验的理解，回答下列问题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实验结束后，注射器内的气体体积理论上应该减少约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L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实验的加热过程中，交替缓慢推动两个注射器的目的是</w:t>
      </w:r>
      <w:r>
        <w:rPr>
          <w:sz w:val="24"/>
          <w:szCs w:val="24"/>
          <w:u w:val="single"/>
        </w:rPr>
        <w:t>　使注射器内的氧气充分与红磷反应　</w:t>
      </w:r>
      <w:r>
        <w:rPr>
          <w:sz w:val="24"/>
          <w:szCs w:val="24"/>
        </w:rPr>
        <w:t>．写出该反应的化学方程式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P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5O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161290" cy="121920"/>
            <wp:effectExtent l="0" t="0" r="0" b="0"/>
            <wp:docPr id="1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2P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O</w:t>
      </w:r>
      <w:r>
        <w:rPr>
          <w:sz w:val="24"/>
          <w:szCs w:val="24"/>
          <w:u w:val="single"/>
          <w:vertAlign w:val="subscript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上述实验只是粗略测定空气中氧气含量的一种方法，你认为造成该实验不够精确的可能原因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写出其中一种）</w:t>
      </w:r>
      <w:r>
        <w:rPr>
          <w:sz w:val="24"/>
          <w:szCs w:val="24"/>
          <w:u w:val="single"/>
        </w:rPr>
        <w:t>　装置漏气等（合理即可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9460" cy="990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实验室制取气体常常用到下列装置，根据给出的装置回答下列问题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5620" cy="11906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标号仪器的名称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  <w:u w:val="single"/>
        </w:rPr>
        <w:t>　锥形瓶　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  <w:u w:val="single"/>
        </w:rPr>
        <w:t>　集气瓶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该实验选择装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来制取氧气，请写出该反应的文字表达式：</w:t>
      </w:r>
      <w:r>
        <w:rPr>
          <w:sz w:val="24"/>
          <w:szCs w:val="24"/>
          <w:u w:val="single"/>
        </w:rPr>
        <w:t>　过氧化氢</w:t>
      </w:r>
      <w:r>
        <w:rPr>
          <w:sz w:val="24"/>
          <w:szCs w:val="24"/>
          <w:u w:val="single"/>
        </w:rPr>
        <w:drawing>
          <wp:inline distT="0" distB="0" distL="0" distR="0">
            <wp:extent cx="164465" cy="57785"/>
            <wp:effectExtent l="0" t="0" r="0" b="0"/>
            <wp:docPr id="2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水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氧气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选择高锰酸钾制取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应选择发生装置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该套装置有一处不足的地方，请你指出并加以改进：</w:t>
      </w:r>
      <w:r>
        <w:rPr>
          <w:sz w:val="24"/>
          <w:szCs w:val="24"/>
          <w:u w:val="single"/>
        </w:rPr>
        <w:t>　管口没有棉花团，应该放一团棉花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用图</w:t>
      </w:r>
      <w:r>
        <w:rPr>
          <w:sz w:val="24"/>
          <w:szCs w:val="24"/>
        </w:rPr>
        <w:t>F</w:t>
      </w:r>
      <w:r>
        <w:rPr>
          <w:sz w:val="24"/>
          <w:szCs w:val="24"/>
        </w:rPr>
        <w:t>装置可以收集和干燥氧气：若广口瓶充满水来收集氧气，气体应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　（填“</w:t>
      </w:r>
      <w:r>
        <w:rPr>
          <w:sz w:val="24"/>
          <w:szCs w:val="24"/>
        </w:rPr>
        <w:t>a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b”</w:t>
      </w:r>
      <w:r>
        <w:rPr>
          <w:sz w:val="24"/>
          <w:szCs w:val="24"/>
        </w:rPr>
        <w:t>）端通入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若收集一瓶氧气，供硫粉在氧气中燃烧的实验使用，最好选用气体的收集装置的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收集满的氧气应</w:t>
      </w:r>
      <w:r>
        <w:rPr>
          <w:sz w:val="24"/>
          <w:szCs w:val="24"/>
          <w:u w:val="single"/>
        </w:rPr>
        <w:t>　正　</w:t>
      </w:r>
      <w:r>
        <w:rPr>
          <w:sz w:val="24"/>
          <w:szCs w:val="24"/>
        </w:rPr>
        <w:t>放在实验台上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020" w:gutter="0" w:header="0" w:top="1134" w:footer="0" w:bottom="10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日期 Char"/>
    <w:basedOn w:val="Style14"/>
    <w:qFormat/>
    <w:rPr/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51:00Z</dcterms:created>
  <dc:creator>Administrator</dc:creator>
  <dc:description/>
  <dc:language>en-US</dc:language>
  <cp:lastModifiedBy>Administrator</cp:lastModifiedBy>
  <cp:lastPrinted>2017-11-04T14:51:00Z</cp:lastPrinted>
  <dcterms:modified xsi:type="dcterms:W3CDTF">2017-11-05T08:39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