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05400" cy="750570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43500" cy="754380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14925" cy="74866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24450" cy="73723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53025" cy="751522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14925" cy="75152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057775" cy="73914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53025" cy="748665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24450" cy="755332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14925" cy="73056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24450" cy="749617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124450" cy="75247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497" w:leader="none"/>
        </w:tabs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0T00:51:06Z</dcterms:modified>
  <cp:revision>3</cp:revision>
  <dc:subject>天津市河西区2018届九年级上学期期中考试语文试题（图片版）.doc</dc:subject>
  <dc:title>天津市河西区2018届九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