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067300" cy="7439025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8250" cy="739140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38725" cy="741045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95875" cy="731520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7300" cy="746760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38187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000" cy="762000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81725" cy="327660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3T06:36:30Z</dcterms:modified>
  <cp:revision>3</cp:revision>
  <dc:subject>8 语文试题（图片版）.doc</dc:subject>
  <dc:title>8 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