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48250" cy="75723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76800" cy="75723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10125" cy="756285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3925" cy="75533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86300" cy="75152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91050" cy="74390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91050" cy="72771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3T07:54:09Z</dcterms:modified>
  <cp:revision>3</cp:revision>
  <dc:subject>8 语文试题（扫描版）.doc</dc:subject>
  <dc:title>8 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