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476750" cy="755332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86275" cy="743902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76750" cy="739140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24350" cy="730567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57700" cy="721995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76750" cy="730567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30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505325" cy="73437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7:41:00Z</dcterms:created>
  <dc:creator>Administrator</dc:creator>
  <dc:description/>
  <dc:language>en-US</dc:language>
  <cp:lastModifiedBy>Administrator</cp:lastModifiedBy>
  <dcterms:modified xsi:type="dcterms:W3CDTF">2017-11-15T06:5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