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00650" cy="731520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6850" cy="713422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81600" cy="700087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8750" cy="717232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86375" cy="728662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8750" cy="717232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86375" cy="72771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91125" cy="71437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03:00Z</dcterms:created>
  <dc:creator>Administrator</dc:creator>
  <dc:description/>
  <dc:language>en-US</dc:language>
  <cp:lastModifiedBy>Administrator</cp:lastModifiedBy>
  <dcterms:modified xsi:type="dcterms:W3CDTF">2017-11-17T06:03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