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87000" cy="18288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8288000" cy="10287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08T14:4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