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057775" cy="7315200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029200" cy="7315200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019675" cy="7305675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730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076825" cy="7277100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727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076825" cy="7210425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721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095875" cy="7200900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057775" cy="7315200"/>
            <wp:effectExtent l="0" t="0" r="0" b="0"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962525" cy="7267575"/>
            <wp:effectExtent l="0" t="0" r="0" b="0"/>
            <wp:docPr id="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726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076825" cy="7277100"/>
            <wp:effectExtent l="0" t="0" r="0" b="0"/>
            <wp:docPr id="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727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105400" cy="7048500"/>
            <wp:effectExtent l="0" t="0" r="0" b="0"/>
            <wp:docPr id="1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704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9:4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11-17T10:20:47Z</dcterms:modified>
  <cp:revision>2</cp:revision>
  <dc:subject>江苏省连云港市灌云县2018届九年级上学期期中考试英语试题（图片版，无答案）.doc</dc:subject>
  <dc:title>江苏省连云港市灌云县2018届九年级上学期期中考试英语试题（图片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